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ConsPlus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Общие положения договора аренды</w:t>
      </w:r>
    </w:p>
    <w:p>
      <w:pPr>
        <w:pStyle w:val="ConsPlus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widowControl w:val="false"/>
        <w:spacing w:lineRule="auto" w:line="360"/>
        <w:ind w:firstLine="709"/>
        <w:jc w:val="both"/>
        <w:rPr>
          <w:b/>
          <w:b/>
          <w:sz w:val="28"/>
          <w:szCs w:val="36"/>
        </w:rPr>
      </w:pPr>
      <w:r>
        <w:rPr>
          <w:b/>
          <w:sz w:val="28"/>
          <w:szCs w:val="28"/>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Понятие договора аренды, его виды, стороны договора. Условия догово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w:t>
      </w:r>
      <w:r>
        <w:rPr>
          <w:rFonts w:cs="Times New Roman" w:ascii="Times New Roman" w:hAnsi="Times New Roman"/>
          <w:sz w:val="28"/>
          <w:szCs w:val="28"/>
        </w:rPr>
        <w:t xml:space="preserve"> Права и обязанности сторон догово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Заключение и изменение договор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рекращение договора. Ответственность сторон</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Понятие договора аренды, его виды, стороны договора. Условия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577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аренды является консенсуальным, взаимным и возмезд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яют следующие виды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ок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аренда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1. с экипаж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2. без экипа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ренда зданий и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аренду жилых помещений (най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финансовая аренда (лиз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аждому из видов договорв имеются специальные акты законодательства, поэтому сначалва применяются правила специальных актов законодательства, а затем правила соответствующего параграфа главы 34 ГК «Аренда» и только потом – правила параграфа 1 главы 34 ГК «Общие положения об аре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579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атор – это лицо, заинтересованное в получении имущества в пользование. Никаких специальных требований к нему закон не предъявл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ь договора аренды – обеспечить передачу имущества во временное пользов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атору принадлежит право пользования арендованным имуществом, т.е. извлечение из вещи ее полезных свойств без изменения субстанции вещи, в т.ч. приобретение плодов и доходов.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п. 2 ст. 577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 договора – любая непотребляемая вещь, поскольку она не теряет своих натуральных свойств в процессе ис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став, стоимость передаваемого в аренду имущества, порядок его передачи являются существенными условиями для договора аренды (п. 1 ст. 8 Закона Республики Беларусь "Об аренде"). Однозначный ответ на вопрос о том, какие именно данные об объекте аренды должны быть указаны при заключении договора аренды имущественных комплексов, зданий, сооружений действующее законодательство, в частности п. 3 ст. 578 ГК, не д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мет договора является существенным условием договора и должен удовлетворять требованию достаточности. Достаточность сведений об объекте является оценочной категорией и определяется судом в каждом конкретном случае, исходя из обстоятельств дела. Если суд придет к выводу об отсутствии (недостаточности) таких данных в договоре, условие об объекте, подлежащем передаче в аренду, считается несогласованным. Поскольку это условие законом определено как существенное, договор при таких обстоятельствах считается не заключ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ом могут быть установлены виды имущества, сдача которого в аренду не допускается или ограничивается. Законом могут быть установлены особенности сдачи в аренду земельных участков и других обособленных природны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азличных видов договоров аренды добавляются другие существенные усло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Форма договора аренды определяется по правилам ст. 580 Г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аренды на срок более года, а также если хотя бы одной из сторон договора является юридическое лицо, независимо от срока, должен быть заключен в письменной форме (п.1 ст. 580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общему правилу, установленному в ст. 580 ГК, любой договор аренды недвижимого имущества подлежит государственной регистрации. Несоблюдение требования о государственной регистрации сделки влечет ее недействительность. Поэтому очень важно определить, какой договор аренды недвижимого имущества подлежит государственной регистрации, а какой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 2 ст. 622 ГК договор аренды здания, сооружения, заключенный на срок не менее одного года подлежит государственной регистрации и считается заключенным с момента такой регистрации, а договор аренды предприятия подлежит государственной регистрации независимо от срока аренды и считается заключенным только с момента такой регистрации (ст. 629 ГК). Если договор заключен на срок менее одного года, такой договор не требует государственной регистрации. Порядок государственной регистрации договоров аренды недвижимого имущества регулируется специальными нормативными правовыми ак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аренды имущества, предусматривающий переход в последующем права собственности на это имущество к арендатору (ст. 595 ГК), заключается в форме, предусмотренной для договора купли-продажи такого имущества (ст. 580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ст. 581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Права и обязанности сторон договора</w:t>
      </w:r>
    </w:p>
    <w:p>
      <w:pPr>
        <w:pStyle w:val="ConsPlus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Обязанности арендодателя (ст. 582, 587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69 Г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требовать досрочного расторжения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одатель не отвечает за недостатки сданного в аренду имущества, которые были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дача имущества в аренду не является основанием для прекращения или изменения прав третьих лиц на это иму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ушение арендодателем обязанности по производству капитального ремонта дает арендатору право по своему выб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требовать соответственного уменьшения аренд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требовать расторжения договора и возмещения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Обязанности арендатора (ст. 585, 586, 587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рендатор обязан своевременно вносить плату за пользование имуществом (арендную пл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ная плата устанавливается за все арендуемое имущество в целом или отдельно по каждой из его составных частей в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пределенных в твердой сумме платежей, вносимых периодически или единоврем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становленной доли полученных в результате использования арендованного имущества продукции, плодов или до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редоставления арендатором определен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ередачи арендатором арендодателю обусловленной договором вещи в собственность или в арен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возложения на арендатора обусловленных договором затрат на улучшение арендованного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роны могут предусматривать в договоре аренды сочетание указанных форм арендной платы или иные формы оплаты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Если </w:t>
      </w:r>
      <w:r>
        <w:rPr>
          <w:sz w:val="28"/>
          <w:szCs w:val="28"/>
        </w:rPr>
        <w:t>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нормами гл. 34 ГК условие о размере арендной платы является существенным для договора аренды зданий и сооружений. Согласно ст. 625 ГК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авила параграфа 4 "Аренда зданий и сооружений" гл. 34 ГК применяются к аренде нежилых помещений. Исходя из этого, условие о размере арендной платы является существенным условием договора аренды нежилого помещ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чина арендной платы должна быть обоснована экономическими расчетами. Положением, утвержденным Указом Президента Республики Беларусь от 30.09.2002 N 495 (ред. от 29.01.2007) установлены базовые ставки арендной платы за помещения в зданиях и сооружениях, которые, во-первых, находятся в государственной собственности, и, во-вторых, являются общественными, административными или переоборудованными производстве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 субаренды не может быть заключен на срок, превышающий срок договора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договорам субаренды применяются правила о договорах аренды, если иное не установлено законом или иными правовыми ак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о ст. 589 ГК,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Если договор аренды по основаниям, предусмотренным ГК и иными актами законодательства, является ничтожным, ничтожным является и заключенный в соответствии с ним договор суб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Заключение и изменение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 документом, регулирующим отношения арендодателя с арендатором, является договор аренды. В соответствии со ст. 402 ГК договор аренды считается заключенным, если между сторонами в требуемой в надлежащих случаях форме достигнуто соглашение по всем существенным условиям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гласно п. 2 ст. 392 ГК, если после заключения договора принят акт законодательства, устанавливающий обязательные для сторон правила, иные, чем действовавшие при заключении договора, условия договора должны быть приведены в соответствие с законодатель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шение сторон об изменении договора аренды, подлежащего государственной регистрации, являясь его неотъемлемой частью, также подлежит рег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т. 592 Г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заключении договора аренды на новый срок условия договора могут быть изменены по соглашению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 592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 Прекращение договора. Ответственность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кращение договора аренды (в т.ч. его досрочное расторжение) производится по общим основаниям, предусмотренными ГК, с учетом правил ст.ст. 589 - 593 Г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 590 ГК содержит перечень случаев, когда договор аренды может быть досрочно расторгнут судом по требованию арендодателя (самостояте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ом аренды могут быть предусмотрены и другие основания его досрочного расторжения по требованию арендодателя (ч. 2 ст. 590 ГК). Однако следует иметь в виду, что указанный в ст. 590 ГК перечень оснований не может быть сокращен по соглашению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и права арендатора не затрагив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ущественно ухудшает иму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более двух раз подряд по истечении установленного договором срока платежа не вносит арендную плату. При рассмотрении спора суд может досрочно расторгнуть договор аренды на основании п.п. 3 ч. 1 ст. 590 ГК как при невнесении арендной платы в полном размере, так и в ч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одателя в соответствии с п. 2 ст. 420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ч. 3 ст. 590 ГК требованию арендодателя о расторжении договора должно предшествовать обязательное письменное предупреждение арендатора о необходимости исполнения им обязательства в разумный срок. Тем самым закон предоставил арендатору возможность в разумный срок устранить допущенные нарушения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исполнении арендатором обязательства не в разумный срок, а также в момент рассмотрения спора хозяйственным судом имеются все основания для расторжения договора на основании ст. 590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п. 3 ч. 1 ст. 590 ГК договор аренды может быть досрочно расторгнут судом по требованию арендодателя в случае, когда арендатор более двух раз подряд по истечении установленного договором срока платежа не вносит арендную пл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требование о досрочном расторжении договора аренды заявлено на основании ст. 590 ГК, применяется специальная норма о порядке расторжения договора, содержащаяся в ч. 3 данной статьи, которая не противоречит общей норме п. 2 ст. 422 ГК. Это означает, что требование о досрочном расторжении договора аренды может быть предъявлено арендодателем в суд после направления арендатору письменного предупреждения о необходимости исполнения обязательства в разумный срок. Если такая попытка урегулировать отношения с арендатором не предпринята, имеет место несоблюдение досудебного порядка урегулирования сп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 591 ГК, в отличие от ст. 590 ГК, не обязывает арендатора направлять арендодателю письменное предупреждение с предложением исполнить обязательство или устранить нарушение в разумный срок, и в данном случае применяется общая норма п. 2 ст. 422 ГК, в соответствии с которой до обращения в суд арендатор должен направить арендодателю предложение расторгнуть договор и может предъявить соответствующий иск лишь в случае отказа от этого предложения либо неполучения ответа в срок, указанный в предложении или установленный законодательством либо договором, а при его отсутствии - в тридцатидневный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ом случае, если срок договора истекает, и арендодатель намерен не возобновлять договорные отношения с арендатором, он обязан письменно уведомить арендатора о прекращении договора. При отсутствии доказательств такого уведомления договор считается возобновленным на неопределенный ср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п. 5 ст. 423 ГК, если основанием для расторжения договора послужило существенное нарушение договора одной из сторон, другая сторона вправе требовать возмещения убытков, причиненных расторжением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ушение арендодателем условий договора, повлекшее его расторжение, дает арендатору право требовать возмещения причиненных убытков, но не освобождает его от обязанности по внесению арендных плате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ответствии с п. 1 ст. 365 ГК, если законодательством или договором не установлено иное, действует общее правило о том, что убытки возмещаются в части, не покрытой неустойкой. Взыскание убытков в полной сумме сверх неустойки допускается лишь в том случае, если это предусмотрено законодательством или дого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требованию арендатора договор аренды может быть досрочно расторгнут судом в случаях, ког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имущество в силу обстоятельств, за которые арендатор не отвечает, окажется в состоянии, не пригодном для ис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атора в соответствии с п. 2 ст. 420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 3 ст. 590 ГК определено, что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Если такая попытка урегулировать отношения с арендатором не предпринята, имеет место несоблюдение досудебного порядка урегулирования сп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 591 ГК, в отличие от ст. 590 ГК, не обязывает арендатора направлять арендодателю предупреждение о необходимости исполнения обязательства. Поэтому в данном случае применяется общая норма п. 2 ст. 422 ГК, в соответствии с которой до обращения в суд арендатор должен направить арендодателю предложение расторгнуть догов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овременно стороны в договоре аренды могут прямо исключить любое из оснований досрочного расторжения по инициативе арендодателя или аренда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szCs w:val="28"/>
        </w:rPr>
      </w:pPr>
      <w:r>
        <w:rPr>
          <w:b/>
          <w:i/>
          <w:sz w:val="28"/>
          <w:szCs w:val="28"/>
        </w:rPr>
        <w:t>Обязательства сторон после расторжения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ст. 593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ст. 594 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Гражданский кодекс Республики Беларусь принят Палатой представителей 28 октября 1998 г., одобрен Советом Республики 19 ноября 1998 г. с изм. и доп. // Национальный реестр правовых актов Республики Беларусь.</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 Закон Республики Беларусь от 12.12.1990 N 460-XII (ред. от 30.07.2004) «Об аренде» // Национальный реестр правовых актов Республики Беларусь. </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2. Указ Президента Республики Беларусь от 04.08.2006 N 498 «О некоторых вопросах аренды государственного имущества» (вместе со всеми Положениями) // Национальный реестр правовых актов Республики Беларусь. </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олбасин Д.А. Гражданское право Республики Беларусь: Общая часть / Колбасин Д.А – Мн.: Молодеж., 2003.</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 Чигир В.Ф. Гражданское право: учебник / Под общ. ред. проф. В.Ф. Чигира. – Мн.: Амалфея, 2000.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9:00Z</dcterms:created>
  <dc:creator>WinStyle</dc:creator>
  <dc:description/>
  <cp:keywords/>
  <dc:language>en-US</dc:language>
  <cp:lastModifiedBy>SYSTEM</cp:lastModifiedBy>
  <dcterms:modified xsi:type="dcterms:W3CDTF">2011-09-11T01:29:00Z</dcterms:modified>
  <cp:revision>2</cp:revision>
  <dc:subject/>
  <dc:title>Пожарная безопасность</dc:title>
</cp:coreProperties>
</file>