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тношения регулируются нормами семейного прав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раво как отрасль права регулирует определенный вид общественных отношений — семейные отношения, которые возникают из факта брака и принадлежности к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 СК предметом регулирования семейным законодательством являются: условия и порядок вступления в брак, прекращения брака и признания его недействительным, личные неимущественные и имущественные отношения между членами семьи: супругами, родителями и детьми (усыновителями и усыновленными), а в случаях и в пределах, предусмотренных семейным законодательством, между другими родственниками и иными лицами; а также формы и порядок устройства в семью детей, оставшихся без попечения родителей. Перечисленные в ст. 2 СК семейные отношения условно можно подразделить на четыре основные группы в соответствии со структурой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ношения, возникающие в связи со вступлением в брак, прекращением брака и признанием его недействительным (так называемые брачные отно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Личные неимущественные и имущественные отношения между членами семьи: супругами, родителями и детьми (усыновителями и усыновленны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чные неимущественные и имущественные отношения между другими родственниками и иными лицами (дедушка, бабушка, родные братья и сестры, фактические воспитатели и воспитанник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ношения, возникающие в связи с устройством в семью детей, оставшихся без попечения родителей (усыновление детей, установление над ними опеки и попечительства, принятие детей на воспитание в приемную сем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ые черты отношений, регулируемых семейным законодательством (семейных правоотношени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ъектами семейных отношений могут быть только гражд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мейные отношения (как личные и имущественные) возникают из своеобразных юридических фактов: брак, родство, материнство, отцовство, усыновление, принятие ребенка на воспитание в приемную сем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мейные отношения, как правило, являются длящимися и связывают между собой не посторонних людей, а близких родственников: супругов, родителей и детей, других (родные братья и сестры, дед, бабушка, вну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семейных отношений характерны строгая индивидуализация их участников, их незаменимость в данных отношениях с другими лицами, в том числе и иными членами семьи, и как следствие этого, неотчуждаемость семейных прав и обязанностей. Семейные права и обязанности являются "внеоборотными", непередаваемыми ни в порядке универсального правопреемства, ни по соглашению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о своему содержанию семейные отношения являются преимущественно личными и лишь затем имущественными. Причем имущественные отношения в семейном праве всегда и непосредственно связаны с личными и как бы вытекают из них. Имущественные отношения в семье — это, прежде всего отношения общности имущества супругов, отношения детей и родителей по совместному владению и пользованию имуществом друг друга, отношения безэквивалентной материальной помощи и поддержки несовершеннолетних и совершеннолетних нетрудоспособных нуждающихся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емейным отношениям присущ особый лично-доверительный характер, поскольку главное место в них занимают именно личные связи членов семь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емей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принципами семейного права принято понимать руководящие положения, определяющие сущность данной отрасли права и имеющие общеобязательное знание в силу их правового закр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ст. 1 СК к основным началам (принципам) семейного права ст. 1 СК относи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знания брака, заключенного только в органах загса. В соответствии с п. 2 ст. 1 СК в РФ признается только брак, заключенный в органах загса. Браки, заключенные иным способом (по религиозным, церковным и иным обрядам), не признаются, то есть не имеют никакого правового значения и не порождают никаких правовых последствий. Не признается браком и фактическое сожительство мужчины и женщины без государственной регистрации в органах заг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брачного союза мужчины и женщины, означающий право каждого мужчины и каждой женщины выбрать себе жену или мужа по собственному усмотрению и недопустимость воздействия кого-либо на их волю при решении вопроса о заключении брака. Взаимное добровольное согласие мужчины и женщины, вступающих в брак, — обязательное условие заключения брака. Данный принцип предполагает и возможность расторжения брака (свободу развода) как по желанию обоих супругов, так и по заявлению только одного из них (ст. 16—23 С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енства прав супругов в семье выражается в том, что муж и жена имеют равные права при решении всех вопросов жизни семьи (вопросы материнства, отцовства, воспитания и образования детей, бюджет семьи и т.д.) (ст. 31— 32, 39, 61 С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решения внутрисемейных вопросов по взаимному согласию. Действие данного принципа распространяется на решение любого вопроса жизни семьи (расходование общих средств супругов; владение, пользование и распоряжение общим имуществом; выбор образовательного учреждения и формы обучения детей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оритета семейного воспитания детей, заботы об их благосостоянии и развитии, обеспечения приоритетной защиты их прав и интересов. В Семейном кодексе закреплено право несовершеннолетнего ребенка жить и воспитываться в семье, насколько это возможно (ст. 54). Именно семейное воспитание дает возможность осуществить индивидуальный подход к каждому ребенку с учетом его личностных, психических, физических, национальных и иных особенностей. Поэтому закон, определяя формы устройства детей, оставшихся без попечения родителей, отдает приоритет семейному воспитанию (усыновление, опека и попечительство, приемная семья — ст. 123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еспечения приоритетной защиты прав и интересов нетрудоспособных членов семьи. Семья, как объединение лиц, основанное на браке или родстве, естественно предполагает оказание ими друг другу не только моральной, но и материальной поддержки и помощи. СК предусматривает приоритетную защиту нетрудоспособных членов семьи (несовершеннолетние дети, инвалиды I-III групп, лица пенсионного возраста), а также содержит нормы, направленные на реализацию этого принципа (ст.ст. 87, 89—90, 93—98 СК). Так, например, закон обязывает трудоспособных совершеннолетних детей содержать своих нетрудоспособных, нуждающихся в помощи родителей (ст. 87), аналогичная обязанность возлагается на трудоспособных совершеннолетних внуков в отношении нетрудоспособных, нуждающихся в помощи дедушки и бабушки (ст. 95) и т.д. Если обязанные лица добровольно материальную помощь нетрудоспособным, нуждающимся в помощи членам семьи не оказывают (перечень таких членов семьи дан в СК), то они могут быть принуждены к ее исполнению в судебном поряд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м семейного права является равноправие граждан в семейных отношениях. Семейный кодекс конкретизирует важнейший конституционный принцип равноправия граждан (ст. 19 Конституции), согласно которому государство гарантирует равенство прав и свобод граждан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рганизациям, а также других обстоятельств. В п. 4 ст. 1 СК запрещаются любые формы ограничений прав граждан при вступлении в брак и в семейных отношениях по признакам социальной, расовой, национальной, языковой или религиозной принадл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граждан в семье могут быть ограничены только на основании федерального закона и только в той мере, в какой это необходимо в целях защиты нравственности, здоровья, прав и законных интересов членов семьи и иных граждан. Так, например, согласно ст. 73 СК суд может с учетом интересов ребенка принять решение об отобрании ребенка у родителей (одного из них) без лишения родительских прав (то есть ограничить родительские пра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ка Жукова зарегистрировала брак с гражданином Ивановым в июне 1995 г. В апреле 1998 г. в суде было возбуждено дело по иску прокурора о признании брака между Жуковой и Ивановым недействительным. Свое требование прокурор мотивировал тем, что в 1992 г. Иванов зарегистрировал брак с гражданкой Вакуленко, который до сих пор не прекращен. При регистрации брака с Жуковой Иванов скрыл от нее это обстоятельство. Отметки в паспорте гражданина Иванова о первом браке не было. Паспорт Ивановым был получен в 1993 г. в связи с утерей прежнего и при его выдаче в нем не была сделана отметка о состоянии в бра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принцип семейного права был нарушен гражданином Ивановым при вступлении в брак с гражданкой Ивановой? Нормы какого закона подлежат применению в данном случае? Вправе ли прокурор потребовать ли признания брака недействительным в рассмотрении ситуа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 принцип признания брака, заключенного только в органах загса, т.к. в абзаце 1 ст. 14 СК РФ говорится о том, что ее допускается заключение брака между лицами, из которых хотя бы одно лицо уже состоит в другом зарегистрированном браке, соответственно, такой брак не должен был быть зарегистрирован в органах загса. Так же можно говорить о том, что нарушен и принцип брачного союза мужчины и женщины, т.к. при регистрации брака с Жуковой Иванов скрыл, что брак, зарегистрированный с гражданкой Вакуленко до сих пор не прекращен. Зная это обстоятельство Жукова могла отказаться от вступления в брак с Ивановым из моральных и этических соображений, а так же в силу соображений о том, что совершая это действие, она нарушает нормы семей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 1 ст. 169 Семейного кодекса РФ: нормы настоящего Кодекса применяются к семейным отношениям, возникшим после введения его в действие. По семейным отношениям, возникшим до введения в действие настоящего Кодекса, его нормы применяются к тем правам и обязанностям, которые возникнут после введения его в действие, за исключением случаев, установленных пп. 5-7 ст. 169 СК РФ, где нормам СК придана обратная сила. Так, по условию задачи, брак между Жуковой и Ивановым зарегистрирован в июне 1995 г., а Семейный кодекс Российской Федерации вступил в силу в соответствии со ст. 168 СК с 1 марта 1996 года. Таким образом правонарушение совершено в период действия Кодекса о семье и браке</w:t>
      </w:r>
      <w:r>
        <w:rPr>
          <w:sz w:val="28"/>
        </w:rPr>
        <w:t xml:space="preserve"> </w:t>
      </w:r>
      <w:r>
        <w:rPr>
          <w:sz w:val="28"/>
          <w:szCs w:val="28"/>
        </w:rPr>
        <w:t>РСФСР</w:t>
      </w:r>
      <w:r>
        <w:rPr>
          <w:sz w:val="28"/>
        </w:rPr>
        <w:t xml:space="preserve"> </w:t>
      </w:r>
      <w:r>
        <w:rPr>
          <w:sz w:val="28"/>
          <w:szCs w:val="28"/>
        </w:rPr>
        <w:t>от 30 июля 1969 г. Так, в соответствии с абзацем 1 ст. 16 КоБС не допускается заключение брака между лицами, из которых хотя бы одно состоит уже в другом браке и данное обстоятельство в соответствии со абзацем 1 ст. 43 КоБС является основанием</w:t>
      </w:r>
      <w:r>
        <w:rPr>
          <w:sz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знания брака недействи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бзаца 3 п. 1 ст. 28 Семейного кодекса прокурор вправе требовать признания брака недействитель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словие и порядок усыновления. Отмена усын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стет число детей оставшихся без попечения родителей. Из них только 5% дети-сироты, все остальные имеют родителей, которые по тем или иным причинам (лишены родительских прав, хронические алкоголики, наркоманы, отбывают сроки наказания, безвестно отсутствуют, уклоняются от родительских обязанностей и др.) не занимаются их воспитанием, либо по состоянию здоровья не могут осуществлять свои родительские обязанности – полный список определен в п. 1 ст. 121 СК РФ. В последние годы социальное сиротство приобрело новые особенности: дети по вине родителей оказываются на улице и становятся бомжами, попрошайками, беспризорными. В средствах массовой информации неоднократно обсуждались проблемы, связанные с усложнившимся после введения в действие Семейного кодекса РФ порядком усыновления. Усыновление (удочерение), в соответствии с п. 1 ст. 124 СК РФ, является наиболее предпочтительной формой устройства детей-сирот и детей, оставшихся без попечения родителей. Усыновление – это переход прав и обязанностей от биологических родителей (родителя) ребенка к усыновителям (усыновителю), при котором ребенок в правовом отношении полностью приравнивается к биологическим детям усыновителя. При этом, естественно, утрачиваются все права и обязанности родных (биологических) родителей ребенка.</w:t>
      </w:r>
      <w:r>
        <w:rPr>
          <w:sz w:val="28"/>
        </w:rPr>
        <w:t xml:space="preserve"> </w:t>
      </w:r>
      <w:r>
        <w:rPr>
          <w:sz w:val="28"/>
          <w:szCs w:val="28"/>
        </w:rPr>
        <w:t>Отсюда следует, что усыновление влечет за собой следующие правовые последствия: а) установление правовой связи между усыновителями (усыновителем) и усыновленным ребенком, а так же между усыновленным ребенком и родственниками усыновителя; б) прекращение правовой связи усыновленного ребенка с его родителями и другими родственниками по действительному кровному происхо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ыновление одновременно является как правообразующим, так и правопрекращающим юридическим ф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т. 124 пп. 2-4 Семейного кодекса РФ устанавливаются приоритеты обеспечения детям полноценного физического, психического, духовного и нравственного развития; недопущения усыновления братьев и сестер разными лицами,</w:t>
      </w:r>
      <w:r>
        <w:rPr>
          <w:sz w:val="28"/>
        </w:rPr>
        <w:t xml:space="preserve"> </w:t>
      </w:r>
      <w:r>
        <w:rPr>
          <w:sz w:val="28"/>
          <w:szCs w:val="28"/>
        </w:rPr>
        <w:t>за исключением случаев, когда усыновление отвечает интересам детей; приоритет усыновления родственниками детей независимо от гражданства и места жительства этих родственников, а так же приоритет передачи детей на воспитание в семьи граждан Российской Федерации, перед иностранными гражданами или лицами без гражд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126.1 СК введена недопустимость посреднической деятельности по усыновлению детей. Однако к посреднической деятельности по усыновлению детей не относи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ятельность органов опеки и попечительства (то есть органов местного самоуправления), а также органов исполнительной власти субъектов РФ и федерального органа исполнительной власти, определяемого Правительством РФ по выполнению возложенных на них обязанностей по выявлению и устройству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йствия в процессе усыновления надлежащим образом уполномоченного представителя лиц (лица), желающих усыновить ребенка, в пределах, допускаемых законодательств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специально уполномоченных иностранными государствами органов или организаций по усыновлению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ыновления ребенка установлен ст. 125 СК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ыновление производится судом по заявлению лиц (лица), желающих усыновить ребенка. В ст.ст.. 127-128 СК РФ, а так же на основании постановления Правительства РФ от 01.05.1996 N 542 (с изм. от 19.03.2001) "Об утверждении Перечня заболеваний, при наличии которых лицо не может усыновить ребенка, принять его под опеку (попечительство), взять в приемную семью", определен круг лиц, имеющие право быть усыновителями. Рассмотрение дел об установлении усыновления ребенка производится судом в порядке особого производства по правилам, предусмотренным гражданским процессуальны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 об установлении усыновления детей рассматриваются судом с обязательным участием самих усыновителей, органов опеки и попечительства, а также прокур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й статьей (ст. 139 СК) в семейном законодательстве определена тайна усыновления ребенка и ответственность судей, вынесших решение об усыновлении ребенка, должностных лиц, осуществивших государственную регистрацию усыновления, а также лиц, иным образом осведомленных об усыно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(усыновителя) с усыновляемым ребенком, причем ст. 132 СК РФ предусмотрено согласие усыновляемого ребенка, достигшего возраста десяти лет, на усыно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дачи детей на усыновление,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усыновителя и усыновленного ребенка (ст. 137 СК) возникают со дня вступления в законную силу решения суда об установлении усыновл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ребенка подлежит государственной регистрации в порядке, установленном для государственной регистрации актов гражданского состояния, при этом в соответствии со ст.ст.. 134-136 СК РФ устанавливается порядок изменения фамилии, имени, отчества усыновленного ребенка; даты и места его рождения, а так же записи усыновителей в качестве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 141 СК РФ предусмотрены следующие основания отмены усыновл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сыновители уклоняются от выполнения возложенных на них обязанностей родителей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употребляют родительскими правами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око обращаются с усыновленным ребенком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больными хроническим алкоголизмом или наркоманией,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снования, исходя из интересов ребенка и с учетом мн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мены усыновления определяется ст. 140 Семейного кодекса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а усыновления ребенка производится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о об отмене усыновления ребенка рассматривается с участием органа опеки и попечительства, а также проку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ыновление прекращается со дня вступления в законную силу решения суда об отмене усыновле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ания и порядок лишения родительских пра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7 Семейного кодекса РФ, права и обязанности родителей и детей основываются на происхождении детей, удостоверенном в установленном законом порядке. Родительские права — это совокупность прав и обязанностей родителей перед своими несовершеннолетними детьми. Они имеют равные права и несут равные обязанности в отношении своих несовершеннолетних детей. Родительские права прекращаются по достижении детьми возраста восемнадцати лет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 Родители имеют право и обязаны воспитывать своих детей. Они несут ответственность за воспитание и развитие своих детей, обязаны заботиться о здоровье, физическом, психическом, духовном и нравственном развитии своих детей. Родители имеют преимущественное право на воспитание своих детей перед всеми другими лицами. В обязанности родителей входит обеспечение получения детьми основного общего образования. Родители с учетом мнения детей имеют право выбора образовательного учреждения и формы обучения детей до получения детьми основного общ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родительских прав производится в судебном порядке по основаниям, предусмотренным ст. 69, 70 Семейного кодекса РФ. Дела о лишении родительских прав рассматриваются по заявлению одного из родителей; лиц, заменяющих родителей, прокурора, а также по заявлениям органов или учреждений, на которые возложены обязанности по охране прав несовершеннолетних детей. Дела о лишении родительских прав рассматриваются с участием прокурора и органа опеки и попеч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ы следующие случаи лишения родительских пр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клонение от выполнения обязанностей родителей, в том числе злостное уклонение от уплаты али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тказ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из других аналогичны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лоупотребление своими родительскими пра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жестокое обращение с детьми, в том числе осуществление физического или психического насилия над ними, покушение на их половую неприкоснов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хронический алкоголизм или нарком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вершение умышленного преступления против жизни или здоровья своих детей либо против жизни или здоровья суп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шите задач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П. Соколов по решению суда выплачивал алименты в размере ¼ заработной платы ежемесячно на содержание сына до совершеннолетия последнего. В связи с тяжелой болезнью сын был помещен в больницу, где находился в течение шести месяцев. Мать мальчика обратилась в суд с просьбой о дополнительном взыскании с Соколова 5 тыс. р., поскольку сын нуждается в усиленном питании, специальном уходе. Кроме того, для него необходимо приобрести путевку в санаторий для продолжения лечения. Соглашение об участии Соколова в дополнительных расходах на сына не заклю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ли быть привлечены к участию в дополнительных расходах на детей родители, уже уплачивающие на них алименты? В каких случаях? Подлежит ли удовлетворению требование истца? Как будет определен судом размер участия Соколова в дополнительных расходах на сы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дусматривает участие родителей в дополнительных расходах на детей (ст. 86 СК РФ). Средства, предоставляемые родителями на покрытие дополнительных расходов на детей, являются одной из разновидностей алиментных платежей. Родители обязаны участвовать в дополнительных расходах как на несовершеннолетних детей, так и на нетрудоспособных совершеннолетних детей, нуждающихся в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есения таких расходов родителями признаются исключительные обстоятельства, определенные в ч. 1 ст. 86 Семейного кодекса, к которым относятся тяжелая болезнь, увечье несовершеннолетних или нетрудоспособных совершеннолетних нуждающихся детей, необходимость оплаты постороннего ухода за ними и иные обстоятельства аналогичного характера, требующие дополнительных средств на содержание детей. Речь идет о расходах на лечение, протезирование, уход, обучение больных дете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истца подлежит удовлетворению, т.к. имеются основания, предусмотренные ст. в ч. 1 ст. 86 Семейного кодекса, а именно – тяжелая болезнь сына, требующая специального ухода, в суд обратился законный представитель – мать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определяет сумму требуемых дополнительных расходов на детей и в зависимости от материального и семейного положения родителей и детей и других заслуживающих внимания интересов сторон устанавливает размер участия каждого из родителей в несении этих дополнительных расходов. С родителя-ответчика дополнительные расходы на содержание детей взыскиваются в твердой денежной сумме, подлежащей уплате ежемесячно (хотя возможен вариант, что это будет однократно выплачиваемая сумма с учетом конкретной ситуа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2 ст. 86 СК РФ определяет, что суд вправе обязать родителей принять участие как в фактически понесенных дополнительных расходах на детей, вызванных исключительными обстоятельствами, так и в расходах, которые необходимо произвести в будущем. К таким расходам могут относиться предстоящие затраты по отправке сына на стационарное лечение в санаторий. Таким образом, если мать ребенка сможет представить доказательства сумм фактически понесенных дополнительных расходов на него, а так же расчет и обоснование необходимости предстоящих в будущем расходов на приобретение путевки в санаторий для продолжения лечения, то суд должен определить взыскать с Соколова 5 тыс. р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 от 29.12.1995 N 223-ФЗ (в ред. Федеральных законов от 15.11.1997 N 140-ФЗ, от 27.06.1998 N 94-ФЗ, от 02.01.2000 N 32-ФЗ, от 22.08.2004 N 122-ФЗ, от 28.12.2004 N 185-ФЗ, от 03.06.2006 N 71-ФЗ, от 18.12.2006 N 231-ФЗ, от 29.12.2006 N 258-ФЗ, от 21.07.2007 N 194-ФЗ, от 24.04.2008 N 49-ФЗ, от 30.06.2008 N 106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1.05.1996 N 542 (с изм. от 19.03.2001) "Об утверждении Перечня заболеваний, при наличии которых лицо не может усыновить ребенка, принять его под опеку (попечительство), взять в приемную семью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о браке и семье РСФСР от 30 июля 196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кольская М.В. Семейное право: Учебник.- Изд. 2-е, перераб. и доп. М.: Юристъ, 2003. 33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инцева Л.М. Комментарий к Семейному кодексу Российской Федерации. М.: НОРМА Издательство, 2009. 86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 лекций Институт международных программ РУДН «Семейное право», http://www.ido.rudn.ru/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0:00Z</dcterms:created>
  <dc:creator>Таня</dc:creator>
  <dc:description/>
  <cp:keywords/>
  <dc:language>en-US</dc:language>
  <cp:lastModifiedBy>SYSTEM</cp:lastModifiedBy>
  <dcterms:modified xsi:type="dcterms:W3CDTF">2011-09-11T01:30:00Z</dcterms:modified>
  <cp:revision>2</cp:revision>
  <dc:subject/>
  <dc:title>Федеральное агентство по образованию РФ</dc:title>
</cp:coreProperties>
</file>