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ыб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итерии для выдвижения кандидат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роки полномоч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е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у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лномочия Палаты представ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лномочия Совета Республ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Законотворческая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еприкосно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Заседания пал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олос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Зада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циональное собрание Республики Беларусь — высший законодательный орган Беларуси. Состоит из двух палат — Палаты представителей и Совета Республики. Состав Палаты представителей — 110 депутатов. Избрание депутатов осуществляется на основе всеобщего, свободного, равного, прямого избирательного права при тайном голосовании. Совет Республики является палатой территориального представительства. От каждой области и города Минска избираются на заседаниях депутатов местных Советов по восемь членов Совета Республики. В дополнение к ним восемь членов Совета Республики назначаются Президент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Вы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нового состава палат Парламента назначаются не позднее четырех месяцев и проводятся не позднее 30 дней до окончания полномочий палат действующего созыва. Внеочередные выборы палат Парламента проводятся в течение трех месяцев со дня досрочного прекращения полномочий палат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Критерии для выдвижения кандидатур</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путатом Палаты представителей может быть гражданин Республики Беларусь, достигший 21 года. Членом Совета Республики может быть гражданин Республики Беларусь, достигший 30 лет и проживший на территории соответствующей области или города Минска не менее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Палаты представителей осуществляют свои полномочия в Парламенте на профессиональной основе, если иное не предусмотрено Конституцией. Депутат Палаты представителей может быть одновременно членом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1.2 Сроки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арламента — четыре года. Полномочия Парламента могут быть продлены на основании закона только в случа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и в порядке, предусмотренных Конституцией, полномочия Палаты представителей или Совета Республики могут быть прекращены досрочно. С прекращением полномочий Палаты представителей или Совета Республики по решению Президента могут быть также прекращены полномочия соответственно Совета Республики или Палаты представителей.</w:t>
      </w:r>
    </w:p>
    <w:p>
      <w:pPr>
        <w:pStyle w:val="Normal"/>
        <w:spacing w:lineRule="auto" w:line="360" w:before="0" w:after="0"/>
        <w:ind w:firstLine="709"/>
        <w:jc w:val="both"/>
        <w:rPr/>
      </w:pPr>
      <w:r>
        <w:rPr>
          <w:rFonts w:cs="Times New Roman" w:ascii="Times New Roman" w:hAnsi="Times New Roman"/>
          <w:sz w:val="28"/>
          <w:szCs w:val="28"/>
        </w:rPr>
        <w:t>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 Полномочия Палаты представителей либо Совета Республики могут быть также досрочно прекращены на основании заключения Конституционного Суда в случае систематического или грубого нарушения палатами Парламента Конституции. Решения по этим вопросам Президент принимает не позднее чем в двухмесячный срок после официальных консультаций с председателями палат.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 Не допускается роспуск палат в течение года со дня их первых засе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С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Отсчет тридцатидневного срока для созыва и начала работы первой сессии Палаты представителей осуществляется со дня второго тура голосования по выборам ее нового состава. Если второй тур голосования по выборам в Палату представителей не проводится, отсчёт тридцатидневного срока осуществляется со дня проведения первого тура общих выборов в Республике Беларусь. Отсчет тридцати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ormal"/>
        <w:spacing w:lineRule="auto" w:line="360" w:before="0" w:after="0"/>
        <w:ind w:firstLine="709"/>
        <w:jc w:val="both"/>
        <w:rPr/>
      </w:pPr>
      <w:r>
        <w:rPr>
          <w:rFonts w:cs="Times New Roman" w:ascii="Times New Roman" w:hAnsi="Times New Roman"/>
          <w:sz w:val="28"/>
          <w:szCs w:val="28"/>
        </w:rPr>
        <w:t>Палаты собираются на две очередные сессии в год. Первая сессия открывается 2 октября; ее продолжительность не может быть более восьмидесяти дней. Вторая сессия открывается 2 апреля; ее продолжительность не может быть более девяноста дней. Если 2 октября или 2 апреля приходятся на нерабочий день, то сессия открывается в первый следующий за ним ра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а представителей, Совет Республики в случае особой необходимости созываются на внеочередную сессию по инициативе Президента, а также по требованию большинства не менее двух третей голосов от полного состава каждой из палат по определенной повестке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чередные сессии созываются указами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алата представителей избирает из своего состава Председателя Палаты представителей и его заместителя. Совет Республики избирает из своего состава Председателя Совета Республики и его заместителя. Председатели Палаты представителей и Совета Республики, их заместители ведут заседания и ведают внутренним распорядком палат.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являются постоянно действующими органами Совета Республики.</w:t>
      </w:r>
    </w:p>
    <w:p>
      <w:pPr>
        <w:pStyle w:val="Normal"/>
        <w:spacing w:lineRule="auto" w:line="360" w:before="0" w:after="0"/>
        <w:ind w:firstLine="709"/>
        <w:jc w:val="both"/>
        <w:rPr/>
      </w:pPr>
      <w:r>
        <w:rPr>
          <w:rFonts w:cs="Times New Roman" w:ascii="Times New Roman" w:hAnsi="Times New Roman"/>
          <w:sz w:val="28"/>
          <w:szCs w:val="28"/>
        </w:rPr>
        <w:t>В состав Совета Республики входят постоянные комиссии. Существуют следующие комиссии:</w:t>
      </w:r>
    </w:p>
    <w:p>
      <w:pPr>
        <w:pStyle w:val="Normal"/>
        <w:spacing w:lineRule="auto" w:line="360" w:before="0" w:after="0"/>
        <w:ind w:firstLine="709"/>
        <w:jc w:val="both"/>
        <w:rPr/>
      </w:pPr>
      <w:r>
        <w:rPr>
          <w:rFonts w:cs="Times New Roman" w:ascii="Times New Roman" w:hAnsi="Times New Roman"/>
          <w:sz w:val="28"/>
          <w:szCs w:val="28"/>
          <w:u w:val="single"/>
        </w:rPr>
        <w:t>Постоянная комиссия по законодательству и государственному строительству</w:t>
      </w:r>
      <w:r>
        <w:rPr>
          <w:rFonts w:cs="Times New Roman" w:ascii="Times New Roman" w:hAnsi="Times New Roman"/>
          <w:sz w:val="28"/>
          <w:szCs w:val="28"/>
        </w:rPr>
        <w:t xml:space="preserve">. К ведению Постоянной комиссии по законодательству и государственному строительству относятся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я изменений и (или) дополнений в Конституцию Республики Беларусь, толкования Конституции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го устройства, гражданства, статуса иностранных граждан и лиц без гражданства, прав национальных меньшинств, установления государственных наград, государственной службы, нормотворческой деятельности, судоустройства, судопроизводства и статуса судей, организации и деятельности органов прокуратуры, нотариата и адвокатуры, уголовной ответственности, амнистии, гражданского, уголовного, гражданского процессуального, хозяйственного процессуального, уголовно-процессуального, уголовно-исполнительного законодательства, законодательства об избирательной системе и референдуме, об административных правонарушениях, а также законодательства, определяющего порядок административ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чи согласия Советом Республики на назначение Президентом Республики Беларусь Председателя Конституционного Суда Республики Беларусь, Председателя и судей Верховного Суда Республики Беларусь, Председателя и судей Высшего Хозяйственного Суда Республики Беларусь, Председателя Центральной комиссии Республики Беларусь по выборам и проведению республиканских референдумов, Генерального прокурора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ия шести судей Конституционного Суда Республики Беларусь и шести членов Центральной комиссии Республики Беларусь по выборам и проведению республиканских референду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я изменений и (или) дополнений в Регламент, толкования его по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я полномочий членов Совета Республики, досрочного прекращения полномочий члена Совета Республики, а также парламентской этики и привлечения члена Совета Республики к ответственности.</w:t>
      </w:r>
    </w:p>
    <w:p>
      <w:pPr>
        <w:pStyle w:val="Normal"/>
        <w:spacing w:lineRule="auto" w:line="360" w:before="0" w:after="0"/>
        <w:ind w:firstLine="709"/>
        <w:jc w:val="both"/>
        <w:rPr/>
      </w:pPr>
      <w:r>
        <w:rPr>
          <w:rFonts w:cs="Times New Roman" w:ascii="Times New Roman" w:hAnsi="Times New Roman"/>
          <w:sz w:val="28"/>
          <w:szCs w:val="28"/>
          <w:u w:val="single"/>
        </w:rPr>
        <w:t>Постоянная комиссия по экономике, бюджету и финансам</w:t>
      </w:r>
      <w:r>
        <w:rPr>
          <w:rFonts w:cs="Times New Roman" w:ascii="Times New Roman" w:hAnsi="Times New Roman"/>
          <w:sz w:val="28"/>
          <w:szCs w:val="28"/>
        </w:rPr>
        <w:t>. К ведению Постоянной комиссии по экономике, бюджету и финансам относятся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финансовой, налоговой, денежно-кредитной и валютной политики (в том числе утверждения республиканского бюджета на очередной финансовый год и отчета об его исполнении, страхования, бухгалтерского учета и аудита); предпринимательской, хозяйственной (экономической) деятельности (в том числе защиты прав потребителей, инвестиционной деятельности, ценообразования, антимонопольного регулирования и лицензирования); регулирования государственной статистики об экономическом положении в Республике Беларусь и рынка ценных бумаг; регистрации недвижимого имущества, прав на него и сделок с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чи согласия Советом Республики на назначение Президентом Республики Беларусь Председателя и членов Правления Национального банка Республики Беларусь. </w:t>
      </w:r>
    </w:p>
    <w:p>
      <w:pPr>
        <w:pStyle w:val="Normal"/>
        <w:spacing w:lineRule="auto" w:line="360" w:before="0" w:after="0"/>
        <w:ind w:firstLine="709"/>
        <w:jc w:val="both"/>
        <w:rPr/>
      </w:pPr>
      <w:r>
        <w:rPr>
          <w:rFonts w:cs="Times New Roman" w:ascii="Times New Roman" w:hAnsi="Times New Roman"/>
          <w:sz w:val="28"/>
          <w:szCs w:val="28"/>
          <w:u w:val="single"/>
        </w:rPr>
        <w:t>Постоянная комиссия по образованию, науке, культуре и социальному развитию</w:t>
      </w:r>
      <w:r>
        <w:rPr>
          <w:rFonts w:cs="Times New Roman" w:ascii="Times New Roman" w:hAnsi="Times New Roman"/>
          <w:sz w:val="28"/>
          <w:szCs w:val="28"/>
        </w:rPr>
        <w:t xml:space="preserve">. К ведению Постоянной комиссии по образованию, науке, культуре и социальному развитию относятся вопросы: </w:t>
      </w:r>
    </w:p>
    <w:p>
      <w:pPr>
        <w:pStyle w:val="Normal"/>
        <w:spacing w:lineRule="auto" w:line="360" w:before="0" w:after="0"/>
        <w:ind w:firstLine="709"/>
        <w:jc w:val="both"/>
        <w:rPr/>
      </w:pPr>
      <w:r>
        <w:rPr>
          <w:rFonts w:cs="Times New Roman" w:ascii="Times New Roman" w:hAnsi="Times New Roman"/>
          <w:sz w:val="28"/>
          <w:szCs w:val="28"/>
        </w:rPr>
        <w:t xml:space="preserve">труда и занятости населения, брака и семьи, охраны материнства и детства, молодежи, здравоохранения, обращения лекарственных средств, образования, науки, информации, информатизации, охраны интеллектуальной собственности, культуры и искусства, туризма, физической культуры и спорта, социальной защиты населения (в том числе граждан, пострадавших от катастрофы на Чернобыльской АЭС, ветеранов, инвалидов, военнослужащих Вооруженных Сил Республики Беларусь и других воинских формирований, создаваемых в соответствии с законодательством Республики Беларусь, лиц начальствующего и рядового состава органов внутренних дел, органов и подразделений по чрезвычайным ситуациям и органов финансовых расследований Комитета государственного контроля Республики Беларусь), деятельности общественных объединений, религиозных организаций, а также законодательства, регулирующего иные вопросы социа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я со средствами массовой информации.</w:t>
      </w:r>
    </w:p>
    <w:p>
      <w:pPr>
        <w:pStyle w:val="Normal"/>
        <w:spacing w:lineRule="auto" w:line="360" w:before="0" w:after="0"/>
        <w:ind w:firstLine="709"/>
        <w:jc w:val="both"/>
        <w:rPr/>
      </w:pPr>
      <w:r>
        <w:rPr>
          <w:rFonts w:cs="Times New Roman" w:ascii="Times New Roman" w:hAnsi="Times New Roman"/>
          <w:sz w:val="28"/>
          <w:szCs w:val="28"/>
          <w:u w:val="single"/>
        </w:rPr>
        <w:t>Постоянная комиссия по региональной политике и местному самоуправлению.</w:t>
      </w:r>
      <w:r>
        <w:rPr>
          <w:rFonts w:cs="Times New Roman" w:ascii="Times New Roman" w:hAnsi="Times New Roman"/>
          <w:sz w:val="28"/>
          <w:szCs w:val="28"/>
        </w:rPr>
        <w:t xml:space="preserve">К ведению Постоянной комиссии по региональной политике и местному самоуправлению относятся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территориального устройства государства, местного самоуправления, аграрной политики, природопользования и охраны окружающей среды, промышленности, транспорта, строительства, жилищно-коммунального хозяйства, энергетики, торговли,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ы решений местных Советов депутатов, роспуска местного Совета депутатов.</w:t>
      </w:r>
    </w:p>
    <w:p>
      <w:pPr>
        <w:pStyle w:val="Normal"/>
        <w:spacing w:lineRule="auto" w:line="360" w:before="0" w:after="0"/>
        <w:ind w:firstLine="709"/>
        <w:jc w:val="both"/>
        <w:rPr/>
      </w:pPr>
      <w:r>
        <w:rPr>
          <w:rFonts w:cs="Times New Roman" w:ascii="Times New Roman" w:hAnsi="Times New Roman"/>
          <w:sz w:val="28"/>
          <w:szCs w:val="28"/>
          <w:u w:val="single"/>
        </w:rPr>
        <w:t>Постоянная комиссия по международным делам и национальной безопасности</w:t>
      </w:r>
      <w:r>
        <w:rPr>
          <w:rFonts w:cs="Times New Roman" w:ascii="Times New Roman" w:hAnsi="Times New Roman"/>
          <w:sz w:val="28"/>
          <w:szCs w:val="28"/>
        </w:rPr>
        <w:t>. К ведению Постоянной комиссии по международным делам и национальной безопасности относятся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й и внешней политики и национальной безопасности Республики Беларусь, в том числе государственной пограничной политики и обеспечения пограничной безопасности; объявления войны и заключения мира; военной политики, военной доктрины, основ военного строительства; таможенного регулирования; защиты государственной, служебной или иной охраняемой законом тайны; борьбы с организованной преступностью, коррупцией, терроризмом, незаконным оборотом наркотиков и оружия; организации и деятельности органов внутренних дел и государственной безопасности; геополитики; внешнеэкономической деятельности; миграции; установления и развития связей с соотечественниками, проживающими за рубежом; деятельности международного (третейского) суда; дипломатической и консульской службы; обязательств Республики Беларусь, вытекающих из международного гуманитар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анные с заключением, приостановлением действия или прекращением международных договоров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я в разработке основных направлений международного и межпарламентского сотрудничества, сотрудничества в рамках межпарламентских организаций (в том числе по проблемам Союза Беларуси и России, интеграционным процессам на пространстве Евразийского экономического сообщества и Содружества Независимых Государств), двусторонних связей с парламентами зарубежных государств, межрегионального и приграничного сотрудничества, а также иные вопросы международ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го рассмотрения кандидатур на должности послов Республики Беларусь в иностранных государствах и постоянных представителей Республики Беларусь при международных организациях и принятия по ним решений рекомендате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я указов Президента Республики Беларусь о введении чрезвычайного положения, военного положения, полной или частичной мобилизации и подготовки по ним заключ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я проектов решений о направлении военнослужащих, лиц начальствующего и рядового состава органов внутренних дел, органов финансовых расследований Комитета государственного контроля Республики Беларусь, органов и подразделений по чрезвычайным ситуациям, прокурорских работников, а также гражданского персонала за пределы Республики Беларусь для участия в деятельности по поддержанию международного мира и безопасности и их досрочном отзы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и проектов деклараций, обращений и заявлений по внешнеполитической проблематике для рассмотрения на заседаниях Совета Республики или Президиума Совета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4. Полномочия Палаты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а представителе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проекты законов,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сновном содержании и принципах осуществления прав, свобод и обязанносте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гражданстве, статусе иностранцев и лиц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ах национальных меньш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республиканского бюджета и отчета о его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становлении республикански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ципах осуществления отношени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сновах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ципах регулирования труда и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раке, семье, детстве, материнстве, отцовстве, воспитании, образовании, культуре и здравоох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хране окружающей среды и рациональном использовании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пределении порядка решения вопросов административно-территориального устройств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естном само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удоустройстве, судопроизводстве и статусе су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мни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ъявлении войны и о заключени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овом режиме военного и чрезвычай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становлении государственных на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лковании закон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ает выборы Президент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ет согласие Президенту на назначение Премьер-министр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лушивает доклад Премьер-министра о программе деятельности Правительства и одобряет или отклоняет программу (при этом повторное отклонение палатой программы означает выражение вотума недоверия Правительств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по инициативе Премьер-министра вопрос о доверии Правительств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ициативе не менее одной трети от полного состава Палаты представителей выражает вотум недоверия Правительству (при этом вопрос об ответственности Правительства не может быть поставлен в течение года после одобрения программы его деятель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отставку Президент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ет распоряжения Председателя Палаты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а представителей может принимать решения по другим вопросам, если это предусмотрено Кон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омочия Совета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еспублик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ё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ирает шесть судей Конституционного Суд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ирает шесть членов Центральной комиссии Республики Беларусь по выборам и проведению республиканских референдумо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ет решения местных Советов депутатов, не соответствующие законодательству;</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еспублики может принимать решения по другим вопросам, если это предусмотрено Кон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6. Законотвор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законодательной инициативы принадлежит Президенту,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лишь с согласия Президента либо, по его поручению, —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десяти дней со дня внесения на их рассмот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резидента либо, с его согласия, Правительства Палата представителей, Совет Республики на своих заседаниях принимают решения, голосуя в целом за весь внесённый Президентом или Правительством проект или его часть, сохранив лишь те поправки, которые предложены или приняты Президентом либо Правительством.</w:t>
      </w:r>
    </w:p>
    <w:p>
      <w:pPr>
        <w:pStyle w:val="Normal"/>
        <w:spacing w:lineRule="auto" w:line="360" w:before="0" w:after="0"/>
        <w:ind w:firstLine="709"/>
        <w:jc w:val="both"/>
        <w:rPr/>
      </w:pPr>
      <w:r>
        <w:rPr>
          <w:rFonts w:cs="Times New Roman" w:ascii="Times New Roman" w:hAnsi="Times New Roman"/>
          <w:sz w:val="28"/>
          <w:szCs w:val="28"/>
        </w:rPr>
        <w:t>Любой законопроект, если иное не предусмотрено Конституцией, вначале рассматривается в Палате представителей, а затем в Совете Республики. 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 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 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а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 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w:t>
      </w:r>
    </w:p>
    <w:p>
      <w:pPr>
        <w:pStyle w:val="Normal"/>
        <w:spacing w:lineRule="auto" w:line="360" w:before="0" w:after="0"/>
        <w:ind w:firstLine="709"/>
        <w:jc w:val="both"/>
        <w:rPr/>
      </w:pPr>
      <w:r>
        <w:rPr>
          <w:rFonts w:cs="Times New Roman" w:ascii="Times New Roman" w:hAnsi="Times New Roman"/>
          <w:sz w:val="28"/>
          <w:szCs w:val="28"/>
        </w:rPr>
        <w:t>Закон считается принятым Палатой представителей при условии, что за него проголосовало не менее двух третей от полного состава Палаты представителей. Закон, принятый Палатой представителей и одобренный Советом Республики, либо принятый Палатой представителей в порядке, предусмотренном настоящей статьей, представляется в десятидневный срок Президенту на подпись. Если Президент согласен с текстом закона, он его подписывает.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 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а подписывается Президентом в пятидневный срок. Закон вступает в силу и в том случае, если он не будет подписан Президентом в этот срок. 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ёхдневный срок представлены для последующего рассмотрения Палатой представителей, а затем Советом Республики. Эти декреты сохра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7. Неприкосно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Палаты представителей и члены Совета Республики пользуются неприкосновенностью при выражении своих мнений и осуществлении своих полномочий. Это не относится к обвинению их в клевете и оскорб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своих полномочий депутаты Палаты представителей и члены Совета Республики могут быть арестованы, иным образом лишены личной свободы лишь с предварительного согласия соответствующей палаты, за исключением совершения государственной измены или иного тяжкого преступления, а также задержания на месте совершения преступления.Уголовное дело в отношении депутата Палаты представителей или члена Совета Республики рассматривается Верховным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8. Заседания па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седания палат являются открытыми. Палаты, если этого требуют интересы государства, могут принять решение о проведении закрытого заседания большинством голосов от их полного состава. Во время заседаний, в том числе и закрытых, Президент, его представители, Премьер-министр и члены Правительства могут выступать вне очереди записавшихся для выступления столько раз, сколько они этого потребуют. Одно заседание в месяц резервируется для вопросов депутатов Палаты представителей и членов Совета Республики и ответов Правительства.</w:t>
      </w:r>
    </w:p>
    <w:p>
      <w:pPr>
        <w:pStyle w:val="Normal"/>
        <w:spacing w:lineRule="auto" w:line="360" w:before="0" w:after="0"/>
        <w:ind w:firstLine="709"/>
        <w:jc w:val="both"/>
        <w:rPr/>
      </w:pPr>
      <w:r>
        <w:rPr>
          <w:rFonts w:cs="Times New Roman" w:ascii="Times New Roman" w:hAnsi="Times New Roman"/>
          <w:sz w:val="28"/>
          <w:szCs w:val="28"/>
        </w:rPr>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двадцати сессионных дней в порядке, установленном палатой Парламента. Заседание палаты считается правомочным при условии, что на нем присутствует не менее двух третей депутатов Палаты представителей или членов Совета Республики от полного состава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9. Голо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в Палате представителей и Совете Республики открытое и осуществляется лично депутатом, членом Совета Республики путем подачи голоса «за» или «против». Тайное голосование проводится только при решении кадров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spacing w:lineRule="auto" w:line="360" w:before="0" w:after="0"/>
        <w:ind w:firstLine="709"/>
        <w:jc w:val="both"/>
        <w:rPr/>
      </w:pPr>
      <w:r>
        <w:rPr>
          <w:rFonts w:cs="Times New Roman" w:ascii="Times New Roman" w:hAnsi="Times New Roman"/>
          <w:sz w:val="28"/>
          <w:szCs w:val="28"/>
        </w:rPr>
        <w:t>Решения Палаты представителей принимаются в форме законов и постановлений. Постановления Палаты представителей принимаются по вопросам распорядительного и контрольного характера. Решения Совета Республики принимаются в форме постановлений. Решения палат считаются принятыми при условии, что за них проголосовало большинство от полного состава палат, если иное не предусмотрено Конституцией.</w:t>
      </w:r>
    </w:p>
    <w:p>
      <w:pPr>
        <w:pStyle w:val="Normal"/>
        <w:spacing w:lineRule="auto" w:line="360" w:before="0" w:after="0"/>
        <w:ind w:firstLine="709"/>
        <w:jc w:val="both"/>
        <w:rPr/>
      </w:pPr>
      <w:r>
        <w:rPr>
          <w:rFonts w:cs="Times New Roman" w:ascii="Times New Roman" w:hAnsi="Times New Roman"/>
          <w:sz w:val="28"/>
          <w:szCs w:val="28"/>
        </w:rPr>
        <w:t>Законы об основных направлениях внутренней и внешней политики Республики Беларусь, о военной доктрине Республики Беларусь являются программными и считаются принятыми при условии, если за них проголосовало не менее двух третей от полного состава палат. Законы подлежат немедленному опубликованию после их подписания и вступают в силу через десять дней после опубликования, если в самом законе не установлен иной срок. В таком же порядке публикуются и вступают в силу декреты Президента. Закон не имеет обратной силы, за исключением случаев, когда он смягчает или отменяет ответственность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Палаты представителей, Совета Республики, их органов, депутатов Палаты представителей и членов Совета Республики определяется регламентами палат, которые подписываются председателями па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Б своим указом назначил председателя Конституционного суда. Однако Палата представителей приняла постановление, в котором выразила неодобрение данного назначения. В то же время Совет Республики дал президенту согласие в отношении назначенной кандидатуры на должность председателя конституционного суда. Оцените возникшую ситуацию с правовой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аем Конституцию РБ и смотр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84 в п. 10 устанавливает, что Президент РБ назначает 6 судей Конституционного с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 84 в п. 11 устанавливает, что Президент РБ освобождает от должности Председателя и судей 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 98 в п. 2 устанавливает, что Совет Республики дает согласие на назначение Президентом РБ Председателя 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 116 в ч. 3 устанавливает, что 6 судей назначаются Президентом РБ, 6 судей избираются Советом Республики. Председатель КС назначается Президентом РБ с согласия Совета Респуб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Республики имеет исключительные полномочия, которыми не обладает нижняя палата. В компетенцию Палаты представителей не входит рассмотрение вопроса о назначении или освобождении от должности Председателя КС, а равно как и дача согласия на такие действия. Даже Совет Республики не может назначить Председателя КС, а лишь одобряет принятое решение главой государства. В случае если Президент РБ назначил Председателя КС, а Совет Республики дал согласие на такое назначение (оно не устно оформляется, а соответствующими документами), то считается, что Председатель КС назначен. Остальные могут хоть на митинг выйти, хоть вынести постановление в Палате представителей, что такое назначение не одобрено палатой. Их действия будут неправомерными. Палата представителей не обладает соответствующей компетенцией, чтобы рассматривать такой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исключительной компетенцией Палаты представителей является дача согласия на назначение Президентом РБ Премьер-министра Р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w:t>
      </w:r>
      <w:bookmarkStart w:id="0" w:name="_GoBack"/>
      <w:bookmarkEnd w:id="0"/>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 ресурс: http://www.sovrep.gov.by</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 Василевич "Конституционное право"</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2:00Z</dcterms:created>
  <dc:creator>Admin</dc:creator>
  <dc:description/>
  <cp:keywords/>
  <dc:language>en-US</dc:language>
  <cp:lastModifiedBy>SYSTEM</cp:lastModifiedBy>
  <dcterms:modified xsi:type="dcterms:W3CDTF">2011-09-11T01:32:00Z</dcterms:modified>
  <cp:revision>2</cp:revision>
  <dc:subject/>
  <dc:title>Содержание</dc:title>
</cp:coreProperties>
</file>