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eading"/>
        <w:spacing w:lineRule="auto" w:line="360"/>
        <w:ind w:firstLine="709"/>
        <w:jc w:val="both"/>
        <w:rPr/>
      </w:pPr>
      <w:r>
        <w:rPr>
          <w:b w:val="false"/>
          <w:i w:val="false"/>
          <w:color w:val="000000"/>
          <w:sz w:val="28"/>
          <w:szCs w:val="28"/>
        </w:rPr>
        <w:t>Эту курсовую работу мне хотелось бы посвятить изучению акционерных обществ как разновидности коммерческих организаций. Мой интерес к этой теме обусловлен той огромной ролью, которую играют акционерные общества в экономике страны. Учитывая первоначальный, печальный опыт многих обманутых вкладчиков в девяностые годы, связанный с незнанием законов и в первую очередь своих прав. Отсутствием достаточной нормативной базы определяющей принципы работы акционерных обще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етский энциклопедический словарь, изданный в 1985 году, не содержит такого понятий как коммерческая организация. Более того практически все термины словаря, которые начинались со слова «коммерческий», рассматривались только применительно к капиталистическому обществу. Даже коммерческую тайну составители словаря объяснили как используемое в буржуазных государствах право акционерной компании, фирмы, банка на сохранение в тайне ряда документов, отражающих их действие.</w:t>
      </w:r>
      <w:r>
        <w:rPr>
          <w:rStyle w:val="FootnoteCharacters"/>
          <w:rStyle w:val="FootnoteAnchor"/>
          <w:rFonts w:cs="Times New Roman;Times New Roman" w:ascii="Times New Roman;Times New Roman" w:hAnsi="Times New Roman;Times New Roman"/>
          <w:color w:val="000000"/>
          <w:sz w:val="28"/>
          <w:szCs w:val="28"/>
        </w:rPr>
        <w:footnoteReference w:id="2"/>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ко в наши дни без участия коммерческих организаций нельзя обойтись ни в одной сфере деятельности. Понятие «коммерческая организация» не только вошло в наш повседневный лексикон, но и стало предметом особого внимания со стороны законодате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стсоветское время потребовалась разработка специальных законов для определения правового статуса юридических лиц и установления правовых основ их создания и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ым документом, внесшим некоторую ясность, стал новый Гражданский кодекс Российской Федерации (1994 года). Однако огромное развитие разновидностей форм юридических лиц и принципов их работы с обществом, степени ответственности перед государством, а главное перед гражданами которыми они были созданы или являлись в той или иной степени их участниками, требовали дополнительных норм законодательства, которые регулировали бы эти правоотнош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основную роль в развитии правовой базы для акционерных обществ, о которых как раз пойдет речь в данной работе сыграл Федеральный Закон «Об акционерных обществах», принятый Государственной Думой Федерального Собрания Российской Федерации 24 ноября 1995 года и введенный в действие с 1 января 1996 года. Первоначальный текст документа был опубликован в изданиях «Российская газета» (№248 от 29.12.1995) и «Собрание законодательства РФ» (№1 от 01.01.199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Закон, устранив одни белые пятна, породил другие, не предложив их однозначного решения. А также сформулировал несколько вариантов решения некоторых вопросов, тем самым перед участниками общества была поставлена проблема выб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ять решение из ряда предложенных вариантов – всегда трудная задача. Чтобы найти правильное, адекватное соответствующим условиям решение, необходимо, по крайней мере, ясно представлять то, из чего ты выбираешь, и каковы могут быть последствия такого выбора. К этому, к сожалению, участники акционерных обществ зачастую не готов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ого говоря, до тех пор, пока акционерным обществом не разработана собственная локальная нормативная система, правомерность и защищенность его деятельности находятся под вопросом, в особенности по отношению к третьим лицам. Факт государственной регистрации акционерного общества служит лишь стартовым моментом в создании целостной нормативной системы, определяющей и закрепляющей правовой статус общества. И всякая неполнота, непроработанность деталей, процедурная неряшливость прямо и отрицательно сказываются на продуктивности деятельности акционерного общества, ставят под сомнение юридическую силу принимаемых в ходе этой деятельности решений, создают угрозу ничтожности совершаемых им сделок, договоров и соглашений, делают его беззащитным перед любым ис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исследования работы является комплексный анализ гражданско-правового статуса коммерческих организаций на примере акционерных обществ в России, выявление «слабых» мест и возможностей его совершенств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остижения поставленной цели следует решить некоторые задачи, такие ка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вести описание хозяйственного общества как разновидности коммерческих организаций и дать определение понятию акционерное обще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исать историю образования акционерных обществ в России и за рубеж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учить практику применения законода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учить актуальные проблемы, предложить пути их решения</w:t>
      </w:r>
    </w:p>
    <w:p>
      <w:pPr>
        <w:pStyle w:val="21"/>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Работа основывается на обзоре отечественной литературы, использованы монографии, учебники, периодические издания, нормативные акты, всемирная сеть Интернет. Теоретическую базу курсовой работы составили научные труды видных российских цивилистов: </w:t>
      </w:r>
      <w:r>
        <w:rPr>
          <w:rFonts w:eastAsia="MS Mincho;?l?r ??Ѓfc" w:cs="Times New Roman;Times New Roman" w:ascii="Times New Roman;Times New Roman" w:hAnsi="Times New Roman;Times New Roman"/>
          <w:color w:val="000000"/>
          <w:sz w:val="28"/>
          <w:szCs w:val="28"/>
        </w:rPr>
        <w:t xml:space="preserve">Евгения Алексеевича Суханова, Евгения Порфирьевича Губина, Костиковой Елены Витальевны, Долинской Владимиры Владимировны, Августа </w:t>
      </w:r>
      <w:r>
        <w:rPr>
          <w:rFonts w:cs="Times New Roman;Times New Roman" w:ascii="Times New Roman;Times New Roman" w:hAnsi="Times New Roman;Times New Roman"/>
          <w:color w:val="000000"/>
          <w:sz w:val="28"/>
          <w:szCs w:val="28"/>
        </w:rPr>
        <w:t xml:space="preserve">Исааковича Каминка, </w:t>
      </w:r>
      <w:r>
        <w:rPr>
          <w:rFonts w:eastAsia="MS Mincho;?l?r ??Ѓfc" w:cs="Times New Roman;Times New Roman" w:ascii="Times New Roman;Times New Roman" w:hAnsi="Times New Roman;Times New Roman"/>
          <w:color w:val="000000"/>
          <w:sz w:val="28"/>
          <w:szCs w:val="28"/>
        </w:rPr>
        <w:t xml:space="preserve">Дмитрия Владимировича Ломакина, </w:t>
      </w:r>
      <w:r>
        <w:rPr>
          <w:rFonts w:cs="Times New Roman;Times New Roman" w:ascii="Times New Roman;Times New Roman" w:hAnsi="Times New Roman;Times New Roman"/>
          <w:color w:val="000000"/>
          <w:sz w:val="28"/>
          <w:szCs w:val="28"/>
        </w:rPr>
        <w:t>Габриэля Феликсовича Шершеневича, Ивана Трофимовича Тарасова, Михаила Ивановича Кулаги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нятие хозяйственного общества как разновидности коммерческих организаций. Понятие акционерное общество</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1"/>
          <w:numId w:val="2"/>
        </w:numPr>
        <w:spacing w:lineRule="auto" w:line="360" w:before="0" w:after="0"/>
        <w:ind w:left="-26" w:firstLine="728"/>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нятие и виды хозяйственных общест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xtBody"/>
        <w:spacing w:lineRule="auto" w:line="360"/>
        <w:ind w:firstLine="709"/>
        <w:jc w:val="both"/>
        <w:rPr>
          <w:color w:val="000000"/>
          <w:sz w:val="28"/>
          <w:szCs w:val="28"/>
        </w:rPr>
      </w:pPr>
      <w:r>
        <w:rPr>
          <w:color w:val="000000"/>
          <w:sz w:val="28"/>
          <w:szCs w:val="28"/>
        </w:rPr>
        <w:t>К числу наиболее распространенных видов коммерческих организаций в обычном имущественном обороте относятся хозяйственные товарищества и общества.</w:t>
      </w:r>
    </w:p>
    <w:p>
      <w:pPr>
        <w:pStyle w:val="TextBody"/>
        <w:spacing w:lineRule="auto" w:line="360"/>
        <w:ind w:firstLine="709"/>
        <w:jc w:val="both"/>
        <w:rPr>
          <w:color w:val="000000"/>
          <w:sz w:val="28"/>
          <w:szCs w:val="28"/>
        </w:rPr>
      </w:pPr>
      <w:r>
        <w:rPr>
          <w:color w:val="000000"/>
          <w:sz w:val="28"/>
          <w:szCs w:val="28"/>
        </w:rPr>
        <w:t>В соответствии с п. 1. ст. 66 Гражданского кодекса хозяйственными товариществами и обществами признаются коммерческие организации с разделенными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TextBody"/>
        <w:spacing w:lineRule="auto" w:line="360"/>
        <w:ind w:firstLine="709"/>
        <w:jc w:val="both"/>
        <w:rPr>
          <w:color w:val="000000"/>
          <w:sz w:val="28"/>
          <w:szCs w:val="28"/>
        </w:rPr>
      </w:pPr>
      <w:r>
        <w:rPr>
          <w:color w:val="000000"/>
          <w:sz w:val="28"/>
          <w:szCs w:val="28"/>
        </w:rPr>
        <w:t>Но в данном разделе речь пойдет конкретно о хозяйственных обществах.</w:t>
      </w:r>
    </w:p>
    <w:p>
      <w:pPr>
        <w:pStyle w:val="TextBody"/>
        <w:spacing w:lineRule="auto" w:line="360"/>
        <w:ind w:firstLine="709"/>
        <w:jc w:val="both"/>
        <w:rPr/>
      </w:pPr>
      <w:r>
        <w:rPr>
          <w:color w:val="000000"/>
          <w:sz w:val="28"/>
          <w:szCs w:val="28"/>
        </w:rPr>
        <w:t>Высшим (волеобразующим) органом в хозяйственном обществе является общее собрание участников. Не зависимо от количества участников, все они вправе участвовать в управлении делами компании. Обратим особое внимание на слово «вправе», так как участие в делах компании не является для них обязательным. Соответственно вправе получать информацию о деятельности корпорации (корпоративные права), а также принимать участие в распределении прибыли и получать ликвидационную квоту (часть имущества, оставшегося после ликвидации компании и осуществления расчетов со всеми ее кредиторами) (обязательственные права). Перечисленные права отражены в доле участника в уставном (складочном) капитале общества.</w:t>
      </w:r>
    </w:p>
    <w:p>
      <w:pPr>
        <w:pStyle w:val="TextBody"/>
        <w:spacing w:lineRule="auto" w:line="360"/>
        <w:ind w:firstLine="709"/>
        <w:jc w:val="both"/>
        <w:rPr>
          <w:color w:val="000000"/>
          <w:sz w:val="28"/>
          <w:szCs w:val="28"/>
        </w:rPr>
      </w:pPr>
      <w:r>
        <w:rPr>
          <w:color w:val="000000"/>
          <w:sz w:val="28"/>
          <w:szCs w:val="28"/>
        </w:rPr>
        <w:t>Участники обязаны вносить установленные учредительными документами вклады в имущество компании и не разглашать конфиденциальную информацию о ее деятельности.</w:t>
      </w:r>
    </w:p>
    <w:p>
      <w:pPr>
        <w:pStyle w:val="TextBody"/>
        <w:spacing w:lineRule="auto" w:line="360"/>
        <w:ind w:firstLine="709"/>
        <w:jc w:val="both"/>
        <w:rPr>
          <w:color w:val="000000"/>
          <w:sz w:val="28"/>
          <w:szCs w:val="28"/>
        </w:rPr>
      </w:pPr>
      <w:r>
        <w:rPr>
          <w:color w:val="000000"/>
          <w:sz w:val="28"/>
          <w:szCs w:val="28"/>
        </w:rPr>
        <w:t>Если же говорить об исключениях. Закон запрещает участие в хозяйственных обществах от своего имени лишь государственных органов и органов местного самоуправления (абз. 3 п. 4 ст. 66 ГК) поскольку они создаются не для участия в имущественном обороте (так, участие некоторых из них в акционерных обществах, создаваемых в ходе приватизации, в действительности оформляет участие в них государства или иного публичного собственника</w:t>
      </w:r>
      <w:r>
        <w:rPr>
          <w:rStyle w:val="FootnoteCharacters"/>
          <w:rStyle w:val="FootnoteAnchor"/>
          <w:color w:val="000000"/>
          <w:sz w:val="28"/>
          <w:szCs w:val="28"/>
        </w:rPr>
        <w:footnoteReference w:id="3"/>
      </w:r>
      <w:r>
        <w:rPr>
          <w:color w:val="000000"/>
          <w:sz w:val="28"/>
          <w:szCs w:val="28"/>
        </w:rPr>
        <w:t>). А также законом может исключатся, или ограничиваться участие отдельных категорий граждан (к примеру, должностные лица органов публичной власти по общему правилу не вправе занимать руководящие должности в частных компаниях, но могут быть акционерами в открытых акционерных обществах).</w:t>
      </w:r>
    </w:p>
    <w:p>
      <w:pPr>
        <w:pStyle w:val="TextBody"/>
        <w:spacing w:lineRule="auto" w:line="360"/>
        <w:ind w:firstLine="709"/>
        <w:jc w:val="both"/>
        <w:rPr/>
      </w:pPr>
      <w:r>
        <w:rPr>
          <w:color w:val="000000"/>
          <w:sz w:val="28"/>
          <w:szCs w:val="28"/>
        </w:rPr>
        <w:t>Положительным моментом для участников хозяйственного общества становится то, что в обществах отсутствует личная ответственность участника по долгам компании (за исключение обществ с дополнительной ответственностью). А соответственно одно лицо вполне может одновременно быть участником нескольких обществ, в том числе и занимающихся однородной по характеру деятельности (что понижает для него риск возникновения потерь).</w:t>
      </w:r>
    </w:p>
    <w:p>
      <w:pPr>
        <w:pStyle w:val="TextBody"/>
        <w:spacing w:lineRule="auto" w:line="360"/>
        <w:ind w:firstLine="709"/>
        <w:jc w:val="both"/>
        <w:rPr>
          <w:color w:val="000000"/>
          <w:sz w:val="28"/>
          <w:szCs w:val="28"/>
        </w:rPr>
      </w:pPr>
      <w:r>
        <w:rPr>
          <w:color w:val="000000"/>
          <w:sz w:val="28"/>
          <w:szCs w:val="28"/>
        </w:rPr>
        <w:t>Общество считается созданным как юридическое лицо с момента его государственной регистрации в установленном федеральными законами порядке.</w:t>
      </w:r>
    </w:p>
    <w:p>
      <w:pPr>
        <w:pStyle w:val="TextBody"/>
        <w:spacing w:lineRule="auto" w:line="360"/>
        <w:ind w:firstLine="709"/>
        <w:jc w:val="both"/>
        <w:rPr/>
      </w:pPr>
      <w:r>
        <w:rPr>
          <w:color w:val="000000"/>
          <w:sz w:val="28"/>
          <w:szCs w:val="28"/>
        </w:rPr>
        <w:t>Общества могут осуществлять любые виды деятельности, за исключением запрещенных законодательством Российской Федерации, также деятельность общества в таких отраслях как: добыча драгоценных металлов, деятельность в военно-промышленном комплексе, добыча минералов, сырья, леса, пушнины, осуществляется только с разрешения Правительства Российской Федерации.</w:t>
      </w:r>
    </w:p>
    <w:p>
      <w:pPr>
        <w:pStyle w:val="TextBody"/>
        <w:spacing w:lineRule="auto" w:line="360"/>
        <w:ind w:firstLine="709"/>
        <w:jc w:val="both"/>
        <w:rPr>
          <w:color w:val="000000"/>
          <w:sz w:val="28"/>
          <w:szCs w:val="28"/>
        </w:rPr>
      </w:pPr>
      <w:r>
        <w:rPr>
          <w:color w:val="000000"/>
          <w:sz w:val="28"/>
          <w:szCs w:val="28"/>
        </w:rPr>
        <w:t>Хозяйственные общества могут создаваться в форме акционерного общества, общества с ограниченное ответственностью или с дополнительной ответственностью.</w:t>
      </w:r>
    </w:p>
    <w:p>
      <w:pPr>
        <w:pStyle w:val="TextBody"/>
        <w:spacing w:lineRule="auto" w:line="360"/>
        <w:ind w:firstLine="709"/>
        <w:jc w:val="both"/>
        <w:rPr>
          <w:color w:val="000000"/>
          <w:sz w:val="28"/>
          <w:szCs w:val="28"/>
        </w:rPr>
      </w:pPr>
      <w:r>
        <w:rPr>
          <w:color w:val="000000"/>
          <w:sz w:val="28"/>
          <w:szCs w:val="28"/>
        </w:rPr>
      </w:r>
    </w:p>
    <w:p>
      <w:pPr>
        <w:pStyle w:val="Normal"/>
        <w:numPr>
          <w:ilvl w:val="1"/>
          <w:numId w:val="1"/>
        </w:numPr>
        <w:spacing w:lineRule="auto" w:line="360" w:before="0" w:after="0"/>
        <w:ind w:left="0" w:firstLine="676"/>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Акционерное общество</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0"/>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Акционерным обществом в соответствии с Гражданским кодексом РФ и Федеральным законом «Об акционерных обществах»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numPr>
          <w:ilvl w:val="0"/>
          <w:numId w:val="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ционерное общество представляет собой способ создания, централизации крупного капитала, первоначально распыленного среди множества мелких владельцев»</w:t>
      </w:r>
      <w:r>
        <w:rPr>
          <w:rStyle w:val="FootnoteCharacters"/>
          <w:rStyle w:val="FootnoteAnchor"/>
          <w:rFonts w:cs="Times New Roman;Times New Roman" w:ascii="Times New Roman;Times New Roman" w:hAnsi="Times New Roman;Times New Roman"/>
          <w:color w:val="000000"/>
          <w:sz w:val="28"/>
          <w:szCs w:val="28"/>
        </w:rPr>
        <w:footnoteReference w:id="4"/>
      </w:r>
    </w:p>
    <w:p>
      <w:pPr>
        <w:pStyle w:val="Normal"/>
        <w:numPr>
          <w:ilvl w:val="0"/>
          <w:numId w:val="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Юридическая конструкция акционерного общества.</w:t>
      </w:r>
    </w:p>
    <w:p>
      <w:pPr>
        <w:pStyle w:val="Normal"/>
        <w:numPr>
          <w:ilvl w:val="0"/>
          <w:numId w:val="0"/>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Уставный капитал акционерного общества оформляется акциями и составляется из номинальной стоимости акции общества, приобретенных акционерами. Не случайно закон даже говорит о его делении на акции, а не на доли. Акции разрешено выпускать лишь акционерному обществу (п. 7 ст. 66 ГК). Участие акционера в обществе оформляется только акциями. При этом номинальная стоимость всех обыкновенных акций общества должна быть одинаковой, а номинальная стоимость размещенных привилегированных акций не должна превышать 25 процентов от уставного капитала. Особенно важно и то что все акции общества именные. Также существуют дробные акции. Дробная акция предоставляет акционеру права, предоставляемые акцией соответствующей категории (типа), в объеме, соответствующем части целой акции, которую она составляет (п. 3 ст. 25 ФЗ «Об Акционерных обществах»).</w:t>
      </w:r>
    </w:p>
    <w:p>
      <w:pPr>
        <w:pStyle w:val="Normal"/>
        <w:numPr>
          <w:ilvl w:val="0"/>
          <w:numId w:val="0"/>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Владельцы привилегированных акций общества не имеют права голоса на общем собрании акционеров, если иное не установлено законодательством РФ или уставом общества для определенного типа привилегированных акций общества. Исключение – участвуют в общем собрании акционеров с правом голоса при решении вопросов о реорганизации и ликвидации обществ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w:t>
      </w:r>
    </w:p>
    <w:p>
      <w:pPr>
        <w:pStyle w:val="Normal"/>
        <w:numPr>
          <w:ilvl w:val="0"/>
          <w:numId w:val="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вный капитал акционерного общества может быть увеличен и уменьшен.</w:t>
      </w:r>
    </w:p>
    <w:p>
      <w:pPr>
        <w:pStyle w:val="Normal"/>
        <w:numPr>
          <w:ilvl w:val="0"/>
          <w:numId w:val="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ение уставного капитала происходит путем увеличения номинальной стоимости акций и такого рода решение принимается общим собранием акционеров. Также увеличение происходит за счет размещения дополнительных акций. Решение об увеличении уставного капитала общества путем размещения дополнительных акций принимается общим собранием акционеров или советом директоров (наблюдательным советом общества), если в соответствии с уставом общества ему предоставлено право принимать такое решени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вный капитал общества может быть уменьшен путем уменьшения номинальной стоимости акций или сокращения их общего количест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еньшение уставного капитала общества путем приобретения и погашения части акций допускается, если такая возможность предусмотрена уставом общест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w:t>
      </w:r>
    </w:p>
    <w:p>
      <w:pPr>
        <w:pStyle w:val="Normal"/>
        <w:numPr>
          <w:ilvl w:val="0"/>
          <w:numId w:val="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ция – это ценная бумага, подтверждающая право ее держателя на долю в уставном капитале акционерного общества и, следовательно, на все права, вытекающие из права собственности на нее.</w:t>
      </w:r>
      <w:r>
        <w:rPr>
          <w:rStyle w:val="FootnoteCharacters"/>
          <w:rStyle w:val="FootnoteAnchor"/>
          <w:rFonts w:cs="Times New Roman;Times New Roman" w:ascii="Times New Roman;Times New Roman" w:hAnsi="Times New Roman;Times New Roman"/>
          <w:color w:val="000000"/>
          <w:sz w:val="28"/>
          <w:szCs w:val="28"/>
        </w:rPr>
        <w:footnoteReference w:customMarkFollows="1" w:id="5"/>
        <w:t>1</w:t>
      </w:r>
    </w:p>
    <w:p>
      <w:pPr>
        <w:pStyle w:val="Normal"/>
        <w:numPr>
          <w:ilvl w:val="0"/>
          <w:numId w:val="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ция является бессрочным документом. Срок ее обращения ограничен только сроком существования общества, выпустившего ее.</w:t>
      </w:r>
    </w:p>
    <w:p>
      <w:pPr>
        <w:pStyle w:val="Normal"/>
        <w:numPr>
          <w:ilvl w:val="0"/>
          <w:numId w:val="0"/>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ри выходе из общества акционер не может требовать от него никаких выплат или выдач, причитающихся на его долю, – он получает компенсацию за отчуждаемые акции лишь от своего контрагента-приобретателя. Следовательно, и сам выход из общества может быть осуществлен только путем отчуждения акции (акций) другому лицу. Таким образом, акционерное общество гарантировано от уменьшения своего имущества вследствие выхода из него участников. Это составляет важнейшее преимущество акционерной формы.</w:t>
      </w:r>
    </w:p>
    <w:p>
      <w:pPr>
        <w:pStyle w:val="Normal"/>
        <w:spacing w:lineRule="auto" w:line="360" w:before="0" w:after="0"/>
        <w:ind w:firstLine="709"/>
        <w:jc w:val="both"/>
        <w:rPr/>
      </w:pPr>
      <w:bookmarkStart w:id="0" w:name="sub_274603"/>
      <w:r>
        <w:rPr>
          <w:rFonts w:cs="Times New Roman;Times New Roman" w:ascii="Times New Roman;Times New Roman" w:hAnsi="Times New Roman;Times New Roman"/>
          <w:color w:val="000000"/>
          <w:sz w:val="28"/>
          <w:szCs w:val="28"/>
        </w:rPr>
        <w:t>Акционерное общество создается по решению его учредителей (учредителя), одновременно утверждающих его устав. Устав общества является его единственным учредительным документом (п. 3 ст. 98 ГК; п. 1 ст. 11 Закона об акционерных обществах). Заключаемый же учредителями договор, определяющий порядок осуществления ими деятельности по созданию общества (п. 1 ст. 98 ГК; п. 5 ст. 9 Закона об акционерных обществах), по своей юридической природе является не учредительным, а договором о совместной деятельности (п. 1 ст. 1041 ГК). В момент государственной регистрации акционерного общества как юридического лица этот договор прекращается и потому не может определять статус созданного с его помощью общества. В уставе акционерного общества должны содержаться (ст. 11 Закона «Об Акционерных обществах»):</w:t>
      </w:r>
      <w:bookmarkEnd w:id="0"/>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лное и сокращенное фирменные наименования об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есто нахождения об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ип общества (открытое или закрыто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ава акционеров – владельцев акций каждой категории (тип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мер уставного капитала об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руктуру и компетенцию органов управления общества и порядок принятия ими решени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ведения о филиалах и представительствах об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ые положения, предусмотренные законодательством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в обычном, открытом акционерном обществе гораздо большего количества участников, чем в закрытом акционерном обществе или в обществе с ограниченной ответственностью, ведет к усложнению структуры управления им. Наряду с общим собранием акционеров, являющимся высшим (волеобразующим) органом общества, и исполнительным (волеизъявляющим) органом (или органами), в акционерных обществах с числом участников более 50 обязательно создается наблюдательный совет (отождествляемый российским законодательством с советом директоров) как постоянно действующий (волеобразующий) орган акционеров, контролирующий управляющих (директоров) общества. Таким образом, в открытых акционерных обществах с большим количеством участников появляется трехзвенная структура управления.</w:t>
      </w:r>
    </w:p>
    <w:p>
      <w:pPr>
        <w:pStyle w:val="Normal"/>
        <w:spacing w:lineRule="auto" w:line="360" w:before="0" w:after="0"/>
        <w:ind w:firstLine="709"/>
        <w:jc w:val="both"/>
        <w:rPr/>
      </w:pPr>
      <w:bookmarkStart w:id="1" w:name="sub_274605"/>
      <w:bookmarkEnd w:id="1"/>
      <w:r>
        <w:rPr>
          <w:rFonts w:cs="Times New Roman;Times New Roman" w:ascii="Times New Roman;Times New Roman" w:hAnsi="Times New Roman;Times New Roman"/>
          <w:color w:val="000000"/>
          <w:sz w:val="28"/>
          <w:szCs w:val="28"/>
        </w:rPr>
        <w:t>Высшим органом управления акционерным обществом является общее собрание акционеров (п. 1 ст. 103 ГК).</w:t>
      </w:r>
    </w:p>
    <w:p>
      <w:pPr>
        <w:pStyle w:val="Normal"/>
        <w:spacing w:lineRule="auto" w:line="360" w:before="0" w:after="0"/>
        <w:ind w:firstLine="709"/>
        <w:jc w:val="both"/>
        <w:rPr/>
      </w:pPr>
      <w:bookmarkStart w:id="2" w:name="sub_274605"/>
      <w:bookmarkEnd w:id="2"/>
      <w:r>
        <w:rPr>
          <w:rFonts w:cs="Times New Roman;Times New Roman" w:ascii="Times New Roman;Times New Roman" w:hAnsi="Times New Roman;Times New Roman"/>
          <w:color w:val="000000"/>
          <w:sz w:val="28"/>
          <w:szCs w:val="28"/>
        </w:rPr>
        <w:t>Общее собрание акционеров, имеет исключительную компетенцию, определенную непосредственно законом (п. 1 ст. 103 ГК, ст. 48 Закона об акционерных обществах). Она включает следующие вопрос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 изменении устава общества, в том числе размера его уставного капит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 реорганизации и ликвидации общ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 избрании наблюдательного совета, исполнительного органа и ревизионной комиссии (ревизора (последние вопросы уставом общества разрешено относить к компетенции его наблюдательного совета), а также о досрочном прекращении их полномоч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 утверждении годовых отчетов и балансов общества и распределении прибылей и убыт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 совершении некоторых крупных сделок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и вопросы не могут быть переданы общим собранием на решение как исполнительного органа, так и наблюдательного совета 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тем общее собрание не вправе рассматривать и принимать решения по вопросам, прямо не отнесенным законом к его компетенции, поскольку при ином подходе может быть затруднено управление текущей деятельностью общества к невыгоде самих акционеров. Установленные законодательством правила о порядке созыва и проведения общего собрания, в том числе о способах голосования участников, также служат прежде всего защите интересов мелких (рядовых) акционе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блюдательный совет (совет директоров) общества тоже имеет исключительную компетенцию, определяемую не только законом, но и уставом конкретного общества (п. 2 ст. 103 ГК, ст. 65 Закона об акционерных обществах). В нее обычно входя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опросы подготовки и созыва общего собр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разование исполнительного органа общества и досрочное прекращение его полномоч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пользование резервных и иных фондов общ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тверждение внутренних документов общ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ача согласия на заключение некоторых сдел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комендации по размеру дивиденда и порядку его выплаты и друго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Исполнительный (волеизъявляющий) орган акционерного общества может быть либо единоличным (директор, генеральный директор), либо коллегиальным (правление, дирекция). Однако единоличный орган должен быть у общества во всяком случае, а коллегиальный – в случаях, предусмотренных уставом конкретного общества. По решению общего собрания полномочия исполнительного органа могут быть переданы наемному управляющему (индивидуальному предпринимателю или коммерческой организации – «управляющей компании»), с которым заключается соответствующий гражданско-правовой договор (абз. 3 п. 3 ст. 103 ГК; абз. 3 п. 1 ст. 69 Закона об акционерных обществах). Исполнительный орган (органы) осуществляет руководство текущей деятельностью общества и решает все вопросы, не отнесенные к исключительной компетенции волеобразующих органов 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оссийском праве акционерные общества разделяются на открытые и закрыт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п. 2 ст. 97 ГК). Количество участников таких обществ, как и источники формирования их уставных капиталов, изначально ограничены. По российскому закону закрытое общество не может состоять более чем из 50 участников.</w:t>
      </w:r>
    </w:p>
    <w:p>
      <w:pPr>
        <w:pStyle w:val="TextBody"/>
        <w:spacing w:lineRule="auto" w:line="360"/>
        <w:ind w:firstLine="709"/>
        <w:jc w:val="both"/>
        <w:rPr/>
      </w:pPr>
      <w:r>
        <w:rPr>
          <w:color w:val="000000"/>
          <w:sz w:val="28"/>
          <w:szCs w:val="28"/>
        </w:rPr>
        <w:t>Акции открытых акционерных обществ свободно продаются и покупаются, и совладельцем объединенного имущества такого общества может стать всякий, кто купил хотя бы одну акцию. В открытом акционерном обществе есть главные собственники – владельцы контрольного пакета акций. При существенной размытости собственности им порой достаточно владеть 15% акций, чтобы контролировать ситуацию, проводить политику хозяин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История появления акционерных обществ</w:t>
      </w:r>
    </w:p>
    <w:p>
      <w:pPr>
        <w:pStyle w:val="Normal"/>
        <w:numPr>
          <w:ilvl w:val="0"/>
          <w:numId w:val="0"/>
        </w:numPr>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xtBodyIndent"/>
        <w:spacing w:lineRule="auto" w:line="360" w:before="0" w:after="0"/>
        <w:ind w:left="0" w:firstLine="709"/>
        <w:jc w:val="both"/>
        <w:rPr/>
      </w:pPr>
      <w:r>
        <w:rPr>
          <w:rFonts w:cs="Times New Roman;Times New Roman" w:ascii="Times New Roman;Times New Roman" w:hAnsi="Times New Roman;Times New Roman"/>
          <w:b/>
          <w:color w:val="000000"/>
          <w:sz w:val="28"/>
          <w:szCs w:val="28"/>
        </w:rPr>
        <w:t>2.1 За рубежом</w:t>
      </w:r>
    </w:p>
    <w:p>
      <w:pPr>
        <w:pStyle w:val="TextBodyIndent"/>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явление акционерных компаний стало следствием необходимости огромной концентрации капитала в особенности, для торговли с отдаленными колониями и странами. Эта необходимость возникла в Эпоху великих географических открытий (с конца 15 века).</w:t>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 Тарасов указывает в качестве первого акционерного общества Генуэзский банк, учрежденный в 1345 году (по другим данным – в 1371). Капитал банка был разделен на 20400 равных долей, которые были отчуждаемы; управление его было выборным, его органами были – общее собрание и правление. По образцу Генуэзского банка был учрежден Английский банк Патерсона в 1694 году.</w:t>
      </w:r>
      <w:r>
        <w:rPr>
          <w:rStyle w:val="FootnoteCharacters"/>
          <w:rStyle w:val="FootnoteAnchor"/>
          <w:rFonts w:cs="Times New Roman;Times New Roman" w:ascii="Times New Roman;Times New Roman" w:hAnsi="Times New Roman;Times New Roman"/>
          <w:color w:val="000000"/>
          <w:sz w:val="28"/>
          <w:szCs w:val="28"/>
        </w:rPr>
        <w:footnoteReference w:id="6"/>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черты акционерных компаний свойственные для современных обществ наиболее четко прослеживались в компаниях, которые впервые появились в Голландии в 16 веке. А.И. Каминка утверждал, что мнение, будто голландские акционерные компании являются старейшими, сложилось лишь потому, что они были столь яркими, что обратили на себя внимание всей Европы.</w:t>
      </w:r>
      <w:r>
        <w:rPr>
          <w:rStyle w:val="FootnoteCharacters"/>
          <w:rStyle w:val="FootnoteAnchor"/>
          <w:rFonts w:cs="Times New Roman;Times New Roman" w:ascii="Times New Roman;Times New Roman" w:hAnsi="Times New Roman;Times New Roman"/>
          <w:color w:val="000000"/>
          <w:sz w:val="28"/>
          <w:szCs w:val="28"/>
        </w:rPr>
        <w:footnoteReference w:id="7"/>
      </w:r>
    </w:p>
    <w:p>
      <w:pPr>
        <w:pStyle w:val="TextBodyIndent"/>
        <w:spacing w:lineRule="auto" w:line="360" w:before="0" w:after="0"/>
        <w:ind w:left="0" w:firstLine="709"/>
        <w:jc w:val="both"/>
        <w:rPr/>
      </w:pPr>
      <w:r>
        <w:rPr>
          <w:rFonts w:cs="Times New Roman;Times New Roman" w:ascii="Times New Roman;Times New Roman" w:hAnsi="Times New Roman;Times New Roman"/>
          <w:color w:val="000000"/>
          <w:sz w:val="28"/>
          <w:szCs w:val="28"/>
        </w:rPr>
        <w:t>В 1595 году (по другим данным – в 1602) была учреждена Голландская Ост-Индская компания, после чего был учрежден целый ряд акционерных компаний, среди которых особенно выделялась Голландская Вест-Индская компания. К крупным и древнейшим голландским акционерным компаниям можно так же отнести Суринамскую, Северную и Ливанскую компании. Амстердамская биржа в семнадцатом столетии имела такое же значение, какое имеют в настоящее время крупнейшие мировые биржи. Голландская Ост-Индская и Вест-Индская компании разорились достаточно быстро, в тридцатые годы семнадцатого столетия в Голландии ознаменовались многочисленными банкротствами.</w:t>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Англии акционерные компании появляются в конце шестнадцатого века, и одной из первых была знаменитая Английская Ост-Индская компания (учрежденная в 1609 году, по другим данным – в 1613). В двадцатые годы восемнадцатого столетия спекуляция акциями в Англии достигла угрожающих размеров.</w:t>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истории голландских и английских компаний видно, что весь начальный период становления и развития акционерного дела в Европе характеризовался периодическими массовыми банкротствами.</w:t>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ционерные компании существовали и в колониях Англии в Северной Америке. К моменту подписания Декларации о независимости во всех колониях, а в последствии, штатах насчитывалось несколько десятков корпораций.</w:t>
      </w:r>
    </w:p>
    <w:p>
      <w:pPr>
        <w:pStyle w:val="TextBodyIndent"/>
        <w:spacing w:lineRule="auto" w:line="360" w:before="0" w:after="0"/>
        <w:ind w:left="0" w:firstLine="709"/>
        <w:jc w:val="both"/>
        <w:rPr/>
      </w:pPr>
      <w:r>
        <w:rPr>
          <w:rFonts w:cs="Times New Roman;Times New Roman" w:ascii="Times New Roman;Times New Roman" w:hAnsi="Times New Roman;Times New Roman"/>
          <w:color w:val="000000"/>
          <w:sz w:val="28"/>
          <w:szCs w:val="28"/>
        </w:rPr>
        <w:t>Оформление законодательной природы такого явления как акционерные общества не наступало еще очень долгое время. Скорее учреждались специальным законом: королевским декретом, парламентским актом, как привилегия предприятия, которому особо покровительствовало правительство. Например, в первый период существования США, каждая новая предпринимательская корпорация могла возникнуть только по специальному решению законодательного органа соответствующего штата либо федеральных органов, дававшемуся в форме утверждения устава корпорации. Устанавливались жесткие рамки для деятельности новых корпораций и обязанности строгого соблюдения принципа специальной правосубъектность (</w:t>
      </w:r>
      <w:r>
        <w:rPr>
          <w:rFonts w:cs="Times New Roman;Times New Roman" w:ascii="Times New Roman;Times New Roman" w:hAnsi="Times New Roman;Times New Roman"/>
          <w:color w:val="000000"/>
          <w:sz w:val="28"/>
          <w:szCs w:val="28"/>
          <w:lang w:val="en-US"/>
        </w:rPr>
        <w:t>doctrin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of</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ultr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vires</w:t>
      </w:r>
      <w:r>
        <w:rPr>
          <w:rFonts w:cs="Times New Roman;Times New Roman" w:ascii="Times New Roman;Times New Roman" w:hAnsi="Times New Roman;Times New Roman"/>
          <w:color w:val="000000"/>
          <w:sz w:val="28"/>
          <w:szCs w:val="28"/>
        </w:rPr>
        <w:t>). Регламентировался так же размер капитала и территория, на которой могла функционировать корпорация.</w:t>
      </w:r>
    </w:p>
    <w:p>
      <w:pPr>
        <w:pStyle w:val="TextBodyIndent"/>
        <w:spacing w:lineRule="auto" w:line="360" w:before="0" w:after="0"/>
        <w:ind w:left="0" w:firstLine="709"/>
        <w:jc w:val="both"/>
        <w:rPr/>
      </w:pPr>
      <w:r>
        <w:rPr>
          <w:rFonts w:cs="Times New Roman;Times New Roman" w:ascii="Times New Roman;Times New Roman" w:hAnsi="Times New Roman;Times New Roman"/>
          <w:color w:val="000000"/>
          <w:sz w:val="28"/>
          <w:szCs w:val="28"/>
        </w:rPr>
        <w:t>Законодательное признание акционерные компании впервые получили во Франции. Торговый кодекс 1810 года (</w:t>
      </w:r>
      <w:r>
        <w:rPr>
          <w:rFonts w:cs="Times New Roman;Times New Roman" w:ascii="Times New Roman;Times New Roman" w:hAnsi="Times New Roman;Times New Roman"/>
          <w:color w:val="000000"/>
          <w:sz w:val="28"/>
          <w:szCs w:val="28"/>
          <w:lang w:val="en-US"/>
        </w:rPr>
        <w:t>Cod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d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commerce</w:t>
      </w:r>
      <w:r>
        <w:rPr>
          <w:rFonts w:cs="Times New Roman;Times New Roman" w:ascii="Times New Roman;Times New Roman" w:hAnsi="Times New Roman;Times New Roman"/>
          <w:color w:val="000000"/>
          <w:sz w:val="28"/>
          <w:szCs w:val="28"/>
        </w:rPr>
        <w:t>) представляет первую попытку сформулировать правила, касающиеся акционерных компаний.</w:t>
      </w:r>
      <w:r>
        <w:rPr>
          <w:rStyle w:val="FootnoteCharacters"/>
          <w:rStyle w:val="FootnoteAnchor"/>
          <w:rFonts w:cs="Times New Roman;Times New Roman" w:ascii="Times New Roman;Times New Roman" w:hAnsi="Times New Roman;Times New Roman"/>
          <w:color w:val="000000"/>
          <w:sz w:val="28"/>
          <w:szCs w:val="28"/>
        </w:rPr>
        <w:footnoteReference w:id="8"/>
      </w:r>
      <w:r>
        <w:rPr>
          <w:rFonts w:cs="Times New Roman;Times New Roman" w:ascii="Times New Roman;Times New Roman" w:hAnsi="Times New Roman;Times New Roman"/>
          <w:color w:val="000000"/>
          <w:sz w:val="28"/>
          <w:szCs w:val="28"/>
        </w:rPr>
        <w:t xml:space="preserve"> В последствие, в 1811 году в штате Нью-Йорк был принят первый в истории США общий закон о предпринимательских корпорациях, в нем впервые устанавливался явочный порядок образования компаний, а так же устанавливалось минимальное число учредителей. К 1837 году штат Коннектикут ввел еще более либеральный для бизнесменов закон о корпорациях. Начиная с конституции штата Луизиана 1835 года, многие штаты стали включать в свои конституции специальные положения, полностью или частично запрещающие корпораций в разрешительном порядке.</w:t>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Indent"/>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В России</w:t>
      </w:r>
    </w:p>
    <w:p>
      <w:pPr>
        <w:pStyle w:val="TextBodyIndent"/>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xtBodyIndent"/>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В России развитие акционерного дела шло с существенным отставанием от передовых европейских стран. Попытка впервые внедрить на российской земле акционерные компании была предпринята Петром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Петр I издал указы (от 27 октября 1699 года, 27 октября 1706 года, 2 марта 1711 года и 8 ноября 1723 года) направленные купцам. В указах купцам рекомендовалось торговать компаниями, то есть, вести дела совместно, при этом иметь общий совет, который способствовал бы развитию торговли. Но этот указ не привел к образованию акционерных компаний.</w:t>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первые перешли от проектов к делу, когда была создана «Российская в Константинополе торгующая компания», учрежденная 24 февраля 1757 года. Инициаторами ее создания выступили венецианские купцы, которые в 1749 году обратились в Сенат через русского консула в Константинополе с просьбой разрешить торговлю между Венецией и Россией через Черное море и создать для этого на Дону торговый дом или контору. Эта компания осуществляла активную торговую деятельность и просуществовала до 1762 года.</w:t>
      </w:r>
      <w:r>
        <w:rPr>
          <w:rStyle w:val="FootnoteCharacters"/>
          <w:rStyle w:val="FootnoteAnchor"/>
          <w:rFonts w:cs="Times New Roman;Times New Roman" w:ascii="Times New Roman;Times New Roman" w:hAnsi="Times New Roman;Times New Roman"/>
          <w:color w:val="000000"/>
          <w:sz w:val="28"/>
          <w:szCs w:val="28"/>
        </w:rPr>
        <w:footnoteReference w:id="9"/>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1758 году создали компанию Персидского торга.</w:t>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1794 году была создана знаменитая Русско-Американская компания. Она образовалась из частных промысловых обществ, появившихся после открытия Алеутских островов и северо-западного побережья Америки в 1741 году. Указом от 8 июля 1799 года эта компания была принята под Высочайшее покровительство.</w:t>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сийское законодательство, призванное регулировать акционерные отношения, вплоть до 1917 года не было настолько развито, как того требовало время. Практически все нормы права, регулирующие порядок создания и деятельность акционерных обществ, содержались в Своде Законов Российской Империи. А если быть точнее, то в Томе 10; Части первой «Свод законов гражданских», книга 4 «Об обязательствах по договорам», раздел 3 «Об обязательствах по договорам на имущества в особенности», глава 6 «О товариществе». В дореволюционной России акционерные общества создавались в разрешительном порядке</w:t>
      </w:r>
      <w:r>
        <w:rPr>
          <w:rStyle w:val="FootnoteCharacters"/>
          <w:rStyle w:val="FootnoteAnchor"/>
          <w:rFonts w:cs="Times New Roman;Times New Roman" w:ascii="Times New Roman;Times New Roman" w:hAnsi="Times New Roman;Times New Roman"/>
          <w:color w:val="000000"/>
          <w:sz w:val="28"/>
          <w:szCs w:val="28"/>
        </w:rPr>
        <w:footnoteReference w:id="10"/>
      </w:r>
      <w:r>
        <w:rPr>
          <w:rFonts w:cs="Times New Roman;Times New Roman" w:ascii="Times New Roman;Times New Roman" w:hAnsi="Times New Roman;Times New Roman"/>
          <w:color w:val="000000"/>
          <w:sz w:val="28"/>
          <w:szCs w:val="28"/>
        </w:rPr>
        <w:t>, что влекло за собой длительную процедуру согласования их уставов в Комитете министров, а иногда, и в Государственном Совете. Профессор Петражицкий Л.И. отмечал, что в этот период положение акционерных обществ регулировалось не нормами Свода Законов, а административными предписаниями, издаваемыми отдельно для каждого вновь возникающего общества в процессе утверждения его устава и далеко отступающими от общего закона. Эти предписания образовывали «что-то вроде обычного административного акционерного права, существующего независимо от действующего общего закона и вопреки ему».</w:t>
      </w:r>
      <w:r>
        <w:rPr>
          <w:rStyle w:val="FootnoteCharacters"/>
          <w:rStyle w:val="FootnoteAnchor"/>
          <w:rFonts w:cs="Times New Roman;Times New Roman" w:ascii="Times New Roman;Times New Roman" w:hAnsi="Times New Roman;Times New Roman"/>
          <w:color w:val="000000"/>
          <w:sz w:val="28"/>
          <w:szCs w:val="28"/>
        </w:rPr>
        <w:footnoteReference w:id="11"/>
      </w:r>
    </w:p>
    <w:p>
      <w:pPr>
        <w:pStyle w:val="TextBodyIndent"/>
        <w:spacing w:lineRule="auto" w:line="360" w:before="0" w:after="0"/>
        <w:ind w:left="0" w:firstLine="709"/>
        <w:jc w:val="both"/>
        <w:rPr/>
      </w:pPr>
      <w:r>
        <w:rPr>
          <w:rFonts w:cs="Times New Roman;Times New Roman" w:ascii="Times New Roman;Times New Roman" w:hAnsi="Times New Roman;Times New Roman"/>
          <w:color w:val="000000"/>
          <w:sz w:val="28"/>
          <w:szCs w:val="28"/>
        </w:rPr>
        <w:t>Октябрьская революция и приход к власти большевиков, остановили, если не сказать, прекратили, развитие акционерного дела в России. Декретом ВЦИК от 14 декабря 1917 года банковское дело в России было объявлено государственной монополией, а все акционерные и другие коммерческие банки и кредитные учреждения национализированы и объединены с Государственным банком. Во второй половине декабря 1917 года Декретом об экономических преобразованиях была объявлена национализация акционерных компаний. Лишь в Гражданском кодексе РСФСР 1922 года статьи с 322 по 366 были посвящены акционерным обществам. При этом Гражданский кодекс РСФСР 1922 года рассматривал акционерное общество как разновидность товарищества, ставил знак равенства между ним и паевым товариществом и давал следующее легальное определение: «Акционерным (или паевым) признается товарищество (общество), которое учреждается под особым наименованием или формою с основным капиталом, разделенным на определенное число равных частей (акций) и по обязательствам которого отвечает только имущество общества».</w:t>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 временем понятие акционерное общество прекратило свое существование и только через 70 лет данный институт снова возрождается. Прошло лишь 10 – 13 лет как в России сложилось законодательство об акционерных обществах. Это сравнительно небольшой срок, тем более что законодательство это ежегодно обновлялось: в него вносились изменения и дополнения. В связи с этим, на практике возникало множество споров и разноглас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Акционерное общество в наше врем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 принятием и введением в действие на территории Российской Федерации части первой Гражданского Кодекса от 30 ноября 1994 года правовое положение акционерных обществ, претерпело достаточно существенные изменения. Новый Кодекс был дополнен достаточно существенными новеллами по сравнению с Законом РФ «О предприятиях и предпринимательской деятельности» и правительственным Положением об акционерных обществах, которые перестали удовлетворять потребностям российских хозяйственно-правовых реалий. Но большинство нормативных указаний Гражданского кодекса были отсылочными, и поэтому в течении года с момента введения его в действие, с нетерпением ожидалось появление нового Федерального Закона, призванного коренным образом реформировать корпоративную отрасль российского пра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4 ноября 1996 года законопроект прошел третье чтение в Госдуме и с рядом поправок был утвержден Советом Федерации и 26 декабря подписан Президентом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результате длившихся целый год обсуждений и согласований правительство и депутаты пришли к единому мнению по важнейшим аспектам положения акционерного капитала в РФ. Отныне акционерные общества переставали содержать в обозначении формы размещения акций среди акционеров слово «тип», и наименовывались, как открытые и закрытые; число акционеров закрытого акционерного общества не может быть больше 50. Минимальный размер уставного капитала открытого акционерного общества устанавливается в размере 1000 минимальных размеров оплаты труда в РФ. Закрытое акционерное общество – 100 минимальных размеров оплаты труда. Все акции акционерного общества должны быть именными. При учреждении акционерного общества все акции должны размещаться среди учредителей. Номинальный объем привилегированных акций не может превышать 25% уставного капитала при любом способе размещения акций (то есть, вне зависимости от типа акционерного общества в том числе). При дополнительных эмиссиях, осуществляемых акционерным обществом, имеющими 25% и более акций в госсобственности, доля государства должна сохраняться. Увеличение уставного капитала разрешается путем увеличения номинала уже выпущенных акций либо посредством дополнительных эмиссий. Акционерное общество может выкупать собственные акции только с целью их погашения. О происходящем при этом уменьшении уставного капитала (которое должно быть одобрено общим собранием акционеров) кредиторы акционерного общества должны быть уведомлены в течение 30 дней, в этом случае они вправе потребовать досрочного возврата долгов. Реестр должен быть заведен в течение месяца после регистрации акционерного общества, а если число владельцев обыкновенных акций превышает 500, то вести его может только специализированный регистрато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 Акционерные общества (торговые товарищества) зарубежный опыт</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новным источником акционерного права в современных странах является законодательство. Даже в Англии и США роль прецедентов в правовом регулировании организации и функционировании акционерных компаний незначительна по сравнению с ролью и значением закона.</w:t>
      </w:r>
      <w:r>
        <w:rPr>
          <w:rStyle w:val="FootnoteCharacters"/>
          <w:rStyle w:val="FootnoteAnchor"/>
          <w:rFonts w:cs="Times New Roman;Times New Roman" w:ascii="Times New Roman;Times New Roman" w:hAnsi="Times New Roman;Times New Roman"/>
          <w:color w:val="000000"/>
          <w:sz w:val="28"/>
          <w:szCs w:val="28"/>
          <w:lang w:eastAsia="ru-RU"/>
        </w:rPr>
        <w:footnoteReference w:id="12"/>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се акционерные законы обычно устанавливают правило, по которому акции, расписанные между акционерами, могут быть оплачены не сразу на момент регистрации, а в определенной пропорции. Но практически эта пропорция стала стандартной для почти всех стран и составляет 25% от суммы уставного капитала. Это означает, что если акционер, подписался на определенное количество акций, к моменту регистрации акционерного общества он должен уплатить 25% от подписанных ак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рок, в течении, которого акционер может оплачивать оставшиеся акции устанавливается по-разному в разных странах. В странах членов Европейского Союза этот срок обычно достигает 5 лет (это довольно большой срок). Но в некоторых странах (страны Скандинавии) этот срок достигает 10 лет. Рассрочка платежа весьма льготная. Это, на самом деле, весьма не благоприятно может сказываться на деятельности самого акционерного общества, которое будет долго работать с неполным уставным капиталом, но самое главное, на сколько акционерное общество, имея этот минимум (оплаченного уставного капитала) сможет наработать себе имуще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авило об оплате 25% акций не действует в англо-американской системе права. Там вообще другой порядок выпуска капитала и оплаты капит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Англии и в США уставной капитал складывается из трех ча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номинальный или разрешенный капита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выпущенный капита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плаченный капита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оминальный или разрешенный капитал – это та сумма, которая указана в уставе, во внешнем регламенте, то есть в меморандуме в Англии или в чартере США. На эту сумму разрешено выпускать акции, поэтому называется разрешенный капитал. Но в Англии и США по законодательству компания или корпорация может выпустить акции или паи не на всю сумму сразу, а только на часть капитала. О выпуске акций на какую-то сумму уже решает не общее собрание акционеров, а совет директо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плаченный капитал – это та часть выпущенного капитала, которая оплачена на конкретный момент времен. Корпорация имеет право выпускать акции до суммы разрешенного или номинального капит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игде в зарубежном законодательстве так называемые интеллектуальные вклады, интеллектуальная собственность, как мы называем, ноу-хау, знание, умение, навыки профессиональные – не рассматриваются в качестве средств оплаты акций, только деньги или осуществленное имуще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ряде стран законодательство допускает выпуск акций без указания номинала (США, Япония, Бельгия). Поскольку реальная стоимость акций не совпадает с номиналом указанным на акции, то в принципе сумма, указанная на акции, значения не имеет, она имеет значение только при выплате дивидендов, которые осуществляются по номинальной стоимости. Также можно определить ту цену, по которой будет продаваться акция на первичном рынке ценных бумаг, определить заранее какую-то фиксированную сумму, которую будет выплачивать дивиденд, а потом стоимость акции будет определяться уже спросом и предложением. Впервые такого рода акций появились в США в Нью-Йорк 1912 году. Затем такие акции стали выпускаться в других странах (Япония, в странах европейского континента только одна страна идет по этому пути, потому что здесь имеется подпункт: некоторый риск совершение не всегда закономерность действий со стороны акционерных обществ идет очень жесткий государственный контроль за выпуском ценных бумаг, потому что при выпуске акций с номиналом всегда можно определить какое количество акций выпущено, по какому номиналу и чтобы этот номинал совпадал с суммой уставного капитала. Если вы хотите довыпустить акции, то нужно увеличивать сумму уставного капитала ибо для первичного рынка ценных бумаг они, как правило, должны продаваться по номиналу. Если выпускаются безноминальные акции, то их цена определяется только протоколом общего собрания акционеров, они сами определяют по какой цене выпуск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ряде стран акции, как бумажное выражение ценной бумаги вышло из оборота. Во Франции в 1984 года был принят закон о переводе всех акций в категорию электронных ценных бумаг и с 1988 года акции, как бумага вообще ушли из обращения (только на компьютере). В других странах такого нет, но все постепенно идет к это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фондовых рынках некоторых стран появляются новые ценные бумаги, которые получили название гибридные бумаги. В США их называют конами (это бумага, которая дает право ее держателю получать фиксированный процент и премию, обладатель такой бумаги не считается облигационером, у него нет прав облигационера, он не будет привилегированным лицом, он не может участвовать в собраниях, но он получает возможность на получение фиксированного процента, то есть прибыли). Это еще один способ получения дополнительного внешнего финансирования для акционерного общества. И если, скажем корпорация известна, на фондовом рынке ее акции пользуются спросом, а акции не продаются или именные, но нужно получить внешнее финансирование, вот теперь допускается, но для этого нужно, чтобы, во-первых, законы не запрещали, и второе обязательное условие, чтобы биржа допустила котировки такого рода бумаги, они допускают и признают ценные бумаги – это новая разновидность ценных бумаги или оборотный документ, который закупают акционе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зличают трехзвенную структуру органов и двухзвенную структуру органов акционерного 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рехзвенная состоит из:</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ра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наблюдательного сове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бщее собр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вухзвенна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равление (или совет директо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бщее собр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Германии всегда существует трехзвенная структ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о Франции допустимо два вариа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Англии и США имеется двухзвенная система органов упр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евизионная комиссия или ревизоры не входят в состав органов управления. Это еще один орган, но не управленческий. При этом возможно создавать ревизионную комиссию (собственную), а также акционерное общество может обращаться к внешним ревизор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настоящее время основным органом управления признается правление, а не общее собрание. У него правильное название: во Франции – «административный совет», в Германии – «правление», в Англии и США – «совет директоров». Закон обычно устанавливает требования к составу совета директоров, какое количество должно быть директоров, устанавливаются требования в отношении того, что должны ли они быть акционерами и не могут быть посторонними лицами, ни акционерами. По-разному решается этот вопрос в зависимости от страны. Даже есть требование в отношении возраста (в США директоров в возрасте 70 лет не должно превышать 1/3).</w:t>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5. Практика применения акционерного законодательства: недостатки и пути их ре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современного российского акционерного законодательства началось сравнительно недавно, поэтому нормативные правовые акты, составляющие его, немногочисленны, не охватывают всех проблем и вопросов, возникающих в процессе деятельности акционерных обществ, постоянно претерпевают изменения, и их часто принимают в новой редакции. Такая ситуация неизбежно влечет за собой возникновение правоприменительных проблем на практике, и в первую очередь при корпоративном конфликте в акционерном обществе. Рассмотрим некоторые из них.</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нем анализ с правовой стороны вопроса о реорганизации акционерного общества. Если учитывать, что подавляющее большинство акционерных обществ сформировались в процессе приватизации государственных и муниципальных предприятий. По ряду объективных и субъективных причин многие из них оказались нежизнеспособными. Один из выходов из подобного рода ситуации – реструктуризация коммерческой организации.</w:t>
      </w:r>
    </w:p>
    <w:p>
      <w:pPr>
        <w:pStyle w:val="Normal"/>
        <w:tabs>
          <w:tab w:val="clear" w:pos="708"/>
          <w:tab w:val="left" w:pos="709"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К сожалению, реорганизация акционерного общества путем его разделения или выделения из его состава одного или нескольких юридических лиц, зачастую не учитывает экономических интересов всех акционе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 пунктом 3,4 статьи 58 Гражданского кодекса Российской Федерации при разделении юридического лица или выделения из состава одного или нескольких юридических лиц его права и обязанности переходят к вновь возникшим юридическим лицам в соответствии с разделительным балансом. Сам же разделительный баланс основывается на балансе реорганизуемой организации. Согласно, нормативных положений о бухгалтерском балансе, бухгалтерский баланс стоит из двух частей – актива и пассива. О том, какой порядок формирования актива и пассива в разделительном балансе, в этих положениях ничего ни сказано. Нет на этот счет предписаний и в гражданском законодательстве. Таким образом акционерам угодным реорганизовать компанию путем разделения или выделения юридического лица достается новое общество в котором сосредоточены все рентабельные активы и искусственно созданные долги-обязательства. Потому как задолженность по обязательствам не всегда реальна и прозрачна. Вторым же новым обществам остаются неликвидные активы и реальные дол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е же подобного рода проблемы подразумевает необходимость внесения в Гражданский кодекс дополнений, в которых был бы урегулирован вопрос о структуре активов и долгов, учитываемых при составлении разделительного баланса. В этом плане долги перед бюджетом и внебюджетными фондами должны распределятся между всеми субъектами хозяйствования (оставшимися и вновь возникшими) по разделительному балансу пропорционально их актив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отелось бы обратить внимание и на проблему ведения реестра акционеров. Пунктом 3 статьи 44 Федерального закона «Об акционерных обществах» установлено, что держателем реестра акционерного общества может быть это общество или регистратор. В обществе с числом акционеров более 50 держателем реестра акционеров общества должен быть регистратор. В случае если держателем реестра становится само общество, оно должно наравне с профессиональным регистратором соблюдать нормы Постановления ФКЦБ РФ от 02.10.1997 №27 (ред. от 20.04.1998) «Об утверждении Положения о ведении реестра владельцев именных ценных бумаг», устанавливающего порядок ведения и требования, предъявляемые к системе ведения реестра владельцев именных ценных бума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сожалению, практика показывает, что реестр акционеров, который ведется обществом, почти не защищен от возможности подделки, утраты документов, доступа к документам реестра посторонних лиц, кроме того, нередки нарушения норм указанного Положения о ведении реестра. В связи с этим ничто не препятствует злоупотреблениям в отношении ведения реестра акционеров, в том числе со стороны общества, что ставит под угрозу соблюдение прав и интересов акционе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избежание этого на законодательном уровне должны быть закреплены нормы техники безопасности хранения документов реестра в обществе, доступа к ним, а также профессиональные требования к лицу, в обязанности которого входит ведение реестра акционеров в обществе, либо предусмотрена обязанность акционерных обществ с минимальным числом акционеров (2 и более) передавать ведение реестра профессиональному регистрато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редки и случаи проблемы применения акционерного законодательства в тех случаях, когда голосующая акция находится в общей собственности ее владельце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пункту 3 статьи 57 Федерального закона «Об акционерных обществах» по этому поводу сказано следующее: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е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 Приведенная нормативная модель учитывает идеальные отношения собственников акций, преследующих общий экономический интерес. В реальной жизни акционерные общества нередко сталкиваются с противоположной ситуацией. Раздел имущества, между супругами, расторгающими брак, получение наследства и другие случаи сопровождаются непримиримостью и враждой собственников. В таких случаях они не могут договориться о порядке осуществления своих прав, вытекающих из долевой собственности на акцию. Разумеется, последовательное решение данной проблемы лежит в плоскости дополнений, которые необходимо внести в акционерное законодатель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лучшим вариантом было бы недопущение долевой собственности на одну акцию и другую ценную бумагу. В силу их неделимости разрешать проблему на основе пункта 4 статьи 252 ГК РФ и применять институт компенсации стоимости части акции одному (одним) из собственников с таким расчетом, чтобы одна акция в реестре значилась на имя одного лиц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чень не простым моментом является даже не разногласие, а некоторая недоговоренность статьи 100 и 103 Гражданского кодекса и статьи 12, 28 Федерального закона «Об акционерных обществах». Выше указанные статьи Федерального закона говорят о то, что решение об увлечении уставного капитала общества путем размещения дополнительных акций принимается общим собранием акционеров или советом директоров (наблюдательным советом) общества, если в соответствии с уставом общества ему предоставлено право принимать такое решение. В то время как Гражданский кодекс гласит, что право изменения устава общества, в том числе изменение размера его уставного капитала является исключительной компетенцией общего собрания акционеров. Но также Федеральный закон уточняет что в случае принятия данного решении может быть произведено единогласно всеми членами совета директоров (наблюдательного сов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сных и четких решений в сложившейся ситуации выработать трудно. Законодательная практика изобилует ситуациями, так или иначе, связанными с недостаточной согласованностью исходных и производных законополож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ценке сложившейся ситуации было высказано суждение о том, что в силу статьи 3 Гражданского кодекса нормы гражданского права, содержащиеся в других законах, должны соответствовать Кодексу. Поэтому нормы Федерального закона, допускающие передачу права увеличения уставного капитала совету директоров (наблюдательному совету), могут приобрести должную правовую силу при внесении соответствующих изменений в Кодек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необходимо признать все указанные статьи Федерального закона «Об акционерных обществах» соответствующими требованиями Гражданского кодекса. А пункт 1 статьи 100 Кодекса изложить в следующей редакции: «Акционерное общество вправе по решению общего собрания акционеров, а в случае предусмотренном Законом об акционерных обществах, – по решению Совета директоров (наблюдательного совета), изменить уставной капитал путем увеличения номинальной стоимости акции или выпуска дополнительных ак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целях защиты прав акционеров для случаев, когда изменение устава в связи с увеличением уставного капитала производится по решению совета директоров (наблюдательного совета), а не общего собрания акционеров, необходимо в статьях 75 и 76 Закона об акционерных обществах внесли дополнения. Суть их должна состоять в том, что акционеры-члены совета директоров правом требовать выкупа акций не должны обладать в случае, когда они проголосовали за решение об увеличении уставного капитала. Еще одним вариантом решения этих проблем, хотя и менее предпочтительным, было бы исключение из соответствующих статей Федерального закона «Об акционерных обществах» положения, предоставляющее совету директоров право принимать решение об увеличении уставного капитала путем размещения дополнительных акций и вносить соответствующие изменения в устав общества.</w:t>
      </w:r>
    </w:p>
    <w:p>
      <w:pPr>
        <w:pStyle w:val="31"/>
        <w:spacing w:lineRule="auto" w:line="360" w:before="0" w:after="0"/>
        <w:ind w:left="0"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r>
        <w:br w:type="page"/>
      </w:r>
    </w:p>
    <w:p>
      <w:pPr>
        <w:pStyle w:val="31"/>
        <w:spacing w:lineRule="auto" w:line="360" w:before="0" w:after="0"/>
        <w:ind w:left="0"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Заключение</w:t>
      </w:r>
    </w:p>
    <w:p>
      <w:pPr>
        <w:pStyle w:val="31"/>
        <w:spacing w:lineRule="auto" w:line="360" w:before="0" w:after="0"/>
        <w:ind w:left="0"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31"/>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ционерные общества в настоящее время являются преобладающей организационно-правовой формой предпринимательской деятельности в нашей стране. Согласно своему положению в сфере бизнеса акционерные общества получили не плохое правовое обеспечение на нормативно-правовом уровне. Выделяется государственное законодательное регулирование, прежде всего Гражданский кодекс Российской Федерации, Федеральный закон «Об акционерных обществах», другие нормативные акты частноправового характера, а также смежные с ними публично-правовые нормы налогового, таможенного, финансового, административного и других отраслей законодательства. В совокупности они составляют ту основную законодательную базу, которая формирует правовое положение и задает основные принципы регулирования внутренних и внешних отношений, нормативы поведения субъектов акционерных прав, органов управления и контроля, а также разграничивает предмет и объемы ведения централизованных и локальных правовых норм, устанавливает пределы самостоятельного нормотворчества органов акционерного общества.</w:t>
      </w:r>
    </w:p>
    <w:p>
      <w:pPr>
        <w:pStyle w:val="31"/>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ционерные общества имеют ряд преимуществ по сравнению с другими формами собственности.</w:t>
      </w:r>
    </w:p>
    <w:p>
      <w:pPr>
        <w:pStyle w:val="Normal"/>
        <w:numPr>
          <w:ilvl w:val="0"/>
          <w:numId w:val="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а лишь перепродаются другим акционерам.</w:t>
      </w:r>
    </w:p>
    <w:p>
      <w:pPr>
        <w:pStyle w:val="Normal"/>
        <w:numPr>
          <w:ilvl w:val="0"/>
          <w:numId w:val="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вторых, общее руководство деятельностью общества отделено от конкретног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Normal"/>
        <w:numPr>
          <w:ilvl w:val="0"/>
          <w:numId w:val="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Normal"/>
        <w:numPr>
          <w:ilvl w:val="0"/>
          <w:numId w:val="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четвертых,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Style23"/>
        <w:spacing w:lineRule="auto" w:line="360"/>
        <w:ind w:firstLine="709"/>
        <w:jc w:val="both"/>
        <w:rPr>
          <w:rFonts w:ascii="Times New Roman;Times New Roman" w:hAnsi="Times New Roman;Times New Roman" w:eastAsia="MS Mincho;?l?r ??Ѓfc" w:cs="Times New Roman;Times New Roman"/>
          <w:color w:val="000000"/>
          <w:sz w:val="28"/>
          <w:szCs w:val="28"/>
        </w:rPr>
      </w:pPr>
      <w:r>
        <w:rPr>
          <w:rFonts w:eastAsia="MS Mincho;?l?r ??Ѓfc" w:cs="Times New Roman;Times New Roman" w:ascii="Times New Roman;Times New Roman" w:hAnsi="Times New Roman;Times New Roman"/>
          <w:color w:val="000000"/>
          <w:sz w:val="28"/>
          <w:szCs w:val="28"/>
        </w:rPr>
        <w:t>В процессе выполнения курсовой работы мной был сделан вывод о том, что внесение небольшой массы изменений и дополнений в вышесказанные материалы, а особенно в Закон «Об акционерных обществах» видимо, необходимы. Ведь вопрос об акционерных обществах занимает важное место в системе гражданского законодательства.</w:t>
      </w:r>
    </w:p>
    <w:p>
      <w:pPr>
        <w:pStyle w:val="Style23"/>
        <w:spacing w:lineRule="auto" w:line="360"/>
        <w:ind w:firstLine="709"/>
        <w:jc w:val="both"/>
        <w:rPr/>
      </w:pPr>
      <w:r>
        <w:rPr>
          <w:rFonts w:eastAsia="MS Mincho;?l?r ??Ѓfc" w:cs="Times New Roman;Times New Roman" w:ascii="Times New Roman;Times New Roman" w:hAnsi="Times New Roman;Times New Roman"/>
          <w:color w:val="000000"/>
          <w:sz w:val="28"/>
          <w:szCs w:val="28"/>
        </w:rPr>
        <w:t>Подводя итог вышесказанному, необходимо сказать и о том, что акционерные общества могут таить в себе опасность для владельцев ценных бумаг. В юридической литературе высказывается мнение, что акционерная компания является наиболее показательной в качестве иллюстрации распыления капитала между многочисленными участниками корпораций и одновременно снижения личного участия членов корпорации в их деятельности. В акционерных обществах наряду с положительными моментами проявляются и негативные черты потому, что внутренняя природа акционерного общества недостаточно совершенна: в ней присутствуют элементы, позволяющие использовать эти структуры с целью обмана, например, акционерная спекуляция.</w:t>
      </w:r>
    </w:p>
    <w:sectPr>
      <w:footnotePr>
        <w:numFmt w:val="decimal"/>
        <w:numRestart w:val="eachPage"/>
      </w:footnote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оветский энциклопедический словарь. 3-е изд. М.: Советская энциклопедия, 1985. С. 608.</w:t>
      </w:r>
    </w:p>
  </w:footnote>
  <w:footnote w:id="3">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татья 39 Федерального закона от 21 декабря 2001 г. № 178-ФЗ «О приватизации государственного и муниципального имущества» (СЗ РФ от 28.01.2002. № 4. Ст. 251).</w:t>
      </w:r>
    </w:p>
  </w:footnote>
  <w:footnote w:id="4">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ражданское право. В 4 т. Т.1: Общая часть, отв.ред. – Е.А.Суханов. – 3-е изд. – М.: Волтерс Клувер, 2008 -с. 292</w:t>
      </w:r>
    </w:p>
  </w:footnote>
  <w:footnote w:id="5">
    <w:p>
      <w:pPr>
        <w:pStyle w:val="Normal"/>
        <w:spacing w:lineRule="auto" w:line="240" w:before="0" w:after="0"/>
        <w:jc w:val="both"/>
        <w:rPr/>
      </w:pPr>
      <w:r>
        <w:rPr>
          <w:rStyle w:val="FootnoteCharacters"/>
        </w:rPr>
        <w:t>1</w:t>
      </w:r>
      <w:r>
        <w:rPr/>
        <w:t xml:space="preserve"> </w:t>
      </w:r>
      <w:r>
        <w:rPr/>
        <w:t>Курс экономической теории. 6-е изд., под ред. М. Н. Чепурина. Киров, 2009 г. С.396</w:t>
      </w:r>
    </w:p>
  </w:footnote>
  <w:footnote w:id="6">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Тарасов И.Т. Учение об акционерных компаниях. М., Статут, 2005г., с. 83-84</w:t>
      </w:r>
    </w:p>
  </w:footnote>
  <w:footnote w:id="7">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аминка А.И. "Акционерные компании" Т.1 СПб 1902 с. 152</w:t>
      </w:r>
    </w:p>
  </w:footnote>
  <w:footnote w:id="8">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исемский П. Акционерные компании с точки зрения гражданского права М., 1876 г., с.11</w:t>
      </w:r>
    </w:p>
  </w:footnote>
  <w:footnote w:id="9">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олинская В. В. Акционерное право. Основные положения и тенденции М., Волтерс Клувер, 2006 г. - с. 67.</w:t>
      </w:r>
    </w:p>
  </w:footnote>
  <w:footnote w:id="10">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т. 2140 Свода Законов: "Ни одна компания на акциях не может быть учреждена без особого разрешения правительства".</w:t>
      </w:r>
    </w:p>
  </w:footnote>
  <w:footnote w:id="11">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етражицкий Л. И. Акционерная компания: акционерные злоупотребления и роль акционерных компаний в народном хозяйстве. СПб., Тип. М-ва фин. (В. Киршбаума), 1898 г., с. 3</w:t>
      </w:r>
    </w:p>
  </w:footnote>
  <w:footnote w:id="12">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улагин М.И. Избранные труды по акционерному и торговому праву. М., Статут, 2004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lvl w:ilvl="1">
      <w:start w:val="2"/>
      <w:numFmt w:val="decimal"/>
      <w:lvlText w:val="%1.%2"/>
      <w:lvlJc w:val="left"/>
      <w:pPr>
        <w:tabs>
          <w:tab w:val="num" w:pos="0"/>
        </w:tabs>
        <w:ind w:left="1080" w:hanging="72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2160" w:hanging="180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abstractNum w:abstractNumId="2">
    <w:lvl w:ilvl="0">
      <w:start w:val="1"/>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720" w:hanging="72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800" w:hanging="180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b/>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Style14">
    <w:name w:val="Основной шрифт абзаца"/>
    <w:qFormat/>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rFonts w:cs="Times New Roman;Times New Roman"/>
      <w:lang w:val="en-US"/>
    </w:rPr>
  </w:style>
  <w:style w:type="character" w:styleId="EndnoteCharacters">
    <w:name w:val="Endnote Characters"/>
    <w:qFormat/>
    <w:rPr>
      <w:rFonts w:cs="Times New Roman;Times New Roman"/>
      <w:vertAlign w:val="superscript"/>
    </w:rPr>
  </w:style>
  <w:style w:type="character" w:styleId="Style16">
    <w:name w:val="Текст концевой сноски Знак"/>
    <w:qFormat/>
    <w:rPr>
      <w:rFonts w:cs="Times New Roman;Times New Roman"/>
      <w:lang w:val="en-US"/>
    </w:rPr>
  </w:style>
  <w:style w:type="character" w:styleId="Style17">
    <w:name w:val="Основной текст Знак"/>
    <w:qFormat/>
    <w:rPr>
      <w:rFonts w:ascii="Times New Roman;Times New Roman" w:hAnsi="Times New Roman;Times New Roman" w:eastAsia="Times New Roman;Times New Roman" w:cs="Times New Roman;Times New Roman"/>
    </w:rPr>
  </w:style>
  <w:style w:type="character" w:styleId="Style18">
    <w:name w:val="Верхний колонтитул Знак"/>
    <w:qFormat/>
    <w:rPr>
      <w:rFonts w:cs="Times New Roman;Times New Roman"/>
      <w:sz w:val="22"/>
      <w:szCs w:val="22"/>
      <w:lang w:val="en-US"/>
    </w:rPr>
  </w:style>
  <w:style w:type="character" w:styleId="Style19">
    <w:name w:val="Нижний колонтитул Знак"/>
    <w:qFormat/>
    <w:rPr>
      <w:rFonts w:cs="Times New Roman;Times New Roman"/>
      <w:sz w:val="22"/>
      <w:szCs w:val="22"/>
      <w:lang w:val="en-US"/>
    </w:rPr>
  </w:style>
  <w:style w:type="character" w:styleId="Style20">
    <w:name w:val="Основной текст с отступом Знак"/>
    <w:qFormat/>
    <w:rPr>
      <w:rFonts w:cs="Times New Roman;Times New Roman"/>
      <w:sz w:val="22"/>
      <w:szCs w:val="22"/>
      <w:lang w:val="en-US"/>
    </w:rPr>
  </w:style>
  <w:style w:type="character" w:styleId="2">
    <w:name w:val="Основной текст с отступом 2 Знак"/>
    <w:qFormat/>
    <w:rPr>
      <w:rFonts w:cs="Times New Roman;Times New Roman"/>
      <w:sz w:val="22"/>
      <w:szCs w:val="22"/>
      <w:lang w:val="en-US"/>
    </w:rPr>
  </w:style>
  <w:style w:type="character" w:styleId="Style21">
    <w:name w:val="Название Знак"/>
    <w:qFormat/>
    <w:rPr>
      <w:rFonts w:ascii="Times New Roman;Times New Roman" w:hAnsi="Times New Roman;Times New Roman" w:eastAsia="Times New Roman;Times New Roman" w:cs="Times New Roman;Times New Roman"/>
      <w:b/>
      <w:i/>
      <w:sz w:val="32"/>
    </w:rPr>
  </w:style>
  <w:style w:type="character" w:styleId="3">
    <w:name w:val="Основной текст с отступом 3 Знак"/>
    <w:qFormat/>
    <w:rPr>
      <w:rFonts w:cs="Times New Roman;Times New Roman"/>
      <w:sz w:val="16"/>
      <w:szCs w:val="16"/>
      <w:lang w:val="en-US"/>
    </w:rPr>
  </w:style>
  <w:style w:type="character" w:styleId="Style22">
    <w:name w:val="Текст Знак"/>
    <w:qFormat/>
    <w:rPr>
      <w:rFonts w:ascii="Courier New;Courier New" w:hAnsi="Courier New;Courier New" w:eastAsia="Times New Roman;Times New Roman" w:cs="Courier New;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Calibri;Century Gothic" w:cs="Times New Roman;Times New Roman"/>
      <w:b/>
      <w:i/>
      <w:sz w:val="32"/>
      <w:szCs w:val="20"/>
    </w:rPr>
  </w:style>
  <w:style w:type="paragraph" w:styleId="TextBody">
    <w:name w:val="Body Text"/>
    <w:basedOn w:val="Normal"/>
    <w:pPr>
      <w:spacing w:lineRule="auto" w:line="240" w:before="0" w:after="0"/>
      <w:jc w:val="center"/>
    </w:pPr>
    <w:rPr>
      <w:rFonts w:ascii="Times New Roman;Times New Roman" w:hAnsi="Times New Roman;Times New Roman" w:eastAsia="Calibri;Century Gothic" w:cs="Times New Roman;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Calibri;Century Gothic" w:cs="Courier New;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Текст"/>
    <w:basedOn w:val="Normal"/>
    <w:qFormat/>
    <w:pPr>
      <w:spacing w:lineRule="auto" w:line="240" w:before="0" w:after="0"/>
    </w:pPr>
    <w:rPr>
      <w:rFonts w:ascii="Courier New;Courier New" w:hAnsi="Courier New;Courier New" w:eastAsia="Calibri;Century Gothic" w:cs="Courier New;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3:00Z</dcterms:created>
  <dc:creator>Оксана Николаевна</dc:creator>
  <dc:description/>
  <cp:keywords/>
  <dc:language>en-US</dc:language>
  <cp:lastModifiedBy>SYSTEM</cp:lastModifiedBy>
  <cp:lastPrinted>2010-04-27T19:35:00Z</cp:lastPrinted>
  <dcterms:modified xsi:type="dcterms:W3CDTF">2011-09-11T01:43:00Z</dcterms:modified>
  <cp:revision>2</cp:revision>
  <dc:subject/>
  <dc:title>Введение</dc:title>
</cp:coreProperties>
</file>