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rPr/>
      </w:pPr>
      <w:r>
        <w:rPr>
          <w:rFonts w:cs="Times New Roman" w:ascii="Times New Roman" w:hAnsi="Times New Roman"/>
          <w:sz w:val="28"/>
          <w:szCs w:val="32"/>
        </w:rPr>
        <w:t>Негосударственное образовательное учреждение высшего профессионального образования</w:t>
      </w:r>
    </w:p>
    <w:p>
      <w:pPr>
        <w:pStyle w:val="Normal"/>
        <w:widowControl w:val="false"/>
        <w:spacing w:lineRule="auto" w:line="360" w:before="0" w:after="0"/>
        <w:ind w:firstLine="709"/>
        <w:rPr/>
      </w:pPr>
      <w:r>
        <w:rPr>
          <w:rFonts w:cs="Times New Roman" w:ascii="Times New Roman" w:hAnsi="Times New Roman"/>
          <w:sz w:val="28"/>
          <w:szCs w:val="28"/>
        </w:rPr>
        <w:t>ВОСТОЧНАЯ ЭКОНОМИКО-ЮРИДИЧЕСКАЯ ГУМАНИТАРНАЯ АКАДЕМИЯ (Академия ВЭГУ)</w:t>
      </w:r>
    </w:p>
    <w:p>
      <w:pPr>
        <w:pStyle w:val="Normal"/>
        <w:widowControl w:val="fals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чинский институ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альность: 030501 Юриспруденц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ализация: Государственно-правова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опатинский Дмитрий Владимирович</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мет: Административное право</w:t>
      </w:r>
    </w:p>
    <w:p>
      <w:pPr>
        <w:pStyle w:val="Normal"/>
        <w:widowControl w:val="false"/>
        <w:spacing w:lineRule="auto" w:line="360" w:before="0" w:after="0"/>
        <w:ind w:firstLine="709"/>
        <w:rPr>
          <w:rFonts w:ascii="Times New Roman" w:hAnsi="Times New Roman" w:cs="Times New Roman"/>
          <w:b/>
          <w:b/>
          <w:sz w:val="28"/>
          <w:szCs w:val="32"/>
        </w:rPr>
      </w:pPr>
      <w:r>
        <w:rPr>
          <w:rFonts w:cs="Times New Roman" w:ascii="Times New Roman" w:hAnsi="Times New Roman"/>
          <w:b/>
          <w:bCs/>
          <w:sz w:val="28"/>
          <w:szCs w:val="32"/>
        </w:rPr>
        <w:t>КУРСОВАЯ РАБОТА</w:t>
      </w:r>
    </w:p>
    <w:p>
      <w:pPr>
        <w:pStyle w:val="Normal"/>
        <w:widowControl w:val="false"/>
        <w:spacing w:lineRule="auto" w:line="360" w:before="0" w:after="0"/>
        <w:ind w:firstLine="709"/>
        <w:rPr/>
      </w:pPr>
      <w:r>
        <w:rPr>
          <w:rFonts w:cs="Times New Roman" w:ascii="Times New Roman" w:hAnsi="Times New Roman"/>
          <w:sz w:val="28"/>
          <w:szCs w:val="28"/>
        </w:rPr>
        <w:t>«</w:t>
      </w:r>
      <w:r>
        <w:rPr>
          <w:rFonts w:cs="Times New Roman" w:ascii="Times New Roman" w:hAnsi="Times New Roman"/>
          <w:b/>
          <w:sz w:val="28"/>
          <w:szCs w:val="28"/>
        </w:rPr>
        <w:t>Государственная служба и государственный служащий</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rPr>
          <w:rFonts w:ascii="Times New Roman" w:hAnsi="Times New Roman" w:cs="Times New Roman"/>
          <w:b/>
          <w:b/>
          <w:sz w:val="28"/>
          <w:szCs w:val="36"/>
        </w:rPr>
      </w:pPr>
      <w:r>
        <w:rPr>
          <w:rFonts w:cs="Times New Roman" w:ascii="Times New Roman" w:hAnsi="Times New Roman"/>
          <w:b/>
          <w:sz w:val="28"/>
          <w:szCs w:val="36"/>
        </w:rPr>
        <w:t>СОЧИ 2010</w:t>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contextualSpacing/>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widowControl w:val="false"/>
        <w:spacing w:lineRule="auto" w:line="360" w:before="0" w:after="0"/>
        <w:contextualSpacing/>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1. ПОНЯТИЕ И ОРГАНИЗАЦИЯ ГОСУДАРСТВЕННОЙ СЛУЖБЫ В РОССИЙСКОЙ ФЕДЕРАЦИИ</w:t>
      </w:r>
    </w:p>
    <w:p>
      <w:pPr>
        <w:pStyle w:val="Normal"/>
        <w:widowControl w:val="false"/>
        <w:spacing w:lineRule="auto" w:line="360" w:before="0" w:after="0"/>
        <w:contextualSpacing/>
        <w:jc w:val="left"/>
        <w:rPr/>
      </w:pPr>
      <w:r>
        <w:rPr>
          <w:rFonts w:cs="Times New Roman" w:ascii="Times New Roman" w:hAnsi="Times New Roman"/>
          <w:sz w:val="28"/>
          <w:szCs w:val="28"/>
          <w:lang w:eastAsia="ru-RU"/>
        </w:rPr>
        <w:t>1.1 Историко – правовые аспекты развития законодательства о государственной службе</w:t>
      </w:r>
    </w:p>
    <w:p>
      <w:pPr>
        <w:pStyle w:val="Normal"/>
        <w:widowControl w:val="false"/>
        <w:spacing w:lineRule="auto" w:line="360" w:before="0" w:after="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t>1.2 Правовые основы государственной службы</w:t>
      </w:r>
    </w:p>
    <w:p>
      <w:pPr>
        <w:pStyle w:val="Normal"/>
        <w:widowControl w:val="false"/>
        <w:spacing w:lineRule="auto" w:line="360" w:before="0" w:after="0"/>
        <w:contextualSpacing/>
        <w:jc w:val="left"/>
        <w:rPr>
          <w:rFonts w:ascii="Times New Roman" w:hAnsi="Times New Roman" w:cs="Times New Roman"/>
          <w:b/>
          <w:b/>
          <w:sz w:val="28"/>
          <w:szCs w:val="28"/>
        </w:rPr>
      </w:pPr>
      <w:r>
        <w:rPr>
          <w:rFonts w:cs="Times New Roman" w:ascii="Times New Roman" w:hAnsi="Times New Roman"/>
          <w:b/>
          <w:sz w:val="28"/>
          <w:szCs w:val="28"/>
          <w:lang w:eastAsia="ru-RU"/>
        </w:rPr>
        <w:t>Глава 2. ПОНЯТИЕ</w:t>
      </w:r>
      <w:r>
        <w:rPr>
          <w:rFonts w:cs="Times New Roman" w:ascii="Times New Roman" w:hAnsi="Times New Roman"/>
          <w:b/>
          <w:sz w:val="28"/>
          <w:szCs w:val="28"/>
        </w:rPr>
        <w:t xml:space="preserve"> И СТАТУС ГОСУДАРСТВЕННОГО СЛУЖАЩЕГО В РОССИЙСКОЙ ФЕДЕРАЦИИ</w:t>
      </w:r>
    </w:p>
    <w:p>
      <w:pPr>
        <w:pStyle w:val="Normal"/>
        <w:widowControl w:val="false"/>
        <w:spacing w:lineRule="auto" w:line="360" w:before="0" w:after="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t>2.1 Понятие государственная служба</w:t>
      </w:r>
    </w:p>
    <w:p>
      <w:pPr>
        <w:pStyle w:val="Normal"/>
        <w:widowControl w:val="false"/>
        <w:spacing w:lineRule="auto" w:line="360" w:before="0" w:after="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t>2.2 Государственный служащий</w:t>
      </w:r>
    </w:p>
    <w:p>
      <w:pPr>
        <w:pStyle w:val="Normal"/>
        <w:widowControl w:val="false"/>
        <w:spacing w:lineRule="auto" w:line="360" w:before="0" w:after="0"/>
        <w:contextualSpacing/>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widowControl w:val="false"/>
        <w:spacing w:lineRule="auto" w:line="360" w:before="0" w:after="0"/>
        <w:contextualSpacing/>
        <w:jc w:val="left"/>
        <w:rPr>
          <w:rFonts w:ascii="Times New Roman" w:hAnsi="Times New Roman" w:cs="Times New Roman"/>
          <w:sz w:val="28"/>
          <w:szCs w:val="28"/>
          <w:lang w:eastAsia="ru-RU"/>
        </w:rPr>
      </w:pPr>
      <w:r>
        <w:rPr>
          <w:rFonts w:cs="Times New Roman" w:ascii="Times New Roman" w:hAnsi="Times New Roman"/>
          <w:b/>
          <w:sz w:val="28"/>
          <w:szCs w:val="28"/>
          <w:lang w:eastAsia="ru-RU"/>
        </w:rPr>
        <w:t>СПИСОК ЛИТЕРАТУРЫ</w:t>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существования государственной службы и ее правового регулирования обусловлена самим существованием государства с его задачами и функциями. Весь мировой опыт и состояние общественных отношений, даже в странах с высокой культурой демократии, показывают, что современное общество не может нормально функционировать и развиваться вне государства, государственного аппарата и определяемых ими рамок поведения. Для того, чтобы Российская Федерация стала демократическим, социальным, правовым государством, вне всякого сомнения, необходим достаточно мощный, квалифицированный и нравственный государственный аппарат, аппарат иных качеств и свойств, чем существовавший до проведения радикальных политических, экономических и социальных реформ.</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о, являясь особой организацией публичной политической власти господствующего класса (социальной группы, блока классовых сил всего народа), имеет свои задачи и функции. Эти задачи и функции практически реализуются посредством конкретных действий личного состава, находящегося на службе у государства - государственных служащих. Государство приобретает реальность и силу именно в этих кадрах, в контингенте его служащих. Задачи и функции государства становятся, при их практической реализации, задачами и функциями набранных государством служащих. От государственных служащих зависит работа государства.</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ая гражданская служба продолжает и завершает организацию механизма государства, делая её готовой и пригодной к практической реализации задач и функций государства. В каждое звено государственного механизма служба вносит жизнь, комплекс мер, средств, форм и методов для реальной, практической деятельности.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руктуре государственной службы различаются чётко две стороны, две группы отношений: организация государственной службы, её подготовка и служебная деятельность, осуществление каждым служащим и всеми ими вместе своих служебных практических полномочий.</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государственной гражданской службы означает её формирование для деятельности и включает большой круг вопросов: установление должностных наименований и определение полномочий по каждой должности, выработка правил поступления на государственную службу, подготовка кадров и повышение их квалификации, правила продвижения по службе, применения мер поощрения и мер дисциплинарной и иной ответственности, правил прохождения службы и прекращения служебных отношений, а также некоторые другие правила. Это большая область отношений, связанная с кадрами и имеющая подготовительные цели для практической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сторона государственной гражданской службы - это практическая деятельность государственных служащих по реализации порученных им полномочий.</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служащий занимает должность, определяющую объём его полномочий, которые и подлежат реализации. Со стороны материального содержания эти полномочия весьма разнообразны (в сфере властной деятельности, исполнительной, в правосудии и т.д.), разнообразны они и по правовым формам своей реализации (составление документов, работа с ними, приём лиц, рассмотрение жалоб и т.д.).</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более углубляющиеся преобразования и сопутствующие им кризисные процессы в российском обществе стремительно меняют его социальный облик, ставят небывалые по сложности и остроте политические, экономические, правовые и духовно-нравственные проблемы. В этих условиях особую роль приобретает государственная служба как социально организующий институт, как специальный вид управленческой деятельности. И только адекватная кадровая политика государства, направленная на формирование высокопрофессионального и стабильного государственного аппарата, способна обеспечить решение сложнейших задач переходного периода.</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много на заданную тему и научных разработок, труды коллектива Российской Академии государственной службы: Романов В.Л., Лытов Б.В., Охотский Е.В., Соколов В.М. и другие.</w:t>
      </w:r>
    </w:p>
    <w:p>
      <w:pPr>
        <w:pStyle w:val="Normal"/>
        <w:widowControl w:val="false"/>
        <w:spacing w:lineRule="auto" w:line="360" w:before="0" w:after="0"/>
        <w:ind w:firstLine="709"/>
        <w:contextualSpacing/>
        <w:jc w:val="both"/>
        <w:rPr/>
      </w:pPr>
      <w:r>
        <w:rPr>
          <w:rFonts w:cs="Times New Roman" w:ascii="Times New Roman" w:hAnsi="Times New Roman"/>
          <w:b/>
          <w:sz w:val="28"/>
          <w:szCs w:val="28"/>
          <w:lang w:eastAsia="ru-RU"/>
        </w:rPr>
        <w:t>Актуальность курсовой работы</w:t>
      </w:r>
      <w:r>
        <w:rPr>
          <w:rFonts w:cs="Times New Roman" w:ascii="Times New Roman" w:hAnsi="Times New Roman"/>
          <w:sz w:val="28"/>
          <w:szCs w:val="28"/>
          <w:lang w:eastAsia="ru-RU"/>
        </w:rPr>
        <w:t xml:space="preserve">: </w:t>
      </w:r>
      <w:r>
        <w:rPr>
          <w:rFonts w:cs="Times New Roman" w:ascii="Times New Roman" w:hAnsi="Times New Roman"/>
          <w:bCs/>
          <w:kern w:val="2"/>
          <w:sz w:val="28"/>
          <w:szCs w:val="28"/>
          <w:lang w:eastAsia="ru-RU"/>
        </w:rPr>
        <w:t>Указ Президента Российской Федерации от 10 марта 2009 г. N 261 "О федеральной программе "Реформирование и развитие системы государственной службы Российской Федерации (2009-2013 годы)"</w:t>
      </w:r>
      <w:r>
        <w:rPr>
          <w:rFonts w:cs="Times New Roman" w:ascii="Times New Roman" w:hAnsi="Times New Roman"/>
          <w:bCs/>
          <w:kern w:val="2"/>
          <w:sz w:val="28"/>
          <w:szCs w:val="28"/>
          <w:shd w:fill="F5F5F5" w:val="clear"/>
          <w:lang w:eastAsia="ru-RU"/>
        </w:rPr>
        <w:t xml:space="preserve"> </w:t>
      </w:r>
    </w:p>
    <w:p>
      <w:pPr>
        <w:pStyle w:val="Normal"/>
        <w:widowControl w:val="false"/>
        <w:spacing w:lineRule="auto" w:line="360" w:before="0" w:after="0"/>
        <w:ind w:firstLine="709"/>
        <w:contextualSpacing/>
        <w:jc w:val="both"/>
        <w:rPr/>
      </w:pPr>
      <w:r>
        <w:rPr>
          <w:rFonts w:cs="Times New Roman" w:ascii="Times New Roman" w:hAnsi="Times New Roman"/>
          <w:b/>
          <w:i/>
          <w:iCs/>
          <w:sz w:val="28"/>
          <w:szCs w:val="28"/>
          <w:lang w:eastAsia="ru-RU"/>
        </w:rPr>
        <w:t>Целью</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настоящей работы является исследование системы государственной службы, попытка выработки рекомендаций по совершенствованию мер реформ в системе государственной службы в субъектах Российской Федерации. </w:t>
      </w:r>
    </w:p>
    <w:p>
      <w:pPr>
        <w:pStyle w:val="Normal"/>
        <w:widowControl w:val="false"/>
        <w:spacing w:lineRule="auto" w:line="360" w:before="0" w:after="0"/>
        <w:ind w:firstLine="709"/>
        <w:contextualSpacing/>
        <w:jc w:val="both"/>
        <w:rPr/>
      </w:pPr>
      <w:r>
        <w:rPr>
          <w:rFonts w:cs="Times New Roman" w:ascii="Times New Roman" w:hAnsi="Times New Roman"/>
          <w:b/>
          <w:i/>
          <w:iCs/>
          <w:sz w:val="28"/>
          <w:szCs w:val="28"/>
          <w:lang w:eastAsia="ru-RU"/>
        </w:rPr>
        <w:t>Задачи</w:t>
      </w:r>
      <w:r>
        <w:rPr>
          <w:rFonts w:cs="Times New Roman" w:ascii="Times New Roman" w:hAnsi="Times New Roman"/>
          <w:sz w:val="28"/>
          <w:szCs w:val="28"/>
          <w:lang w:eastAsia="ru-RU"/>
        </w:rPr>
        <w:t xml:space="preserve"> Курсовой работы:</w:t>
      </w:r>
    </w:p>
    <w:p>
      <w:pPr>
        <w:pStyle w:val="Style18"/>
        <w:widowControl w:val="false"/>
        <w:numPr>
          <w:ilvl w:val="0"/>
          <w:numId w:val="1"/>
        </w:numPr>
        <w:spacing w:lineRule="auto" w:line="360" w:before="0" w:after="0"/>
        <w:ind w:left="0" w:firstLine="709"/>
        <w:contextualSpacing/>
        <w:jc w:val="both"/>
        <w:rPr>
          <w:sz w:val="28"/>
          <w:szCs w:val="28"/>
        </w:rPr>
      </w:pPr>
      <w:r>
        <w:rPr>
          <w:sz w:val="28"/>
          <w:szCs w:val="28"/>
        </w:rPr>
        <w:t xml:space="preserve">Рассмотреть теоретические основы организации государственной службы в Российской Федерации. </w:t>
      </w:r>
    </w:p>
    <w:p>
      <w:pPr>
        <w:pStyle w:val="Style18"/>
        <w:widowControl w:val="false"/>
        <w:numPr>
          <w:ilvl w:val="0"/>
          <w:numId w:val="1"/>
        </w:numPr>
        <w:spacing w:lineRule="auto" w:line="360" w:before="0" w:after="0"/>
        <w:ind w:left="0" w:firstLine="709"/>
        <w:contextualSpacing/>
        <w:jc w:val="both"/>
        <w:rPr>
          <w:sz w:val="28"/>
          <w:szCs w:val="28"/>
        </w:rPr>
      </w:pPr>
      <w:r>
        <w:rPr>
          <w:sz w:val="28"/>
          <w:szCs w:val="28"/>
        </w:rPr>
        <w:t xml:space="preserve">Дать понятие и рассмотреть правовые основы государственной службы. </w:t>
      </w:r>
    </w:p>
    <w:p>
      <w:pPr>
        <w:pStyle w:val="Style18"/>
        <w:widowControl w:val="false"/>
        <w:numPr>
          <w:ilvl w:val="0"/>
          <w:numId w:val="1"/>
        </w:numPr>
        <w:spacing w:lineRule="auto" w:line="360" w:before="0" w:after="0"/>
        <w:ind w:left="0" w:firstLine="709"/>
        <w:contextualSpacing/>
        <w:jc w:val="both"/>
        <w:rPr>
          <w:sz w:val="28"/>
          <w:szCs w:val="28"/>
        </w:rPr>
      </w:pPr>
      <w:r>
        <w:rPr>
          <w:sz w:val="28"/>
          <w:szCs w:val="28"/>
        </w:rPr>
        <w:t>Определить статус государственного служащего.</w:t>
      </w:r>
    </w:p>
    <w:p>
      <w:pPr>
        <w:pStyle w:val="Normal"/>
        <w:widowControl w:val="false"/>
        <w:spacing w:lineRule="auto" w:line="360" w:before="0" w:after="0"/>
        <w:ind w:firstLine="709"/>
        <w:contextualSpacing/>
        <w:jc w:val="both"/>
        <w:rPr/>
      </w:pPr>
      <w:r>
        <w:rPr>
          <w:rFonts w:cs="Times New Roman" w:ascii="Times New Roman" w:hAnsi="Times New Roman"/>
          <w:b/>
          <w:i/>
          <w:iCs/>
          <w:sz w:val="28"/>
          <w:szCs w:val="28"/>
          <w:lang w:eastAsia="ru-RU"/>
        </w:rPr>
        <w:t>Объектом</w:t>
      </w:r>
      <w:r>
        <w:rPr>
          <w:rFonts w:cs="Times New Roman" w:ascii="Times New Roman" w:hAnsi="Times New Roman"/>
          <w:sz w:val="28"/>
          <w:szCs w:val="28"/>
          <w:lang w:eastAsia="ru-RU"/>
        </w:rPr>
        <w:t xml:space="preserve"> исследования являются деятельность государственных служащих.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i/>
          <w:iCs/>
          <w:sz w:val="28"/>
          <w:szCs w:val="28"/>
          <w:lang w:eastAsia="ru-RU"/>
        </w:rPr>
        <w:t>Предметом</w:t>
      </w:r>
      <w:r>
        <w:rPr>
          <w:rFonts w:cs="Times New Roman" w:ascii="Times New Roman" w:hAnsi="Times New Roman"/>
          <w:sz w:val="28"/>
          <w:szCs w:val="28"/>
          <w:lang w:eastAsia="ru-RU"/>
        </w:rPr>
        <w:t xml:space="preserve"> - </w:t>
      </w:r>
      <w:r>
        <w:rPr>
          <w:rFonts w:cs="Times New Roman" w:ascii="Times New Roman" w:hAnsi="Times New Roman"/>
          <w:sz w:val="28"/>
          <w:szCs w:val="28"/>
        </w:rPr>
        <w:t>правовое регулирование труда государственных служащих.</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цессе исследования были применены: конкретно-исторический, сравнительно-правовой и системный </w:t>
      </w:r>
      <w:r>
        <w:rPr>
          <w:rFonts w:cs="Times New Roman" w:ascii="Times New Roman" w:hAnsi="Times New Roman"/>
          <w:i/>
          <w:iCs/>
          <w:sz w:val="28"/>
          <w:szCs w:val="28"/>
          <w:lang w:eastAsia="ru-RU"/>
        </w:rPr>
        <w:t>методы исследования</w:t>
      </w:r>
      <w:r>
        <w:rPr>
          <w:rFonts w:cs="Times New Roman" w:ascii="Times New Roman" w:hAnsi="Times New Roman"/>
          <w:sz w:val="28"/>
          <w:szCs w:val="28"/>
          <w:lang w:eastAsia="ru-RU"/>
        </w:rPr>
        <w:t>.</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но курсовая работа состоит из введения, двух глав, заключения и списка использованной литературы.</w:t>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1. ПОНЯТИЕ И ПРИНЦИПЫ ОРГАНИЗАЦИЯ ГОСУДАРСТВЕННОЙ СЛУЖБЫ В РОССИЙСКОЙ ФЕДЕРАЦИИ</w:t>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widowControl w:val="false"/>
        <w:numPr>
          <w:ilvl w:val="1"/>
          <w:numId w:val="3"/>
        </w:numPr>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сторико – правовые аспекты развития законодательства о государственной службе</w:t>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ая власть, нормируя и интегрируя целое общество, представляет собой определенное сообщество – государственную службу, которая, как управляющий центр и инициативное сообщество, оказывает влияние на все российское общество. Вместе с тем, в государственной службе отражаются особенности этого целого российского общества. В силу того, что государственная служба призвана осуществлять функцию государственного управления, характер этого управления зависит от структуры самоорганизации сообщества государственных служащих как одного из важнейших регуляторов социального действия. Исходя из обозначенных критериев, с точки зрения структуры самоорганизации, рассмотрим функционирование государственной службы в истории России.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ревней Руси необходимость государственной власти была продиктована потребностью снятия конфликтов между отдельными племенами, защитой от внешнего врага, обеспечением экономической интеграции. Эти функции выполняли варяги-русы, пришедшие на земли восточных славян. В основу государственного строительства был положен принцип удельного княжения, согласно которому родственники великого князя становились удельными князьями. Каждый удельный князь имел свою дружину. Общины славян, проживавшие в уделах, лишались возможности самостоятельно вести военные действия. Наличие воинского формирования удельного князя обеспечивало защиту населения подвластной территории от межплеменных конфликтов и внешнего врага. Власть сосредотачивалась в руках инициативного княжеского рода (племени). Правящий род становился основой формирующейся в то время государственной службы.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поху Киевской Руси государственная власть смогла институционально нормировать социальные действия, добавляя западное право, которое письменно оформилось в эпоху Ярослава Мудрого. Власть оказалась способной интегрировать в общество новые культурные ценности и социальные цели, т.е. создать механизм адаптации новых целей. Власть в Древней Руси по характеру была инновационной, что предполагало ее плюралистическую форму, но при этом была харизматической (т.е. становящейся).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Уже в XV веке начинает нормативно оформляться особая категория подданных, которые именовались «служилые люди». В частности, нормы о государственных служащих содержатся в гл. VII Соборного Уложения 1649 г. «О службе всяких ратных людей Московского государства»</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 В 1556 г. было принято «Уложение о службе», которым регулируется труд служилых людей.</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Постепенно госслужба совершенствовалась, что обусловлено усложнением как «внутренних», так и «внешних» функций, реализуемых государственной властью. Крупнейшим реформатором и основоположником нового подхода к регулированию труда госслужащих в России был Петр I. Так, правовое закрепление чиновничества, как группы населения с особым правовым положением, было оформлено при Петре I в первой четверти XVIII в. Одним из значительных достижений Петра I в этой области является «Генеральный регламент», принятый 28 февраля 1720 г.</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 Указ от 17 марта 1714 г. «О фискалах и о их должностях», «Табель о рангах всех чинов воинских, статских и придворных» (24.01.1722 г.) и другие нормативные акты.</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На протяжении XVIII – XIX вв. приняты многочисленные нормативно – правовые акты, посвященные регулированию труда государственных служащих, например, Указ Павла I от 28.04.1798 г. «О правилах производства пенсиона служащим и неслужащим военным и гражданским чиновникам»</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 Указ от 8.09.1802 г. «Об учреждении министерств»</w:t>
      </w:r>
      <w:r>
        <w:rPr>
          <w:rStyle w:val="FootnoteCharacters"/>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 xml:space="preserve"> и другие.</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ьнейшее развитие законодательство о государственной службе получило в Положении, утвержденным Николаем I, от 14.05.1834 г. «О порядке производства и чины по гражданской службе». Данным положением вводилась система поощрений за «усердие и похвальное отправление служащих» и «особые труды и достоинства чиновника».</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лючевым нормативным актом в сфере законодательства о государственной службе в Российской империи являлся принятый в 1832 г. Устав «О службе по определению от Правительства». Данный документ регулировал все основные вопросы, которые ныне принято включать в институт госслужбы. Нормативные акты, устанавливающие определенные требования к кандидату на должность государственной службы, в российском законодательстве существовали еще во времена Петра I, на протяжении дальнейшей истории развития отечественного государства и права они совершенствовались, в результате чего на государственную службу могли приниматься образованные подготовленные люди.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По Уставу «О службе по определению от Правительства» для поступления на госслужбу претендент должен был удовлетворять определенным требованиям подданства, возраста, пола, состояния или происхождения, а также образовательного ценза. Прием на административные должности связывался с достижением определенного возраста, не младше 16 лет. В то же время не существовало ограничений в приеме на государственную службу, связанных с национальностью или вероисповеданием. Именно поэтому в законодательстве Российской империи прослеживается усиление градации чиновников в зависимости от уровня образования, им же определялась и возможность продвижения чиновника по карьерной лестнице. В соответствии с особым Положением Комитета министров от 1849 г. «О порядке увольнения гражданских чиновников за неспособностью» мотивом увольнения могли стать не дисциплинарные или должностные нарушения, а «общая неспособность к выполнению обязанностей по занимаемой должности» - аналог современного служебного несоответствия.</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ведению чиновника и его отношению к службе в Российской империи придавалось особое значение. Так, недобросовестное отношение к служебным обязанностям, нарушение нравственных норм поведения являлись основанием к увольнению по инициативе начальства, наряду с преступлением по службе и несоответствием занимаемой должности.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тья фаза российского государства начинается с эпохи советской власти. Интеграция общества осуществлялась за счет его упрощения, сведения социальных целей к целям государства, т.е. за счет создания тоталитарного государства. Созданная целостная структура гражданской службы была построена по аналогии с петровским чиновничье-дворянским аппаратом.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истическая партия как социальный институт организации социальной активности оказалась способной сориентировать индивидов на стремление к достижению целей всего общества и свести к минимуму их личные цели. В то же время коммунистическая партия стала де-факто институтом государственной службы, что довело институциональное нормирование до предела (опираясь при этом на репрессивные органы государства). Результатом этого стала высокоэффективная государственная служба, что проявилось в высоком уровне мотивации чиновников, их исключительной ориентации на общественные цели, самоотдаче в работе. При этом государственный служащий был лишен возможности иметь личные цели, в какой-то мере не совпадающие с общественными. Поэтому можно утверждать, что к середине 30-х гг. деятельность государственных служащих управлялась высокоэффективными средствами мотивации, общество отличалось высоким уровнем интеграции, но достигнуто это было за счет репрессий индивидуальных целей личности, т.е. тоталитаризма.</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90-х гг. начинается новый этап развития государственной службы. Несмотря на то, что в России возникли институты власти, аналогичные институтам власти плюралистического западного общества, данные институты постепенно интегрируются в целостный комплекс под влиянием традиционной иерархической тенденции.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 рассмотренному периоду развития государственной службы, можно сделать вывод о том, что исторически установлены особенности социологической модели организации государственной службы. Эти особенности характеризуются следующими положениями.</w:t>
      </w:r>
    </w:p>
    <w:p>
      <w:pPr>
        <w:pStyle w:val="Normal"/>
        <w:widowControl w:val="false"/>
        <w:spacing w:lineRule="auto" w:line="360" w:before="0" w:after="0"/>
        <w:ind w:firstLine="709"/>
        <w:contextualSpacing/>
        <w:jc w:val="both"/>
        <w:rPr/>
      </w:pPr>
      <w:r>
        <w:rPr>
          <w:rFonts w:cs="Times New Roman" w:ascii="Times New Roman" w:hAnsi="Times New Roman"/>
          <w:i/>
          <w:iCs/>
          <w:sz w:val="28"/>
          <w:szCs w:val="28"/>
          <w:lang w:eastAsia="ru-RU"/>
        </w:rPr>
        <w:t>Во-первых</w:t>
      </w:r>
      <w:r>
        <w:rPr>
          <w:rFonts w:cs="Times New Roman" w:ascii="Times New Roman" w:hAnsi="Times New Roman"/>
          <w:sz w:val="28"/>
          <w:szCs w:val="28"/>
          <w:lang w:eastAsia="ru-RU"/>
        </w:rPr>
        <w:t>, традиционно на протяжении семи столетий существовала иерархическая форма организации российской государственной службы.</w:t>
      </w:r>
    </w:p>
    <w:p>
      <w:pPr>
        <w:pStyle w:val="Normal"/>
        <w:widowControl w:val="false"/>
        <w:spacing w:lineRule="auto" w:line="360" w:before="0" w:after="0"/>
        <w:ind w:firstLine="709"/>
        <w:contextualSpacing/>
        <w:jc w:val="both"/>
        <w:rPr/>
      </w:pPr>
      <w:r>
        <w:rPr>
          <w:rFonts w:cs="Times New Roman" w:ascii="Times New Roman" w:hAnsi="Times New Roman"/>
          <w:i/>
          <w:iCs/>
          <w:sz w:val="28"/>
          <w:szCs w:val="28"/>
          <w:lang w:eastAsia="ru-RU"/>
        </w:rPr>
        <w:t>Во-вторых</w:t>
      </w:r>
      <w:r>
        <w:rPr>
          <w:rFonts w:cs="Times New Roman" w:ascii="Times New Roman" w:hAnsi="Times New Roman"/>
          <w:sz w:val="28"/>
          <w:szCs w:val="28"/>
          <w:lang w:eastAsia="ru-RU"/>
        </w:rPr>
        <w:t>, данная форма возрождалась вновь, после периодов «смут» (эпох дезинтеграции и коллапса).</w:t>
      </w:r>
    </w:p>
    <w:p>
      <w:pPr>
        <w:pStyle w:val="Normal"/>
        <w:widowControl w:val="false"/>
        <w:spacing w:lineRule="auto" w:line="360" w:before="0" w:after="0"/>
        <w:ind w:firstLine="709"/>
        <w:contextualSpacing/>
        <w:jc w:val="both"/>
        <w:rPr/>
      </w:pPr>
      <w:r>
        <w:rPr>
          <w:rFonts w:cs="Times New Roman" w:ascii="Times New Roman" w:hAnsi="Times New Roman"/>
          <w:i/>
          <w:iCs/>
          <w:sz w:val="28"/>
          <w:szCs w:val="28"/>
          <w:lang w:eastAsia="ru-RU"/>
        </w:rPr>
        <w:t>В-третьих</w:t>
      </w:r>
      <w:r>
        <w:rPr>
          <w:rFonts w:cs="Times New Roman" w:ascii="Times New Roman" w:hAnsi="Times New Roman"/>
          <w:sz w:val="28"/>
          <w:szCs w:val="28"/>
          <w:lang w:eastAsia="ru-RU"/>
        </w:rPr>
        <w:t>, иерархическая форма организации оказалась способной транслироваться из корпорации государственной службы в отдельные российские сообщества, что также доказывает ее роль как социального регулятора.</w:t>
      </w:r>
    </w:p>
    <w:p>
      <w:pPr>
        <w:pStyle w:val="Normal"/>
        <w:widowControl w:val="false"/>
        <w:spacing w:lineRule="auto" w:line="360" w:before="0" w:after="0"/>
        <w:ind w:firstLine="709"/>
        <w:contextualSpacing/>
        <w:jc w:val="both"/>
        <w:rPr/>
      </w:pPr>
      <w:r>
        <w:rPr>
          <w:rFonts w:cs="Times New Roman" w:ascii="Times New Roman" w:hAnsi="Times New Roman"/>
          <w:i/>
          <w:iCs/>
          <w:sz w:val="28"/>
          <w:szCs w:val="28"/>
          <w:lang w:eastAsia="ru-RU"/>
        </w:rPr>
        <w:t>В-четвертых</w:t>
      </w:r>
      <w:r>
        <w:rPr>
          <w:rFonts w:cs="Times New Roman" w:ascii="Times New Roman" w:hAnsi="Times New Roman"/>
          <w:sz w:val="28"/>
          <w:szCs w:val="28"/>
          <w:lang w:eastAsia="ru-RU"/>
        </w:rPr>
        <w:t>, данная форма самоорганизации государственной службы и в целом государственной власти не является совершенной с точки зрения как ее технической эффективности, так и в отношении к человеческой личности (что особенно трагично проявилось в эпохи Ивана Грозного и И. Сталина). Несовершенство этой формы подтверждает и тот факт, что российское государство неоднократно оказывалось на краю гибели.</w:t>
      </w:r>
    </w:p>
    <w:p>
      <w:pPr>
        <w:pStyle w:val="Style19"/>
        <w:widowControl w:val="fals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widowControl w:val="fals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2 Правовые основы государственной службы</w:t>
      </w:r>
    </w:p>
    <w:p>
      <w:pPr>
        <w:pStyle w:val="Style19"/>
        <w:widowControl w:val="fals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ую основу государственной службы в Российской Федерации регламентируют следующие нормативно-правовые акты:</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ституция Российской Федерации. Конституция Российской Федерации в части 4 статьи 32 одной из важнейших форм участия граждан в управлении делами государства и общества определила государственную службу.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Федеральный закон «О государственной гражданской службе Российской Федерации» от 27 июля 2004 года N 79-ФЗ. Данный Федеральный закон в соответствии с Конституцией Российской Федерации и Федеральным законом "О системе государственной службы Российской Федерации" устанавливает правовые, организационные и экономические основы федеральной государственной гражданской службы и государственной гражданской службы субъектов Российской Федерации</w:t>
      </w:r>
      <w:r>
        <w:rPr>
          <w:rStyle w:val="FootnoteCharacters"/>
          <w:rStyle w:val="FootnoteAnchor"/>
          <w:rFonts w:cs="Times New Roman" w:ascii="Times New Roman" w:hAnsi="Times New Roman"/>
          <w:sz w:val="28"/>
          <w:szCs w:val="28"/>
          <w:lang w:eastAsia="ru-RU"/>
        </w:rPr>
        <w:footnoteReference w:id="7"/>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метом регулирования данного Федерального закона являются отношения, связанные с поступлением на федеральную государственную гражданскую службу и государственную гражданскую службу субъектов Российской Федерации, ее прохождением и прекращением, а также с определением правового положения (статуса) федерального государственного гражданского служащего и государственного гражданского служащего субъекта Российской Федерации.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Федеральный закон «О системе государственной службы Российской Федерации» от 27 мая 2003 года N 58-ФЗ (ред. от 11.11.2003). Данный Федеральный закон в соответствии с Конституцией Российской Федерации определяет правовые и организационные основы системы государственной службы Российской Федерации, в том числе системы управления государственной службой Российской Федерации.</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Преобразования, происходящие в системе российского права, во многом связаны с осуществляемыми в нашей стране судебной, правовой и административной реформами. Ученые продолжают обсуждать вопросы взаимосвязи государственной службы и гражданского общества, а также общие вопросы реформирования государственно-служебного законодательства</w:t>
      </w:r>
      <w:r>
        <w:rPr>
          <w:rStyle w:val="FootnoteCharacters"/>
          <w:rStyle w:val="FootnoteAnchor"/>
          <w:rFonts w:cs="Times New Roman" w:ascii="Times New Roman" w:hAnsi="Times New Roman"/>
          <w:sz w:val="28"/>
          <w:szCs w:val="28"/>
          <w:lang w:eastAsia="ru-RU"/>
        </w:rPr>
        <w:footnoteReference w:id="9"/>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одной стороны, административная реформа воздействует на систему административного права. Уже сейчас утверждают, что принятие в 2003 году ФЗ "О системе государственной службы Российской Федерации" явилось результатом проводимой в стране административной реформы.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Следующим шагом в развитии института государственной службы стало принятие Государственной Думой Федерального закона "О государственной гражданской службе Российской Федерации". Этот Закон называют "трудовым кодексом" для чиновника или ГОСТом службы</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 В плане законотворческой деятельности находятся и другие законы (например, "О государственной службе казачества"</w:t>
      </w:r>
      <w:r>
        <w:rPr>
          <w:rStyle w:val="FootnoteCharacters"/>
          <w:rStyle w:val="FootnoteAnchor"/>
          <w:rFonts w:cs="Times New Roman" w:ascii="Times New Roman" w:hAnsi="Times New Roman"/>
          <w:sz w:val="28"/>
          <w:szCs w:val="28"/>
          <w:lang w:eastAsia="ru-RU"/>
        </w:rPr>
        <w:footnoteReference w:id="11"/>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С другой стороны, административное право может само воздействовать на характер и содержание административной реформы. Создатели концепции административной реформы, с нашей точки зрения, в меньшей степени согласовывали ее направления и этапы проведения с потребностями развития административного права. Административная реформа изменяет черты, содержание, а иногда и сами принципы соответствующих административно-правовых институтов</w:t>
      </w:r>
      <w:r>
        <w:rPr>
          <w:rStyle w:val="FootnoteCharacters"/>
          <w:rStyle w:val="FootnoteAnchor"/>
          <w:rFonts w:cs="Times New Roman" w:ascii="Times New Roman" w:hAnsi="Times New Roman"/>
          <w:sz w:val="28"/>
          <w:szCs w:val="28"/>
          <w:lang w:eastAsia="ru-RU"/>
        </w:rPr>
        <w:footnoteReference w:id="12"/>
      </w:r>
      <w:r>
        <w:rPr>
          <w:rFonts w:cs="Times New Roman" w:ascii="Times New Roman" w:hAnsi="Times New Roman"/>
          <w:sz w:val="28"/>
          <w:szCs w:val="28"/>
          <w:lang w:eastAsia="ru-RU"/>
        </w:rPr>
        <w:t>.</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указанных нормативных актов, правовую основу государственной службы Российской Федерации также составляет ряд подзаконных нормативных актов:</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Указ Президента Российской Федерации «Об утверждении Положения о персональных данных государственного гражданского служащего Российской Федерации и ведении его личного дела» от 30 мая 2005 года N 609.</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Указ Президента Российской Федерации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от 16 февраля 2005 года N 159.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Указ Президента Российской Федерации «О проведении аттестации государственных гражданских служащих Российской Федерации» от 1 февраля 2005 года N 110.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 Президента Российской Федерации «О конкурсе на замещение вакантной должности государственной гражданской службы Российской Федерации» от 1 февраля 2005 года N 112.</w:t>
      </w:r>
      <w:r>
        <w:br w:type="page"/>
      </w:r>
    </w:p>
    <w:p>
      <w:pPr>
        <w:pStyle w:val="Normal"/>
        <w:widowControl w:val="false"/>
        <w:spacing w:lineRule="auto" w:line="360" w:before="0" w:after="0"/>
        <w:ind w:firstLine="709"/>
        <w:contextualSpacing/>
        <w:jc w:val="both"/>
        <w:rPr/>
      </w:pPr>
      <w:r>
        <w:rPr>
          <w:rFonts w:cs="Times New Roman" w:ascii="Times New Roman" w:hAnsi="Times New Roman"/>
          <w:b/>
          <w:sz w:val="28"/>
          <w:szCs w:val="28"/>
          <w:lang w:eastAsia="ru-RU"/>
        </w:rPr>
        <w:t>Глава 2. ПОНЯТИЕ</w:t>
      </w:r>
      <w:r>
        <w:rPr>
          <w:rFonts w:cs="Times New Roman" w:ascii="Times New Roman" w:hAnsi="Times New Roman"/>
          <w:b/>
          <w:sz w:val="28"/>
          <w:szCs w:val="28"/>
        </w:rPr>
        <w:t xml:space="preserve"> И СТАТУС ГОСУДАРСТВЕННОГО СЛУЖАЩЕГО В РОССИЙСКОЙ ФЕДЕРАЦИИ</w:t>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1 Понятие государственная служба</w:t>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Под государственной службой может пониматься любая работа, выполняемая в государственных органах и отличающаяся по содержанию и по форме от труда рабочих. Такой подход к государственной службе основывается на выделении двух основных форм трудовой деятельности людей: непосредственное создание материальных ценностей, товаров (рабочие) и осуществление функций по руководству, управлению, контролю, надзору, учету (служащие). В последнем случае люди либо создают духовные ценности, либо реализуют функции государственных органо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В количественном отношении среди служащих ведущее место занимают государственные и муниципальные служащие. Необходимость создания государственной и муниципальной службы и ее правового регулирования обусловлена самим существованием государства с его задачами и функциями, а также потребностью в организации кадрового потенциала государственных органов (законодательной, исполнительной и судебной власти). Именно служащие действуют как персонал в многочисленных структурах государственных органов, учреждений и организаций, внутри институтов управляющей и управляемой систем; именно их компетентность определяет реальное использование возможностей управления с целью установления требуемого правового порядка в государстве и обществ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Государственная и муниципальная (или, точнее, публичная) служба объединяет всех работающих лиц — сотрудников органов публичной власти, т.е. работающих на профессиональной основе и выполняющих задачи этих органов (например, государственных органов или органов местного самоуправления), которые входят в структуру государственной администрации (органов муниципального образования), понимаемой в данном случае в широком смысле и включающей в себя органы государственной власти на уровне Российской Федерации, ее субъектов и органов местного самоуправления. В странах Западной Европы публичная служба в общем виде также есть выполнение чиновниками на профессиональной основе функций и задач юридических лиц публичного прав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й закон от 27 мая 2003 года N 58-ФЗ «О системе государственной службы Российской Федерации» от 27 мая 2003 года N 58-ФЗ дает следующее определение государственной службы: государственная служба Российской Федерации - профессиональная служебная деятельность граждан Российской Федерации по обеспечению исполнения полномочий: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оссийской Федерации;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едеральных органов государственной власти, иных федеральных государственных органов;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убъектов Российской Федерации;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рганов государственной власти субъектов Российской Федерации, иных государственных органов субъектов Российской Федерации;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государственной службы включает в себя следующие виды государственной службы:</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осударственная гражданская служба;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оенная служба;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охранительная служба.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жданская служба – вид государственной службы, представляющий собой профессиональную служебную деятельность граждан Российской Федерации (далее – граждане) на должностях государственной гражданской службы (далее – должности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Военная служба - вид федеральной государственной службы, представляющей собой профессиональную служебную деятельность граждан на воинских должностях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lang w:eastAsia="ru-RU"/>
        </w:rPr>
        <w:t>.</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охранительная служба - вид федеральной государственной службы, представляющей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освязь гражданской службы с иными видами государственной службы Российской Федерации обеспечивается на основе единства системы государственной службы Российской Федерации и принципов ее построения и функционирования, а также посредством: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оотносимости основных условий, размера оплаты труда и основных государственных социальных гарантий;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становления ограничений и обязательств при прохождении различных видов государственной службы Российской Федерации;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учета стажа иной государственной службы Российской Федерации при исчислении стажа гражданской службы; - соотносимости основных условий государственного пенсионного обеспечения граждан, проходивших государственную службу Российской Федераци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определении государственной службы можно выделить следующие аспекты:</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осударственная служба представляет собой профессиональную деятельность, т.е. деятельность являющуюся для государственного служащего профессией и, как правило, она связанна с выполнением им в качестве основного вида деятельности специальных полномочий;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рамках осуществляемой деятельности происходит реализация компетенции государственных органов;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эта деятельность направлена на обеспечение функционирования государственных органов;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такая деятельность представляет собой исполнение должностных обязанностей, т.е. в данном случае очевиден личностный аспект понятия государственной службы, так как обязанности принадлежат не государственной службе, не должности, а самому государственному служащему;</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язательным требованием для государственного служащего является гражданство Российской Федерации.</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легальное (т.е. установленное в Федеральном законе «О системе государственной службы РФ») истолкование понятия государственной службы позволяет утверждать, что государственная служба - это профессиональная деятельность служащих в государственных органах представительной, исполнительной и судебной власти.</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соответствии с действующим законодательством в практически функциональном смысле государственная служба представляет собой основанную на законе деятельность персонала государственных органов представительной, исполнительной и судебной власти, состоящую в реализации государственной власти в различных сферах общественной жизни в целях выполнения задач и функций государств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Общими признаками государственной службы являютс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замещение служащими государственной должности государственной службы, предусмотренных штатным расписанием государственного органа;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полнение полномочий государственного органа, специфических должностных обязанностей с установлением служащему денежного содержания.</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ы государственной службы это основополагающие идеи, установления, выражающие объективные закономерности и определяющие научно обоснованные направления реализации компетенции, задач и функций государственных органов, полномочий государственных служащих, действующих в системе государственной службы.</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ы государственной службы - значимость отношений, возникающих в системе государственной службы. Отсутствие правовых принципов государственной службы влечёт за собой появление в ней элементов произвольности, бюрократизма, неорганизованности, беззакония, несправедливости и безнравственности.</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ы государственной службы - это субъективное понятие. Они формулируются человеком (законодателем), исходя из конкретного правового опыта и правовой культуры в стране, базируются на основных положениях правовой системы с учётом достигнутого уровня развития отраслевого законодательства.</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ы современной государственной службы закрепляются в различных законодательных и других нормативных правовых актах: Конституции РФ, федеральных и других законах, указах Президента РФ, постановлениях Правительства РФ, конституциях, уставах и иных законодательных и нормативных актах субъектов РФ. Они реализуются государственными служащими посредствам их практических действий. Принципы государственной службы, установленные в федеральных законах «О системе государственной службы Российской Федерации» и «О государственной гражданской службе Российской Федерации», являются моделью для всех других законодательных и иных нормативных правовых актов, которые также определяют систему принципов публичной службы.</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принципами построения и функционирования системы государственной службы являются: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едерализм, обеспечивающий единство системы государственной службы и соблюдение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оссийской Федерации;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конность;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оритет прав и свобод человека и гражданина, их непосредственное действие, обязательность их признания, соблюдения и защиты;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вный доступ граждан к государственной службе;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единство правовых и организационных основ государственной службы, предполагающее законодательное закрепление единого подхода к организации государственной службы;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заимосвязь государственной службы и муниципальной службы;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ткрытость государственной службы и ее доступность общественному контролю, объективное информирование общества о деятельности государственных служащих;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фессионализм и компетентность государственных служащих;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защита государственных служащих от неправомерного вмешательства в их профессиональную служебную деятельность как государственных органов и должностных лиц, так и физических и юридических лиц.</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нципами гражданской службы являются</w:t>
      </w:r>
      <w:r>
        <w:rPr>
          <w:rStyle w:val="FootnoteCharacters"/>
          <w:rStyle w:val="FootnoteAnchor"/>
          <w:rFonts w:cs="Times New Roman" w:ascii="Times New Roman" w:hAnsi="Times New Roman"/>
          <w:sz w:val="28"/>
          <w:szCs w:val="28"/>
          <w:lang w:eastAsia="ru-RU"/>
        </w:rPr>
        <w:footnoteReference w:id="21"/>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оритет прав и свобод человека и гражданина;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единство правовых и организационных основ федеральной гражданской службы и гражданской службы субъектов Российской Федерации;</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ценка эффективности гражданской службы и степени удовлетворения интересов общества и государства;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фессионализм и компетентность гражданских служащих; </w:t>
        <w:br/>
        <w:t xml:space="preserve">стабильность гражданской службы;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ступность информации о функционировании гражданской службы; </w:t>
        <w:br/>
        <w:t xml:space="preserve">взаимодействие с общественными объединениями и гражданами;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щищенность гражданских служащих от неправомерного вмешательства в их профессиональную служебную деятельность;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укрепление авторитета гражданского служащего и престижа гражданской службы.</w:t>
      </w:r>
      <w:r>
        <w:rPr>
          <w:rStyle w:val="FootnoteCharacters"/>
          <w:rStyle w:val="FootnoteAnchor"/>
          <w:rFonts w:cs="Times New Roman" w:ascii="Times New Roman" w:hAnsi="Times New Roman"/>
          <w:sz w:val="28"/>
          <w:szCs w:val="28"/>
          <w:lang w:eastAsia="ru-RU"/>
        </w:rPr>
        <w:footnoteReference w:id="22"/>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лизация принципов построения и функционирования системы государственной службы обеспечивается федеральными законами о видах государственной службы. Указанными федеральными законами могут быть предусмотрены также другие принципы построения и функционирования видов государственной службы, учитывающие их особенности.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2 Государственный служащий</w:t>
      </w:r>
    </w:p>
    <w:p>
      <w:pPr>
        <w:pStyle w:val="Normal"/>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ст. 10 Закона РФ «О системе государственной службы РФ»: Федеральный государственный служащий - гражданин, осуществляющий профессиональную служебную деятельность на должности федеральной государственной службы и получающий денежное содержание (вознаграждение, довольствие) за счет средств федерального бюджета.</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й гражданский служащий субъекта Российской Федерации - гражданин, осуществляющий профессиональную служебную деятельность на должности государственной гражданской службы субъекта Российской Федерации и получающий денежное содержание (вознаграждение) за счет средств бюджета соответствующего субъекта Российской Федерации. В случаях, предусмотренных федеральным законом, государственный гражданский служащий субъекта Российской Федерации может получать денежное содержание (вознаграждение) также за счет средств федерального бюджета.</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одательством установленные требования, предъявляемые к кандидату на должность государственного служащего. Государственным служащим может стать гражданин Российской Федерации, приверженный интересам служения обществу и государству, обладающий надлежащими качествами и профессиональной подготовкой, исполняющий обязанности по замещаемой должности государственной службы на основе служебного контракта, если иное не установлено федеральным законом, получающий денежное содержание (вознаграждение, довольствие) за счет средств соответствующего бюджета, соблюдающий установленные федеральными законами ограничения, связанные с государственной службой, и требования, содержащиеся в должностном (служебном) регламенте государственного служащего, и несущий ответственность за неисполнение или ненадлежащее исполнение должностных (служебных) обязанностей.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ой статус государственного служащего определяется его правами и обязанностями, определенными российским законодательством. Основным нормативным актом, определяющим правовое положение федерального государственного служащего и государственного гражданского служащего субъекта Российской Федерации, в том числе ограничения, обязательства, правила служебного поведения, ответственность, а также порядок разрешения конфликта интересов и служебных споров устанавливается Федеральным законом «О государственной гражданской службе Российской Федерации» от 27 июля 2004 года N 79-ФЗ.</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В соответствии с данным нормативным актом государственный служащий обладает полным объёмом конституционных прав личности и гражданина РФ. Общегражданские права и обязанности государственных служащих такие же, что и других граждан. Государственные служащие пользуются всеми правами и свободами, несут обязанности перед обществом наравне со всеми правами и свободами, а также несут обязанности перед обществом наравне со всеми гражданами. Вместе с тем поступление на государственную службу обусловливает определенные особенности осуществления прав и исполнения обязанностей, кроме того, налагает определенные ограничения.</w:t>
      </w:r>
      <w:r>
        <w:rPr>
          <w:rStyle w:val="FootnoteCharacters"/>
          <w:rStyle w:val="FootnoteAnchor"/>
          <w:rFonts w:cs="Times New Roman" w:ascii="Times New Roman" w:hAnsi="Times New Roman"/>
          <w:sz w:val="28"/>
          <w:szCs w:val="28"/>
          <w:lang w:eastAsia="ru-RU"/>
        </w:rPr>
        <w:footnoteReference w:id="23"/>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бор прав государственного служащего законом включено: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беспечение надлежащих организационно-технических условий, необходимых для исполнения должностных обязанностей;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ознакомление с должностным регламентом и иными документами, определяющими его права и обязанности по замещаемой должности гражданской службы, с критериями оценки исполнения должностных обязанностей, показателями результативности профессиональной служебной деятельности и условиями последовательного должностного роста;</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дых, обеспечиваемый установлением предельной продолжительности служебного времени, предоставлением еженедельных выходных и нерабочих праздничных дней, а также ежегодных основных и дополнительных оплачиваемых отпусков;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оплату труда и другие выплаты в соответствии с настоящим Федеральным законом, иными нормативными правовыми актами Российской Федерации и условиями служебного контракта;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получение в установленном порядке информации и материалов, необходимых для исполнения должностных обязанностей;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доступ в установленном порядке к сведениям, составляющим государственную тайну, необходимым для исполнения должностных обязанностей;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организации;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ознакомление с отзывами о его профессиональной служебной деятельности и другими документами до внесения их в его личное дело, с материалами личного дела, а также на приобщение к личному делу его письменных объяснений и других документов;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защиту сведений о персональных данных;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должностной рост на конкурсной основе;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профессиональную переподготовку, повышение квалификации, стажировку в порядке, установленном настоящим Федеральным законом, иными федеральными законами;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объединение в профессиональные союзы гражданских служащих;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 урегулирование индивидуальных служебных споров в соответствии с настоящим Федеральным законом, иными федеральными законами;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проведение по его заявлению служебной проверки;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защиту своих прав и законных интересов на гражданской службе, включая обжалование в суд при их нарушении;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 медицинское страхование в соответствии с настоящим Федеральным законом, федеральным законом о медицинском страховании государственных служащих;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 государственную защиту своей жизни и здоровья, жизни и здоровья членов своей семьи, а также принадлежащего ему имуществ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18) государственное пенсионное обеспечение в соответствии с федеральным законом.</w:t>
      </w:r>
      <w:r>
        <w:rPr>
          <w:rStyle w:val="FootnoteCharacters"/>
          <w:rStyle w:val="FootnoteAnchor"/>
          <w:rFonts w:cs="Times New Roman" w:ascii="Times New Roman" w:hAnsi="Times New Roman"/>
          <w:sz w:val="28"/>
          <w:szCs w:val="28"/>
          <w:lang w:eastAsia="ru-RU"/>
        </w:rPr>
        <w:footnoteReference w:id="24"/>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дательством подробно урегулирован круг обязанностей государственного служащего и некоторые ограничения в правах, связанные с прохождением государственной службы. Вместе с тем в законодательстве последнего десятилетия прослеживается тенденция к расширению объема правомочий государственного служащего без адекватного расширения объема его ответственности в случае их неисполнения. Данное несовершенство законодательства требует пристального внимания со стороны органов законодательной власти.</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Если ранее законодательством ограничивались права государственного служащего совмещения с государственной службой иных видов деятельности (кроме творческой или образовательной), то последние поправки в законодательство позволили гражданскому служащему с предварительным уведомлением представителя нанимателя выполнять иную оплачиваемую работу, если это не приводит к конфликту интересов</w:t>
      </w:r>
      <w:r>
        <w:rPr>
          <w:rStyle w:val="FootnoteCharacters"/>
          <w:rStyle w:val="FootnoteAnchor"/>
          <w:rFonts w:cs="Times New Roman" w:ascii="Times New Roman" w:hAnsi="Times New Roman"/>
          <w:sz w:val="28"/>
          <w:szCs w:val="28"/>
          <w:lang w:eastAsia="ru-RU"/>
        </w:rPr>
        <w:footnoteReference w:id="25"/>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ключение первой главы курсовой можно сделать следующие основные выводы: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ный краткий анализ историко – правовых аспектов организации государственной службы в России показал, что праобраз государственной службы существовал еще в ранних социальных образованиях славянских племен. в ходе развития отечественного государства и права совершенствовалась и правовая основа государственной службы. В результате эволюции государственная служба выделилась в особый социальный слой – «служилых людей», затем чиновников, наконец, госслужащих (на современном этапе).</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ие Петром I чиновничье-дворянской структуры государственной службы оказалось оптимальным механизмом интеграции социальной энергии. При нем служебная преданность как форма индивидуальной инициативы приобрела институциональный характер. Реформы, проведенные по инициативе Петра I, оказали значительное влияние на развитие России в течение столетия и обеспечили расцвет общества в эпоху Екатерины II, но привели к разрыву «низов» и «верхов», даже наложили свой отпечаток на формирование советской системы госслужбы.</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ое понятие государственного служащего, установленное Федеральным законом «О системе государственной службы РФ», позволяет утверждать, что государственная служба - это профессиональная деятельность служащих в государственных органах представительной, исполнительной и судебной власти.</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в российском законодательстве достаточно подробно регламентированы вопросы организации и прохождения государственной службы, определены основные признаки и принципы организации системы государственной службы. В законодательстве подробно определен статус государственного служащего, претерпевший некоторые изменения в связи с проводимой в Российской Федерации административной реформой.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месте с тем, проведенное исследование позволило выявить «узкие места» законодательства, регулирующего вопросы прохождения государственной службы. Анализ нормативной базы изучаемой проблемы показал, что проводимая административная реформа имеет тенденцию расширения набора прав гражданского служащего, не уделяя достаточного внимания усилению контроля за их деятельностью. </w:t>
      </w:r>
      <w:r>
        <w:br w:type="page"/>
      </w:r>
    </w:p>
    <w:p>
      <w:pPr>
        <w:pStyle w:val="Style18"/>
        <w:widowControl w:val="false"/>
        <w:spacing w:lineRule="auto" w:line="360" w:before="0" w:after="0"/>
        <w:ind w:firstLine="709"/>
        <w:contextualSpacing/>
        <w:jc w:val="both"/>
        <w:rPr/>
      </w:pPr>
      <w:r>
        <w:rPr>
          <w:sz w:val="28"/>
          <w:szCs w:val="28"/>
        </w:rPr>
        <w:t xml:space="preserve"> </w:t>
      </w:r>
      <w:r>
        <w:rPr>
          <w:b/>
          <w:sz w:val="28"/>
          <w:szCs w:val="28"/>
        </w:rPr>
        <w:t>ЗАКЛЮЧЕНИЕ</w:t>
      </w:r>
    </w:p>
    <w:p>
      <w:pPr>
        <w:pStyle w:val="Style18"/>
        <w:widowControl w:val="false"/>
        <w:spacing w:lineRule="auto" w:line="360" w:before="0" w:after="0"/>
        <w:ind w:firstLine="709"/>
        <w:contextualSpacing/>
        <w:jc w:val="both"/>
        <w:rPr>
          <w:b/>
          <w:b/>
          <w:sz w:val="28"/>
          <w:szCs w:val="28"/>
        </w:rPr>
      </w:pPr>
      <w:r>
        <w:rPr>
          <w:b/>
          <w:sz w:val="28"/>
          <w:szCs w:val="28"/>
        </w:rPr>
      </w:r>
    </w:p>
    <w:p>
      <w:pPr>
        <w:pStyle w:val="Style18"/>
        <w:widowControl w:val="false"/>
        <w:spacing w:lineRule="auto" w:line="360" w:before="0" w:after="0"/>
        <w:ind w:firstLine="709"/>
        <w:contextualSpacing/>
        <w:jc w:val="both"/>
        <w:rPr>
          <w:sz w:val="28"/>
          <w:szCs w:val="28"/>
        </w:rPr>
      </w:pPr>
      <w:r>
        <w:rPr>
          <w:sz w:val="28"/>
          <w:szCs w:val="28"/>
        </w:rPr>
        <w:t>Задачами курсовой работы определялось:</w:t>
      </w:r>
    </w:p>
    <w:p>
      <w:pPr>
        <w:pStyle w:val="Style18"/>
        <w:widowControl w:val="false"/>
        <w:numPr>
          <w:ilvl w:val="0"/>
          <w:numId w:val="5"/>
        </w:numPr>
        <w:spacing w:lineRule="auto" w:line="360" w:before="0" w:after="0"/>
        <w:ind w:left="0" w:firstLine="709"/>
        <w:contextualSpacing/>
        <w:jc w:val="both"/>
        <w:rPr>
          <w:sz w:val="28"/>
          <w:szCs w:val="28"/>
        </w:rPr>
      </w:pPr>
      <w:r>
        <w:rPr>
          <w:sz w:val="28"/>
          <w:szCs w:val="28"/>
        </w:rPr>
        <w:t xml:space="preserve">Рассмотреть теоретические основы организации государственной службы в Российской Федерации. </w:t>
      </w:r>
    </w:p>
    <w:p>
      <w:pPr>
        <w:pStyle w:val="Style18"/>
        <w:widowControl w:val="false"/>
        <w:numPr>
          <w:ilvl w:val="0"/>
          <w:numId w:val="5"/>
        </w:numPr>
        <w:spacing w:lineRule="auto" w:line="360" w:before="0" w:after="0"/>
        <w:ind w:left="0" w:firstLine="709"/>
        <w:contextualSpacing/>
        <w:jc w:val="both"/>
        <w:rPr>
          <w:sz w:val="28"/>
          <w:szCs w:val="28"/>
        </w:rPr>
      </w:pPr>
      <w:r>
        <w:rPr>
          <w:sz w:val="28"/>
          <w:szCs w:val="28"/>
        </w:rPr>
        <w:t>Дать понятие и рассмотреть правовые основы государственной службы.</w:t>
      </w:r>
    </w:p>
    <w:p>
      <w:pPr>
        <w:pStyle w:val="Style18"/>
        <w:widowControl w:val="false"/>
        <w:numPr>
          <w:ilvl w:val="0"/>
          <w:numId w:val="5"/>
        </w:numPr>
        <w:spacing w:lineRule="auto" w:line="360" w:before="0" w:after="0"/>
        <w:ind w:left="0" w:firstLine="709"/>
        <w:contextualSpacing/>
        <w:jc w:val="both"/>
        <w:rPr>
          <w:sz w:val="28"/>
          <w:szCs w:val="28"/>
        </w:rPr>
      </w:pPr>
      <w:r>
        <w:rPr>
          <w:sz w:val="28"/>
          <w:szCs w:val="28"/>
        </w:rPr>
        <w:t>Определить статус государственного служащего.</w:t>
      </w:r>
    </w:p>
    <w:p>
      <w:pPr>
        <w:pStyle w:val="Style18"/>
        <w:widowControl w:val="false"/>
        <w:spacing w:lineRule="auto" w:line="360" w:before="0" w:after="0"/>
        <w:ind w:firstLine="709"/>
        <w:contextualSpacing/>
        <w:jc w:val="both"/>
        <w:rPr>
          <w:sz w:val="28"/>
          <w:szCs w:val="28"/>
        </w:rPr>
      </w:pPr>
      <w:r>
        <w:rPr>
          <w:sz w:val="28"/>
          <w:szCs w:val="28"/>
        </w:rPr>
        <w:t>Проведена работа позволяет сделать следующие выводы:</w:t>
      </w:r>
    </w:p>
    <w:p>
      <w:pPr>
        <w:pStyle w:val="Style18"/>
        <w:widowControl w:val="false"/>
        <w:spacing w:lineRule="auto" w:line="360" w:before="0" w:after="0"/>
        <w:ind w:firstLine="709"/>
        <w:contextualSpacing/>
        <w:jc w:val="both"/>
        <w:rPr>
          <w:sz w:val="28"/>
          <w:szCs w:val="28"/>
        </w:rPr>
      </w:pPr>
      <w:r>
        <w:rPr>
          <w:sz w:val="28"/>
          <w:szCs w:val="28"/>
        </w:rPr>
        <w:t xml:space="preserve">Государственная служба является комплексным - публичным, социальным, правовым, организационным - институтом по обеспечению выполнения государственными служащими функций государства, а также деятельности органов государственной власти, их аппаратов, иных государственных органов, образованных в соответствии с Конституцией Российской Федерации, отдельных государственных учреждений и организаций или полномочий лиц, замещающих государственные должности Российской Федерации, учреждаемые Конституцией Российской Федерации и федеральными конституционными законами, и конституционные (уставные) должности субъектов Российской Федерации, учреждаемые конституциями (уставами) субъектов Российской Федерации (далее именуются - конституционные (уставные) должности). </w:t>
      </w:r>
    </w:p>
    <w:p>
      <w:pPr>
        <w:pStyle w:val="Style18"/>
        <w:widowControl w:val="false"/>
        <w:spacing w:lineRule="auto" w:line="360" w:before="0" w:after="0"/>
        <w:ind w:firstLine="709"/>
        <w:contextualSpacing/>
        <w:jc w:val="both"/>
        <w:rPr>
          <w:sz w:val="28"/>
          <w:szCs w:val="28"/>
        </w:rPr>
      </w:pPr>
      <w:r>
        <w:rPr>
          <w:sz w:val="28"/>
          <w:szCs w:val="28"/>
        </w:rPr>
        <w:t>Единую систему государственной гражданской службы образуют различные виды федеральной государственной гражданской службы и государственная гражданская служба субъектов Российской Федерации.</w:t>
      </w:r>
    </w:p>
    <w:p>
      <w:pPr>
        <w:pStyle w:val="Style18"/>
        <w:widowControl w:val="false"/>
        <w:spacing w:lineRule="auto" w:line="360" w:before="0" w:after="0"/>
        <w:ind w:firstLine="709"/>
        <w:contextualSpacing/>
        <w:jc w:val="both"/>
        <w:rPr>
          <w:sz w:val="28"/>
          <w:szCs w:val="28"/>
        </w:rPr>
      </w:pPr>
      <w:r>
        <w:rPr>
          <w:sz w:val="28"/>
          <w:szCs w:val="28"/>
        </w:rPr>
        <w:t>Проведенный краткий анализ историко – правовых аспектов организации государственной службы в России показал, что праобраз государственной службы существовал еще в ранних социальных образованиях славянских племен. В результате эволюции государственная служба выделилась в особый социальный слой – «служилых людей», затем чиновников, наконец, госслужащих (на современном этапе).</w:t>
      </w:r>
    </w:p>
    <w:p>
      <w:pPr>
        <w:pStyle w:val="Style18"/>
        <w:widowControl w:val="false"/>
        <w:spacing w:lineRule="auto" w:line="360" w:before="0" w:after="0"/>
        <w:ind w:firstLine="709"/>
        <w:contextualSpacing/>
        <w:jc w:val="both"/>
        <w:rPr>
          <w:sz w:val="28"/>
          <w:szCs w:val="28"/>
        </w:rPr>
      </w:pPr>
      <w:r>
        <w:rPr>
          <w:sz w:val="28"/>
          <w:szCs w:val="28"/>
        </w:rPr>
        <w:t>Построение чиновничье-дворянской структуры государственной службы оказалось оптимальным механизмом интеграции социальной энергии. Реформы, проведенные по инициативе Петра I, оказали значительное влияние на развитие России в течение столетия и обеспечили расцвет общества в эпоху Екатерины II, но привели к разрыву «низов» и «верхов», даже наложили свой отпечаток на формирование советской системы госслужбы.</w:t>
      </w:r>
    </w:p>
    <w:p>
      <w:pPr>
        <w:pStyle w:val="Style18"/>
        <w:widowControl w:val="false"/>
        <w:spacing w:lineRule="auto" w:line="360" w:before="0" w:after="0"/>
        <w:ind w:firstLine="709"/>
        <w:contextualSpacing/>
        <w:jc w:val="both"/>
        <w:rPr>
          <w:sz w:val="28"/>
          <w:szCs w:val="28"/>
        </w:rPr>
      </w:pPr>
      <w:r>
        <w:rPr>
          <w:sz w:val="28"/>
          <w:szCs w:val="28"/>
        </w:rPr>
        <w:t>Современное развитие законодательства позволяет утверждать, что Россия находится на пути возрождения института профессионального чиновничества. Этот институт, основываясь на профессионализме, способностях, политическом нейтралитете служащих и качественном исполнении служебных обязанностей, во многих странах обеспечивает стабильное государственной управление и является важнейшим фактором сохранения и развития государственности.</w:t>
      </w:r>
    </w:p>
    <w:p>
      <w:pPr>
        <w:pStyle w:val="Style18"/>
        <w:widowControl w:val="false"/>
        <w:spacing w:lineRule="auto" w:line="360" w:before="0" w:after="0"/>
        <w:ind w:firstLine="709"/>
        <w:contextualSpacing/>
        <w:jc w:val="both"/>
        <w:rPr>
          <w:sz w:val="28"/>
          <w:szCs w:val="28"/>
        </w:rPr>
      </w:pPr>
      <w:r>
        <w:rPr>
          <w:sz w:val="28"/>
          <w:szCs w:val="28"/>
        </w:rPr>
        <w:t xml:space="preserve">В настоящее время в российском законодательстве достаточно подробно регламентированы вопросы организации и прохождения государственной службы, определены основные признаки и принципы организации системы государственной службы. В законодательстве подробно определен статус государственного служащего, претерпевший некоторые изменения в связи с проводимой в Российской Федерации административной реформой. </w:t>
      </w:r>
    </w:p>
    <w:p>
      <w:pPr>
        <w:pStyle w:val="Style18"/>
        <w:widowControl w:val="false"/>
        <w:spacing w:lineRule="auto" w:line="360" w:before="0" w:after="0"/>
        <w:ind w:firstLine="709"/>
        <w:contextualSpacing/>
        <w:jc w:val="both"/>
        <w:rPr>
          <w:sz w:val="28"/>
          <w:szCs w:val="28"/>
        </w:rPr>
      </w:pPr>
      <w:r>
        <w:rPr>
          <w:sz w:val="28"/>
          <w:szCs w:val="28"/>
        </w:rPr>
        <w:t xml:space="preserve">Анализ нормативной базы изучаемой проблемы показал, что проводимая административная реформа имеет тенденцию расширения набора прав гражданского служащего, не уделяя достаточного внимания усилению контроля за их деятельностью. Недостаточно гибкой является система аттестации государственных служащих, определения уровня их профессиональной подготовк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Таким образом, сложилась система законодательства о государственной службе, основанная на устаревших федеральных законах, требующая коррекции и приспособления к современным правовым реалиям в ближайшее время может измениться к лучшему, так как президент пристально следит за деятельностью государственных служащих о чём говорит: </w:t>
      </w:r>
      <w:r>
        <w:rPr>
          <w:rFonts w:cs="Times New Roman" w:ascii="Times New Roman" w:hAnsi="Times New Roman"/>
          <w:bCs/>
          <w:kern w:val="2"/>
          <w:sz w:val="28"/>
          <w:szCs w:val="28"/>
          <w:shd w:fill="F5F5F5" w:val="clear"/>
          <w:lang w:eastAsia="ru-RU"/>
        </w:rPr>
        <w:t xml:space="preserve">Указ Президента Российской Федерации от 10 марта 2009 г. N 261 "О федеральной программе "Реформирование и развитие системы государственной службы Российской Федерации (2009-2013 годы)" </w:t>
      </w:r>
    </w:p>
    <w:p>
      <w:pPr>
        <w:pStyle w:val="Normal"/>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lang w:eastAsia="ru-RU"/>
        </w:rPr>
        <w:t xml:space="preserve">Опубликовано 11 марта 2009 г. </w:t>
      </w:r>
    </w:p>
    <w:p>
      <w:pPr>
        <w:pStyle w:val="Normal"/>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lang w:eastAsia="ru-RU"/>
        </w:rPr>
        <w:t xml:space="preserve">Вступает в силу: 11 марта 2009 г.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В целях совершенствования системы государственной службы Российской Федерации, повышения результативности профессиональной служебной деятельности государственных служащих и в соответствии с пунктом 2 статьи 18 Федерального закона от 27 мая 2003 г. N 58-ФЗ "О системе государственной службы Российской Федерации" </w:t>
      </w:r>
      <w:r>
        <w:rPr>
          <w:rFonts w:cs="Times New Roman" w:ascii="Times New Roman" w:hAnsi="Times New Roman"/>
          <w:bCs/>
          <w:sz w:val="28"/>
          <w:szCs w:val="28"/>
          <w:lang w:eastAsia="ru-RU"/>
        </w:rPr>
        <w:t>постановляю</w:t>
      </w:r>
      <w:r>
        <w:rPr>
          <w:rFonts w:cs="Times New Roman" w:ascii="Times New Roman" w:hAnsi="Times New Roman"/>
          <w:sz w:val="28"/>
          <w:szCs w:val="28"/>
          <w:lang w:eastAsia="ru-RU"/>
        </w:rPr>
        <w:t>:</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Осуществить в 2009 - 2013 годах мероприятия, направленные на дальнейшее реформирование и развитие системы государственной службы Российской Федерации.</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Установить, что основными направлениями реформирования и развития системы государственной службы Российской Федерации являются:</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системы государственной службы Российской Федерации как целостного государственно-правового института, создание системы управления государственной службой;</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дрение на государственной службе Российской Федерации эффективных технологий и современных методов кадровой работы;</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эффективности государственной службы Российской Федерации и результативности профессиональной служебной деятельности государственных служащих.</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3. Утвердить прилагаемую федеральную программу "Реформирование и развитие системы государственной службы Российской Федерации (2009-2013 годы)".</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Определить государственным заказчиком - координатором Программы Администрацию Президента Российской Федерации.</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ложить на Управление Президента Российской Федерации по вопросам государственной службы осуществление функций по планированию реализации и мониторингу мероприятий, предусмотренных Программой, а также по контролю и координации деятельности федеральных органов исполнительной власти государственных заказчиков и исполнителей указанных мероприятий.</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авительству Российской Федерации при формировании проектов федерального бюджета на период до 2013 года предусматривать в установленном порядке бюджетные ассигнования на реализацию Программы.</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 Руководителю Администрации Президента Российской Федерации ежегодно информировать Президента Российской Федерации о ходе выполнения Программы.</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Рекомендовать органам государственной власти субъектов Российской Федерации и органам местного самоуправления в пределах своих бюджетных средств:</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ь участие в реализации мероприятий, предусмотренных Программой;</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ать и утвердить программы развития государственной гражданской службы субъектов Российской Федерации и муниципальной службы.</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 Настоящий Указ вступает в силу со дня его официального опубликования.</w:t>
      </w:r>
    </w:p>
    <w:p>
      <w:pPr>
        <w:pStyle w:val="Normal"/>
        <w:widowControl w:val="false"/>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езидент Российской Федерации</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 Медведев.</w:t>
      </w:r>
      <w:r>
        <w:br w:type="page"/>
      </w:r>
    </w:p>
    <w:p>
      <w:pPr>
        <w:pStyle w:val="Style18"/>
        <w:widowControl w:val="false"/>
        <w:spacing w:lineRule="auto" w:line="360" w:before="0" w:after="0"/>
        <w:ind w:firstLine="709"/>
        <w:contextualSpacing/>
        <w:jc w:val="both"/>
        <w:rPr>
          <w:b/>
          <w:b/>
          <w:sz w:val="28"/>
          <w:szCs w:val="28"/>
        </w:rPr>
      </w:pPr>
      <w:r>
        <w:rPr>
          <w:b/>
          <w:sz w:val="28"/>
          <w:szCs w:val="28"/>
        </w:rPr>
        <w:t>СПИСОК ЛИТЕРАТУРЫ</w:t>
      </w:r>
    </w:p>
    <w:p>
      <w:pPr>
        <w:pStyle w:val="Style19"/>
        <w:widowControl w:val="false"/>
        <w:tabs>
          <w:tab w:val="clear" w:pos="708"/>
          <w:tab w:val="left" w:pos="-360"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2"/>
        </w:numPr>
        <w:tabs>
          <w:tab w:val="clear" w:pos="708"/>
          <w:tab w:val="left" w:pos="-3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Москва. Изд. «Новая волна», 2005</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Трудовой кодекс Российской Федерации от 2007 г. N 197-ФЗ // Справочная система гарант.</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Федеральный закон «О государственной гражданской службе Российской Федерации» от 27 июля 2004 года N 79-ФЗ. // Справочная система гарант.</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Федеральный закон «О системе государственной службы Российской Федерации» от 27 мая 2003 года N 58-ФЗ // Справочная система гарант.</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Указ Президента Российской Федерации «Об утверждении Положения о персональных данных государственного гражданского служащего Российской Федерации и ведении его личного дела» от 30 мая 2005 года N 609. // Справочная система гарант.</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Указ Президента Российской Федерации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от 16 февраля 2005 года N 159. // Справочная система гарант.</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Указ Президента Российской Федерации «О проведении аттестации государственных гражданских служащих Российской Федерации» от 1 февраля 2005 года N 110. – Справочная система Гарант.</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Указ Президента Российской Федерации «О конкурсе на замещение вакантной должности государственной гражданской службы Российской Федерации» от 1 февраля 2005 года N 112. // Справочная система гарант.</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bCs/>
          <w:kern w:val="2"/>
          <w:sz w:val="28"/>
          <w:szCs w:val="28"/>
          <w:shd w:fill="F5F5F5" w:val="clear"/>
          <w:lang w:eastAsia="ru-RU"/>
        </w:rPr>
      </w:pPr>
      <w:r>
        <w:rPr>
          <w:rFonts w:cs="Times New Roman" w:ascii="Times New Roman" w:hAnsi="Times New Roman"/>
          <w:bCs/>
          <w:kern w:val="2"/>
          <w:sz w:val="28"/>
          <w:szCs w:val="28"/>
          <w:shd w:fill="F5F5F5" w:val="clear"/>
          <w:lang w:eastAsia="ru-RU"/>
        </w:rPr>
        <w:t xml:space="preserve">Указ Президента Российской Федерации от 10 марта 2009 г. N 261 "О федеральной программе "Реформирование и развитие системы государственной службы Российской Федерации (2009-2013 годы)" </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Абрамов Юк. Эволюция концепции государственной службы в США // США: экономика, политика, идеология. 2009, № 1</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Атаманчук Г.В. Сущность государственной службы: история, теория, закон, практика: Монография. М.: РАГС, 2003. – 190 с.</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Атаманчук Г.В. Теория государственного управления: Курс лекций. Изд. 2-е, доп. М.: Омега-Л, 2006. – 320 с.</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Бабелюк Е.Г. Реформа государственной службы в РФ: новый этап // Российский юридический журнал. 2008. N 3.</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Барабашев А.Г. Государственная служба в Российской Федерации: современное состояние, проблемы и перспективы аналитический обзор направлений и содержания реформирования государственной службы в РФ. – СПб.: Питер, 2005.</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Бахрах Д.Н. Государственная служба в Российской Федерации. – Екатеринбург: Издательство Государственной юридической академии, 2007.</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Верхотуров Ю.И. Развитие российского законодательства о гражданской службе во второй половине XVI и в XVIII в. // Правоведение. 2007. N 6.</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ГОСТ службы: Государственные чиновники теперь будут жить и работать по закону // РГ. 2004. 29 июля.</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Государственная служба: теория и организация / Под. ред. Е.В. Охотского. – Р/нД: Феникс, 2005. – 640 с.</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Государственная служба за рубежом. Эффективность кадрового менеджмента 2002 №2 М.: РАГС 2008.</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 xml:space="preserve"> </w:t>
      </w:r>
      <w:r>
        <w:rPr>
          <w:sz w:val="28"/>
          <w:szCs w:val="28"/>
        </w:rPr>
        <w:t>Гришковец А.А. Государственная служба и гражданское общество: правовые проблемы взаимодействия (практика России) // Государство и право. 2004. N 1.</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 xml:space="preserve"> </w:t>
      </w:r>
      <w:r>
        <w:rPr>
          <w:sz w:val="28"/>
          <w:szCs w:val="28"/>
        </w:rPr>
        <w:t>Гришковец А.А. Правовое регулирование государственной службы в Российской Федерации. М.: Просвещение, 2005.</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Гришковец А. Государственный служащий и гражданское общество // Государство и право. – 2006. - №1.</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Земин А.А. Россия на рубеже XV – XVI столетия. М. 1959. с. 34 и сл.</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Иванов В.П. Реформирование государственной службы: Вопросы и перспективы // Журнал российского права. 2008. N 5.</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Козбаненко В.А. Правовой статус государственных гражданских служащих: структура и содержание. М.: ИПКгосслужбы, 2008.</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Козбаненко В.А. Правовое обеспечение статуса государственных и муниципальных служащих: общее и особенное // Государство и право. 2003. N 1.</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 xml:space="preserve">Лысенко В. Технология аттестации государственных и муниципальных служащих// Кадры. – 2007 - №4 </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Лытов Б.В. Прохождение государственной службы: ориентиры оптимизации. // Государственная служба в современной России. Сборник статей. М.; 2008.</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Манохин В. М. Государственная гражданская служба в Российской Федерации: правовое регулирование. - М.: Юристъ, 2005.</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Пикулькин А.В. Система государственного управления: Учебник для вузов. – 2-е изд., перераб. и доп. – М.: ЮНИТИ-ДАНА, 2005.</w:t>
      </w:r>
    </w:p>
    <w:p>
      <w:pPr>
        <w:pStyle w:val="Style18"/>
        <w:widowControl w:val="false"/>
        <w:numPr>
          <w:ilvl w:val="0"/>
          <w:numId w:val="2"/>
        </w:numPr>
        <w:spacing w:lineRule="auto" w:line="360" w:before="0" w:after="0"/>
        <w:ind w:left="0" w:hanging="0"/>
        <w:contextualSpacing/>
        <w:jc w:val="both"/>
        <w:rPr>
          <w:sz w:val="28"/>
          <w:szCs w:val="28"/>
        </w:rPr>
      </w:pPr>
      <w:r>
        <w:rPr>
          <w:sz w:val="28"/>
          <w:szCs w:val="28"/>
        </w:rPr>
        <w:t>Пономаренко Б.Т., Лабекин В.В. Профессионализм и компетентность государственных служащих: состояние и пути развития. // Государственная служба в современной России. Сборник статей. М.; 2003.- с. 130</w:t>
      </w:r>
    </w:p>
    <w:sectPr>
      <w:footnotePr>
        <w:numFmt w:val="decimal"/>
      </w:footnote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eastAsia="ru-RU"/>
        </w:rPr>
        <w:t>ПСЗ. Первое. Т.I СПб. 1830.</w:t>
      </w:r>
    </w:p>
  </w:footnote>
  <w:footnote w:id="3">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eastAsia="ru-RU"/>
        </w:rPr>
        <w:t>Земин А.А. Россия на рубеже XV – XVI столетия. М. 1959. с. 34 и сл.</w:t>
      </w:r>
    </w:p>
  </w:footnote>
  <w:footnote w:id="4">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eastAsia="ru-RU"/>
        </w:rPr>
        <w:t>ПСЗ. Первое. Т.VI. №3534.</w:t>
      </w:r>
    </w:p>
  </w:footnote>
  <w:footnote w:id="5">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eastAsia="ru-RU"/>
        </w:rPr>
        <w:t>ПСЗ. Т. XXV. №18502</w:t>
      </w:r>
    </w:p>
  </w:footnote>
  <w:footnote w:id="6">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eastAsia="ru-RU"/>
        </w:rPr>
        <w:t>ПСЗ. Т. XXV. № 21381</w:t>
      </w:r>
    </w:p>
  </w:footnote>
  <w:footnote w:id="7">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eastAsia="ru-RU"/>
        </w:rPr>
        <w:t>Бабелюк Е.Г. Реформа государственной службы в РФ: новый этап // Российский юридический журнал. 2008. N 3.</w:t>
      </w:r>
    </w:p>
  </w:footnote>
  <w:footnote w:id="8">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eastAsia="ru-RU"/>
        </w:rPr>
        <w:t>Коновалов А.В. Сущность государственной службы: история, теория, закон, практика. – М.: Изд-во РАГС, 2005. – с. 115.</w:t>
      </w:r>
    </w:p>
  </w:footnote>
  <w:footnote w:id="9">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eastAsia="ru-RU"/>
        </w:rPr>
        <w:t xml:space="preserve">Бабелюк Е.Г. Реформа государственной службы в РФ: новый этап // Российский юридический журнал. 2009. N 3. С. 35 - 40; Бахрах Д.Н., Кулешов И.В. Государственная военная и правоохранительная службы РФ </w:t>
      </w:r>
    </w:p>
  </w:footnote>
  <w:footnote w:id="10">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eastAsia="ru-RU"/>
        </w:rPr>
        <w:t xml:space="preserve">ГОСТ службы: Государственные чиновники теперь будут жить и работать по закону // РГ. 2004. 29 июля; "Трудовой кодекс" для чиновника: Помощник президента Виктор Иванов прокомментировал новый Закон о государственной гражданской службе // РГ. 2006. 31 июля; </w:t>
      </w:r>
    </w:p>
  </w:footnote>
  <w:footnote w:id="11">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eastAsia="ru-RU"/>
        </w:rPr>
        <w:t>РГ. 2008. 31 окт. С. 1.</w:t>
      </w:r>
    </w:p>
  </w:footnote>
  <w:footnote w:id="12">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eastAsia="ru-RU"/>
        </w:rPr>
        <w:t>Атаманчук Г.В. Сущность государственной службы: история, теория, закон, практика: Монография. М.: РАГС, 2007. – с.14</w:t>
      </w:r>
    </w:p>
  </w:footnote>
  <w:footnote w:id="13">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eastAsia="ru-RU"/>
        </w:rPr>
        <w:t>Гришковец А.А. Государственная служба и гражданское общество: правовые проблемы взаимодействия (практика России) // Государство и право. 2006. N 1. С. 24 - 36.</w:t>
      </w:r>
    </w:p>
  </w:footnote>
  <w:footnote w:id="14">
    <w:p>
      <w:pPr>
        <w:pStyle w:val="Normal"/>
        <w:spacing w:lineRule="auto" w:line="360" w:before="0" w:after="0"/>
        <w:contextualSpacing/>
        <w:jc w:val="both"/>
        <w:rPr/>
      </w:pPr>
      <w:r>
        <w:rPr>
          <w:rStyle w:val="FootnoteCharacters"/>
        </w:rPr>
        <w:footnoteRef/>
      </w:r>
      <w:r>
        <w:rPr/>
        <w:t xml:space="preserve"> </w:t>
      </w:r>
      <w:r>
        <w:rPr>
          <w:rFonts w:cs="Times New Roman" w:ascii="Times New Roman" w:hAnsi="Times New Roman"/>
          <w:sz w:val="28"/>
          <w:szCs w:val="28"/>
          <w:lang w:eastAsia="ru-RU"/>
        </w:rPr>
        <w:t xml:space="preserve"> </w:t>
      </w:r>
      <w:r>
        <w:rPr>
          <w:rFonts w:cs="Times New Roman" w:ascii="Times New Roman" w:hAnsi="Times New Roman"/>
          <w:sz w:val="20"/>
          <w:szCs w:val="20"/>
          <w:lang w:eastAsia="ru-RU"/>
        </w:rPr>
        <w:t>Атаманчук Г.В. Сущность государственной службы: история, теория, закон, практика: Монография. М.: РАГС, 2007. – с.14</w:t>
      </w:r>
    </w:p>
  </w:footnote>
  <w:footnote w:id="15">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eastAsia="ru-RU"/>
        </w:rPr>
        <w:t>Гришковец А.А. Правовое регулирование государственной службы в Российской Федерации. М.: Просвещение, 2005.-с. 5</w:t>
      </w:r>
    </w:p>
  </w:footnote>
  <w:footnote w:id="16">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eastAsia="ru-RU"/>
        </w:rPr>
        <w:t>Федеральный закон «О системе государственной службы Российской Федерации» от 27 мая 2003 года N 58-ФЗ (ред. от 11.11.2007). – Справочная система Гарант. – ст.1.</w:t>
      </w:r>
    </w:p>
  </w:footnote>
  <w:footnote w:id="17">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eastAsia="ru-RU"/>
        </w:rPr>
        <w:t xml:space="preserve">Манохин В.М. Служба и служащий в РФ: правовое регулирование. – М.: Юристъ, 2009. – С.42. </w:t>
      </w:r>
    </w:p>
  </w:footnote>
  <w:footnote w:id="18">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eastAsia="ru-RU"/>
        </w:rPr>
        <w:t>Барабашев А.Г. Государственная служба в Российской Федерации: современное состояние, проблемы и перспективы аналитический обзор направлений и содержания реформирования государственной службы в РФ. – СПб.: Питер, 2005. – с. 38.</w:t>
      </w:r>
    </w:p>
  </w:footnote>
  <w:footnote w:id="19">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eastAsia="ru-RU"/>
        </w:rPr>
        <w:t>Гришковец А.А. Государственная служба и гражданское общество: правовые проблемы взаимодействия (практика России) // Государство и право. 2006. N 1. С. 24 - 36.</w:t>
      </w:r>
    </w:p>
  </w:footnote>
  <w:footnote w:id="20">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eastAsia="ru-RU"/>
        </w:rPr>
        <w:t>Федеральный закон «О системе государственной службы Российской Федерации» от 27 мая 2003 года N 58-ФЗ (ред. от 11.11.2003). – Справочная система Гарант. – ст.3.</w:t>
      </w:r>
    </w:p>
  </w:footnote>
  <w:footnote w:id="21">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eastAsia="ru-RU"/>
        </w:rPr>
        <w:t>Атаманчук Г.В. Сущность государственной службы: история, теория, закон, практика: Монография. М.: РАГС, 2007. – с.14</w:t>
      </w:r>
    </w:p>
  </w:footnote>
  <w:footnote w:id="22">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eastAsia="ru-RU"/>
        </w:rPr>
        <w:t>Федеральный закон «О государственной гражданской службе Российской Федерации» от 27 июля 2004 года N 79-ФЗ. – Справочная система Гарант. – ст.4.</w:t>
      </w:r>
    </w:p>
  </w:footnote>
  <w:footnote w:id="23">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eastAsia="ru-RU"/>
        </w:rPr>
        <w:t>Коновалов А.В. Сущность государственной службы: история, теория, закон, практика. – М.: Изд-во РАГС, 2005. – с. 238.</w:t>
      </w:r>
    </w:p>
  </w:footnote>
  <w:footnote w:id="24">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eastAsia="ru-RU"/>
        </w:rPr>
        <w:t>Бахрах Д.Н. Государственная служба в Российской Федерации. – Екатеринбург: Издательство Государственной юридической академии, 2006. – с. 134.</w:t>
      </w:r>
    </w:p>
  </w:footnote>
  <w:footnote w:id="25">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eastAsia="ru-RU"/>
        </w:rPr>
        <w:t xml:space="preserve">Манохин В.М. Служба и служащий в РФ: правовое регулирование. – М.: Юристъ, 2009. – С.4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decimal"/>
      <w:lvlText w:val="%1."/>
      <w:lvlJc w:val="left"/>
      <w:pPr>
        <w:tabs>
          <w:tab w:val="num" w:pos="0"/>
        </w:tabs>
        <w:ind w:left="719" w:hanging="435"/>
      </w:pPr>
      <w:rPr>
        <w:rFonts w:cs="Times New Roman"/>
      </w:rPr>
    </w:lvl>
  </w:abstractNum>
  <w:abstractNum w:abstractNumId="3">
    <w:lvl w:ilvl="0">
      <w:start w:val="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600" w:hanging="60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19" w:hanging="435"/>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eastAsia="Times New Roman" w:cs="Times New Roman"/>
      <w:sz w:val="22"/>
      <w:szCs w:val="22"/>
      <w:lang w:val="en-US"/>
    </w:rPr>
  </w:style>
  <w:style w:type="character" w:styleId="Style17">
    <w:name w:val="Нижний колонтитул Знак"/>
    <w:qFormat/>
    <w:rPr>
      <w:rFonts w:eastAsia="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Footnote">
    <w:name w:val="Footnote Text"/>
    <w:basedOn w:val="Normal"/>
    <w:pPr>
      <w:spacing w:lineRule="auto" w:line="240" w:before="0" w:after="0"/>
      <w:jc w:val="left"/>
    </w:pPr>
    <w:rPr>
      <w:sz w:val="20"/>
      <w:szCs w:val="20"/>
    </w:rPr>
  </w:style>
  <w:style w:type="paragraph" w:styleId="Style19">
    <w:name w:val="Абзац списка"/>
    <w:basedOn w:val="Normal"/>
    <w:qFormat/>
    <w:pPr>
      <w:spacing w:lineRule="auto" w:line="276" w:before="0" w:after="200"/>
      <w:ind w:left="720" w:hanging="0"/>
      <w:contextualSpacing/>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4:00Z</dcterms:created>
  <dc:creator>ABVER</dc:creator>
  <dc:description/>
  <cp:keywords/>
  <dc:language>en-US</dc:language>
  <cp:lastModifiedBy>SYSTEM</cp:lastModifiedBy>
  <dcterms:modified xsi:type="dcterms:W3CDTF">2011-09-11T01:44:00Z</dcterms:modified>
  <cp:revision>2</cp:revision>
  <dc:subject/>
  <dc:title/>
</cp:coreProperties>
</file>