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е РФ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абораторная работа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b/>
          <w:i/>
          <w:sz w:val="28"/>
          <w:szCs w:val="28"/>
        </w:rPr>
        <w:t>Черная и цветная металлургия мира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 2010 год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u w:val="single"/>
        </w:rPr>
        <w:t>Задание №1</w:t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ьзуя учебники по эконом. географии основам промышленного пр-ва дайте определение понятию - </w:t>
      </w:r>
      <w:r>
        <w:rPr>
          <w:i/>
          <w:sz w:val="28"/>
          <w:szCs w:val="28"/>
          <w:u w:val="single"/>
        </w:rPr>
        <w:t>металлургия</w:t>
      </w:r>
      <w:r>
        <w:rPr>
          <w:i/>
          <w:sz w:val="28"/>
          <w:szCs w:val="28"/>
        </w:rPr>
        <w:t xml:space="preserve">. Какие исходные, сопутствующие компоненты необходимы для организации металлургического пр-ва. Какие технологические процессы задействованы при выплавке металл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я -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трасль тяжелой промышленности, связанная с получением металлов из руд и первичной обработкой металл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 работают с тремя основными составляющими: сырьём, концентратом (ценный оксид или сульфид металла) и отходами. После добычи большие куски руды измельчаются до такой степени, когда каждая частица является либо ценным концентратом, либо отход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 xml:space="preserve">Задание №2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 xml:space="preserve">Какие п.и. пригодны для металлургического пр-ва, перечислите исходное сырье для черной металлургии. Каково содержание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</w:rPr>
        <w:t xml:space="preserve"> в железной руде. Сколько руды требуется для пр-ва 1 тонны чугуна и, ста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ырьевая база черной металлургии мира. Железная руда ( </w:t>
      </w:r>
      <w:r>
        <w:rPr>
          <w:rStyle w:val="StrongEmphasis"/>
          <w:b w:val="false"/>
          <w:sz w:val="28"/>
          <w:szCs w:val="28"/>
        </w:rPr>
        <w:t>бурый железняк, красный железняк, марганцевые руды и т.д.)</w:t>
      </w:r>
      <w:r>
        <w:rPr>
          <w:sz w:val="28"/>
          <w:szCs w:val="28"/>
        </w:rPr>
        <w:t xml:space="preserve"> – основной исходный вид сырья в отрасли. В последние десятилетия освоены процессы использования руды для непосредственной выплавки стали, минуя стадию получения чугуна, что еще более увеличило роль железной руды во всем металлургическом производств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елеза в промышленных рудах изменяется в широких пределах — от 16 до 70%. Различают богатые (≥ 50% Fe), рядовые (50—25% Fe) и бедные (≥ 25% Fe) железные ру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1 тонны чугуна требуется 1,2-1,5 тонны угля, не менее 1,5 тонны железной руды, свыше 0,5 тонны флюсовых известняков и 30 мЗ в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Europe"/>
          <w:sz w:val="28"/>
          <w:szCs w:val="22"/>
        </w:rPr>
        <w:t>Д</w:t>
      </w:r>
      <w:r>
        <w:rPr>
          <w:sz w:val="28"/>
          <w:szCs w:val="28"/>
        </w:rPr>
        <w:t>ля производства 1 тонны стали нужно 7 тонн руды и кок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дание №3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061"/>
        <w:gridCol w:w="3705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ру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Легирующие металл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Вспомогательные компоненты металлургии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етит</w:t>
            </w:r>
          </w:p>
          <w:p>
            <w:pPr>
              <w:pStyle w:val="Normal"/>
              <w:rPr/>
            </w:pPr>
            <w:r>
              <w:rPr/>
              <w:t>Гематит Магномагнетит Титаномагнетит Гематит</w:t>
            </w:r>
          </w:p>
          <w:p>
            <w:pPr>
              <w:pStyle w:val="Normal"/>
              <w:rPr/>
            </w:pPr>
            <w:r>
              <w:rPr/>
              <w:t>Гидрогематит</w:t>
            </w:r>
          </w:p>
          <w:p>
            <w:pPr>
              <w:pStyle w:val="Normal"/>
              <w:rPr/>
            </w:pPr>
            <w:r>
              <w:rPr/>
              <w:t xml:space="preserve">Гётит </w:t>
            </w:r>
          </w:p>
          <w:p>
            <w:pPr>
              <w:pStyle w:val="Normal"/>
              <w:rPr/>
            </w:pPr>
            <w:r>
              <w:rPr/>
              <w:t xml:space="preserve">Гидрогётит </w:t>
            </w:r>
          </w:p>
          <w:p>
            <w:pPr>
              <w:pStyle w:val="Normal"/>
              <w:rPr/>
            </w:pPr>
            <w:r>
              <w:rPr/>
              <w:t xml:space="preserve">Сидерит </w:t>
            </w:r>
          </w:p>
          <w:p>
            <w:pPr>
              <w:pStyle w:val="Normal"/>
              <w:rPr/>
            </w:pPr>
            <w:r>
              <w:rPr/>
              <w:t>Железистые хлориты (шамозит, тюрингит и др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  <w:p>
            <w:pPr>
              <w:pStyle w:val="Normal"/>
              <w:rPr/>
            </w:pPr>
            <w:r>
              <w:rPr/>
              <w:t>Хром</w:t>
            </w:r>
          </w:p>
          <w:p>
            <w:pPr>
              <w:pStyle w:val="Normal"/>
              <w:rPr/>
            </w:pPr>
            <w:r>
              <w:rPr/>
              <w:t>Марганец</w:t>
            </w:r>
          </w:p>
          <w:p>
            <w:pPr>
              <w:pStyle w:val="Normal"/>
              <w:rPr/>
            </w:pPr>
            <w:r>
              <w:rPr/>
              <w:t>Кремний</w:t>
            </w:r>
          </w:p>
          <w:p>
            <w:pPr>
              <w:pStyle w:val="Normal"/>
              <w:rPr/>
            </w:pPr>
            <w:r>
              <w:rPr/>
              <w:t xml:space="preserve">Молибден </w:t>
            </w:r>
          </w:p>
          <w:p>
            <w:pPr>
              <w:pStyle w:val="Normal"/>
              <w:rPr/>
            </w:pPr>
            <w:r>
              <w:rPr/>
              <w:t xml:space="preserve">Ванадий </w:t>
            </w:r>
          </w:p>
          <w:p>
            <w:pPr>
              <w:pStyle w:val="Normal"/>
              <w:rPr/>
            </w:pPr>
            <w:r>
              <w:rPr/>
              <w:t>Бор</w:t>
            </w:r>
          </w:p>
          <w:p>
            <w:pPr>
              <w:pStyle w:val="Normal"/>
              <w:rPr/>
            </w:pPr>
            <w:r>
              <w:rPr/>
              <w:t>Вольфрам</w:t>
            </w:r>
          </w:p>
          <w:p>
            <w:pPr>
              <w:pStyle w:val="Normal"/>
              <w:rPr/>
            </w:pPr>
            <w:r>
              <w:rPr/>
              <w:t xml:space="preserve">Титан </w:t>
            </w:r>
          </w:p>
          <w:p>
            <w:pPr>
              <w:pStyle w:val="Normal"/>
              <w:rPr/>
            </w:pPr>
            <w:r>
              <w:rPr/>
              <w:t xml:space="preserve">Алюминий </w:t>
            </w:r>
          </w:p>
          <w:p>
            <w:pPr>
              <w:pStyle w:val="Normal"/>
              <w:rPr/>
            </w:pPr>
            <w:r>
              <w:rPr/>
              <w:t xml:space="preserve">Медь </w:t>
            </w:r>
          </w:p>
          <w:p>
            <w:pPr>
              <w:pStyle w:val="Normal"/>
              <w:rPr/>
            </w:pPr>
            <w:r>
              <w:rPr/>
              <w:t xml:space="preserve">Ниобий </w:t>
            </w:r>
          </w:p>
          <w:p>
            <w:pPr>
              <w:pStyle w:val="Normal"/>
              <w:rPr/>
            </w:pPr>
            <w:r>
              <w:rPr/>
              <w:t xml:space="preserve">Кобальт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  <w:p>
            <w:pPr>
              <w:pStyle w:val="Normal"/>
              <w:rPr/>
            </w:pPr>
            <w:r>
              <w:rPr/>
              <w:t>Кокс</w:t>
            </w:r>
          </w:p>
          <w:p>
            <w:pPr>
              <w:pStyle w:val="Normal"/>
              <w:rPr/>
            </w:pPr>
            <w:r>
              <w:rPr/>
              <w:t xml:space="preserve">Флюсы (известняк) </w:t>
            </w:r>
          </w:p>
          <w:p>
            <w:pPr>
              <w:pStyle w:val="Normal"/>
              <w:rPr/>
            </w:pPr>
            <w:r>
              <w:rPr/>
              <w:t>Воздух, обогащенный кислородом</w:t>
            </w:r>
          </w:p>
          <w:p>
            <w:pPr>
              <w:pStyle w:val="Normal"/>
              <w:rPr/>
            </w:pPr>
            <w:r>
              <w:rPr/>
              <w:t>Мазут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4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 xml:space="preserve">На к/к нанесите крупнейшие районы и бассейны залегания железной руды. (Название, запасы, %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</w:rPr>
        <w:t xml:space="preserve"> в руде) Назовите главных экспортеров и импортеров железной руды. Какая часть общей добычи направляется на экспорт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елеза в руде, %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Хамерсли (Австралия)</w:t>
            </w:r>
          </w:p>
          <w:p>
            <w:pPr>
              <w:pStyle w:val="Normal"/>
              <w:rPr/>
            </w:pPr>
            <w:r>
              <w:rPr/>
              <w:t>Р-н Железорудный треугольник (Бразилия)</w:t>
            </w:r>
          </w:p>
          <w:p>
            <w:pPr>
              <w:pStyle w:val="Normal"/>
              <w:rPr/>
            </w:pPr>
            <w:r>
              <w:rPr/>
              <w:t>Р-н Каражас (Бразилия)</w:t>
            </w:r>
          </w:p>
          <w:p>
            <w:pPr>
              <w:pStyle w:val="Normal"/>
              <w:rPr/>
            </w:pPr>
            <w:r>
              <w:rPr/>
              <w:t>Бассейн Криворожский (Украина)</w:t>
            </w:r>
          </w:p>
          <w:p>
            <w:pPr>
              <w:pStyle w:val="Normal"/>
              <w:rPr/>
            </w:pPr>
            <w:r>
              <w:rPr/>
              <w:t>Кременчугский железорудный район (Украина)</w:t>
            </w:r>
          </w:p>
          <w:p>
            <w:pPr>
              <w:pStyle w:val="Normal"/>
              <w:rPr/>
            </w:pPr>
            <w:r>
              <w:rPr/>
              <w:t>Месаби-Рейндж(США)</w:t>
            </w:r>
          </w:p>
          <w:p>
            <w:pPr>
              <w:pStyle w:val="Normal"/>
              <w:rPr/>
            </w:pPr>
            <w:r>
              <w:rPr/>
              <w:t>Бас</w:t>
            </w:r>
            <w:r>
              <w:rPr>
                <w:lang w:val="en-US"/>
              </w:rPr>
              <w:t>c</w:t>
            </w:r>
            <w:r>
              <w:rPr/>
              <w:t>. Кэрол-Лейк (Канада)</w:t>
            </w:r>
          </w:p>
          <w:p>
            <w:pPr>
              <w:pStyle w:val="Normal"/>
              <w:rPr/>
            </w:pPr>
            <w:r>
              <w:rPr/>
              <w:t>Р-н Сингхбум (Индия)</w:t>
            </w:r>
          </w:p>
          <w:p>
            <w:pPr>
              <w:pStyle w:val="Normal"/>
              <w:rPr/>
            </w:pPr>
            <w:r>
              <w:rPr/>
              <w:t>Басс. Симен (ЮАР)</w:t>
            </w:r>
          </w:p>
          <w:p>
            <w:pPr>
              <w:pStyle w:val="Normal"/>
              <w:rPr/>
            </w:pPr>
            <w:r>
              <w:rPr/>
              <w:t xml:space="preserve">Басс. Лотарингский (Франция) </w:t>
            </w:r>
          </w:p>
          <w:p>
            <w:pPr>
              <w:pStyle w:val="Normal"/>
              <w:rPr/>
            </w:pPr>
            <w:r>
              <w:rPr/>
              <w:t>Р-н Истеон Днидейль (Австралия)</w:t>
            </w:r>
          </w:p>
          <w:p>
            <w:pPr>
              <w:pStyle w:val="Normal"/>
              <w:rPr/>
            </w:pPr>
            <w:r>
              <w:rPr/>
              <w:t>Р-н Кирунавара (Швеция)</w:t>
            </w:r>
          </w:p>
          <w:p>
            <w:pPr>
              <w:pStyle w:val="Normal"/>
              <w:rPr/>
            </w:pPr>
            <w:r>
              <w:rPr/>
              <w:t xml:space="preserve">Р-н Урукум (Бразилия)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 млрд.т</w:t>
            </w:r>
          </w:p>
          <w:p>
            <w:pPr>
              <w:pStyle w:val="Normal"/>
              <w:rPr/>
            </w:pPr>
            <w:r>
              <w:rPr/>
              <w:t>6 млрд.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лрд.т</w:t>
            </w:r>
          </w:p>
          <w:p>
            <w:pPr>
              <w:pStyle w:val="Normal"/>
              <w:rPr/>
            </w:pPr>
            <w:r>
              <w:rPr/>
              <w:t>16 млрд.т</w:t>
            </w:r>
          </w:p>
          <w:p>
            <w:pPr>
              <w:pStyle w:val="Normal"/>
              <w:rPr/>
            </w:pPr>
            <w:r>
              <w:rPr/>
              <w:t>4,65 млрд.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 млрд т.</w:t>
            </w:r>
          </w:p>
          <w:p>
            <w:pPr>
              <w:pStyle w:val="Normal"/>
              <w:rPr/>
            </w:pPr>
            <w:r>
              <w:rPr/>
              <w:t>2,7 млрд т.</w:t>
            </w:r>
          </w:p>
          <w:p>
            <w:pPr>
              <w:pStyle w:val="Normal"/>
              <w:rPr/>
            </w:pPr>
            <w:r>
              <w:rPr/>
              <w:t>2,0 млрд т.</w:t>
            </w:r>
          </w:p>
          <w:p>
            <w:pPr>
              <w:pStyle w:val="Normal"/>
              <w:rPr/>
            </w:pPr>
            <w:r>
              <w:rPr/>
              <w:t>1,3 млрд т.</w:t>
            </w:r>
          </w:p>
          <w:p>
            <w:pPr>
              <w:pStyle w:val="Normal"/>
              <w:rPr/>
            </w:pPr>
            <w:r>
              <w:rPr/>
              <w:t>2,1 млрд т.</w:t>
            </w:r>
          </w:p>
          <w:p>
            <w:pPr>
              <w:pStyle w:val="Normal"/>
              <w:rPr/>
            </w:pPr>
            <w:r>
              <w:rPr/>
              <w:t>1,4 млрд т.</w:t>
            </w:r>
          </w:p>
          <w:p>
            <w:pPr>
              <w:pStyle w:val="Normal"/>
              <w:rPr/>
            </w:pPr>
            <w:r>
              <w:rPr/>
              <w:t>1,8 млрд т.</w:t>
            </w:r>
          </w:p>
          <w:p>
            <w:pPr>
              <w:pStyle w:val="Normal"/>
              <w:rPr/>
            </w:pPr>
            <w:r>
              <w:rPr/>
              <w:t>4,0 млрд 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  <w:p>
            <w:pPr>
              <w:pStyle w:val="Normal"/>
              <w:rPr/>
            </w:pPr>
            <w:r>
              <w:rPr/>
              <w:t>6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%</w:t>
            </w:r>
          </w:p>
          <w:p>
            <w:pPr>
              <w:pStyle w:val="Normal"/>
              <w:rPr/>
            </w:pPr>
            <w:r>
              <w:rPr/>
              <w:t>58,5%</w:t>
            </w:r>
          </w:p>
          <w:p>
            <w:pPr>
              <w:pStyle w:val="Normal"/>
              <w:rPr/>
            </w:pPr>
            <w:r>
              <w:rPr/>
              <w:t>58.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61 %</w:t>
            </w:r>
          </w:p>
          <w:p>
            <w:pPr>
              <w:pStyle w:val="Normal"/>
              <w:rPr/>
            </w:pPr>
            <w:r>
              <w:rPr/>
              <w:t>38 %</w:t>
            </w:r>
          </w:p>
          <w:p>
            <w:pPr>
              <w:pStyle w:val="Normal"/>
              <w:rPr/>
            </w:pPr>
            <w:r>
              <w:rPr/>
              <w:t>60 %</w:t>
            </w:r>
          </w:p>
          <w:p>
            <w:pPr>
              <w:pStyle w:val="Normal"/>
              <w:rPr/>
            </w:pPr>
            <w:r>
              <w:rPr/>
              <w:t>64 %</w:t>
            </w:r>
          </w:p>
          <w:p>
            <w:pPr>
              <w:pStyle w:val="Normal"/>
              <w:rPr/>
            </w:pPr>
            <w:r>
              <w:rPr/>
              <w:t>32 %</w:t>
            </w:r>
          </w:p>
          <w:p>
            <w:pPr>
              <w:pStyle w:val="Normal"/>
              <w:rPr/>
            </w:pPr>
            <w:r>
              <w:rPr/>
              <w:t>57 %</w:t>
            </w:r>
          </w:p>
          <w:p>
            <w:pPr>
              <w:pStyle w:val="Normal"/>
              <w:rPr/>
            </w:pPr>
            <w:r>
              <w:rPr/>
              <w:t>49 %</w:t>
            </w:r>
          </w:p>
          <w:p>
            <w:pPr>
              <w:pStyle w:val="Normal"/>
              <w:rPr/>
            </w:pPr>
            <w:r>
              <w:rPr/>
              <w:t>56 %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экспортёры и импортёры железорудного сырья в 2004 году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ёр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алия — 186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— 184,4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я — 55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да — 27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АР — 24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— 20,2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— 16,2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ция — 16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хстан — 10,8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экспорт 580 млн тонн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ортёр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 — 148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ия — 132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Корея — 41,3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— 33,9 млн.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ия — 19,0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 — 16,1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вань — 15,6 млн.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 — 15,2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дерланды — 14,7 млн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— 12,5 млн тонн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добыча в 2007 го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еологической службы США, мировая добыча железной руды составила в 2007 году 1,93 млрд. тонн, увеличившись по сравнению с предыдущим годом на 7 %. Китай, Бразилия и Австралия обеспечивают две трети добычи, а вместе с Индией и Россией — 80 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5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иде таблицы представьте первую десятку стран мира по выплавке чугуна и стали.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 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82"/>
        <w:gridCol w:w="1782"/>
        <w:gridCol w:w="1781"/>
        <w:gridCol w:w="1457"/>
        <w:gridCol w:w="12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  <w:p>
            <w:pPr>
              <w:pStyle w:val="Normal"/>
              <w:rPr/>
            </w:pPr>
            <w:r>
              <w:rPr/>
              <w:t>(млн. тонн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  <w:p>
            <w:pPr>
              <w:pStyle w:val="Normal"/>
              <w:rPr/>
            </w:pPr>
            <w:r>
              <w:rPr/>
              <w:t>(млн. тон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</w:t>
            </w:r>
          </w:p>
          <w:p>
            <w:pPr>
              <w:pStyle w:val="Normal"/>
              <w:rPr/>
            </w:pPr>
            <w:r>
              <w:rPr/>
              <w:t>млрд. $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</w:t>
            </w:r>
          </w:p>
          <w:p>
            <w:pPr>
              <w:pStyle w:val="Normal"/>
              <w:rPr/>
            </w:pPr>
            <w:r>
              <w:rPr/>
              <w:t>млрд. $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еспублика Корея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  <w:t>Турция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,3</w:t>
            </w:r>
          </w:p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0,1</w:t>
            </w:r>
          </w:p>
          <w:p>
            <w:pPr>
              <w:pStyle w:val="Normal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  <w:t>91,4</w:t>
            </w:r>
          </w:p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</w:t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1,76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6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ыявите и перечислите главные металлургические районы мира (не менее 10): 1. Чикагский р-н (США) 2. Верхне-Силезский р-н (Польша) 3. Токийский (Япония)…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Чикагский район в СШ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Рурский и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Верхне-Силезский в Западной Европе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Токийский и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Осакский в Япони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Южный на Украине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Остравский район Чехословаки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>Уральский район в Ро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Мидленд, Южный Уэльс (Великобритания)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Льеж – Шарлеруа (Бельгия)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7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Какую конечную продукцию производят предприятия черной металлургии. Каково ее основное предназначение. Почему выплавка чугуна и стали в мире сокращ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Черная металлургия - это одна из важнейших базовых отраслей тяжелой индустрии. Её продукция служит основой развития машиностроения и металлообработки, строительства, а также находит широкое применение во многих других отраслях народного хозяй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продукции черной металлургии является готовый прокат, включающий сортовой и листовой прока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конечной продукции среди металлургических предприятий выделяются трубные, метизные заводы, заводы по производству специальных ста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ых странах рыночного хозяйства за восстановлением и подъемом отрасли в первые послевоенные десятилетия последовали глубокие спады в 70-80-е гг. Они явились следствием нефтяных кризисов тех лет, резко сокративших спрос на металл. В этих странах выплавка стали в отдельные годы уменьшалась на 60-70 млн т, что соответствует уровню ее получения в государстве с крупнейшей металлургической промышленностью.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8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айте классификацию руд цветных металлов. Каково содержание полезного компонента в руде. Какие технологические стадии включает в себя производство цветных металлов. Какова специфика размещения металлургических предприятий цветной металлургии. Какие отрасли промышленности особенно нуждаются в цветных металл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ке принята условная классификация цветных металлов, по которой они разделены по различным признакам, характерным для той или иной группы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легкие металлы (алюминий, титан, магний)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тяжелые цветные металлы (медь, свинец, цинк, олово, никель)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благородные металлы (в т. ч. платиновые металлы)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тугоплавкие металлы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рассеянные металлы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редкоземельные металлы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диоактивные металл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содержание полезных компонентов в рудах месторождений России и зарубежных стр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5"/>
        <w:gridCol w:w="3121"/>
      </w:tblGrid>
      <w:tr>
        <w:trPr>
          <w:trHeight w:val="23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ое ископаемое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одержание полезного вещества в руде, %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убежные страны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руды</w:t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цевые ру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,5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ые ру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н:</w:t>
            </w:r>
          </w:p>
          <w:p>
            <w:pPr>
              <w:pStyle w:val="Normal"/>
              <w:rPr/>
            </w:pPr>
            <w:r>
              <w:rPr/>
              <w:t>Россыпи</w:t>
            </w:r>
          </w:p>
          <w:p>
            <w:pPr>
              <w:pStyle w:val="Normal"/>
              <w:rPr/>
            </w:pPr>
            <w:r>
              <w:rPr/>
              <w:t>корен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-1,2</w:t>
            </w:r>
          </w:p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-7,0</w:t>
            </w:r>
          </w:p>
          <w:p>
            <w:pPr>
              <w:pStyle w:val="Normal"/>
              <w:rPr/>
            </w:pPr>
            <w:r>
              <w:rPr/>
              <w:t>18-34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ы: содержание Аl2О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-55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-1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-3,7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-4,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-4,4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ово:</w:t>
            </w:r>
          </w:p>
          <w:p>
            <w:pPr>
              <w:pStyle w:val="Normal"/>
              <w:rPr/>
            </w:pPr>
            <w:r>
              <w:rPr/>
              <w:t>россыпи, г/м3</w:t>
            </w:r>
          </w:p>
          <w:p>
            <w:pPr>
              <w:pStyle w:val="Normal"/>
              <w:rPr/>
            </w:pPr>
            <w:r>
              <w:rPr/>
              <w:t>корен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рам WO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-1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-1,3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бде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6-0,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9-0,4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ое сырье (содержание Р2O6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-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-30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об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6-0,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6-2,4</w:t>
            </w:r>
          </w:p>
        </w:tc>
      </w:tr>
      <w:tr>
        <w:trPr>
          <w:trHeight w:val="23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1-0,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2-0,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тадиям технологического процесса</w:t>
      </w:r>
      <w:r>
        <w:rPr>
          <w:rFonts w:cs="Times New Roman CYR"/>
          <w:i/>
          <w:iCs/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</w:rPr>
        <w:t>производство цветных металлов</w:t>
      </w:r>
      <w:r>
        <w:rPr>
          <w:sz w:val="28"/>
          <w:szCs w:val="28"/>
        </w:rPr>
        <w:t xml:space="preserve"> делится на добычу и обогащение исходного сырья, металлургический передел и обработку цветных металлов.</w:t>
      </w:r>
    </w:p>
    <w:p>
      <w:pPr>
        <w:pStyle w:val="Book"/>
        <w:shd w:fill="FDFE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едприятий цветной металлургии во многом зависит от особенностей ее сырьевой базы.</w:t>
      </w:r>
    </w:p>
    <w:p>
      <w:pPr>
        <w:pStyle w:val="Book"/>
        <w:shd w:fill="FDFE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ак, для алюминиевых руд характерно достаточно высокое содержание полезного компонента (40–60 %), а в рудах тяжелых цветных металлов оно низкое и очень низкое: в рудах цинка – от 2–3 до 15–20 %, свинца – от 1 до 3, меди – от 0,5 до 3, олова и вольфрама – менее 1 %, а в рудах молибдена и кобальта измеряется сотыми долями процента. Поэтому в размещении алюминиевых заводов обычно преобладает транспортная и энергетическая ориентация, а размещение предприятий по выплавке тяжелых цветных металлов почти всегда имеет </w:t>
      </w:r>
      <w:r>
        <w:rPr>
          <w:i/>
          <w:iCs/>
          <w:sz w:val="28"/>
          <w:szCs w:val="28"/>
        </w:rPr>
        <w:t xml:space="preserve">сырьевую ориентацию. </w:t>
      </w:r>
      <w:r>
        <w:rPr>
          <w:sz w:val="28"/>
          <w:szCs w:val="28"/>
        </w:rPr>
        <w:t>Эту закономерность можно проследить на примере США, Канады, Австралии, России, Казахстана, Испании, Польши и других развитых стран, где главные районы и центры выплавки тяжелых цветных металлов сформировались в местах добычи руд меди, свинца и цинка. То же можно наблюдать и в развивающихся стран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ые металлы используются в авиационной, ракетной промышленности, в космических технологиях, в судостроении, в производстве оборудования для химической промышленности. Медь широко используется в машиностроении и электрометаллургии, как в чистом виде, так и в виде сплавов - с оловом (бронза), с алюминием (дюралюминий), с цинком (латунь), с никелем (мельхиор).Свинец используется в производстве аккумуляторов, кабелей, в атомной промышленности. Цинк и никель используются в черной металлургии . Олово используется при производстве белой жести и подшипников. Благородные металлы обладают высокой пластичностью, а платина - тугоплавкостью. Поэтому они широко применяются при изготовлении ювелирных изделий и техники. Без солей серебра невозможно изготовить кино- и фотопленк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9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 xml:space="preserve">На к/к обозначьте крупнейшие, мировые месторождения: бокситов, меди, олова, свинца, полиметаллических руд, золота, серебра, платины, редкоземельных металлов.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10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ие страны мира ориентируются на собственную сырьевую базу, какие на привозное сырье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ы в основном на собственную сырьевую базу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ы в основном или полностью на привозное сырье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Австралия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Швеция</w:t>
            </w:r>
          </w:p>
          <w:p>
            <w:pPr>
              <w:pStyle w:val="Normal"/>
              <w:rPr/>
            </w:pPr>
            <w:r>
              <w:rPr/>
              <w:t>Мавритания</w:t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  <w:t>Канада</w:t>
            </w:r>
          </w:p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Люксембург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>Италия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 xml:space="preserve">Бельгия </w:t>
            </w:r>
          </w:p>
          <w:p>
            <w:pPr>
              <w:pStyle w:val="Normal"/>
              <w:rPr/>
            </w:pPr>
            <w:r>
              <w:rPr/>
              <w:t>Польша</w:t>
            </w:r>
          </w:p>
          <w:p>
            <w:pPr>
              <w:pStyle w:val="Normal"/>
              <w:rPr/>
            </w:pPr>
            <w:r>
              <w:rPr/>
              <w:t>Республика Корея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Задание №11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Определите первую десятку стран мира по производству: алюминия, меди, олова, золота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ok"/>
        <w:shd w:fill="FDFE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ервые десять стран по размерам производства первичного алюминия в</w:t>
      </w:r>
      <w:r>
        <w:rPr/>
        <w:t xml:space="preserve"> 2006 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053"/>
      </w:tblGrid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млн. т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ей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ok"/>
        <w:shd w:fill="FDFE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едная промышленность мира в начале XXI в.</w:t>
      </w:r>
    </w:p>
    <w:p>
      <w:pPr>
        <w:pStyle w:val="Normal"/>
        <w:suppressAutoHyphens w:val="true"/>
        <w:jc w:val="both"/>
        <w:rPr>
          <w:b/>
          <w:b/>
          <w:sz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64769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Мировое производство олова, тыс.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69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2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йз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ланд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Мировое производство золота 2008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288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12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Какое металлургическое пр-во называется передельным. Какая сырьевая база передельной металлургии. Назовите крупнейшие центры передельной металлург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еполного цикла, или “малой металлургии” называются передельными, представлены в виде отдельных подразделений по производству литейного чугуна, стали или проката в составе крупных машиностроительных предприятий стра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передельной металлургии, использующие в качестве сырья в основном металлический лом, ориентируются на районы развитого машиностроения и места потребления готовой продукции. Каждая тонна лома экономит примерно такое же количество чугуна и соответственно необходимые для его получения железную руду и кок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нтры передельной металлургии: Верхний Уфалей, Волгоград, Выксу, Екатеринбург, Златоуст, Ижевск, Колпино, Комсомольск-на-Амуре, Красноярск, Кулебаки, Москва, Нижний Новгород, Новосибирск, Омутнинск, Орёл, Петровск-Забайкальский, Ревду, Санкт-Петербург, Электроста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ind w:firstLine="4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6:00Z</dcterms:created>
  <dc:creator>1</dc:creator>
  <dc:description/>
  <cp:keywords/>
  <dc:language>en-US</dc:language>
  <cp:lastModifiedBy>SYSTEM</cp:lastModifiedBy>
  <dcterms:modified xsi:type="dcterms:W3CDTF">2011-09-11T01:46:00Z</dcterms:modified>
  <cp:revision>2</cp:revision>
  <dc:subject/>
  <dc:title/>
</cp:coreProperties>
</file>