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еографическое положение, климат, природ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гилёвский район</w:t>
      </w:r>
      <w:r>
        <w:rPr>
          <w:rFonts w:cs="Times New Roman" w:ascii="Times New Roman" w:hAnsi="Times New Roman"/>
          <w:sz w:val="28"/>
          <w:szCs w:val="28"/>
        </w:rPr>
        <w:t xml:space="preserve"> (белор. </w:t>
      </w:r>
      <w:r>
        <w:rPr>
          <w:rFonts w:cs="Times New Roman" w:ascii="Times New Roman" w:hAnsi="Times New Roman"/>
          <w:iCs/>
          <w:sz w:val="28"/>
          <w:szCs w:val="28"/>
          <w:lang w:val="be-BY"/>
        </w:rPr>
        <w:t>Магілёўскі раён</w:t>
      </w:r>
      <w:r>
        <w:rPr>
          <w:rFonts w:cs="Times New Roman" w:ascii="Times New Roman" w:hAnsi="Times New Roman"/>
          <w:sz w:val="28"/>
          <w:szCs w:val="28"/>
        </w:rPr>
        <w:t>) — административная единица в центре Могилёвской области Белоруссии. Административный центр — город Могилё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евский район находится в самом центре Могилевской области. Граничит с Белыничским, Быховским, Дрибинским, Шкловским, Чаусским райо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евский район представляет собой неправильный четырехугольник, протянувшийся с севера на юг на 50 км, с запада на восток на 70 км. Площадь района 1910,5 кв. км. В административном отношении он делится на 16 сельских Советов, с 280 сельскими населенными пунктами. Административный центр района — город областного подчинения Могиле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ницах Центрально-Березинской равнины, северо-восточная часть — Оршанско-Могилевской. В регионе имеются следующие полезные ископаемые: торф, глины, минеральные воды и краски. Известны 120 небольших месторождений торфа, 6 месторождений песков, 2 месторождения глин и суглинков, Полыковичское месторождение минеральных красо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ьеф района равнинный и сформирован в основном деятельностью древних ледников, талых ледниковых и текучих поверхностных в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и Могилевского района относятся к Центральнобережному, Верхнеднепровскому гидро-геологичным районам. Главная река — Днепр (левые притоки Вильчанка, Полна с Лазневкой, правые — Дубровенка, Лохва с Лохвицей и Живорезкой), что пересекают район с севера на юг. На западной окраине течет река Друть с притоками Орлянка и Греза. На востоке — река Реста с притоком Руде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р в районе немного. В основном они сторичные и расположены в речных долинах. Крупнейшие водоемы Могилевского района — Безымянное озеро, водохранилище Руде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е развитие в районе получили дерново-подзолистые и дерно-подзолистые болотные почвы по механическому составу преимущественно суглинистые и супесчаные, песча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>Климат района умеренно-континентальный, с мягкой зимой, теплым и умеренно-влажным летом. Средняя температура января — 7,5°С, июля + 18,2°С. Среднегодовое количество осадков — 644 мм в год. Вегетативный период — 187 суток, что позволяет выращивать все основные культуры средней полосы умеренного климатического пояс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тельность Могилевского района носит зональный характер и представлена сообществом лесов, лугов, болот, водотоков и водоемов. Главный тип растительности — леса, которые занимают 24 процента территории района. Наибольшая лесистость на севере. Основные древесные породы наших лесов: сосна, ель, береза, ольха, дуб, осина. Болота занимают 11,3 тыс. га. Болотная растительность используется людьми для получения лекарственного сырья (аир болотный), сбора ягод (клюква, голубика), выпаса скота и сеноко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>Общая площадь лугов — 30,6 тыс. га, суходольные занимают 30,8%, низинные — 33,3%, заливные — 35,9%. Они издавна используются человеком как сенокосы и пастбищ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й фауне Могилевского района более 4300 видов позвоночных животных. Основной вид фауны позвоночных составляют млекопитающие, которых насчитывается до 48 видов (лоси, кабаны, бобры и др.), птицы (до 200) и рыбы (до 40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хранения природной среды ряд уникальных и эталонных природных объектов взяты под охрану. Крупнейшими охраняемыми территориями являются заказники — Воротей, Пагост, Романь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гилевском районе находится ботанический памятник природы местного значения — Дашковский парк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Cs/>
          <w:iCs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сел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 территории Могилевского района проживает 43,4 тысячи человек, из них трудоспособного 24,1 тысячи человек, старше трудоспособного — 12,5тысячи человек, молодежи и детей — 8,5 тысячи челове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be-BY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Cs/>
          <w:iCs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гропромышленный комплекс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евский район является одним из крупнейших производителей сельскохозяйственной продукции в Могиле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и сельскохозяйственного назначения занимают 95 тыс. га, в том числе пахотных земель 62 тыс. га, удельный вес которых составляет соответственно 8,3 и 8,8 процента от их наличия в области. Балл сельхозугодий — 32,5, пашни - 35,6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ропромышленный комплекс района включает 27 сельскохозяйственных организаций, из них: 11 сельскохозяйственных производственных кооперативов, 7 унитарных коммунальных сельскохозяйственных предприятий, ЗАО “Агрокомбинат “Заря”, УКАЛ “Фирма “Днепр”, УКАЛ “Фирма “Вейно”, три птицефабрики, РУСП “Совхоз-комбинат “Восход”, РУСПП “Экспериментальная база “Дашковка”, СДП “Авангард”, 33 фермерских хозяй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ация района — мясо-молочное производство с развитым зерновым хозяйством и возделыванием кормовых культу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омышленност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айона расположено 3 промышленных предприятия: ООО “Завод “Вейнянский родник”, ГЛХУ “Могилевский лесхоз”, ООО ПФ “Граунд Пласт”, в которых занято более 600 челове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крупными предприятиями, производящими потребительские товары, являются три птицефабрики (“Могилевская”, “Приднепровская”, “Могилевская бройлерная”), ООО ПКФ “Кристалл”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экономическая деятельност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внешнеэкономическая деятельность направлена на создание условий для обеспечения устойчивого сбалансированного экономического роста и повышения уровня благосостояния населения путем укрепления внешнеэкономических связ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тесно связан экономическими и культурными отношениями с Российской Федерацией. На ее долю приходится до 70 процентов всего внешнеторгового оборота райо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о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в районе зарегистрировано 636 субъектов хозяйствования негосударственного сектора экономики, в том числе юридических лиц — 118, из них 32 фермерских </w:t>
      </w:r>
      <w:r>
        <w:rPr>
          <w:rFonts w:cs="Times New Roman" w:ascii="Times New Roman" w:hAnsi="Times New Roman"/>
          <w:bCs/>
          <w:sz w:val="28"/>
          <w:szCs w:val="28"/>
        </w:rPr>
        <w:t xml:space="preserve">518 </w:t>
      </w:r>
      <w:r>
        <w:rPr>
          <w:rFonts w:cs="Times New Roman" w:ascii="Times New Roman" w:hAnsi="Times New Roman"/>
          <w:sz w:val="28"/>
          <w:szCs w:val="28"/>
        </w:rPr>
        <w:t xml:space="preserve">граждан, </w:t>
      </w:r>
      <w:r>
        <w:rPr>
          <w:rFonts w:cs="Times New Roman" w:ascii="Times New Roman" w:hAnsi="Times New Roman"/>
          <w:sz w:val="28"/>
          <w:szCs w:val="28"/>
          <w:lang w:val="be-BY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регистрированных </w:t>
      </w:r>
      <w:r>
        <w:rPr>
          <w:rFonts w:cs="Times New Roman" w:ascii="Times New Roman" w:hAnsi="Times New Roman"/>
          <w:sz w:val="28"/>
          <w:szCs w:val="28"/>
          <w:lang w:val="be-BY"/>
        </w:rPr>
        <w:t>предпр</w:t>
      </w:r>
      <w:r>
        <w:rPr>
          <w:rFonts w:cs="Times New Roman" w:ascii="Times New Roman" w:hAnsi="Times New Roman"/>
          <w:sz w:val="28"/>
          <w:szCs w:val="28"/>
        </w:rPr>
        <w:t>инимате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 транспорте 93 субъекта — 15 процен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 производстве 42 субъекта — 7 процен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 сельском хозяйстве 34 субъекта — 5 процен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 негосударственном секторе экономики работает около 4 тыс. челове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негосударственного сектора экономики в доходной части бюджета района составляет 31,6 процен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ая сеть района с учетом торговой сети районного потребительского общества насчитывает 105 магазинов торговой площадью около 10 тыс. кв. м. Сеть общественного питания состоит из 10 предприятий общественного питания на 534 посадочных мес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ранспорт. Связь. Средства массовой информац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Автобусный парк № 1” г. Могилева обслуживает 32 маршрута, из них 27 — пригородных. За год перевозится свыше 3 млн. пассажир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ая телефонная сеть состоит из 40 АТС с 10894 номерами, из них у населения - 9535, у льготной категории населения — 523. За 2003 год установлено 213 телефонов льготникам, из них 38 — инвалидам и участникам Великой Отечественной войны. РУЭС обслуживает 14020 радиоточек, у населения — 10837. Сеть проводного радиовещания охватывает 215 населенных пунктов, в 59-ти населенных пунктах имеется 1804 многопрограммных радиоприемни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евский районный узел связи включает в себя 38 почтовых отделений, общее количество работающих — 250 человек, почтальонов — 124. Работниками связи оказывается населению 17 видов услу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иболее значимых событиях, происходящих в республике, области и районе информирует районная газета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«Прыдняпроўская ніва», </w:t>
      </w:r>
      <w:r>
        <w:rPr>
          <w:rFonts w:cs="Times New Roman" w:ascii="Times New Roman" w:hAnsi="Times New Roman"/>
          <w:sz w:val="28"/>
          <w:szCs w:val="28"/>
        </w:rPr>
        <w:t>основанная в 1931 год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бразова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бразования района начала формироваться в 1871 году, когда на его территории было открыто 139 церковноприходских школ. Сегодня в сети учреждений образования 32 общеобразовательные школы, из них 7 учебно-педагогических комплексов "Детский сад — общеобразовательная школа", 20 средних, 3 базовые, 2 начальные школы, вечерняя средняя общеобразовательная школа, центр внешкольной работы, 23 дошкольных образовательных учреждения. В школах и дошкольных учреждениях обучается и воспитывается 5008 школьников, 986 дошкольни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дошкольного образовательного учреждения д. Кадино работает санаторная группа, оборудован физиотерапевтический кабинет. В четырех дошкольных образовательных учреждениях имеются бассей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процентов учреждений образования работают по утвержденным инновационным проектам, в 9 школах действуют научные общества. 48,6 процента школьников охвачены уровневой дифференциацией, 160 учащихся занимаются в районной заочной многопредметной школе. Открыто 3 гимназических класса, 25 профильных классов и групп. 69 процентов учащихся изучают иностранный язык на повышенном уровне, 1,9 процента изучают параллельно второй иностранный язы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ырех школах ведется допрофессиональ-ная подготовка юношей по специальности "тракторист"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,2 процента выпускников средних поступают в ВУЗ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райисполкома учреждены стипендии и специальная премия для поощрения учащихся, достигших высоких результатов в учебной, научно-исследовательской деятельности и спорт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творческих конкурсов в 2003/2004 учебном году школьниками получено 36 дипломов, 4 поощрительных грамоты на областных олимпиадах, 45 — стали призерами заочных предметных конкурсов "Кенгуру", "Русский медвежонок"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ы условия для обучения детей с особенностями психофизического развития в 20 классах интегрированного обучения, четырех пунктах коррекционно-педагогической помощ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остоянной опекой находится 91 ребенок, утративший связь с родителями. Открыто 2 дома семейного типа, созданы 4 приемные семьи. С 2001 года функционирует детский социальный приют при Княжицкой СШ. В школах оборудованы комнаты суточной реабилитации подростков, работают "телефоны доверия"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учреждениях образования созданы пионерские организации, в рядах которых 1689 пионеров, 538 наследников. 23 процента старшеклассников являются членами БРСМ, в 69 тимуровских отрядах — 1050 уча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ультур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924 года сеть культурно-просветительных учреждений в районе была незначительной. К 1941 году насчитывалось 53 клуба, 184 библиотеки, 2 киноустанов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60-е годы значительно увеличилось количество сельских библиотек и клубов. Всего в районе действовало 16 сельских, 2 профсоюзные, 20 колхозных библиотек, 2 музыкальные школ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80-х по 90-е годы были открыты 4 музыкальные школы, 4 коллективам художественной самодеятельности района присвоено звание "Народный" и 3 детским — "Образцовый"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еть учреждений культуры насчитывает: районный центр культуры, 13 сельских Домов культуры, 24 сельских клуба, функционирует киновидеопредпредприятие, 15 киновидеоустаново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имеются: Центральная районная библиотека и 32 сельские библиотеки с книжным фондом 308996 экземпляров, услугами которых пользуется 39% населения района. Льготную категорию населения обслуживают 156 книгонош. При библиотеках действуют 3 школы передового опыта, 1 кукольный театр, 27 клубов по интерес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воспитательной работой в 11 детских школах искусств и 10 филиалах занимается 121 педагог, обучается 1054 ребенка по специальностям: фортепиано, баян, аккордеон, скрипка, цимбалы, изобразительное и декоративно-прикладное искусство, хореография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3 году 12% выпускников детских школ искусств поступили в высшие и средние специальные учебные заведения культуры. Учащиеся детских школ искусств неоднократно становились лауреатами и дипломантами районных, областных, республиканских и международных смотров, конкурсов, фестива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действуют 192 клубных формирования с общей численностью свыше 2146 участников, из них 124 — детских, 133 кружка художественной самодеятельности. 32 любительских объединения работают по напралениям: патриотическое, традиционной народной культуры, художественное, любительской природы, техническое, бытовой культуры, семейное, спортивно-оздоровитель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художественной самодеятельности в год дают около 600 концертов для тружеников района, проводят театрализованные праздники, выставки народного творчества, декоративно-прикладного искусства, принимают участие в областных и республиканских фестивалях и конкурс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2000-2003 годы на ремонт учреждений культуры, приобретение музыкальных инструментов, мебели, аппаратуры было направлено около 500 млн.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Физкультура и спор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евский район богат своими спортивными традициями. Представители района входили в состав различных команд Советского Союза, Республики Беларусь, участвовали в Олимпийских играх, становились победителями и призерами первенств Мира и Европ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ордимся мастерами спорта международного класса, участниками Олимпийских игр Юрковой Лидией (легкая атлетика — 1996 г.), Лопатиной Викторией (лыжные гонки — 2000 г.); чемпионами и призерами Мира и Европы Юденковой Ольгой (марафонский бег — 2003 г.), Сапроненко Андреем (тяжелая атлетика — 2004 г.); мастерами спорта, победителями международных соревнований и чемпионатов Республики Беларусь — борцами Алексеем Песецким, Дмитрием Хо-лоловым, легкоатлетом Виталием Таланковым, лыжником Андреем Мацыковы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ятся круглогодичные районные спартакиады и различные спортивные мероприятия. Большое внимание уделяется подготовке резерва. В ДЮСШ занимается 760 воспитанников. С момента образования (1968 г.) и по настоящее время здесь подготовлено 3 мастера спорта международного класса, 14 мастеров спорта, 30 кандидатов в мастера спорта, 200 спортсменов 1 разряда. За последние три года в высшее звено спортивной подготовки — училище Олимпийского резерва — передано 18 перспективных выпускников ДЮСШ, зачислено в различные национальные сборные 16 человек, 10 выпускников выполнили нормативы мастеров спорта. Неоднократно ДЮСШ признавалась победителем по итогам областного смотра-конкурс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3 году Кадинская средняя школа стала победителем в физкультурно-спортивном фестивале школьников Беларуси и России "Олимпийские надежды"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днократными победителями юношеских первенств в Республике Беларусь в 2003—2004 годах становились юные борцы Андрей Комарь, Кирилл Рожков, Роман Солтан, легкоатлетка Екатерина Прокопова, лыжница Мария Ильв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кская средняя школа в мае 2004 года признана победителем областной военно-патриотической игры "Зарница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бщественные организац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огилевском районе зарегистрировано и поставлено на уче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офсоюзнх организаций — 154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бщественных объединений — 29. Наиболее крупные из них: районная ветеранская организация, районный Совет женшин, БРС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елигиозных общин — 7, все православны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олитических партий —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бщественные организации и объединения работают в тесном контакте с райисполкомом и местными органами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писок использованной литератур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Могилев в цифрах 2007 : статистический ежегодник / Министерство статистики и анализа РБ. - Минск : Могилевское областное управление статистики, 2007. - 92 с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ев:Энциклопед.справочник Мн.: Бел.сов.эн., 1990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доренко Б. И. Древний Могилёв : Очерки истории города ХIY-XIY.К 130 летию Могилевского областного краеведческого музея / Могилёвский областной краеведческий музей. - Мн. : ООО "Биспринт", 1997. - 150с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липпович И.И. Могилев: Хроника событий 1917-1918 (по архивным и печатным материалам) – Могилев: Б.и., 199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1:46:00Z</dcterms:created>
  <dc:creator>Admin</dc:creator>
  <dc:description/>
  <cp:keywords/>
  <dc:language>en-US</dc:language>
  <cp:lastModifiedBy>SYSTEM</cp:lastModifiedBy>
  <dcterms:modified xsi:type="dcterms:W3CDTF">2011-09-11T01:46:00Z</dcterms:modified>
  <cp:revision>2</cp:revision>
  <dc:subject/>
  <dc:title/>
</cp:coreProperties>
</file>