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Макроэкономические характеристики республики Башкортостан</w:t>
      </w:r>
    </w:p>
    <w:p>
      <w:pPr>
        <w:pStyle w:val="Normal"/>
        <w:spacing w:lineRule="auto" w:line="360"/>
        <w:jc w:val="both"/>
        <w:rPr/>
      </w:pPr>
      <w:r>
        <w:rPr>
          <w:color w:val="000000"/>
          <w:sz w:val="28"/>
          <w:szCs w:val="28"/>
        </w:rPr>
        <w:t>2. Отраслевая структура республики Башкортостан</w:t>
      </w:r>
    </w:p>
    <w:p>
      <w:pPr>
        <w:pStyle w:val="Normal"/>
        <w:spacing w:lineRule="auto" w:line="360"/>
        <w:jc w:val="both"/>
        <w:rPr/>
      </w:pPr>
      <w:r>
        <w:rPr>
          <w:color w:val="000000"/>
          <w:sz w:val="28"/>
          <w:szCs w:val="28"/>
        </w:rPr>
        <w:t>3. Межрегиональные связи республики Башкортостан, открытость экономики республики Башкортостан</w:t>
      </w:r>
    </w:p>
    <w:p>
      <w:pPr>
        <w:pStyle w:val="Normal"/>
        <w:spacing w:lineRule="auto" w:line="360"/>
        <w:jc w:val="both"/>
        <w:rPr/>
      </w:pPr>
      <w:r>
        <w:rPr>
          <w:color w:val="000000"/>
          <w:sz w:val="28"/>
          <w:szCs w:val="28"/>
        </w:rPr>
        <w:t>4. Сравнительный анализ основных показателей республики Башкортостан с показателями республики Татарстан</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ю данной контрольной работы является анализ социально – экономического развития республики Башкортостан. В соответствии с указанной целью были поставлены следующие задачи: оценить экономическое и социальное состояние республики, получение общей информации о доходах, расходах республики, провести сравнительную характеристику с другим регионом. Основой данного анализа служат информационно-аналитический, статистический, прогнозный и картографический методы исследования, с использованием данных Госкомстата.</w:t>
      </w:r>
    </w:p>
    <w:p>
      <w:pPr>
        <w:pStyle w:val="Normal"/>
        <w:spacing w:lineRule="auto" w:line="360"/>
        <w:ind w:firstLine="709"/>
        <w:jc w:val="both"/>
        <w:rPr/>
      </w:pPr>
      <w:r>
        <w:rPr>
          <w:color w:val="000000"/>
          <w:sz w:val="28"/>
          <w:szCs w:val="28"/>
        </w:rPr>
        <w:t>Республика Башкортостан – субъект Российской Федерации, входит в состав Приволжского федерального округа. Столица – г. Уфа. Основана 23 марта 1919г. В республике 54 административных района, 21 город, 4674 населённых пункта. Площадь - 142 947 км</w:t>
      </w:r>
      <w:r>
        <w:rPr>
          <w:color w:val="000000"/>
          <w:sz w:val="28"/>
          <w:szCs w:val="28"/>
          <w:vertAlign w:val="superscript"/>
        </w:rPr>
        <w:t>2</w:t>
      </w:r>
      <w:r>
        <w:rPr>
          <w:color w:val="000000"/>
          <w:sz w:val="28"/>
          <w:szCs w:val="28"/>
        </w:rPr>
        <w:t>, т.е. занимает 27 место по России.</w:t>
      </w:r>
    </w:p>
    <w:p>
      <w:pPr>
        <w:pStyle w:val="Normal"/>
        <w:spacing w:lineRule="auto" w:line="360"/>
        <w:ind w:firstLine="709"/>
        <w:jc w:val="both"/>
        <w:rPr/>
      </w:pPr>
      <w:r>
        <w:rPr>
          <w:color w:val="000000"/>
          <w:sz w:val="28"/>
        </w:rPr>
        <w:t xml:space="preserve">Среди 88 субъектов Российской Федерации Республика Башкортостан по итогам 2005года занимала: </w:t>
      </w:r>
      <w:r>
        <w:rPr>
          <w:b/>
          <w:color w:val="000000"/>
          <w:sz w:val="28"/>
        </w:rPr>
        <w:t xml:space="preserve">По объему ВРТ </w:t>
      </w:r>
      <w:r>
        <w:rPr>
          <w:color w:val="000000"/>
          <w:sz w:val="28"/>
        </w:rPr>
        <w:t xml:space="preserve">- 9-е место; 3-е место по объему производства продукции сельского хозяйства;6-е место по вводу в действие жилых домов и экспорту;7-е место по объемам подрядных работ и платных услуг населению; </w:t>
      </w:r>
      <w:r>
        <w:rPr>
          <w:color w:val="000000"/>
          <w:sz w:val="28"/>
          <w:szCs w:val="28"/>
        </w:rPr>
        <w:t>8-е место по объему инвестиций в основной капитал; 9-е по обороту розничной торговли и общественного питания.</w:t>
      </w:r>
    </w:p>
    <w:p>
      <w:pPr>
        <w:pStyle w:val="News"/>
        <w:spacing w:lineRule="auto" w:line="360" w:before="0" w:after="0"/>
        <w:ind w:left="0" w:right="0" w:firstLine="709"/>
        <w:rPr/>
      </w:pPr>
      <w:r>
        <w:rPr>
          <w:rFonts w:cs="Times New Roman" w:ascii="Times New Roman" w:hAnsi="Times New Roman"/>
          <w:sz w:val="28"/>
          <w:szCs w:val="28"/>
        </w:rPr>
        <w:t xml:space="preserve">Республика Башкортостан – многонациональный край с богатейшими историческими и культурными традициями. Сегодня республика является одним из ведущих индустриальных и сельскохозяйственных регионов Российской Федерации. Благодаря выбранной модели развития, республика имеет возможность более эффективно использовать свой производственный потенциал. </w:t>
      </w:r>
      <w:r>
        <w:rPr>
          <w:rFonts w:cs="Times New Roman" w:ascii="Times New Roman" w:hAnsi="Times New Roman"/>
          <w:b/>
          <w:sz w:val="28"/>
          <w:szCs w:val="28"/>
        </w:rPr>
        <w:t>Доминирующими</w:t>
      </w:r>
      <w:r>
        <w:rPr>
          <w:rFonts w:cs="Times New Roman" w:ascii="Times New Roman" w:hAnsi="Times New Roman"/>
          <w:sz w:val="28"/>
          <w:szCs w:val="28"/>
        </w:rPr>
        <w:t xml:space="preserve"> отраслями промышленности Башкортостана являются нефтегазодобывающий и нефтехимический комплексы, а также высокотехнологичное машиностроение. Развиты лесная и деревообрабатывающая, строительная, легкая, пищевая и медицинская промышленность. Башкортостан стабильно входит в первую десятку российских регионов по производству валового регионального продукта, объему промышленной продукции и подрядных работ в строительстве, инвестициям в основной капитал. По основным параметрам АПК республика удерживает лидирующие позиции, занимая по общему объему продукции сельского хозяйства 3-е место среди регионов России. Республика имеет мощные строительный и транспортный комплексы, активно развивает отрасли производственной и социальной инфраструктуры. Наша республика обладает высоким инвестиционным рейтингом, относится к субъектам с наименьшим инвестиционным риском. Действуют нормативные акты, предусматривающие льготы для иностранных инвесторов. Сегодня многие зарубежные фирмы проявляют большой интерес к инвестиционным проектам предприятий горнодобывающих отраслей, химии, нефтехимии, нефтепереработки. Мощный экономический и научно-технический потенциал позволяет Башкортостану успешно развивать внешнеэкономические связи, для чего в республике создана необходимая законодательно-правовая база. Постоянно расширяется география внешней торговли, которая ведется более чем с 90 странами мира. Руководство Башкортостана готово поддерживать перспективные инициативы в расширении экономических и культурных связей со всеми регионами России, странами ближнего и дальнего зарубежья. Мы уверены, что интеграция наших усилий, обмен достижениями, сотрудничество и дружба - это настоящий путь в наступивший XXI век.</w:t>
      </w:r>
    </w:p>
    <w:p>
      <w:pPr>
        <w:pStyle w:val="New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720" w:hanging="0"/>
        <w:jc w:val="both"/>
        <w:rPr/>
      </w:pPr>
      <w:r>
        <w:rPr>
          <w:b/>
          <w:color w:val="000000"/>
          <w:sz w:val="28"/>
        </w:rPr>
        <w:t>1.Макроэкономические характеристики республики Башкортоста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Башкортостан — один из наиболее развитых, благополучных, политически стабильных, опорных регионов России. Башкортостан - одна из наиболее крупных и экономически развитых республик в составе Российской Федерации. Экономика его выделяется многоотраслевой структурой с высоким уровнем комплексного развития, наличием мощного промышленного потенциала, развитым сельским хозяйством и строительным комплексом, богатыми природными ресурсами, динамично развивающимися финансово-кредитной и научно-технической сферами. Республика обладает уникальным сочетанием высокого инвестиционного потенциала и высокого уровня инвестиционной безопасности. Благодаря проведению последовательной и выверенной политики устойчивого развития значительно улучшилась макроэкономическая ситуация. Многие показатели социально-экономического развития республики превышают среднероссийский уровен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1 - Валовой региональный продукт</w:t>
      </w:r>
    </w:p>
    <w:tbl>
      <w:tblPr>
        <w:tblW w:w="9075" w:type="dxa"/>
        <w:jc w:val="left"/>
        <w:tblInd w:w="112" w:type="dxa"/>
        <w:tblLayout w:type="fixed"/>
        <w:tblCellMar>
          <w:top w:w="15" w:type="dxa"/>
          <w:left w:w="15" w:type="dxa"/>
          <w:bottom w:w="15" w:type="dxa"/>
          <w:right w:w="15" w:type="dxa"/>
        </w:tblCellMar>
      </w:tblPr>
      <w:tblGrid>
        <w:gridCol w:w="3324"/>
        <w:gridCol w:w="632"/>
        <w:gridCol w:w="742"/>
        <w:gridCol w:w="742"/>
        <w:gridCol w:w="742"/>
        <w:gridCol w:w="741"/>
        <w:gridCol w:w="741"/>
        <w:gridCol w:w="741"/>
        <w:gridCol w:w="670"/>
      </w:tblGrid>
      <w:tr>
        <w:trPr>
          <w:trHeight w:val="247" w:hRule="atLeast"/>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Валовой региональный продукт:</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995</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00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001</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00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003</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00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005</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006</w:t>
            </w:r>
          </w:p>
        </w:tc>
      </w:tr>
      <w:tr>
        <w:trPr>
          <w:trHeight w:val="280" w:hRule="atLeast"/>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всего, млн. руб. (1995 г. - млрд. руб.)</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36899</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45125</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66975</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8784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4292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31084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38143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w:t>
            </w:r>
          </w:p>
        </w:tc>
      </w:tr>
      <w:tr>
        <w:trPr>
          <w:trHeight w:val="527" w:hRule="atLeast"/>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на душу населения, руб. ( 1995 г. - тыс. руб.)</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9058</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35246</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40610</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45756</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59288</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608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93692</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Источник: </w:t>
      </w:r>
      <w:r>
        <w:rPr>
          <w:color w:val="000000"/>
          <w:sz w:val="28"/>
          <w:lang w:val="en-US"/>
        </w:rPr>
        <w:t>www</w:t>
      </w:r>
      <w:r>
        <w:rPr>
          <w:color w:val="000000"/>
          <w:sz w:val="28"/>
        </w:rPr>
        <w:t>.</w:t>
      </w:r>
      <w:r>
        <w:rPr>
          <w:color w:val="000000"/>
          <w:sz w:val="28"/>
          <w:lang w:val="en-US"/>
        </w:rPr>
        <w:t>gks</w:t>
      </w:r>
      <w:r>
        <w:rPr>
          <w:color w:val="000000"/>
          <w:sz w:val="28"/>
        </w:rPr>
        <w:t>.</w:t>
      </w:r>
      <w:r>
        <w:rPr>
          <w:color w:val="000000"/>
          <w:sz w:val="28"/>
          <w:lang w:val="en-US"/>
        </w:rPr>
        <w:t>ru</w:t>
      </w:r>
      <w:r>
        <w:rPr>
          <w:color w:val="000000"/>
          <w:sz w:val="28"/>
        </w:rPr>
        <w:t>. За период с 2000 по 2006 гг. ВРП вырос почти в 1,6 раза. Среди 88 субъектов Российской Федерации Республика Башкортостан по итогам 2005года занимала 9-е место по объему ВРП. В 2006 г. объем ВРП в номинальном выражении составил более 500 млрд. руб., что по сравнению с предыдущим годом выше на 7,7% при среднероссийском уровне прироста в 6,7%. Башкортостан уверенно входит в десятку лучших регионов России по объемам ВРП.</w:t>
      </w:r>
      <w:r>
        <w:br w:type="page"/>
      </w:r>
    </w:p>
    <w:p>
      <w:pPr>
        <w:pStyle w:val="Normal"/>
        <w:spacing w:lineRule="auto" w:line="360"/>
        <w:ind w:firstLine="709"/>
        <w:jc w:val="both"/>
        <w:rPr/>
      </w:pPr>
      <w:r>
        <w:rPr>
          <w:color w:val="000000"/>
          <w:sz w:val="28"/>
        </w:rPr>
        <w:t xml:space="preserve">Таблица 2 . -Доходы </w:t>
      </w:r>
      <w:r>
        <w:rPr/>
        <w:t>населения</w:t>
      </w:r>
    </w:p>
    <w:tbl>
      <w:tblPr>
        <w:tblW w:w="9072" w:type="dxa"/>
        <w:jc w:val="left"/>
        <w:tblInd w:w="-30" w:type="dxa"/>
        <w:tblLayout w:type="fixed"/>
        <w:tblCellMar>
          <w:top w:w="15" w:type="dxa"/>
          <w:left w:w="15" w:type="dxa"/>
          <w:bottom w:w="15" w:type="dxa"/>
          <w:right w:w="15" w:type="dxa"/>
        </w:tblCellMar>
      </w:tblPr>
      <w:tblGrid>
        <w:gridCol w:w="2973"/>
        <w:gridCol w:w="91"/>
        <w:gridCol w:w="531"/>
        <w:gridCol w:w="127"/>
        <w:gridCol w:w="492"/>
        <w:gridCol w:w="90"/>
        <w:gridCol w:w="554"/>
        <w:gridCol w:w="72"/>
        <w:gridCol w:w="615"/>
        <w:gridCol w:w="86"/>
        <w:gridCol w:w="601"/>
        <w:gridCol w:w="100"/>
        <w:gridCol w:w="587"/>
        <w:gridCol w:w="116"/>
        <w:gridCol w:w="573"/>
        <w:gridCol w:w="130"/>
        <w:gridCol w:w="559"/>
        <w:gridCol w:w="144"/>
        <w:gridCol w:w="631"/>
      </w:tblGrid>
      <w:tr>
        <w:trPr/>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both"/>
              <w:rPr>
                <w:color w:val="000000"/>
                <w:sz w:val="20"/>
                <w:szCs w:val="20"/>
              </w:rPr>
            </w:pPr>
            <w:r>
              <w:rPr>
                <w:color w:val="000000"/>
                <w:sz w:val="20"/>
                <w:szCs w:val="20"/>
              </w:rPr>
            </w:r>
          </w:p>
        </w:tc>
        <w:tc>
          <w:tcPr>
            <w:tcW w:w="6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1990</w:t>
            </w:r>
          </w:p>
        </w:tc>
        <w:tc>
          <w:tcPr>
            <w:tcW w:w="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1995</w:t>
            </w:r>
          </w:p>
        </w:tc>
        <w:tc>
          <w:tcPr>
            <w:tcW w:w="7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000</w:t>
            </w:r>
          </w:p>
        </w:tc>
        <w:tc>
          <w:tcPr>
            <w:tcW w:w="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001</w:t>
            </w:r>
          </w:p>
        </w:tc>
        <w:tc>
          <w:tcPr>
            <w:tcW w:w="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002</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003</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004</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005</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006</w:t>
            </w:r>
          </w:p>
        </w:tc>
      </w:tr>
      <w:tr>
        <w:trPr/>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Среднедушевые денежные доходы (в месяц),руб. (до 1990, 1995 гг. - тыс. руб.)</w:t>
            </w:r>
          </w:p>
        </w:tc>
        <w:tc>
          <w:tcPr>
            <w:tcW w:w="6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0,182</w:t>
            </w:r>
          </w:p>
        </w:tc>
        <w:tc>
          <w:tcPr>
            <w:tcW w:w="6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325,7</w:t>
            </w:r>
          </w:p>
        </w:tc>
        <w:tc>
          <w:tcPr>
            <w:tcW w:w="7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736,3</w:t>
            </w:r>
          </w:p>
        </w:tc>
        <w:tc>
          <w:tcPr>
            <w:tcW w:w="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400,2</w:t>
            </w:r>
          </w:p>
        </w:tc>
        <w:tc>
          <w:tcPr>
            <w:tcW w:w="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3133,8</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4153,1</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5156,6</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6891,1</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8909,4</w:t>
            </w:r>
          </w:p>
        </w:tc>
      </w:tr>
      <w:tr>
        <w:trPr/>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Реальные денежные доходы населения, в процентах к предыдущему году</w:t>
            </w:r>
          </w:p>
        </w:tc>
        <w:tc>
          <w:tcPr>
            <w:tcW w:w="6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0" w:after="0"/>
              <w:jc w:val="both"/>
              <w:rPr>
                <w:color w:val="000000"/>
                <w:sz w:val="20"/>
                <w:szCs w:val="20"/>
              </w:rPr>
            </w:pPr>
            <w:r>
              <w:rPr>
                <w:color w:val="000000"/>
                <w:sz w:val="20"/>
                <w:szCs w:val="20"/>
              </w:rPr>
            </w:r>
          </w:p>
        </w:tc>
        <w:tc>
          <w:tcPr>
            <w:tcW w:w="6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87,6</w:t>
            </w:r>
          </w:p>
        </w:tc>
        <w:tc>
          <w:tcPr>
            <w:tcW w:w="7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12,7</w:t>
            </w:r>
          </w:p>
        </w:tc>
        <w:tc>
          <w:tcPr>
            <w:tcW w:w="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13,5</w:t>
            </w:r>
          </w:p>
        </w:tc>
        <w:tc>
          <w:tcPr>
            <w:tcW w:w="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13,9</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16,6</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pPr>
            <w:r>
              <w:rPr>
                <w:color w:val="000000"/>
                <w:sz w:val="20"/>
                <w:szCs w:val="20"/>
              </w:rPr>
              <w:t>109,7</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17,7</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17,2</w:t>
            </w:r>
          </w:p>
        </w:tc>
      </w:tr>
      <w:tr>
        <w:trPr/>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Потребительские расходы в среднем на душу населения (в месяц), руб. (1990, 1995 гг. - тыс. руб.)</w:t>
            </w:r>
          </w:p>
        </w:tc>
        <w:tc>
          <w:tcPr>
            <w:tcW w:w="6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0,129</w:t>
            </w:r>
          </w:p>
        </w:tc>
        <w:tc>
          <w:tcPr>
            <w:tcW w:w="6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34,8</w:t>
            </w:r>
          </w:p>
        </w:tc>
        <w:tc>
          <w:tcPr>
            <w:tcW w:w="7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272,1</w:t>
            </w:r>
          </w:p>
        </w:tc>
        <w:tc>
          <w:tcPr>
            <w:tcW w:w="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745,9</w:t>
            </w:r>
          </w:p>
        </w:tc>
        <w:tc>
          <w:tcPr>
            <w:tcW w:w="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264,0</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916,1</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3792,1</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5037,7</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6718,3</w:t>
            </w:r>
          </w:p>
        </w:tc>
      </w:tr>
      <w:tr>
        <w:trPr/>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Среднемесячная номинальная начисленная заработная плата работников организаций, руб. (1990, 1995 гг. - тыс. руб.)</w:t>
            </w:r>
          </w:p>
        </w:tc>
        <w:tc>
          <w:tcPr>
            <w:tcW w:w="6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0,269</w:t>
            </w:r>
          </w:p>
        </w:tc>
        <w:tc>
          <w:tcPr>
            <w:tcW w:w="6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415,9</w:t>
            </w:r>
          </w:p>
        </w:tc>
        <w:tc>
          <w:tcPr>
            <w:tcW w:w="7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1932,9</w:t>
            </w:r>
          </w:p>
        </w:tc>
        <w:tc>
          <w:tcPr>
            <w:tcW w:w="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2836,8</w:t>
            </w:r>
          </w:p>
        </w:tc>
        <w:tc>
          <w:tcPr>
            <w:tcW w:w="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3717,9</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4449,4</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5389,4</w:t>
            </w:r>
          </w:p>
        </w:tc>
        <w:tc>
          <w:tcPr>
            <w:tcW w:w="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6612,0</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color w:val="000000"/>
                <w:sz w:val="20"/>
                <w:szCs w:val="20"/>
              </w:rPr>
            </w:pPr>
            <w:r>
              <w:rPr>
                <w:color w:val="000000"/>
                <w:sz w:val="20"/>
                <w:szCs w:val="20"/>
              </w:rPr>
              <w:t>8632,3</w:t>
            </w:r>
          </w:p>
        </w:tc>
      </w:tr>
      <w:tr>
        <w:trPr/>
        <w:tc>
          <w:tcPr>
            <w:tcW w:w="30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Численность безработных, тыс. человек</w:t>
            </w:r>
          </w:p>
        </w:tc>
        <w:tc>
          <w:tcPr>
            <w:tcW w:w="6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5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43,5</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27,9</w:t>
            </w:r>
          </w:p>
        </w:tc>
        <w:tc>
          <w:tcPr>
            <w:tcW w:w="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04,5</w:t>
            </w:r>
          </w:p>
        </w:tc>
        <w:tc>
          <w:tcPr>
            <w:tcW w:w="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61,1</w:t>
            </w:r>
          </w:p>
        </w:tc>
        <w:tc>
          <w:tcPr>
            <w:tcW w:w="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61,3</w:t>
            </w:r>
          </w:p>
        </w:tc>
        <w:tc>
          <w:tcPr>
            <w:tcW w:w="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37,9</w:t>
            </w:r>
          </w:p>
        </w:tc>
        <w:tc>
          <w:tcPr>
            <w:tcW w:w="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42,7</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29,5</w:t>
            </w:r>
          </w:p>
        </w:tc>
      </w:tr>
      <w:tr>
        <w:trPr/>
        <w:tc>
          <w:tcPr>
            <w:tcW w:w="30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Уровень безработицы, процентов</w:t>
            </w:r>
          </w:p>
        </w:tc>
        <w:tc>
          <w:tcPr>
            <w:tcW w:w="6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5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6</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1,6</w:t>
            </w:r>
          </w:p>
        </w:tc>
        <w:tc>
          <w:tcPr>
            <w:tcW w:w="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0,7</w:t>
            </w:r>
          </w:p>
        </w:tc>
        <w:tc>
          <w:tcPr>
            <w:tcW w:w="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8,3</w:t>
            </w:r>
          </w:p>
        </w:tc>
        <w:tc>
          <w:tcPr>
            <w:tcW w:w="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8,1</w:t>
            </w:r>
          </w:p>
        </w:tc>
        <w:tc>
          <w:tcPr>
            <w:tcW w:w="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1</w:t>
            </w:r>
          </w:p>
        </w:tc>
        <w:tc>
          <w:tcPr>
            <w:tcW w:w="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1</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5</w:t>
            </w:r>
          </w:p>
        </w:tc>
      </w:tr>
      <w:tr>
        <w:trPr/>
        <w:tc>
          <w:tcPr>
            <w:tcW w:w="30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Средний размер назначенных месячных пенсий (на конец года), руб. (1990, 1995 гг. - тыс. руб.)</w:t>
            </w:r>
          </w:p>
        </w:tc>
        <w:tc>
          <w:tcPr>
            <w:tcW w:w="6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0,105</w:t>
            </w:r>
          </w:p>
        </w:tc>
        <w:tc>
          <w:tcPr>
            <w:tcW w:w="5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26,1</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83,0</w:t>
            </w:r>
          </w:p>
        </w:tc>
        <w:tc>
          <w:tcPr>
            <w:tcW w:w="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051,9</w:t>
            </w:r>
          </w:p>
        </w:tc>
        <w:tc>
          <w:tcPr>
            <w:tcW w:w="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347,1</w:t>
            </w:r>
          </w:p>
        </w:tc>
        <w:tc>
          <w:tcPr>
            <w:tcW w:w="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617,0</w:t>
            </w:r>
          </w:p>
        </w:tc>
        <w:tc>
          <w:tcPr>
            <w:tcW w:w="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860,4</w:t>
            </w:r>
          </w:p>
        </w:tc>
        <w:tc>
          <w:tcPr>
            <w:tcW w:w="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353,6</w:t>
            </w:r>
          </w:p>
        </w:tc>
        <w:tc>
          <w:tcPr>
            <w:tcW w:w="7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633,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сточник: </w:t>
      </w:r>
      <w:r>
        <w:rPr>
          <w:color w:val="000000"/>
          <w:sz w:val="28"/>
          <w:lang w:val="en-US"/>
        </w:rPr>
        <w:t>www</w:t>
      </w:r>
      <w:r>
        <w:rPr>
          <w:color w:val="000000"/>
          <w:sz w:val="28"/>
        </w:rPr>
        <w:t>.</w:t>
      </w:r>
      <w:r>
        <w:rPr>
          <w:color w:val="000000"/>
          <w:sz w:val="28"/>
          <w:lang w:val="en-US"/>
        </w:rPr>
        <w:t>gks</w:t>
      </w:r>
      <w:r>
        <w:rPr>
          <w:color w:val="000000"/>
          <w:sz w:val="28"/>
        </w:rPr>
        <w:t>.</w:t>
      </w:r>
      <w:r>
        <w:rPr>
          <w:color w:val="000000"/>
          <w:sz w:val="28"/>
          <w:lang w:val="en-US"/>
        </w:rPr>
        <w:t>ru</w:t>
      </w:r>
    </w:p>
    <w:p>
      <w:pPr>
        <w:pStyle w:val="Normal"/>
        <w:spacing w:lineRule="auto" w:line="360"/>
        <w:ind w:firstLine="709"/>
        <w:jc w:val="both"/>
        <w:rPr/>
      </w:pPr>
      <w:r>
        <w:rPr>
          <w:color w:val="000000"/>
          <w:sz w:val="28"/>
        </w:rPr>
        <w:t>Стабильный экономический рост способствует повышению уровня и качества жизни населения республики. Если в 1990 году по уровню денежных доходов мы занимали только 66 место в России, то в 2006 г. – уже 25 место. Реальные располагаемые денежные доходы населения выросли на 21,5%, реальная заработная плата – на 14%. За последние годы наблюдается устойчивая тенденция снижения уровня бедности. Так, если в 2000 году доля населения с доходами ниже прожиточного минимума составляла 33,0%, а в 2003 году – 20,3%, то в 2006 году-всего14,7%. Положительная динамика роста благосостояния населения республики продолжается и в текущем году. Так, реальные располагаемые денежные доходы населения (денежные доходы за вычетом обязательных платежей, скорректированные на индекс потребительских цен) в январе-апреле 2007 года увеличились по сравнению с соответствующим периодом 2006 года на 8,3%, рост реальной среднемесячной заработной платы составил – 20,7%. Номинальные денежные доходы на душу населения по Республике Башкортостан в апреле 2007 года составили 9205 рублей, начисленная среднемесячная заработная плата – 10677,2 рублей. Средний размер пенсий на конец марта увеличился на 14,8% и составил 2860 рублей. За четыре месяца текущего года наблюдался рост покупательной способности среднедушевых доходов населения по основным видам продовольственных товаров. В настоящее время в республике действует специальная Программа мер по повышению заработной платы работников организаций внебюджетного сектора экономики и бюджетной сферы, рассчитанная на период до 2008 года. Разрабатывается Программа повышения уровня жизни населения Республики Башкортостан на среднесрочную перспективу, которая должна существенно повлиять на дальнейшее улучшение материального положения башкортостанцев.</w:t>
      </w:r>
    </w:p>
    <w:p>
      <w:pPr>
        <w:pStyle w:val="Normal"/>
        <w:spacing w:lineRule="auto" w:line="360"/>
        <w:ind w:firstLine="709"/>
        <w:jc w:val="both"/>
        <w:rPr/>
      </w:pPr>
      <w:r>
        <w:rPr>
          <w:b/>
          <w:color w:val="000000"/>
          <w:sz w:val="28"/>
        </w:rPr>
        <w:t>Национальное богатство</w:t>
      </w:r>
    </w:p>
    <w:p>
      <w:pPr>
        <w:pStyle w:val="Normal"/>
        <w:spacing w:lineRule="auto" w:line="360"/>
        <w:ind w:firstLine="709"/>
        <w:jc w:val="both"/>
        <w:rPr/>
      </w:pPr>
      <w:r>
        <w:rPr>
          <w:color w:val="000000"/>
          <w:kern w:val="2"/>
          <w:sz w:val="28"/>
        </w:rPr>
        <w:t>Республика Башкортостан относится к числу регионов Российской Федерации, в экономике которых собственные природные ресурсы играют ведущую роль. На территории республики выявлено более 3 тыс. месторождений и проявлений полезных ископаемых, в том числе, более полутора десятков месторождений медно-колчеданных и железных руд, немало месторождений золота. Объем разведанных для предприятий республики запасов медно-цинковых руд весьма велик - около 600 млн. тонн. Повышенная роль медно-колчеданных руд в структуре минерально-сырьевых ресурсов отличает Республику Башкортостан от большинства областей и республик Урала, где наблюдается нехватка указанных ресурсов.</w:t>
      </w:r>
    </w:p>
    <w:p>
      <w:pPr>
        <w:pStyle w:val="Heading3"/>
        <w:keepNext w:val="false"/>
        <w:shd w:fill="F8FCFF" w:val="clear"/>
        <w:spacing w:lineRule="auto" w:line="360" w:before="0" w:after="0"/>
        <w:ind w:firstLine="709"/>
        <w:jc w:val="both"/>
        <w:rPr>
          <w:rFonts w:ascii="Times New Roman" w:hAnsi="Times New Roman" w:cs="Times New Roman"/>
          <w:color w:val="000000"/>
          <w:sz w:val="28"/>
        </w:rPr>
      </w:pPr>
      <w:r>
        <w:rPr>
          <w:rStyle w:val="Mwheadline"/>
          <w:rFonts w:cs="Times New Roman" w:ascii="Times New Roman" w:hAnsi="Times New Roman"/>
          <w:color w:val="000000"/>
          <w:sz w:val="28"/>
        </w:rPr>
        <w:t>Полезные ископаемые</w:t>
      </w:r>
    </w:p>
    <w:p>
      <w:pPr>
        <w:pStyle w:val="Normal"/>
        <w:spacing w:lineRule="auto" w:line="360"/>
        <w:ind w:firstLine="709"/>
        <w:jc w:val="both"/>
        <w:rPr/>
      </w:pPr>
      <w:r>
        <w:rPr>
          <w:color w:val="000000"/>
          <w:sz w:val="28"/>
        </w:rPr>
        <w:t>В Башкортостане имеются месторождения нефти (Арланское и Чекмагушское, Ишимбайское, Туймазинское, Шкаповское и др.), природного газа (Кумертау, Янаул и др., прогнозируемые запасы более 300 млрд м³), угля Южно-Уральского бассейна (балансовые запасы до 0,5 млрд тонн), железной руды (балансовые запасы около 100 млн тонн), меди и цинка Сибайского месторождения, золота, каменной соли, качественного цементного сырья.</w:t>
      </w:r>
    </w:p>
    <w:p>
      <w:pPr>
        <w:pStyle w:val="Heading3"/>
        <w:keepNext w:val="false"/>
        <w:shd w:fill="F8FCFF" w:val="clear"/>
        <w:spacing w:lineRule="auto" w:line="360" w:before="0" w:after="0"/>
        <w:ind w:firstLine="709"/>
        <w:jc w:val="both"/>
        <w:rPr/>
      </w:pPr>
      <w:r>
        <w:rPr>
          <w:rStyle w:val="Mwheadline"/>
          <w:rFonts w:cs="Times New Roman" w:ascii="Times New Roman" w:hAnsi="Times New Roman"/>
          <w:color w:val="000000"/>
          <w:sz w:val="28"/>
        </w:rPr>
        <w:t>Климат</w:t>
      </w:r>
    </w:p>
    <w:p>
      <w:pPr>
        <w:pStyle w:val="Normal"/>
        <w:spacing w:lineRule="auto" w:line="360"/>
        <w:ind w:firstLine="709"/>
        <w:jc w:val="both"/>
        <w:rPr/>
      </w:pPr>
      <w:r>
        <w:rPr>
          <w:color w:val="000000"/>
          <w:sz w:val="28"/>
        </w:rPr>
        <w:t>Климат континентальный. Среднегодовая температура +0,3° в горах и +2,8° на равнине. Средняя температура января −18°, июля +18°. В год выпадает 300—600 мм осадков. Вегетационный период длится 120—135 дней.</w:t>
      </w:r>
    </w:p>
    <w:p>
      <w:pPr>
        <w:pStyle w:val="Heading3"/>
        <w:keepNext w:val="false"/>
        <w:shd w:fill="F8FCFF" w:val="clear"/>
        <w:spacing w:lineRule="auto" w:line="360" w:before="0" w:after="0"/>
        <w:ind w:firstLine="709"/>
        <w:jc w:val="both"/>
        <w:rPr>
          <w:rFonts w:ascii="Times New Roman" w:hAnsi="Times New Roman" w:cs="Times New Roman"/>
          <w:color w:val="000000"/>
          <w:sz w:val="28"/>
        </w:rPr>
      </w:pPr>
      <w:r>
        <w:rPr>
          <w:rStyle w:val="Mwheadline"/>
          <w:rFonts w:cs="Times New Roman" w:ascii="Times New Roman" w:hAnsi="Times New Roman"/>
          <w:color w:val="000000"/>
          <w:sz w:val="28"/>
        </w:rPr>
        <w:t>Растительный мир</w:t>
      </w:r>
    </w:p>
    <w:p>
      <w:pPr>
        <w:pStyle w:val="Normal"/>
        <w:spacing w:lineRule="auto" w:line="360"/>
        <w:ind w:firstLine="709"/>
        <w:jc w:val="both"/>
        <w:rPr/>
      </w:pPr>
      <w:r>
        <w:rPr>
          <w:color w:val="000000"/>
          <w:sz w:val="28"/>
        </w:rPr>
        <w:t>Леса занимают более 40 % территории республики. В Предуралье это смешанные леса, севернее, в западном предгорье, расположены сосново-лиственные и берёзовые леса и темнохвойная тайга. В Предуралье также распространены лесостепи с берёзовыми и дубовыми лесами, разнотравно-ковыльные степи. Почвы в основном серые лесные, чернозёмные, дерново-подзолистые.</w:t>
      </w:r>
    </w:p>
    <w:p>
      <w:pPr>
        <w:pStyle w:val="Heading3"/>
        <w:keepNext w:val="false"/>
        <w:shd w:fill="F8FCFF" w:val="clear"/>
        <w:spacing w:lineRule="auto" w:line="360" w:before="0" w:after="0"/>
        <w:ind w:firstLine="709"/>
        <w:jc w:val="both"/>
        <w:rPr>
          <w:rFonts w:ascii="Times New Roman" w:hAnsi="Times New Roman" w:cs="Times New Roman"/>
          <w:color w:val="000000"/>
          <w:sz w:val="28"/>
        </w:rPr>
      </w:pPr>
      <w:bookmarkStart w:id="0" w:name=".D0.96.D0.B8.D0.B2.D0.BE.D1.82.D0.BD.D1."/>
      <w:bookmarkEnd w:id="0"/>
      <w:r>
        <w:rPr>
          <w:rStyle w:val="Mwheadline"/>
          <w:rFonts w:cs="Times New Roman" w:ascii="Times New Roman" w:hAnsi="Times New Roman"/>
          <w:color w:val="000000"/>
          <w:sz w:val="28"/>
        </w:rPr>
        <w:t>Животный мир</w:t>
      </w:r>
    </w:p>
    <w:p>
      <w:pPr>
        <w:pStyle w:val="Normal"/>
        <w:spacing w:lineRule="auto" w:line="360"/>
        <w:ind w:firstLine="709"/>
        <w:jc w:val="both"/>
        <w:rPr/>
      </w:pPr>
      <w:r>
        <w:rPr>
          <w:color w:val="000000"/>
          <w:sz w:val="28"/>
        </w:rPr>
        <w:t>В реках, озерах и прудах республики обитают 47 видов рыб, 13 из них занесены в Красную книгу Башкирии. К их числу относятся стерлядь, осетр, таймень, форель ручьевая, европейский хариус, а также пелядь, рипус, сиг. Более широко распространены лещ, белоглазка, голавль, язь, плотва, карась, красноперка, а также окунь, ерш и судак. Встречаются сом, налим, тюлька. На территории Башкирии обитают 286 видов птиц, 76 видов млекопитающих, 700 видов червей, 121 вид моллюсков, около 500 видов членистоногих, 10 видов земноводных и столько же пресмыкающихся. Животный мир края достаточно разнообразен. Многие виды животных и птиц имеют обширную зону обитания, хотя распространение некоторых европейских видов ограничено Уральским хребтом. Объектами охоты в настоящее время являются в основном утиные: чирок-свистунок, чирок-трескунок, кряква, красноголовый нырок, хохлатая чернеть, свиязь, широконоска, а также рябчик, тетерев, глухарь, вальдшнеп и др. Промышляют куницу, американскую норку, горностая, ласку, светлого хорька, барсука, волка, лисицу, енотовидную собаку, зайца. Строго по определенным нормам, осуществляется добыча лося, кабана, медведя и бобра, так как в результате вырубки лесов, загрязнения водоемов и полей их численность сильно сократилась. Исчезли многие виды птиц — в Башкирии перестали гнездиться пеликан, пеганка, стрепет, дрофа, степной орёл, полностью истреблена выхухоль. В Красную Книгу Башкирии внесены некоторые виды хищных птиц, пресмыкающихся, млекопитающих и насекомых. 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 - Демографические </w:t>
      </w:r>
      <w:r>
        <w:rPr/>
        <w:t>показатели</w:t>
      </w:r>
    </w:p>
    <w:tbl>
      <w:tblPr>
        <w:tblW w:w="8789" w:type="dxa"/>
        <w:jc w:val="left"/>
        <w:tblInd w:w="112" w:type="dxa"/>
        <w:tblLayout w:type="fixed"/>
        <w:tblCellMar>
          <w:top w:w="15" w:type="dxa"/>
          <w:left w:w="15" w:type="dxa"/>
          <w:bottom w:w="15" w:type="dxa"/>
          <w:right w:w="15" w:type="dxa"/>
        </w:tblCellMar>
      </w:tblPr>
      <w:tblGrid>
        <w:gridCol w:w="3023"/>
        <w:gridCol w:w="625"/>
        <w:gridCol w:w="624"/>
        <w:gridCol w:w="624"/>
        <w:gridCol w:w="624"/>
        <w:gridCol w:w="624"/>
        <w:gridCol w:w="624"/>
        <w:gridCol w:w="624"/>
        <w:gridCol w:w="625"/>
        <w:gridCol w:w="772"/>
      </w:tblGrid>
      <w:tr>
        <w:trPr>
          <w:trHeight w:val="23" w:hRule="atLeast"/>
        </w:trPr>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jc w:val="both"/>
              <w:rPr>
                <w:color w:val="000000"/>
                <w:sz w:val="20"/>
                <w:szCs w:val="20"/>
              </w:rPr>
            </w:pPr>
            <w:r>
              <w:rPr>
                <w:color w:val="000000"/>
                <w:sz w:val="20"/>
                <w:szCs w:val="20"/>
              </w:rPr>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199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199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00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00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00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003</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004</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005</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006</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Численность населения (на конец года), тыс. человек</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3962,3</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4084,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4115,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4108,3</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4102,3</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4092,3</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4078,8</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4063,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4051,0</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в том числе:</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мужчины</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856,8</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922,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931,9</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926,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922,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915,4</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906,7</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897,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889,8</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женщины</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105,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162,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183,3</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181,8</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180,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176,9</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172,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166,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161,2</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Из общей численности - население в трудоспособном возрасте, тыс. человек</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178,8</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236,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382,9</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411,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2449,3</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491,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520,3</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543,0</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550,1</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Число родившихся на 1000 человек населения</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6,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1,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0,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0,4</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1,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1,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1,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0,8</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1,1</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Число умерших на 1000 человек населения</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9,7</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2,7</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3,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3,4</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4,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4,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4,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4,2</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3,6</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Естественный прирост, убыль (-) на 1000 человек населения</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1,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9</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3,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3,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3,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3,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2,5</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Ожидаемая продолжительность жизни при рождении, число ле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color w:val="000000"/>
                <w:sz w:val="20"/>
                <w:szCs w:val="20"/>
              </w:rPr>
            </w:pPr>
            <w:r>
              <w:rPr>
                <w:color w:val="000000"/>
                <w:sz w:val="20"/>
                <w:szCs w:val="20"/>
              </w:rPr>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pPr>
            <w:r>
              <w:rPr>
                <w:color w:val="000000"/>
                <w:sz w:val="20"/>
                <w:szCs w:val="20"/>
              </w:rPr>
              <w:t>все население</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0,53</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6,18</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6,7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6,57</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6,07</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6,08</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6,26</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6,54</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7,47</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мужчины</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5,2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59,87</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0,28</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0,29</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59,8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59,79</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59,9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0,31</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61,32</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женщины</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5,23</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2,8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3,6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3,33</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2,86</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2,94</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3,16</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3,26</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0" w:after="0"/>
              <w:jc w:val="both"/>
              <w:rPr>
                <w:color w:val="000000"/>
                <w:sz w:val="20"/>
                <w:szCs w:val="20"/>
              </w:rPr>
            </w:pPr>
            <w:r>
              <w:rPr>
                <w:color w:val="000000"/>
                <w:sz w:val="20"/>
                <w:szCs w:val="20"/>
              </w:rPr>
              <w:t>73,96</w:t>
            </w:r>
          </w:p>
        </w:tc>
      </w:tr>
    </w:tbl>
    <w:p>
      <w:pPr>
        <w:pStyle w:val="Normal"/>
        <w:spacing w:lineRule="auto" w:line="360"/>
        <w:ind w:firstLine="709"/>
        <w:jc w:val="both"/>
        <w:rPr/>
      </w:pPr>
      <w:r>
        <w:br w:type="page"/>
      </w:r>
      <w:r>
        <w:rPr>
          <w:color w:val="000000"/>
          <w:sz w:val="28"/>
        </w:rPr>
        <w:t xml:space="preserve">Источник: </w:t>
      </w:r>
      <w:r>
        <w:rPr>
          <w:color w:val="000000"/>
          <w:sz w:val="28"/>
          <w:lang w:val="en-US"/>
        </w:rPr>
        <w:t>www</w:t>
      </w:r>
      <w:r>
        <w:rPr>
          <w:color w:val="000000"/>
          <w:sz w:val="28"/>
        </w:rPr>
        <w:t>.</w:t>
      </w:r>
      <w:r>
        <w:rPr>
          <w:color w:val="000000"/>
          <w:sz w:val="28"/>
          <w:lang w:val="en-US"/>
        </w:rPr>
        <w:t>gks</w:t>
      </w:r>
      <w:r>
        <w:rPr>
          <w:color w:val="000000"/>
          <w:sz w:val="28"/>
        </w:rPr>
        <w:t>.</w:t>
      </w:r>
      <w:r>
        <w:rPr>
          <w:color w:val="000000"/>
          <w:sz w:val="28"/>
          <w:lang w:val="en-US"/>
        </w:rPr>
        <w:t>ru</w:t>
      </w:r>
    </w:p>
    <w:p>
      <w:pPr>
        <w:pStyle w:val="Normal"/>
        <w:spacing w:lineRule="auto" w:line="360"/>
        <w:ind w:firstLine="709"/>
        <w:jc w:val="both"/>
        <w:rPr/>
      </w:pPr>
      <w:r>
        <w:rPr>
          <w:iCs/>
          <w:color w:val="000000"/>
          <w:sz w:val="28"/>
        </w:rPr>
        <w:t>По численности населения Республика Башкортостан занимает первое место в Приволжском федеральном округе и седьмое место в Российской Федерации. По данному показателю наша республика превосходит такие государства как Латвия, Литва, Молдова, Словения, Эстония, Армения и Монголия.</w:t>
      </w:r>
    </w:p>
    <w:p>
      <w:pPr>
        <w:pStyle w:val="Normal"/>
        <w:spacing w:lineRule="auto" w:line="360"/>
        <w:ind w:firstLine="709"/>
        <w:jc w:val="both"/>
        <w:rPr/>
      </w:pPr>
      <w:r>
        <w:rPr>
          <w:color w:val="000000"/>
          <w:kern w:val="2"/>
          <w:sz w:val="28"/>
        </w:rPr>
        <w:t>Демографические процессы в республике характеризовались увеличением рождаемости и снижением смертности. В 2006 году в республике родилось 44,9 тыс. детей, что на 1,8% больше прошлого года, смертность понизилась на 4,3% и составила 55,3 тыс. человек. По демографическим показателям Республика Башкортостан продолжает относиться к относительно благополучным регионам России. В Республике Башкортостан сохраняется самый низкий уровень естественной убыли населения среди регионов Приволжского федерального округа</w:t>
      </w:r>
      <w:r>
        <w:rPr>
          <w:color w:val="000000"/>
          <w:sz w:val="28"/>
        </w:rPr>
        <w:t>.</w:t>
      </w:r>
    </w:p>
    <w:p>
      <w:pPr>
        <w:pStyle w:val="Normal"/>
        <w:spacing w:lineRule="auto" w:line="360"/>
        <w:ind w:firstLine="709"/>
        <w:jc w:val="both"/>
        <w:rPr/>
      </w:pPr>
      <w:r>
        <w:rPr>
          <w:color w:val="000000"/>
          <w:kern w:val="2"/>
          <w:sz w:val="28"/>
          <w:szCs w:val="18"/>
        </w:rPr>
        <w:t>С 2000 года отмечаются позитивные изменения в демографических процессах: небольшое увеличение рождаемости и снижение уровня смертности. И хотя, как и в большинстве регионов России, уровень естественного движения населения в республике по-прежнему не обеспечивает полного его воспроизводства, в итогах 2006 года наблюдаются положительные моменты. Рост числа родившихся за год детей - на 2,2% к 2005 г. (на 961 ребенка), снижение числа смертей составило 4,3% (на 2468 случая). В итоге объем естественной убыли сложился на четверть меньше уровня 2005 г. В республике наблюдается самый низкий уровень естественной убыли населения среди субъектов Приволжского федерального округа - 2,5 на 1000 населения (в среднем по России - 4,8). Демографические показатели 2007 года показывают на продолжение позитивных тенденций. В январе-августе 2007 года в Республике Башкортостан родилось 32,8 тыс. детей (12,2 на 1000 населения), умерло 37,1 тыс. человек (13,7). Естественная убыль населения составила - 4,2 тыс. человек (-1,5), что в 1,8 раза ниже соответствующего периода прошлого года. По результатам восьми месяцев 2007 года миграционный прирост населения составил 4,9 тыс. человек. Он не только полностью погасил сложившуюся естественную убыль, но и способствовал увеличению численности населения республики. Общий итог изменения численности населения с начала года - (+) 720 человек.</w:t>
      </w:r>
    </w:p>
    <w:p>
      <w:pPr>
        <w:pStyle w:val="Normal"/>
        <w:spacing w:lineRule="auto" w:line="360"/>
        <w:ind w:firstLine="709"/>
        <w:jc w:val="both"/>
        <w:rPr>
          <w:color w:val="000000"/>
          <w:kern w:val="2"/>
          <w:sz w:val="28"/>
          <w:szCs w:val="18"/>
        </w:rPr>
      </w:pPr>
      <w:r>
        <w:rPr>
          <w:color w:val="000000"/>
          <w:kern w:val="2"/>
          <w:sz w:val="28"/>
          <w:szCs w:val="18"/>
        </w:rPr>
      </w:r>
    </w:p>
    <w:p>
      <w:pPr>
        <w:pStyle w:val="Normal"/>
        <w:spacing w:lineRule="auto" w:line="360"/>
        <w:ind w:firstLine="709"/>
        <w:jc w:val="both"/>
        <w:rPr/>
      </w:pPr>
      <w:r>
        <w:rPr>
          <w:b/>
          <w:color w:val="000000"/>
          <w:sz w:val="28"/>
        </w:rPr>
        <w:t>2. Отраслевая структура республики Башкортоста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Башкортостан - одна из наиболее крупных и экономически развитых республик в составе Российской Федерации. Республика Башкортостан входит в хорошо заселенную и освоенную зону страны. По ее территории проходят важнейшие железнодорожные, трубопроводные и автомобильные магистрали, связывающие европейскую часть России с Уралом, Сибирью, Дальним Востоком и среднеазиатскими странами. Башкирские авиалинии связывают Уфу с рядом государств Европы, Азии и Африки. В республике создан крупный народнохозяйственный комплекс, включающий современную многоотраслевую промышленность и развитое сельское хозяйство. Промышленность республики объединяет 6 064 предприятия, относящихся к 180 отраслям и подотраслям современной индустрии. Основу ее составляют: топливно-энергетический, химический и нефтехимический комплексы, группа отраслей металлургии, машиностроения, пищевой промышл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4 . - Промышленность республики</w:t>
      </w:r>
    </w:p>
    <w:tbl>
      <w:tblPr>
        <w:tblW w:w="6804" w:type="dxa"/>
        <w:jc w:val="left"/>
        <w:tblInd w:w="1271" w:type="dxa"/>
        <w:tblLayout w:type="fixed"/>
        <w:tblCellMar>
          <w:top w:w="0" w:type="dxa"/>
          <w:left w:w="108" w:type="dxa"/>
          <w:bottom w:w="0" w:type="dxa"/>
          <w:right w:w="108" w:type="dxa"/>
        </w:tblCellMar>
      </w:tblPr>
      <w:tblGrid>
        <w:gridCol w:w="4121"/>
        <w:gridCol w:w="2683"/>
      </w:tblGrid>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расли промышленности</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производства, %</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лектроэнергетика</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пливна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8</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орная металлурги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ветная металлурги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Химическая и нефтехимическа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шиностроение и металлообработка</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есная, деревообрабатывающая и целлюлозно-бумажна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мышленность строительных материалов</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екольная фарфорофаянсова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ёгка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щева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икробиологическа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укомольно-крупяная и комбикормова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дицинска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играфическа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сточник: Пивоварова Э. П. Объём и структура промышленной продукции республики Башкортостан // Российский экономический журнал.-2007.-№ 4.- с.43</w:t>
      </w:r>
    </w:p>
    <w:p>
      <w:pPr>
        <w:pStyle w:val="Normal"/>
        <w:spacing w:lineRule="auto" w:line="360"/>
        <w:ind w:firstLine="709"/>
        <w:jc w:val="both"/>
        <w:rPr/>
      </w:pPr>
      <w:r>
        <w:rPr>
          <w:color w:val="000000"/>
          <w:sz w:val="28"/>
        </w:rPr>
        <w:t xml:space="preserve">Здесь сосредоточены крупная нефтедобыча, самая мощная в России нефтеперерабатывающая промышленность и современный нефтехимический комплекс, производящий более 300 наименований продукции. Интенсивное развитие получило машиностроение, представленное авиационным приборостроением, станкостроением, , автомобилестроением и т.д. Широко представлена электротехническая отрасль, производящая электроаппаратуру, средства автоматизации, электромашины, кабельную продукцию и т.д. Промышленность Республики Башкортостан производит 39-40 % ВВП и 45-46 % национального дохода республики, на ее долю приходится около 55 % всей производимой прибыли и преобладающая часть бюджета (1995-1998гг.).О месте Республики Башкортостан в экономическом потенциале России свидетельствуют следующие данные. Имея менее одного процента площади России и 2,7 % от всего населения страны, Башкортостан производит 3,6 % продукции промышленности, 4,2 % продукции сельского хозяйства, осуществляет 3,3 % всех капитальных вложений и вводит в действие 3,7 % основных фондов. </w:t>
      </w:r>
      <w:r>
        <w:rPr>
          <w:b/>
          <w:color w:val="000000"/>
          <w:sz w:val="28"/>
        </w:rPr>
        <w:t>По объему промышленного производства</w:t>
      </w:r>
      <w:r>
        <w:rPr>
          <w:color w:val="000000"/>
          <w:sz w:val="28"/>
        </w:rPr>
        <w:t xml:space="preserve"> республика занимает 6-е место, </w:t>
      </w:r>
      <w:r>
        <w:rPr>
          <w:b/>
          <w:color w:val="000000"/>
          <w:sz w:val="28"/>
        </w:rPr>
        <w:t>по производству продукции сельского хозяйства</w:t>
      </w:r>
      <w:r>
        <w:rPr>
          <w:color w:val="000000"/>
          <w:sz w:val="28"/>
        </w:rPr>
        <w:t xml:space="preserve"> - 3-е, </w:t>
      </w:r>
      <w:r>
        <w:rPr>
          <w:b/>
          <w:color w:val="000000"/>
          <w:sz w:val="28"/>
        </w:rPr>
        <w:t>инвестициям и подрядным работам</w:t>
      </w:r>
      <w:r>
        <w:rPr>
          <w:color w:val="000000"/>
          <w:sz w:val="28"/>
        </w:rPr>
        <w:t xml:space="preserve"> - 4-е место в России. Лидирующие позиции имеет Башкортостан в топливно-энергетическом, нефтехимическом и химическом комплексах России.</w:t>
      </w:r>
    </w:p>
    <w:p>
      <w:pPr>
        <w:pStyle w:val="Normal"/>
        <w:spacing w:lineRule="auto" w:line="360"/>
        <w:ind w:firstLine="709"/>
        <w:jc w:val="both"/>
        <w:rPr/>
      </w:pPr>
      <w:r>
        <w:rPr>
          <w:color w:val="000000"/>
          <w:kern w:val="2"/>
          <w:sz w:val="28"/>
        </w:rPr>
        <w:t>Одна из главных особенностей промышленности республики - наличие в ней развитого топливно-энергетического комплекса, который по своей структуре весьма разнообразен. В нем представлены добыча и переработка нефти, газа, бурого угля, производство тепловой и электрической энергии, разветвленная система трубопроводов и линий электропередачи. Башкортостан - один из нефтедобывающих районов России. На основе нефтедобычи получили развитие энергетика, нефтепереработка, химическая и нефтехимическая промышленность, нефтяное машиностроение.</w:t>
      </w:r>
    </w:p>
    <w:p>
      <w:pPr>
        <w:pStyle w:val="Heading1"/>
        <w:keepNext w:val="false"/>
        <w:spacing w:lineRule="auto" w:line="360" w:before="0" w:after="0"/>
        <w:ind w:firstLine="709"/>
        <w:jc w:val="both"/>
        <w:rPr/>
      </w:pPr>
      <w:r>
        <w:rPr>
          <w:rFonts w:cs="Times New Roman" w:ascii="Times New Roman" w:hAnsi="Times New Roman"/>
          <w:color w:val="000000"/>
          <w:sz w:val="28"/>
        </w:rPr>
        <w:t>Нефтедобыча, нефтепереработка и химическая промышленность Республики Башкортостан</w:t>
      </w:r>
    </w:p>
    <w:p>
      <w:pPr>
        <w:pStyle w:val="Normal"/>
        <w:spacing w:lineRule="auto" w:line="360"/>
        <w:ind w:firstLine="709"/>
        <w:jc w:val="both"/>
        <w:rPr/>
      </w:pPr>
      <w:r>
        <w:rPr>
          <w:b/>
          <w:color w:val="000000"/>
          <w:sz w:val="28"/>
        </w:rPr>
        <w:t>Республика Башкортостан обладает мощным, одним из крупнейших в стране, топливно-энергетическим и нефтехимическим комплексом.</w:t>
      </w:r>
      <w:r>
        <w:rPr>
          <w:color w:val="000000"/>
          <w:sz w:val="28"/>
        </w:rPr>
        <w:t xml:space="preserve"> По объему нефтедобычи Башкортостан занимает </w:t>
      </w:r>
      <w:r>
        <w:rPr>
          <w:b/>
          <w:color w:val="000000"/>
          <w:sz w:val="28"/>
        </w:rPr>
        <w:t>7-е - место</w:t>
      </w:r>
      <w:r>
        <w:rPr>
          <w:color w:val="000000"/>
          <w:sz w:val="28"/>
        </w:rPr>
        <w:t xml:space="preserve">, а по переработке нефтяного сырья - </w:t>
      </w:r>
      <w:r>
        <w:rPr>
          <w:b/>
          <w:color w:val="000000"/>
          <w:sz w:val="28"/>
        </w:rPr>
        <w:t>1-е место</w:t>
      </w:r>
      <w:r>
        <w:rPr>
          <w:color w:val="000000"/>
          <w:sz w:val="28"/>
        </w:rPr>
        <w:t xml:space="preserve"> в России. Республиканский нефтеперерабатывающий комплекс является крупнейшим в Европе. Его производственные мощности позволяют перерабатывать 34 и более млн. тонн углеводородного сырья в год. В Башкортостане перерабатывается каждая восьмая тонна российской нефти. Глубина её переработки достигает 80% и более при среднероссийском значении около 70%.</w:t>
      </w:r>
    </w:p>
    <w:p>
      <w:pPr>
        <w:pStyle w:val="Normal"/>
        <w:spacing w:lineRule="auto" w:line="360"/>
        <w:ind w:firstLine="709"/>
        <w:jc w:val="both"/>
        <w:rPr>
          <w:color w:val="000000"/>
          <w:sz w:val="28"/>
        </w:rPr>
      </w:pPr>
      <w:r>
        <w:rPr>
          <w:color w:val="000000"/>
          <w:sz w:val="28"/>
        </w:rPr>
        <w:t xml:space="preserve">В республике вырабатываются высококачественные сорта автомобильных бензинов, керосина, дизельного топлива. Предприятия республики выпускают половину объема кальцинированной соды, бутиловых и изобутиловых спиртов России, более четверти химических средств защиты растений, пятую часть каустической соды, шестую часть автомобильного бензина, дизельного топлива и синтетических каучуков, седьмую часть синтетических смол и пластмасс, восьмую часть полиэтилена, десятую часть топочного мазута. По производству синтетических смол и пластмасс республика занимает </w:t>
      </w:r>
      <w:r>
        <w:rPr>
          <w:b/>
          <w:color w:val="000000"/>
          <w:sz w:val="28"/>
        </w:rPr>
        <w:t>1-е место</w:t>
      </w:r>
      <w:r>
        <w:rPr>
          <w:color w:val="000000"/>
          <w:sz w:val="28"/>
        </w:rPr>
        <w:t xml:space="preserve"> среди регионов России. Основной объем выпускаемых нефтепродуктов конкурентоспособен не только на внутреннем, но и на внешнем рынке.</w:t>
      </w:r>
      <w:r>
        <w:br w:type="page"/>
      </w:r>
    </w:p>
    <w:p>
      <w:pPr>
        <w:pStyle w:val="Normal"/>
        <w:spacing w:lineRule="auto" w:line="360"/>
        <w:ind w:firstLine="708"/>
        <w:jc w:val="both"/>
        <w:rPr/>
      </w:pPr>
      <w:r>
        <w:rPr>
          <w:color w:val="000000"/>
          <w:sz w:val="28"/>
        </w:rPr>
        <w:t>Машиностроение Республики Башкортостан</w:t>
      </w:r>
    </w:p>
    <w:p>
      <w:pPr>
        <w:pStyle w:val="Normal"/>
        <w:spacing w:lineRule="auto" w:line="360"/>
        <w:ind w:firstLine="709"/>
        <w:jc w:val="both"/>
        <w:rPr/>
      </w:pPr>
      <w:r>
        <w:rPr>
          <w:color w:val="000000"/>
          <w:kern w:val="2"/>
          <w:sz w:val="28"/>
        </w:rPr>
        <w:t>Машиностроение республики традиционно играет значительную роль в промышленном производстве и является одной из наиболее динамично развивающихся отраслей. В машиностроительном комплексе республики действуют около 300 крупных и средних предприятий. Ими производится оборудование для предприятий нефтедобычи, нефте- и газопереработки, химии и нефтехимии, металлургических производств, сельского хозяйства. Мощной производственной базой, уникальным оборудованием и технологией производства обладают промышленные и научные предприятия оборонно-промышленного комплекса. Разработаны и постоянно совершенствуются производства авиационных и автомобильных двигателей, вертолетов, автобусов и троллейбусов. Развиты электротехническая промышленность, приборо- и станкостроение.</w:t>
      </w:r>
    </w:p>
    <w:p>
      <w:pPr>
        <w:pStyle w:val="Normal"/>
        <w:spacing w:lineRule="auto" w:line="360"/>
        <w:ind w:firstLine="709"/>
        <w:jc w:val="both"/>
        <w:rPr/>
      </w:pPr>
      <w:r>
        <w:rPr>
          <w:color w:val="000000"/>
          <w:kern w:val="2"/>
          <w:sz w:val="28"/>
        </w:rPr>
        <w:t xml:space="preserve">Машиностроительный комплекс республики является сегодня лидером по темпам промышленного роста. За последние семь лет физический объем промышленного производства в отрасли вырос более чем в 3 раза. Предприятиями отрасли производится продукции в объеме 45 млрд. рублей. Башкортостан занимает </w:t>
      </w:r>
      <w:r>
        <w:rPr>
          <w:b/>
          <w:color w:val="000000"/>
          <w:kern w:val="2"/>
          <w:sz w:val="28"/>
        </w:rPr>
        <w:t>1-е место</w:t>
      </w:r>
      <w:r>
        <w:rPr>
          <w:color w:val="000000"/>
          <w:kern w:val="2"/>
          <w:sz w:val="28"/>
        </w:rPr>
        <w:t xml:space="preserve"> в России по выпуску металлорежущих станков, </w:t>
      </w:r>
      <w:r>
        <w:rPr>
          <w:b/>
          <w:color w:val="000000"/>
          <w:kern w:val="2"/>
          <w:sz w:val="28"/>
        </w:rPr>
        <w:t xml:space="preserve">4-е место </w:t>
      </w:r>
      <w:r>
        <w:rPr>
          <w:color w:val="000000"/>
          <w:kern w:val="2"/>
          <w:sz w:val="28"/>
        </w:rPr>
        <w:t>- по выпуску автобусов</w:t>
      </w:r>
      <w:r>
        <w:rPr>
          <w:color w:val="000000"/>
          <w:sz w:val="28"/>
        </w:rPr>
        <w:t>.</w:t>
      </w:r>
    </w:p>
    <w:p>
      <w:pPr>
        <w:pStyle w:val="Heading1"/>
        <w:keepNext w:val="false"/>
        <w:spacing w:lineRule="auto" w:line="360" w:before="0" w:after="0"/>
        <w:ind w:firstLine="709"/>
        <w:jc w:val="both"/>
        <w:rPr/>
      </w:pPr>
      <w:r>
        <w:rPr>
          <w:rFonts w:cs="Times New Roman" w:ascii="Times New Roman" w:hAnsi="Times New Roman"/>
          <w:color w:val="000000"/>
          <w:sz w:val="28"/>
        </w:rPr>
        <w:t>Металлургия Республики Башкортостан</w:t>
      </w:r>
    </w:p>
    <w:p>
      <w:pPr>
        <w:pStyle w:val="Normal"/>
        <w:spacing w:lineRule="auto" w:line="360"/>
        <w:ind w:firstLine="709"/>
        <w:jc w:val="both"/>
        <w:rPr/>
      </w:pPr>
      <w:r>
        <w:rPr>
          <w:color w:val="000000"/>
          <w:sz w:val="28"/>
        </w:rPr>
        <w:t>Предприятия черной металлургии республики - одни из основных поставщиков в России, производящие как прокат черных металлов, так и готовую метизную.</w:t>
      </w:r>
    </w:p>
    <w:p>
      <w:pPr>
        <w:pStyle w:val="Normal"/>
        <w:spacing w:lineRule="auto" w:line="360"/>
        <w:ind w:firstLine="709"/>
        <w:jc w:val="both"/>
        <w:rPr/>
      </w:pPr>
      <w:r>
        <w:rPr>
          <w:color w:val="000000"/>
          <w:sz w:val="28"/>
        </w:rPr>
        <w:t>На протяжении многих лет республика является одной из основных рудных баз цветной металлургии России, специализируется на добыче и обогащении руд с получением медного и цинкового концентратов, драгоценных металлов. Добыча руд цветных металлов ведется как открытым, так и подземным способами. Разведанные месторождения "Юбилейное" и "Подольское" относятся к числу крупнейших на Урале. Цветная металлургия республики представлена производством концентратов медно-цинково-колчеданных руд, содержащих медь, цинк, драгоценные металлы, необходимых для жизнедеятельности различных отраслей экономики.</w:t>
      </w:r>
    </w:p>
    <w:p>
      <w:pPr>
        <w:pStyle w:val="Heading1"/>
        <w:keepNext w:val="false"/>
        <w:spacing w:lineRule="auto" w:line="360" w:before="0" w:after="0"/>
        <w:ind w:firstLine="709"/>
        <w:jc w:val="both"/>
        <w:rPr/>
      </w:pPr>
      <w:r>
        <w:rPr>
          <w:rFonts w:cs="Times New Roman" w:ascii="Times New Roman" w:hAnsi="Times New Roman"/>
          <w:color w:val="000000"/>
          <w:sz w:val="28"/>
        </w:rPr>
        <w:t>Агропромышленный комплекс в новых экономических условиях</w:t>
      </w:r>
    </w:p>
    <w:p>
      <w:pPr>
        <w:pStyle w:val="Normal"/>
        <w:spacing w:lineRule="auto" w:line="360"/>
        <w:ind w:firstLine="709"/>
        <w:jc w:val="both"/>
        <w:rPr/>
      </w:pPr>
      <w:r>
        <w:rPr>
          <w:color w:val="000000"/>
          <w:kern w:val="2"/>
          <w:sz w:val="28"/>
        </w:rPr>
        <w:t>Республика Башкортостан имеет развитый агропромышленный комплекс, включающий более 600 колхозов и совхозов, около 400 различных агроформирований, более 100 предприятий перерабатывающих отраслей. Башкортостан стабильно занимает 4-5 места в России по производству важнейших видов сельскохозяйственной продукции.</w:t>
      </w:r>
    </w:p>
    <w:p>
      <w:pPr>
        <w:pStyle w:val="Normal"/>
        <w:spacing w:lineRule="auto" w:line="360"/>
        <w:ind w:firstLine="709"/>
        <w:jc w:val="both"/>
        <w:rPr/>
      </w:pPr>
      <w:r>
        <w:rPr>
          <w:color w:val="000000"/>
          <w:kern w:val="2"/>
          <w:sz w:val="28"/>
        </w:rPr>
        <w:t>Ведущей отраслью является земледелие со значительными объемами производства зерна, сахарной свеклы, подсолнечника, картофеля, овощей.</w:t>
      </w:r>
    </w:p>
    <w:p>
      <w:pPr>
        <w:pStyle w:val="Normal"/>
        <w:spacing w:lineRule="auto" w:line="360"/>
        <w:ind w:firstLine="709"/>
        <w:jc w:val="both"/>
        <w:rPr/>
      </w:pPr>
      <w:r>
        <w:rPr>
          <w:color w:val="000000"/>
          <w:kern w:val="2"/>
          <w:sz w:val="28"/>
        </w:rPr>
        <w:t>В Башкортостане осуществляется программа увеличения производства валовых сборов зерна до 5-5,5 млн. т в год для полного удовлетворения потребностей в продовольственном и фуражном зерне.</w:t>
      </w:r>
    </w:p>
    <w:p>
      <w:pPr>
        <w:pStyle w:val="Normal"/>
        <w:spacing w:lineRule="auto" w:line="360"/>
        <w:ind w:firstLine="709"/>
        <w:jc w:val="both"/>
        <w:rPr/>
      </w:pPr>
      <w:r>
        <w:rPr>
          <w:color w:val="000000"/>
          <w:kern w:val="2"/>
          <w:sz w:val="28"/>
        </w:rPr>
        <w:t>Большое внимание уделяется возделыванию сахарной свеклы (в благоприятные годы валовой сбор этой культуры достигает 1,7 млн. т), выращиванию картофеля и овощей.</w:t>
      </w:r>
    </w:p>
    <w:p>
      <w:pPr>
        <w:pStyle w:val="Normal"/>
        <w:spacing w:lineRule="auto" w:line="360"/>
        <w:ind w:firstLine="709"/>
        <w:jc w:val="both"/>
        <w:rPr/>
      </w:pPr>
      <w:r>
        <w:rPr>
          <w:color w:val="000000"/>
          <w:kern w:val="2"/>
          <w:sz w:val="28"/>
        </w:rPr>
        <w:t>Основными отраслями животноводства являются молочное и мясное скотоводство, свиноводство, овцеводство и птицеводство. Особое внимание уделяется традиционным для республики отраслям - продуктивному коневодству и пчеловодству. Слава башкирского кумыса и меда известна далеко за пределами Башкортостана.</w:t>
      </w:r>
    </w:p>
    <w:p>
      <w:pPr>
        <w:pStyle w:val="Normal"/>
        <w:spacing w:lineRule="auto" w:line="360"/>
        <w:ind w:firstLine="709"/>
        <w:jc w:val="both"/>
        <w:rPr/>
      </w:pPr>
      <w:r>
        <w:rPr>
          <w:color w:val="000000"/>
          <w:kern w:val="2"/>
          <w:sz w:val="28"/>
        </w:rPr>
        <w:t>Всей России известны успехи специализированного тепличного совхоза «Алексеевский» Уфимского района, который ежегодно производит 9 тыс. т овощей и зелени семнадцати наименований, обеспечивая ими население Уфы.</w:t>
      </w:r>
    </w:p>
    <w:p>
      <w:pPr>
        <w:pStyle w:val="Normal"/>
        <w:spacing w:lineRule="auto" w:line="360"/>
        <w:ind w:firstLine="709"/>
        <w:jc w:val="both"/>
        <w:rPr/>
      </w:pPr>
      <w:r>
        <w:rPr>
          <w:color w:val="000000"/>
          <w:kern w:val="2"/>
          <w:sz w:val="28"/>
        </w:rPr>
        <w:t>Значительный объем продовольственных товаров поставляется для государственных федеральных нужд и реализуется в других регионах России. Мясной промышленностью Башкортостана освоено производство более ста видов колбасных и мясных изделий. Предприятия молочной промышленности выпускают около ста наименований молочных продуктов.</w:t>
      </w:r>
    </w:p>
    <w:p>
      <w:pPr>
        <w:pStyle w:val="Normal"/>
        <w:spacing w:lineRule="auto" w:line="360"/>
        <w:ind w:firstLine="709"/>
        <w:jc w:val="both"/>
        <w:rPr/>
      </w:pPr>
      <w:r>
        <w:rPr>
          <w:color w:val="000000"/>
          <w:kern w:val="2"/>
          <w:sz w:val="28"/>
        </w:rPr>
        <w:t>В последние три года осуществлены реконструкция и техническое перевооружение половины всех предприятий пищевой и перерабатывающей промышленности. И этот процесс обновления продолжается.</w:t>
      </w:r>
    </w:p>
    <w:p>
      <w:pPr>
        <w:pStyle w:val="Heading1"/>
        <w:keepNext w:val="false"/>
        <w:spacing w:lineRule="auto" w:line="360" w:before="0" w:after="0"/>
        <w:ind w:firstLine="709"/>
        <w:jc w:val="both"/>
        <w:rPr/>
      </w:pPr>
      <w:r>
        <w:rPr>
          <w:rFonts w:cs="Times New Roman" w:ascii="Times New Roman" w:hAnsi="Times New Roman"/>
          <w:color w:val="000000"/>
          <w:sz w:val="28"/>
        </w:rPr>
        <w:t>Строительный комплекс</w:t>
      </w:r>
    </w:p>
    <w:p>
      <w:pPr>
        <w:pStyle w:val="Normal"/>
        <w:spacing w:lineRule="auto" w:line="360"/>
        <w:ind w:firstLine="709"/>
        <w:jc w:val="both"/>
        <w:rPr/>
      </w:pPr>
      <w:r>
        <w:rPr>
          <w:color w:val="000000"/>
          <w:kern w:val="2"/>
          <w:sz w:val="28"/>
        </w:rPr>
        <w:t>Строительный комплекс республики располагает мощной производственной базой и является одной из важнейших отраслей экономики. Удельный вес отрасли в структуре валового регионального продукта составляет 9%. По данному показателю отрасль “строительство” занимает второе место после отрасли “промышленность” (35,4%). Строительную деятельность в республике осуществляют 456 строительно-монтажных и ремонтно-строительных организаций и 2500 малых предприятий. Всего в строительстве занято 106 тысяч человек.</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анспорт</w:t>
      </w:r>
    </w:p>
    <w:p>
      <w:pPr>
        <w:pStyle w:val="Normal"/>
        <w:spacing w:lineRule="auto" w:line="360"/>
        <w:ind w:firstLine="709"/>
        <w:jc w:val="both"/>
        <w:rPr/>
      </w:pPr>
      <w:r>
        <w:rPr>
          <w:color w:val="000000"/>
          <w:kern w:val="2"/>
          <w:sz w:val="28"/>
        </w:rPr>
        <w:t>Республики Башкортостан обеспечивает не только внутрирайонные и межрайонные перевозки массовых народнохозяйственных грузов, но и огромные транзитные грузо- и пассажиропотоки в направлении "запад-восток". Большой объем транспортной работы обусловлен не только особенностями географического положения республики, но и высоким уровнем развития в ней транспортного комплекса.</w:t>
      </w:r>
    </w:p>
    <w:p>
      <w:pPr>
        <w:pStyle w:val="Normal"/>
        <w:spacing w:lineRule="auto" w:line="360"/>
        <w:ind w:firstLine="709"/>
        <w:jc w:val="both"/>
        <w:rPr/>
      </w:pPr>
      <w:r>
        <w:rPr>
          <w:color w:val="000000"/>
          <w:kern w:val="2"/>
          <w:sz w:val="28"/>
        </w:rPr>
        <w:t>В настоящее время в Республике Башкортостан численность специалистов с высшим образованием составляет 7,6%, со среднеспециальным образованием - 16,9% населения. Подготовку специалистов осуществляют 13 государственных высших и 76 средних специальных учебных заведений. Кроме того, специалистов на заочных отделениях готовят 5 уфимских филиала российских институтов. Вузы и техникумы Башкортостана</w:t>
      </w:r>
      <w:r>
        <w:rPr>
          <w:color w:val="000000"/>
          <w:sz w:val="28"/>
        </w:rPr>
        <w:t xml:space="preserve"> ежегодно выпускают 8,3 тыс.студентов с высшим и 16 тыс. со средним образованием.</w:t>
      </w:r>
    </w:p>
    <w:p>
      <w:pPr>
        <w:pStyle w:val="Heading1"/>
        <w:keepNext w:val="false"/>
        <w:spacing w:lineRule="auto" w:line="360" w:before="0" w:after="0"/>
        <w:ind w:firstLine="709"/>
        <w:jc w:val="both"/>
        <w:rPr/>
      </w:pPr>
      <w:r>
        <w:rPr>
          <w:rFonts w:cs="Times New Roman" w:ascii="Times New Roman" w:hAnsi="Times New Roman"/>
          <w:color w:val="000000"/>
          <w:sz w:val="28"/>
        </w:rPr>
        <w:t>Главный индикатор регионального развития</w:t>
      </w:r>
    </w:p>
    <w:p>
      <w:pPr>
        <w:pStyle w:val="Normal"/>
        <w:spacing w:lineRule="auto" w:line="360"/>
        <w:ind w:firstLine="709"/>
        <w:jc w:val="both"/>
        <w:rPr/>
      </w:pPr>
      <w:r>
        <w:rPr>
          <w:color w:val="000000"/>
          <w:kern w:val="2"/>
          <w:sz w:val="28"/>
        </w:rPr>
        <w:t xml:space="preserve">На последнем заседании Государственного Собрания – Курултая Республики Башкортостан депутатами парламента был утвержден прогноз социально-экономического развития Республики Башкортостан на 2008 год и на период до 2010 года. Прогноз разработан Министерством экономического развития Башкортостана в двух вариантах. Первый вариант – инерционный, второй – умеренно оптимистичный. Прогноз предполагает дальнейшее развитие экономики и снижение инфляции до 5-6% к 2010 году. На фоне продолжающегося роста экономики будет обеспечиваться стабильный рост денежных доходов населения. В рамках прогноза социально-экономического развития Республики Башкортостан на 2008 год и на период до 2010 года определены приоритетные направления деятельности Правительства республики – </w:t>
      </w:r>
      <w:r>
        <w:rPr>
          <w:b/>
          <w:color w:val="000000"/>
          <w:kern w:val="2"/>
          <w:sz w:val="28"/>
        </w:rPr>
        <w:t>это</w:t>
      </w:r>
      <w:r>
        <w:rPr>
          <w:color w:val="000000"/>
          <w:kern w:val="2"/>
          <w:sz w:val="28"/>
        </w:rPr>
        <w:t xml:space="preserve"> комплексное развитие инвестиционно-инновационного потенциала, повышение конкурентоспособности и качества продукции, развитие человеческого капитала, реализация мероприятий приоритетных национальных проектов, создание эффективной социальной инфраструктуры. Ключевая особенность трехлетнего периода развития – ее переходный характер. Те факторы, на которых базировался рост экономики последних лет, будут ослабевать. Основными факторами, ограничивающими экономический рост в среднесрочной перспективе, являются: - стабилизация мировых цен на нефть и металлы в условиях ограниченных возможностей по наращиванию физических объемов экспорта сырьевых товаров; - наличие производственных инфраструктурных ограничений долгосрочного экономического роста; - усиление конкуренции как на внутреннем, так и на внешнем рынках; сокращение ценовых конкурентных преимуществ продукции и услуг; - сокращение численности населения трудоспособного возраста, наметившийся дефицит квалифицированных рабочих и инженерных кадров. Действие всех этих факторов в совокупности формирует тенденцию замедления экономического роста в прогнозном периоде. В этих условиях предусматривается активизация факторов инновационного развития, предпосылки которых были созданы в последние годы. От того, насколько быстро произойдет замещение факторов роста энерго-сырьевой экономики новыми факторами развития конкурентной инновационной экономики, зависит динамика социально-экономического развития и рост благосостояния граждан, что соответственно отражено в вариантах прогноза. В рамках первого варианта прогноза ухудшение внешнеэкономических условий не компенсируется наметившимся улучшением качества экономического роста и конкурентоспособности бизнеса, что сопровождается замедлением темпов экономического роста до 105,8% в 2008 году и 105,5% в 2010 году. В рамках второго варианта прогноза, предусматривающего повышение эффективности экономики, а также усиление инвестиционной составляющей экономического роста за счет реализации дополнительных мер, направленных на ускорение и диверсификацию экономики, повышение неценовой конкурентоспособности экономики и активизацию структурных сдвигов в сторону высокотехнологичного и информационного секторов, темпы роста валового регионального продукта в 2008 году составят 107,2%, в 2010 году – 106,9%.</w:t>
      </w:r>
    </w:p>
    <w:p>
      <w:pPr>
        <w:pStyle w:val="Normal"/>
        <w:spacing w:lineRule="auto" w:line="360"/>
        <w:ind w:firstLine="709"/>
        <w:jc w:val="both"/>
        <w:rPr>
          <w:color w:val="000000"/>
          <w:kern w:val="2"/>
          <w:sz w:val="28"/>
        </w:rPr>
      </w:pPr>
      <w:r>
        <w:rPr>
          <w:color w:val="000000"/>
          <w:kern w:val="2"/>
          <w:sz w:val="28"/>
        </w:rPr>
      </w:r>
    </w:p>
    <w:p>
      <w:pPr>
        <w:pStyle w:val="Heading1"/>
        <w:keepNext w:val="false"/>
        <w:spacing w:lineRule="auto" w:line="360" w:before="0" w:after="0"/>
        <w:ind w:firstLine="709"/>
        <w:jc w:val="both"/>
        <w:rPr/>
      </w:pPr>
      <w:r>
        <w:rPr>
          <w:rFonts w:cs="Times New Roman" w:ascii="Times New Roman" w:hAnsi="Times New Roman"/>
          <w:color w:val="000000"/>
          <w:sz w:val="28"/>
        </w:rPr>
        <w:t>3. Межрегиональные связи республики Башкортостан, открытость экономики региона</w:t>
      </w:r>
    </w:p>
    <w:p>
      <w:pPr>
        <w:pStyle w:val="Normal"/>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b/>
          <w:bCs/>
          <w:color w:val="000000"/>
          <w:sz w:val="28"/>
        </w:rPr>
        <w:t>Среди регионов России</w:t>
      </w:r>
      <w:r>
        <w:rPr>
          <w:color w:val="000000"/>
          <w:sz w:val="28"/>
        </w:rPr>
        <w:t xml:space="preserve"> Республика Башкортостан занимает 1-е место по переработке нефти, производству светлых нефтепродуктов, осветительных электроламп, отдельных видов химической продукции. Башкортостан – единственный в России производитель каротажных подъемников. По выпуску отдельных видов продукции Башкортостан является крупнейшим производителем в Российской Федерации. На долю республики приходится около 13% переработки нефтяного сырья России, почти пятая часть автомобильного бензина, каустической соды, металлорежущих станков, 16% дизельного топлива. Производители Башкортостана обеспечивают более половины выпуска стальной проволоки, кальцинированной соды, половину объемов бутиловых и изобутиловых спиртов, треть осветительных электроламп. Каждый десятый троллейбус выпускается с башкирской маркой.</w:t>
      </w:r>
    </w:p>
    <w:p>
      <w:pPr>
        <w:pStyle w:val="Normal"/>
        <w:spacing w:lineRule="auto" w:line="360"/>
        <w:ind w:firstLine="709"/>
        <w:jc w:val="both"/>
        <w:rPr>
          <w:color w:val="000000"/>
          <w:sz w:val="28"/>
          <w:szCs w:val="28"/>
        </w:rPr>
      </w:pPr>
      <w:r>
        <w:rPr>
          <w:color w:val="000000"/>
          <w:sz w:val="28"/>
        </w:rPr>
        <w:t>В рамках расширяющегося международного и межрегионального сотрудничества реализуются крупные инвестиционные проекты по выпуску автобусов, троллейбусов, газотурбинных приводов, трансформаторов, стального проката, тракторов, разработке крупных месторождений полезных ископаемых и ряд других.</w:t>
      </w:r>
    </w:p>
    <w:p>
      <w:pPr>
        <w:pStyle w:val="Heading1"/>
        <w:keepNext w:val="false"/>
        <w:spacing w:lineRule="auto" w:line="360" w:before="0" w:after="0"/>
        <w:ind w:firstLine="709"/>
        <w:jc w:val="both"/>
        <w:rPr/>
      </w:pPr>
      <w:r>
        <w:rPr>
          <w:rFonts w:cs="Times New Roman" w:ascii="Times New Roman" w:hAnsi="Times New Roman"/>
          <w:color w:val="000000"/>
          <w:sz w:val="28"/>
        </w:rPr>
        <w:t>Связи с регионами России</w:t>
      </w:r>
    </w:p>
    <w:p>
      <w:pPr>
        <w:pStyle w:val="Normal"/>
        <w:spacing w:lineRule="auto" w:line="360"/>
        <w:ind w:firstLine="709"/>
        <w:jc w:val="both"/>
        <w:rPr/>
      </w:pPr>
      <w:r>
        <w:rPr>
          <w:color w:val="000000"/>
          <w:sz w:val="28"/>
        </w:rPr>
        <w:t>В настоящее время экономика республики характеризуется положительными тенденциями, выражающимися в росте объемов производства в ведущих отраслях промышленности, улучшении ценовой конъюнктуры на мировых рынках сырья и материалов. Это в свою очередь позволяет повысить эффективность развития внешней торговли.</w:t>
      </w:r>
    </w:p>
    <w:p>
      <w:pPr>
        <w:pStyle w:val="Normal"/>
        <w:spacing w:lineRule="auto" w:line="360"/>
        <w:ind w:firstLine="709"/>
        <w:jc w:val="both"/>
        <w:rPr>
          <w:color w:val="000000"/>
          <w:sz w:val="28"/>
          <w:szCs w:val="28"/>
        </w:rPr>
      </w:pPr>
      <w:r>
        <w:rPr>
          <w:color w:val="000000"/>
          <w:sz w:val="28"/>
        </w:rPr>
        <w:t>В 2003 году внешнеторговый оборот республики возрос на 15,1% по отношению к 2002 году и составил 3045,3 млн. долларов, за 2004 год его рост по отношению к 2003 году достиг 126,1% (3,8 млрд. долларов). При этом основную часть (около 92%) внешнеторгового оборота составил экспорт.</w:t>
      </w:r>
    </w:p>
    <w:p>
      <w:pPr>
        <w:pStyle w:val="Normal"/>
        <w:spacing w:lineRule="auto" w:line="360"/>
        <w:ind w:firstLine="709"/>
        <w:jc w:val="both"/>
        <w:rPr/>
      </w:pPr>
      <w:r>
        <w:rPr>
          <w:color w:val="000000"/>
          <w:kern w:val="2"/>
          <w:sz w:val="28"/>
          <w:szCs w:val="17"/>
        </w:rPr>
        <w:t xml:space="preserve">Межрегиональное сотрудничество является важным фактором экономического развития республики. Башкортостан поддерживает торгово-экономические отношения с 81 субъектом РФ. По данным Башкортостанстата товарооборот Республики Башкортостан с регионами России в 2005 году превысил 247 млрд. рублей. Из республики в российские регионы вывезено различных товаров на сумму более 133,2 млрд. рублей и ввезено товаров на сумму 37,1 млрд. рублей. Наиболее интенсивно развиваются торгово-экономические отношения с регионами Приволжского федерального округа, товарооборот с которыми составил более 32% от общего объема товарооборота республики. По 20% общего товарооборота приходится на Уральский и Центральный федеральные округа. Специализацией Республики Башкортостан являются поставки в регионы России продукции нефтедобывающей и нефтеперерабатывающей отраслей, нефтехимии и машиностроения. Устойчивым спросом пользуется следующая республиканская продукция: автомобильные бензины, дизельное топливо, топочный мазут, каучук синтетический, сода кальцинированная, сахар, мягкие кровельные материалы, смола поливинилхлоридная, пиво, автобусы и др. Наибольший объем продукции поставляется в Удмуртскую Республику, Челябинскую и Московскую области, Республику Татарстан, Свердловскую область, г. Москву, Новосибирскую область и Краснодарский край, Самарскую и Псковскую области. Республика закупает широкий круг промышленных товаров, которые в республике либо не производятся, либо выпускаются в недостаточном количестве. В этот перечень входят: прокат черных металлов, легковые автомобили, дизельное топливо, стальные трубы, пиво, папиросы, сигареты, грузовые автомобили, цельномолочная продукция и др. Основными поставщиками продукции в Республику Башкортостан являются близлежащие промышленные регионы: Самарская, Челябинская, Свердловская, Нижегородская области, Республика Татарстан и Пермский край, а также гг. Санкт-Петербург и Москва, Кемеровская и Ростовская области. Эффективному развитию межрегиональных связей способствует созданная нормативная правовая </w:t>
      </w:r>
      <w:r>
        <w:rPr>
          <w:color w:val="000000"/>
          <w:kern w:val="2"/>
          <w:sz w:val="28"/>
        </w:rPr>
        <w:t>база</w:t>
      </w:r>
      <w:r>
        <w:rPr>
          <w:rStyle w:val="StrongEmphasis"/>
          <w:color w:val="000000"/>
          <w:kern w:val="2"/>
          <w:sz w:val="28"/>
          <w:szCs w:val="17"/>
        </w:rPr>
        <w:t>.</w:t>
      </w:r>
      <w:r>
        <w:rPr>
          <w:color w:val="000000"/>
          <w:sz w:val="28"/>
          <w:szCs w:val="17"/>
        </w:rPr>
        <w:t xml:space="preserve"> В настоящее время Республика Башкортостан поддерживает отношения на договорной основе с 51 субъектом Российской Федерации в рамках 59 межправительственных соглашений (договоров) Активизация межрегиональных отношений во многом происходит благодаря обмену делегациями российских регионов. Визиты и приемы, являясь наивысшей формой межрегионального общения, свидетельствуют о качественном состоянии торгово-экономических, научно-технических, социальных и культурных связей республики с субъектами России. Делегации Башкортостана посетили г.Санкт-Петербург, Калининградскую, Кемеровскую, Московскую, Новосибирскую, Оренбургскую, Ростовскую, Самарскую, Саратовскую, Свердловскую и Челябинскую области, Краснодарский край, Ханты-Мансийский и Ямало-Ненецкий автономные округа. В свою очередь в республике были организованы приемы делегаций Чеченской Республики, Свердловской, Челябинской областей и г.Санкт-Петербурга. В целях развития сотрудничества Республики Башкортостан с субъектами Российской Федерации и осуществления контроля за ходом выполнения имеющихся с ними договоров и соглашений в республике на протяжении ряда лет действует институт представителей.</w:t>
      </w:r>
    </w:p>
    <w:p>
      <w:pPr>
        <w:pStyle w:val="Normal"/>
        <w:spacing w:lineRule="auto" w:line="360"/>
        <w:ind w:firstLine="709"/>
        <w:jc w:val="both"/>
        <w:rPr>
          <w:b/>
          <w:b/>
          <w:bCs/>
          <w:color w:val="000000"/>
          <w:sz w:val="28"/>
          <w:szCs w:val="17"/>
        </w:rPr>
      </w:pPr>
      <w:r>
        <w:rPr>
          <w:color w:val="000000"/>
          <w:sz w:val="28"/>
        </w:rPr>
        <w:t>По итогам 2005 года, в сравнении с 2004 годом, с большинством регионов России, в которых действуют представители республики и министерства, наблюдается рост торгового оборота. Институт представителей вносит весомый вклад в дело увеличения межрегионального товарооборота республики путем оказания содействия товаропроизводителям Башкортостана в установлении прямых контактов с организациями регионов России. Кроме этого представители содействуют общественным организациям, представляющим интересы выходцев из Башкортостана, проживающих в субъектах Российской Федерации</w:t>
      </w:r>
      <w:r>
        <w:rPr>
          <w:rStyle w:val="StrongEmphasis"/>
          <w:color w:val="000000"/>
          <w:sz w:val="28"/>
          <w:szCs w:val="17"/>
        </w:rPr>
        <w:t>.</w:t>
      </w:r>
    </w:p>
    <w:p>
      <w:pPr>
        <w:pStyle w:val="Heading1"/>
        <w:keepNext w:val="false"/>
        <w:spacing w:lineRule="auto" w:line="360" w:before="0" w:after="0"/>
        <w:ind w:firstLine="709"/>
        <w:jc w:val="both"/>
        <w:rPr/>
      </w:pPr>
      <w:r>
        <w:rPr>
          <w:rFonts w:cs="Times New Roman" w:ascii="Times New Roman" w:hAnsi="Times New Roman"/>
          <w:color w:val="000000"/>
          <w:sz w:val="28"/>
        </w:rPr>
        <w:t>Связи с зарубежными странами</w:t>
      </w:r>
    </w:p>
    <w:p>
      <w:pPr>
        <w:pStyle w:val="Normal"/>
        <w:spacing w:lineRule="auto" w:line="360"/>
        <w:ind w:firstLine="709"/>
        <w:jc w:val="both"/>
        <w:rPr/>
      </w:pPr>
      <w:r>
        <w:rPr>
          <w:color w:val="000000"/>
          <w:sz w:val="28"/>
        </w:rPr>
        <w:t>Башкортостан играет важную роль в деятельности органов, функционирующих при МИД России. Субъекты страны участвуют в выработке внешнеполитической линии государства на встречах участников Совета глав субъектов Российской Федерации при МИД РФ. Нашу республику там представляет Президент Муртаза Рахимов. Различные вопросы, касающиеся внешних связей регионов, рассматриваются также на заседаниях Консультативного совета субъектов Российской Федерации по международным и экономическим связям при Министерстве иностранных дел России. На заседаниях Совета нередко выступают и представители нашей республики. Башкортостан является членом ряда международных организаций, в том числе ЮНЕСКО, ЮНИДО, ТЮРКСОЙ.</w:t>
      </w:r>
    </w:p>
    <w:p>
      <w:pPr>
        <w:pStyle w:val="Normal"/>
        <w:spacing w:lineRule="auto" w:line="360"/>
        <w:ind w:firstLine="709"/>
        <w:jc w:val="both"/>
        <w:rPr/>
      </w:pPr>
      <w:r>
        <w:rPr>
          <w:color w:val="000000"/>
          <w:sz w:val="28"/>
        </w:rPr>
        <w:t>Об интересе к нашей республике со стороны зарубежных государств красноречиво свидетельствует количество визитов за рубеж и иностранных делегаций, посещающих Башкортостан. В 2007 году наш регион посетили 83 иностранных делегации, в том числе 32 делегации представителей дипломатического корпуса зарубежных стран. В свою очередь, делегации республики 54 раза выезжали за рубеж.</w:t>
      </w:r>
    </w:p>
    <w:p>
      <w:pPr>
        <w:pStyle w:val="Normal"/>
        <w:spacing w:lineRule="auto" w:line="360"/>
        <w:ind w:firstLine="709"/>
        <w:jc w:val="both"/>
        <w:rPr/>
      </w:pPr>
      <w:r>
        <w:rPr>
          <w:color w:val="000000"/>
          <w:sz w:val="28"/>
          <w:szCs w:val="17"/>
        </w:rPr>
        <w:t>На данный момент существует 17 рабочих групп по сотрудничеству с зарубежными странами и их субъектами, курирующих взаимодействие со следующими странами и регионами: Венгерской Республикой, провинцией Ляонин Китайской Народной Республики, Львовской областью Украины, Республикой Казахстан, Республикой Беларусь, Чешской Республикой, Финляндской Республикой, Словацкой Республикой, Австрийской Республикой, Республикой Болгария, Турецкой Республикой, Федеративной Республикой Германия, Королевством Нидерландов, Республикой Корея, Азербайджанской Республикой, Объединенными Арабскими Эмиратами и Японией.</w:t>
      </w:r>
    </w:p>
    <w:p>
      <w:pPr>
        <w:pStyle w:val="Normal"/>
        <w:spacing w:lineRule="auto" w:line="360"/>
        <w:ind w:firstLine="709"/>
        <w:jc w:val="both"/>
        <w:rPr/>
      </w:pPr>
      <w:r>
        <w:rPr>
          <w:color w:val="000000"/>
          <w:sz w:val="28"/>
          <w:szCs w:val="17"/>
        </w:rPr>
        <w:t>В течение прошедшего года Министерством организован и проведен также ряд визитов в зарубежные страны делегаций Республики Башкортостан во главе с Премьер-министром Правительства Республики Башкортостан Р.И.Байдавлетовым, в ходе которых решались особенно важные для экономики республики вопросы. Так, в рамках визита в Федеративную Республику Германия в марте прошедшего года делегация Республики Башкортостан во главе с Премьер-министром Правительства Республики Башкортостан Р.И.Байдавлетовым приняла участие в VII Международном Баден-Баденском форуме «Германо-франко-российский диалог - 2006», в ходе которого обсуждались перспективы сотрудничества регионов России, Германии и Франции. Во время визита делегации РБ во главе с Премьер-министром Правительства Республики Башкортостан Р.И.Байдавлетовым в Сингапур в мае истекшего года состоялись встречи и переговоры по вопросам привлечения инвестиций в экономику Башкортостана. В течение прошедшего года состоялось также 13 визитов делегаций РБ во главе с заместителями Премьер-министра Правительства Республики Башкортостан в зарубежные страны (Казахстан, Великобритания, Австрия, ФРГ, Япония, Португалия, Турция, Чехия), в ходе которых обсуждались отраслевые вопросы развития международных связей.</w:t>
      </w:r>
    </w:p>
    <w:p>
      <w:pPr>
        <w:pStyle w:val="Normal"/>
        <w:spacing w:lineRule="auto" w:line="360"/>
        <w:ind w:firstLine="709"/>
        <w:jc w:val="both"/>
        <w:rPr>
          <w:color w:val="000000"/>
          <w:sz w:val="28"/>
          <w:szCs w:val="17"/>
        </w:rPr>
      </w:pPr>
      <w:r>
        <w:rPr>
          <w:color w:val="000000"/>
          <w:sz w:val="28"/>
          <w:szCs w:val="17"/>
        </w:rPr>
      </w:r>
    </w:p>
    <w:p>
      <w:pPr>
        <w:pStyle w:val="Normal"/>
        <w:spacing w:lineRule="auto" w:line="360"/>
        <w:ind w:firstLine="709"/>
        <w:jc w:val="both"/>
        <w:rPr/>
      </w:pPr>
      <w:r>
        <w:rPr>
          <w:b/>
          <w:color w:val="000000"/>
          <w:sz w:val="28"/>
        </w:rPr>
        <w:t>4.Сравнительный анализ основных показателей республики Башкортостан и республики Татарстан</w:t>
      </w:r>
    </w:p>
    <w:p>
      <w:pPr>
        <w:pStyle w:val="Normal"/>
        <w:spacing w:lineRule="auto" w:line="360"/>
        <w:ind w:firstLine="709"/>
        <w:jc w:val="both"/>
        <w:rPr>
          <w:b/>
          <w:b/>
          <w:color w:val="000000"/>
          <w:sz w:val="28"/>
          <w:szCs w:val="20"/>
        </w:rPr>
      </w:pPr>
      <w:r>
        <w:rPr>
          <w:b/>
          <w:color w:val="000000"/>
          <w:sz w:val="28"/>
          <w:szCs w:val="20"/>
        </w:rPr>
      </w:r>
    </w:p>
    <w:tbl>
      <w:tblPr>
        <w:tblW w:w="8221" w:type="dxa"/>
        <w:jc w:val="left"/>
        <w:tblInd w:w="421" w:type="dxa"/>
        <w:tblLayout w:type="fixed"/>
        <w:tblCellMar>
          <w:top w:w="0" w:type="dxa"/>
          <w:left w:w="108" w:type="dxa"/>
          <w:bottom w:w="0" w:type="dxa"/>
          <w:right w:w="108" w:type="dxa"/>
        </w:tblCellMar>
      </w:tblPr>
      <w:tblGrid>
        <w:gridCol w:w="2835"/>
        <w:gridCol w:w="2268"/>
        <w:gridCol w:w="1984"/>
        <w:gridCol w:w="113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шкортост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атар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зультат</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Численность населения (на конец года), тыс. челов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5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Число родившихся на 1000 человек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Число умерших на 1000 человек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Естественный прирост, убыль (-) на 1000 человек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ровень безработицы, проц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еальные денежные доходы населения, в % к предыд.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реднедушевые денежные доходы (в месяц),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0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реднемесячная номинальная начисленная заработная плата работников организаций,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3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ВАЛОВОЙ РЕГИОНАЛЬНЫЙ ПРОДУКТ</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сего,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1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8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 душу населения,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6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лотность населения (на 1 января 2007 г.) чел. На к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оля ВВП на душу населения, 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лощадь территории, тыс. к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9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8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Источник: </w:t>
      </w:r>
      <w:r>
        <w:rPr>
          <w:color w:val="000000"/>
          <w:sz w:val="28"/>
          <w:lang w:val="en-US"/>
        </w:rPr>
        <w:t>www</w:t>
      </w:r>
      <w:r>
        <w:rPr>
          <w:color w:val="000000"/>
          <w:sz w:val="28"/>
        </w:rPr>
        <w:t>.</w:t>
      </w:r>
      <w:r>
        <w:rPr>
          <w:color w:val="000000"/>
          <w:sz w:val="28"/>
          <w:lang w:val="en-US"/>
        </w:rPr>
        <w:t>gks</w:t>
      </w:r>
      <w:r>
        <w:rPr>
          <w:color w:val="000000"/>
          <w:sz w:val="28"/>
        </w:rPr>
        <w:t>.</w:t>
      </w:r>
      <w:r>
        <w:rPr>
          <w:color w:val="000000"/>
          <w:sz w:val="28"/>
          <w:lang w:val="en-US"/>
        </w:rPr>
        <w:t>ru</w:t>
      </w:r>
    </w:p>
    <w:p>
      <w:pPr>
        <w:pStyle w:val="Normal"/>
        <w:spacing w:lineRule="auto" w:line="360"/>
        <w:ind w:firstLine="709"/>
        <w:jc w:val="both"/>
        <w:rPr>
          <w:color w:val="000000"/>
          <w:sz w:val="28"/>
          <w:szCs w:val="20"/>
        </w:rPr>
      </w:pPr>
      <w:r>
        <w:rPr>
          <w:color w:val="000000"/>
          <w:sz w:val="28"/>
          <w:szCs w:val="20"/>
        </w:rPr>
        <w:t xml:space="preserve">Республика Татарстан вносит в ВВП России примерно такой же вклад, как и Башкортостан. Однако Татарстан при этом меньше - в два раза по территории и на 8,5% по численности населения. Таким образом, по наиболее важному индикатору экономического развития - доле ВВП на душу населения - Башкортостан проигрывает Татарстану примерно на треть (45 тыс. руб. против 58 тыс. руб.). Структура промышленности обеих республик весьма схожа - ведущими являются топливная отрасль, машиностроение, химия и нефтехимия. Но один занятый в промышленности Татарстана производит продукции значительно больше, чем в Башкортостане - 80,3 тыс. руб. против 36,6 тыс. руб. Разрыв более чем вдвое! Но не все цифры, характеризующие Башкортостан, меньше, чем в Татарстане. Кое-чего - больше, хотя лучше бы этого не было. По итогам 2002 года на каждого жителя республики пришлось 106 килограммов вредных выбросов от заводов, электростанций и прочих объектов - всего в атмосферу попало 435 тыс. тонн отравы. Остальные регионы, в том числе и Татарстан, по этому показателю "отстают", а Башкортостан - лидирует с большим отрывом. В числе прочего это еще и объяснение очень высокой смертности в республике, в том числе детской. Компании "Татнефть" и "Башнефть" известны далеко за пределами России - это процветающие структуры, приносящие высокие доходы. Так, "Башнефть" перерабатывает около 12% всего нефтяного сырья в стране и производит 18% высокооктанового бензина. Но при таком богатстве почему-то задолженность по зарплате бюджетникам в Башкортостане на 40% выше, чем в Татарстане. И на производстве людям платят меньше - в среднем по республике зарплата в середине лета составила </w:t>
      </w:r>
      <w:r>
        <w:rPr>
          <w:color w:val="000000"/>
          <w:sz w:val="28"/>
        </w:rPr>
        <w:t>10089</w:t>
      </w:r>
      <w:r>
        <w:rPr>
          <w:color w:val="000000"/>
          <w:sz w:val="28"/>
          <w:szCs w:val="20"/>
        </w:rPr>
        <w:t xml:space="preserve"> руб. По этому показателю Башкортостан занимает последнее место в своем регионе и одно из последних в целом по стране. Не особо жалуют республику и инвесторы - в Татарстане ситуация с этим более благоприятна. И дело не в том, что вкладывать не во что, как раз наоборот - недра здесь очень богаты. Но политические риски в Башкортостане слишком велики, слишком много власти сосредоточено в одних руках. А местное руководство не особо жалует собственных граждан и даже детей - из 3222 школ, значительная часть которых деревянные, более половины (1691) не оборудованы противопожарной сигнализацией и около трети (966) не имеют системы оповещения о возгорании. Да и вообще на культуру, образование, медицину и социальную сферу в Башкортостане выделяется гораздо меньше денег, чем в том же Татарстане. Еще год назад Башкортостан среди своих соседей лидировал по объему производства сельскохозяйственной продукции. Неудивительно - это ведь самый большой регион, у соседей сельхозугодий значительно меньше. Но в этом году и здесь виден регресс: Татарстан, территория которого вдвое меньше (68 тыс. кв. км против 142 тыс.), вырвался вперед. По итогам первой половины этого года Татарстан произвел сельхозпродукции на 16,7 млрд руб., а Башкортостан - всего на 14,2 млрд руб. Подобных цифр можно привести очень много - экономика Башкортостана явно не прогрессирует, поэтому и социальная обстановка в республике оставляет желать лучшего.</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е проведённого социально – экономического анализа, я с уверенностью могу сказать, что республика Башкортостан является экономически развитым регионом.</w:t>
      </w:r>
      <w:r>
        <w:rPr>
          <w:color w:val="000000"/>
          <w:sz w:val="28"/>
          <w:szCs w:val="18"/>
        </w:rPr>
        <w:t xml:space="preserve"> Современный Башкортостан - индустриально развитый регион России, с устойчиво растущими темпами промышленного производства.</w:t>
      </w:r>
    </w:p>
    <w:p>
      <w:pPr>
        <w:pStyle w:val="Normal"/>
        <w:spacing w:lineRule="auto" w:line="360"/>
        <w:ind w:firstLine="709"/>
        <w:jc w:val="both"/>
        <w:rPr/>
      </w:pPr>
      <w:r>
        <w:rPr>
          <w:color w:val="000000"/>
          <w:sz w:val="28"/>
        </w:rPr>
        <w:t>Республика Башкортостан – один из наиболее сильных и стабильных регионов России с высокоразвитой социально ориентированной рыночной экономикой, которая отличается многоотраслевой структурой с высоким уровнем комплексного развития, наличием мощного промышленного потенциала, развитым сельским хозяйством и строительным комплексом, богатыми природными ресурсами, динамично развивающимися финансово-кредитной и научно-технической сферами.</w:t>
      </w:r>
    </w:p>
    <w:p>
      <w:pPr>
        <w:pStyle w:val="Normal"/>
        <w:spacing w:lineRule="auto" w:line="360"/>
        <w:ind w:firstLine="709"/>
        <w:jc w:val="both"/>
        <w:rPr>
          <w:color w:val="000000"/>
          <w:sz w:val="28"/>
        </w:rPr>
      </w:pPr>
      <w:r>
        <w:rPr>
          <w:color w:val="000000"/>
          <w:sz w:val="28"/>
        </w:rPr>
        <w:t>Для благополучной жизнедеятельности людей здесь созданы все условия – демографические ситуация позволяет удовлетворять потребности хозяйства в трудовых ресурсах; выгодное транспортно – географическое положение; приемлемые климатические условия и развитый промышленный потенциал. Так что жить в данной республике комфортно и выгод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8"/>
        <w:jc w:val="both"/>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2"/>
        </w:numPr>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ks</w:t>
      </w:r>
      <w:r>
        <w:rPr>
          <w:color w:val="000000"/>
          <w:sz w:val="28"/>
          <w:szCs w:val="28"/>
        </w:rPr>
        <w:t>.</w:t>
      </w:r>
      <w:r>
        <w:rPr>
          <w:color w:val="000000"/>
          <w:sz w:val="28"/>
          <w:szCs w:val="28"/>
          <w:lang w:val="en-US"/>
        </w:rPr>
        <w:t>ru</w:t>
      </w:r>
    </w:p>
    <w:p>
      <w:pPr>
        <w:pStyle w:val="Normal"/>
        <w:numPr>
          <w:ilvl w:val="0"/>
          <w:numId w:val="2"/>
        </w:numPr>
        <w:spacing w:lineRule="auto" w:line="360"/>
        <w:ind w:left="0" w:hanging="0"/>
        <w:jc w:val="both"/>
        <w:rPr>
          <w:color w:val="000000"/>
          <w:sz w:val="28"/>
          <w:szCs w:val="28"/>
        </w:rPr>
      </w:pPr>
      <w:r>
        <w:rPr>
          <w:color w:val="000000"/>
          <w:sz w:val="28"/>
          <w:szCs w:val="28"/>
        </w:rPr>
        <w:t>Пивоварова Э. П. Объём и структура промышленной продукции республики Башкортостан // Российский экономический журнал.-2007.-№ 4.- с.4</w:t>
      </w:r>
      <w:r>
        <w:rPr>
          <w:color w:val="000000"/>
          <w:sz w:val="28"/>
          <w:szCs w:val="28"/>
          <w:lang w:val="en-US"/>
        </w:rPr>
        <w:t>2-46</w:t>
      </w:r>
    </w:p>
    <w:p>
      <w:pPr>
        <w:pStyle w:val="Normal"/>
        <w:numPr>
          <w:ilvl w:val="0"/>
          <w:numId w:val="2"/>
        </w:numPr>
        <w:spacing w:lineRule="auto" w:line="360"/>
        <w:ind w:left="0" w:hanging="0"/>
        <w:jc w:val="both"/>
        <w:rPr/>
      </w:pPr>
      <w:r>
        <w:rPr>
          <w:color w:val="000000"/>
          <w:sz w:val="28"/>
          <w:szCs w:val="28"/>
        </w:rPr>
        <w:t>http://www.bashstat.ru – Официальный информационный портал республики Башкортостан</w:t>
      </w:r>
    </w:p>
    <w:p>
      <w:pPr>
        <w:pStyle w:val="Normal"/>
        <w:numPr>
          <w:ilvl w:val="0"/>
          <w:numId w:val="2"/>
        </w:numPr>
        <w:spacing w:lineRule="auto" w:line="360"/>
        <w:ind w:left="0" w:hanging="0"/>
        <w:jc w:val="both"/>
        <w:rPr/>
      </w:pPr>
      <w:r>
        <w:rPr>
          <w:color w:val="000000"/>
          <w:sz w:val="28"/>
          <w:szCs w:val="28"/>
        </w:rPr>
        <w:t>Богомолов О. Уральский регион: Экономическая реформация // Экономист.-2004.-№3.-с.12-16</w:t>
      </w:r>
    </w:p>
    <w:p>
      <w:pPr>
        <w:pStyle w:val="Normal"/>
        <w:numPr>
          <w:ilvl w:val="0"/>
          <w:numId w:val="2"/>
        </w:numPr>
        <w:spacing w:lineRule="auto" w:line="360"/>
        <w:ind w:left="0" w:hanging="0"/>
        <w:jc w:val="both"/>
        <w:rPr/>
      </w:pPr>
      <w:r>
        <w:rPr>
          <w:color w:val="000000"/>
          <w:sz w:val="28"/>
          <w:szCs w:val="28"/>
        </w:rPr>
        <w:t>Колесова Г.Н. Проблема развития механизма выравнивания региона // Регионология.-2007.-№3.-с.17-23</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
    <w:name w:val="news"/>
    <w:basedOn w:val="Normal"/>
    <w:qFormat/>
    <w:pPr>
      <w:spacing w:before="280" w:after="280"/>
      <w:ind w:left="450" w:right="525" w:hanging="0"/>
      <w:jc w:val="both"/>
    </w:pPr>
    <w:rPr>
      <w:rFonts w:ascii="Verdana" w:hAnsi="Verdana" w:cs="Verdana"/>
      <w:color w:val="000000"/>
      <w:sz w:val="18"/>
      <w:szCs w:val="1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7:00Z</dcterms:created>
  <dc:creator>Core 2 Duo</dc:creator>
  <dc:description/>
  <cp:keywords/>
  <dc:language>en-US</dc:language>
  <cp:lastModifiedBy>SYSTEM</cp:lastModifiedBy>
  <dcterms:modified xsi:type="dcterms:W3CDTF">2011-09-11T01:47:00Z</dcterms:modified>
  <cp:revision>2</cp:revision>
  <dc:subject/>
  <dc:title>Содержание</dc:title>
</cp:coreProperties>
</file>