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hd w:fill="FFFFFF" w:val="clear"/>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Мотивация учебной деятельности как предмет психологического исследования</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rPr>
        <w:t>1.1 Изучение проблемы мотивационной сферы человека в науке</w:t>
      </w:r>
    </w:p>
    <w:p>
      <w:pPr>
        <w:pStyle w:val="Normal"/>
        <w:widowControl w:val="false"/>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rPr>
        <w:t>1.2 Развитие мотивации учебной деятельности в детском возраст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rPr>
        <w:t>1.3 Динамика развития мотивации учебной деятельности детей с интеллектуальной недостаточностью</w:t>
      </w:r>
    </w:p>
    <w:p>
      <w:pPr>
        <w:pStyle w:val="Normal"/>
        <w:widowControl w:val="false"/>
        <w:shd w:fill="FFFFFF" w:val="clear"/>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rPr>
        <w:t>Глава 2. Исследование особенностей формирования мотивации учебной деятельности младших школьников с нарушением интеллекта</w:t>
      </w:r>
    </w:p>
    <w:p>
      <w:pPr>
        <w:pStyle w:val="Normal"/>
        <w:widowControl w:val="false"/>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rPr>
        <w:t>2.1</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тодика изучения мотивации учебной деятельности младших школьников с нарушением интеллект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rPr>
        <w:t>2.2 Особенности мотивации учебной деятельности младших школьников с интеллектуальной недостаточностью</w:t>
      </w:r>
    </w:p>
    <w:p>
      <w:pPr>
        <w:pStyle w:val="Normal"/>
        <w:widowControl w:val="false"/>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rPr>
        <w:t>2.3 Пути и способы формирования мотивации учебной деятельности у младших школьников с нарушением интеллекта</w:t>
      </w:r>
    </w:p>
    <w:p>
      <w:pPr>
        <w:pStyle w:val="Normal"/>
        <w:widowControl w:val="false"/>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rPr>
        <w:t>2.4 Анализ эффективности предложенной системы занятий по формированию учебной мотивации у младших школьников с интеллектуальной недостаточностью</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оследние годы в России предпринимаются попытки усовершенствовать систему помощи детям с особыми нуждами, идёт поиск новых ценностных ориентиров. Создаются реальные условия для того, чтобы «открыть» замкнутую систему специального образования, попытаться сделать структуры массового и специального образования взаимодополняющими и взаимопроникающими, определить вариативные пути и подходы к обучению лиц названной категории, сформулировать новый тип взаимоотношения науки, общества и государства в решении проблем детей с особыми нужд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временные социальные условия требуют воспитания активного человека, мотивированного достижением успеха и умеющего самостоятельно строить свою жизн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сновной задачей специального (коррекционного) образовательного учреждения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является воспитание грамотного человека, подготовка его к участию в жизни общества, формирование у него необходимых для этого качеств, среди которых важное место принадлежит положительному отношению к учёбе и учебно-познавательной мотивации 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отивация как психологическая категория, исследована и раскрыта в работах Л.И. Божович, А.Н. Леонтьева, С.Л. Рубинштейна Д.Н. Узнадзе, Д. Аткинсона, К. Левина, а также во всех направлениях теории личности, разработанных такими учёными как А. Адлер, А. Бандура, А. Маслоу, К. Роджерс, Б. Скиннер, 3. Фрейд, Э. Эриксон, А.К. Юнг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отивация школьника рассматривается как видовое понятие по отношению к мотивации человека. В современных исследованиях (С.Л. Рубинштейна, Л.И. Божович, П.М. Якобсона, Ю.К. Бабанского, М.А. Данилова и Б.П. Есипова, В.С. Ильина, А.К. Марковой, М.В. Матюхиной, В.Ф. Моргуна, Г.И. Щукиной, В.И.</w:t>
      </w:r>
      <w:r>
        <w:rPr>
          <w:rFonts w:cs="Times New Roman" w:ascii="Times New Roman" w:hAnsi="Times New Roman"/>
          <w:sz w:val="28"/>
          <w:szCs w:val="28"/>
          <w:lang w:val="en-US"/>
        </w:rPr>
        <w:t xml:space="preserve"> </w:t>
      </w:r>
      <w:r>
        <w:rPr>
          <w:rFonts w:cs="Times New Roman" w:ascii="Times New Roman" w:hAnsi="Times New Roman"/>
          <w:sz w:val="28"/>
          <w:szCs w:val="28"/>
        </w:rPr>
        <w:t>Шкуркина, Р. Дрейкурса, Г. Розенфельда, В. Кнорзера, и др.) представлены структура и динамика, охарактеризованы детерминанты развития мотивации учебной деятельности, выделены пути и способы её формир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едущим видом деятельности младшего школьника является учение. Оно существенно изменяет мотивы его поведения, открывает новые источники развития познавательных и нравственных сил, произвольного поведения (Л.С. Выготский, Л.И. Божович, С.Л. Рубинштейн, Д.Б. Эльконин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учение особенностей развития мотивации учебной деятельности младших школьников с нарушением интеллекта нам представляется актуальным как для более глубокого понимания психологии детей этой категории, так и для совершенствования методов диагностики, обучения и воспитания этих детей и осуществления полноценной коррек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специальной психологии проблема мотивации учебной деятельности рассматривается такими учёными как Б.И. Пинский [66], Ж.И. Шиф [8], Л.С. Выготский [15], С.Л. Рубинштейн [74], И.П. Ушакова и др. Однако, разработанные методы активизации мотивации учебной деятельности в большей степени рассчитаны на детей подросткового возраста. Эффективные методы активизации и формирования мотивации учебной деятельности у младших школьников с нарушением интеллекта раскрыты недостаточн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ходя из актуальности данной проблемы, мы определили цель и задачи нашего исследования.</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Целью исследования </w:t>
      </w:r>
      <w:r>
        <w:rPr>
          <w:rFonts w:cs="Times New Roman" w:ascii="Times New Roman" w:hAnsi="Times New Roman"/>
          <w:sz w:val="28"/>
          <w:szCs w:val="28"/>
        </w:rPr>
        <w:t>является изучение условий формирования мотивации учебной деятельности у младших школьников с нарушением интеллект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Объект исследования - </w:t>
      </w:r>
      <w:r>
        <w:rPr>
          <w:rFonts w:cs="Times New Roman" w:ascii="Times New Roman" w:hAnsi="Times New Roman"/>
          <w:sz w:val="28"/>
          <w:szCs w:val="28"/>
        </w:rPr>
        <w:t>мотивация учебной деятельности младших школьников с нарушением интеллект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едмет исследования </w:t>
      </w:r>
      <w:r>
        <w:rPr>
          <w:rFonts w:cs="Times New Roman" w:ascii="Times New Roman" w:hAnsi="Times New Roman"/>
          <w:sz w:val="28"/>
          <w:szCs w:val="28"/>
        </w:rPr>
        <w:t>- процесс формирования познавательной мотивации учебной деятельности у младших школьников с нарушением интеллекта.</w:t>
      </w:r>
    </w:p>
    <w:p>
      <w:pPr>
        <w:pStyle w:val="Normal"/>
        <w:widowControl w:val="false"/>
        <w:spacing w:lineRule="auto" w:line="360" w:before="0" w:after="0"/>
        <w:ind w:firstLine="709"/>
        <w:jc w:val="both"/>
        <w:rPr/>
      </w:pPr>
      <w:r>
        <w:rPr>
          <w:rFonts w:cs="Times New Roman" w:ascii="Times New Roman" w:hAnsi="Times New Roman"/>
          <w:sz w:val="28"/>
          <w:szCs w:val="28"/>
        </w:rPr>
        <w:t>Гипотеза исследования: развитие познавательной мотивации младших школьников с интеллектуальными нарушениями будет проходит эффективнее если:</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ключить детей в дидактическую игру в процессе учебной деятельности;</w:t>
      </w:r>
    </w:p>
    <w:p>
      <w:pPr>
        <w:pStyle w:val="Normal"/>
        <w:widowControl w:val="false"/>
        <w:numPr>
          <w:ilvl w:val="0"/>
          <w:numId w:val="10"/>
        </w:numPr>
        <w:shd w:fill="FFFFFF" w:val="clear"/>
        <w:tabs>
          <w:tab w:val="clear" w:pos="708"/>
          <w:tab w:val="left" w:pos="835"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формировать положительное отношение к учению, школе.</w:t>
      </w:r>
    </w:p>
    <w:p>
      <w:pPr>
        <w:pStyle w:val="Normal"/>
        <w:widowControl w:val="false"/>
        <w:numPr>
          <w:ilvl w:val="0"/>
          <w:numId w:val="10"/>
        </w:numPr>
        <w:shd w:fill="FFFFFF" w:val="clear"/>
        <w:tabs>
          <w:tab w:val="clear" w:pos="708"/>
          <w:tab w:val="left" w:pos="835"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активно формировать позицию школьника.</w:t>
      </w:r>
    </w:p>
    <w:p>
      <w:pPr>
        <w:pStyle w:val="Normal"/>
        <w:widowControl w:val="false"/>
        <w:numPr>
          <w:ilvl w:val="0"/>
          <w:numId w:val="10"/>
        </w:numPr>
        <w:shd w:fill="FFFFFF" w:val="clear"/>
        <w:tabs>
          <w:tab w:val="clear" w:pos="708"/>
          <w:tab w:val="left" w:pos="835"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развивать познавательные интересы к процессу и содержанию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дмет, цель и гипотеза обусловили постановку и решение следующих</w:t>
      </w:r>
      <w:r>
        <w:rPr>
          <w:rFonts w:cs="Times New Roman" w:ascii="Times New Roman" w:hAnsi="Times New Roman"/>
          <w:bCs/>
          <w:sz w:val="28"/>
          <w:szCs w:val="28"/>
        </w:rPr>
        <w:t xml:space="preserve"> задач исслед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 Проанализировать психолого-педагогическую литературу по проблеме мотивации учебной деятельности детей с интеллектуальной недостаточностью.</w:t>
      </w:r>
    </w:p>
    <w:p>
      <w:pPr>
        <w:pStyle w:val="Normal"/>
        <w:widowControl w:val="false"/>
        <w:shd w:fill="FFFFFF" w:val="clear"/>
        <w:tabs>
          <w:tab w:val="clear" w:pos="708"/>
          <w:tab w:val="left" w:pos="998" w:leader="none"/>
        </w:tabs>
        <w:spacing w:lineRule="auto" w:line="360" w:before="0" w:after="0"/>
        <w:ind w:firstLine="709"/>
        <w:jc w:val="both"/>
        <w:rPr/>
      </w:pPr>
      <w:r>
        <w:rPr>
          <w:rFonts w:cs="Times New Roman" w:ascii="Times New Roman" w:hAnsi="Times New Roman"/>
          <w:sz w:val="28"/>
          <w:szCs w:val="28"/>
        </w:rPr>
        <w:t>2.</w:t>
        <w:tab/>
        <w:t>Охарактеризовать структуру и динамику мотивации учебной деятельности в детском возрасте.</w:t>
      </w:r>
    </w:p>
    <w:p>
      <w:pPr>
        <w:pStyle w:val="Normal"/>
        <w:widowControl w:val="false"/>
        <w:shd w:fill="FFFFFF" w:val="clear"/>
        <w:tabs>
          <w:tab w:val="clear" w:pos="708"/>
          <w:tab w:val="left" w:pos="888" w:leader="none"/>
        </w:tabs>
        <w:spacing w:lineRule="auto" w:line="360" w:before="0" w:after="0"/>
        <w:ind w:firstLine="709"/>
        <w:jc w:val="both"/>
        <w:rPr/>
      </w:pPr>
      <w:r>
        <w:rPr>
          <w:rFonts w:cs="Times New Roman" w:ascii="Times New Roman" w:hAnsi="Times New Roman"/>
          <w:sz w:val="28"/>
          <w:szCs w:val="28"/>
        </w:rPr>
        <w:t>3.</w:t>
        <w:tab/>
        <w:t>Проанализировать методы изучения мотивации учебной деятельности младших школьников и разработать методику констатирующего эксперимента.</w:t>
      </w:r>
    </w:p>
    <w:p>
      <w:pPr>
        <w:pStyle w:val="Normal"/>
        <w:widowControl w:val="false"/>
        <w:numPr>
          <w:ilvl w:val="0"/>
          <w:numId w:val="7"/>
        </w:numPr>
        <w:shd w:fill="FFFFFF" w:val="clear"/>
        <w:tabs>
          <w:tab w:val="clear" w:pos="708"/>
          <w:tab w:val="left" w:pos="917" w:leader="none"/>
        </w:tabs>
        <w:autoSpaceDE w:val="false"/>
        <w:spacing w:lineRule="auto" w:line="360" w:before="0" w:after="0"/>
        <w:ind w:left="0" w:firstLine="709"/>
        <w:jc w:val="both"/>
        <w:rPr/>
      </w:pPr>
      <w:r>
        <w:rPr>
          <w:rFonts w:cs="Times New Roman" w:ascii="Times New Roman" w:hAnsi="Times New Roman"/>
          <w:sz w:val="28"/>
          <w:szCs w:val="28"/>
        </w:rPr>
        <w:t>Выявить особенности мотивации учебной деятельности младших школьников с нарушением интеллекта.</w:t>
      </w:r>
    </w:p>
    <w:p>
      <w:pPr>
        <w:pStyle w:val="Normal"/>
        <w:widowControl w:val="false"/>
        <w:numPr>
          <w:ilvl w:val="0"/>
          <w:numId w:val="7"/>
        </w:numPr>
        <w:shd w:fill="FFFFFF" w:val="clear"/>
        <w:tabs>
          <w:tab w:val="clear" w:pos="708"/>
          <w:tab w:val="left" w:pos="917" w:leader="none"/>
        </w:tabs>
        <w:autoSpaceDE w:val="false"/>
        <w:spacing w:lineRule="auto" w:line="360" w:before="0" w:after="0"/>
        <w:ind w:left="0" w:firstLine="709"/>
        <w:jc w:val="both"/>
        <w:rPr/>
      </w:pPr>
      <w:r>
        <w:rPr>
          <w:rFonts w:cs="Times New Roman" w:ascii="Times New Roman" w:hAnsi="Times New Roman"/>
          <w:sz w:val="28"/>
          <w:szCs w:val="28"/>
        </w:rPr>
        <w:t>Разработать психолого-педагогические рекомендации формирования познавательной мотивации учебной деятельности у младших школьников с нарушением интеллекта.</w:t>
      </w:r>
    </w:p>
    <w:p>
      <w:pPr>
        <w:pStyle w:val="Normal"/>
        <w:widowControl w:val="false"/>
        <w:numPr>
          <w:ilvl w:val="0"/>
          <w:numId w:val="7"/>
        </w:numPr>
        <w:shd w:fill="FFFFFF" w:val="clear"/>
        <w:tabs>
          <w:tab w:val="clear" w:pos="708"/>
          <w:tab w:val="left" w:pos="917" w:leader="none"/>
        </w:tabs>
        <w:autoSpaceDE w:val="false"/>
        <w:spacing w:lineRule="auto" w:line="360" w:before="0" w:after="0"/>
        <w:ind w:left="0" w:firstLine="709"/>
        <w:jc w:val="both"/>
        <w:rPr/>
      </w:pPr>
      <w:r>
        <w:rPr>
          <w:rFonts w:cs="Times New Roman" w:ascii="Times New Roman" w:hAnsi="Times New Roman"/>
          <w:sz w:val="28"/>
          <w:szCs w:val="28"/>
        </w:rPr>
        <w:t xml:space="preserve">Создать систему дидактических игр для занятий с младшими школьниками в СКОУ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о теме «Знакомство с окружающим мир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ешения поставленных задач использовался комплекс методов, дополняющих друг друга: анализ психолого-педагогической и методической литературы по проблеме исследования, наблюдение, эксперимент, беседа, интервью, анкетирование, катамнестический анализ.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азой нашего экспериментального исследования стала «Школа – центр дистанционного и надомного обучения детей с ограниченными возможностями здоровья «Ступени»» г. Курска. И муниципальное образовательное учреждение средняя школа № 57 г. Курс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ктическая значимость заключается в содержащихся в работе теоретических положениях и выводах, научно-методическом обосновании необходимости формирования учебной мотивации младших школьников с нарушениями интеллекта. Полученные данные могут быть использованы в процессе обучения детей с ограниченными возможностями здоровья в СКОУ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в преподавании курса по педагогике, специальной психологии, коррекционной педагогике в учебных заведениях высшего и среднего профессионального образования по педагогическим специальностям; на курсах переподготовки и повышения квалификации учителей - дефектологов, учителей - логопедов, специальных психологов, педагогов,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и и задачи работы нашли отражение в структуре нашего исследования. Работа состоит из введения, двух глав, заключения, приложения и списка литературы. </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Мотивация учебной деятельности как предмет</w:t>
      </w:r>
      <w:r>
        <w:rPr>
          <w:rFonts w:cs="Times New Roman" w:ascii="Times New Roman" w:hAnsi="Times New Roman"/>
          <w:bCs/>
          <w:sz w:val="28"/>
          <w:szCs w:val="28"/>
          <w:lang w:val="en-US"/>
        </w:rPr>
        <w:t xml:space="preserve"> </w:t>
      </w:r>
      <w:r>
        <w:rPr>
          <w:rFonts w:cs="Times New Roman" w:ascii="Times New Roman" w:hAnsi="Times New Roman"/>
          <w:bCs/>
          <w:sz w:val="28"/>
          <w:szCs w:val="28"/>
        </w:rPr>
        <w:t>психологического исследования</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1 Изучение проблемы мотивационной сферы человека в наук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теории мотивации стали появляться ещё в работах древних философов. В настоящее время таких теорий насчитывается уже не один десяток. Взгляды на сущность и происхождение мотивации человека на протяжении всего времени исследования этой проблемы неоднократно менялис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сихология мотивации формировалась на протяжении нескольких десятилетий и представляет собой совокупность разнообразных взглядов, которые исходят из таких областей как экспериментальная психология научения, социальная психология, психология личности, глубинная психология и клиническая психолог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зучения мотивационной сферы затрагивалась во всех направлениях теории личности, разработанных такими учёными как 3. Фрейд, А. Адлер, К. Юнг, Э. Эриксон, Б. Скиннер, А. Бандура, А. Маслоу, К. Роджерс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теории эволюции Ч. Дарвина в психологии началось интенсивное изучение разумных форм поведения у животных (В. Келер, Э. Торндайк) и инстинктов у человека 3. Фрейд, У. Макдауголл, И.П. Павлов и др. Выделялись разные потребности Г. Мар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дной из фундаментальных теорий мотивации человека является </w:t>
      </w:r>
      <w:r>
        <w:rPr>
          <w:rFonts w:cs="Times New Roman" w:ascii="Times New Roman" w:hAnsi="Times New Roman"/>
          <w:iCs/>
          <w:sz w:val="28"/>
          <w:szCs w:val="28"/>
        </w:rPr>
        <w:t xml:space="preserve">концепция иерархии потребностей А. Маслоу. </w:t>
      </w:r>
      <w:r>
        <w:rPr>
          <w:rFonts w:cs="Times New Roman" w:ascii="Times New Roman" w:hAnsi="Times New Roman"/>
          <w:sz w:val="28"/>
          <w:szCs w:val="28"/>
        </w:rPr>
        <w:t>Он полагал, что люди мотивированы для поиска личных целей, и это делает их жизнь значительной и осмысленной. Автор описал человека как «желающее существо», который редко достигает состояния полного, завершённого удовлетворения. Полное отсутствие желаний и потребностей, когда (и если) оно существует, в лучшем случае недолговечно. Если одна потребность удовлетворена, другая всплывает на поверхность и направляет внимание и усилия человека. Когда человек удовлетворяет и её, ещё одна шумно требует удовлетворения. Жизнь человека характеризуется тем, что люди почти всегда чего-то жела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аслоу предложил классификацию человеческих потребностей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на развитость в целом мотивационной сферы. У человека, согласно его концепции, с рождения последовательно появляются и сопровождают личностное взросление следующие </w:t>
      </w:r>
      <w:r>
        <w:rPr>
          <w:rFonts w:cs="Times New Roman" w:ascii="Times New Roman" w:hAnsi="Times New Roman"/>
          <w:iCs/>
          <w:sz w:val="28"/>
          <w:szCs w:val="28"/>
        </w:rPr>
        <w:t>семь классов потребностей:</w:t>
      </w:r>
    </w:p>
    <w:p>
      <w:pPr>
        <w:pStyle w:val="Normal"/>
        <w:widowControl w:val="false"/>
        <w:numPr>
          <w:ilvl w:val="0"/>
          <w:numId w:val="9"/>
        </w:numPr>
        <w:shd w:fill="FFFFFF" w:val="clear"/>
        <w:tabs>
          <w:tab w:val="clear" w:pos="708"/>
          <w:tab w:val="left" w:pos="845" w:leader="none"/>
        </w:tabs>
        <w:autoSpaceDE w:val="false"/>
        <w:spacing w:lineRule="auto" w:line="360" w:before="0" w:after="0"/>
        <w:ind w:left="0" w:firstLine="709"/>
        <w:jc w:val="both"/>
        <w:rPr/>
      </w:pPr>
      <w:r>
        <w:rPr>
          <w:rFonts w:cs="Times New Roman" w:ascii="Times New Roman" w:hAnsi="Times New Roman"/>
          <w:sz w:val="28"/>
          <w:szCs w:val="28"/>
        </w:rPr>
        <w:t>Физиологические (органические) потребности: голод, жажда, половое влечение и др.</w:t>
      </w:r>
    </w:p>
    <w:p>
      <w:pPr>
        <w:pStyle w:val="Normal"/>
        <w:widowControl w:val="false"/>
        <w:numPr>
          <w:ilvl w:val="0"/>
          <w:numId w:val="9"/>
        </w:numPr>
        <w:shd w:fill="FFFFFF" w:val="clear"/>
        <w:tabs>
          <w:tab w:val="clear" w:pos="708"/>
          <w:tab w:val="left" w:pos="84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в безопасности: чувствовать себя защищенным, избавиться от страха и неудач, от агрессивности.</w:t>
      </w:r>
    </w:p>
    <w:p>
      <w:pPr>
        <w:pStyle w:val="Normal"/>
        <w:widowControl w:val="false"/>
        <w:numPr>
          <w:ilvl w:val="0"/>
          <w:numId w:val="9"/>
        </w:numPr>
        <w:shd w:fill="FFFFFF" w:val="clear"/>
        <w:tabs>
          <w:tab w:val="clear" w:pos="708"/>
          <w:tab w:val="left" w:pos="845" w:leader="none"/>
        </w:tabs>
        <w:autoSpaceDE w:val="false"/>
        <w:spacing w:lineRule="auto" w:line="360" w:before="0" w:after="0"/>
        <w:ind w:left="0" w:firstLine="709"/>
        <w:jc w:val="both"/>
        <w:rPr/>
      </w:pPr>
      <w:r>
        <w:rPr>
          <w:rFonts w:cs="Times New Roman" w:ascii="Times New Roman" w:hAnsi="Times New Roman"/>
          <w:sz w:val="28"/>
          <w:szCs w:val="28"/>
        </w:rPr>
        <w:t>Потребности в принадлежности и любви: принадлежать к общности, находиться рядом с людьми, быть признанным и принятым ими.</w:t>
      </w:r>
    </w:p>
    <w:p>
      <w:pPr>
        <w:pStyle w:val="Normal"/>
        <w:widowControl w:val="false"/>
        <w:numPr>
          <w:ilvl w:val="0"/>
          <w:numId w:val="9"/>
        </w:numPr>
        <w:shd w:fill="FFFFFF" w:val="clear"/>
        <w:tabs>
          <w:tab w:val="clear" w:pos="708"/>
          <w:tab w:val="left" w:pos="84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уважения (почитания): компетентность, достижение успехов, одобрение, признание, авторитет.</w:t>
      </w:r>
    </w:p>
    <w:p>
      <w:pPr>
        <w:pStyle w:val="Normal"/>
        <w:widowControl w:val="false"/>
        <w:numPr>
          <w:ilvl w:val="0"/>
          <w:numId w:val="9"/>
        </w:numPr>
        <w:shd w:fill="FFFFFF" w:val="clear"/>
        <w:tabs>
          <w:tab w:val="clear" w:pos="708"/>
          <w:tab w:val="left" w:pos="84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ые потребности: знать, уметь, понимать, исследовать.</w:t>
      </w:r>
    </w:p>
    <w:p>
      <w:pPr>
        <w:pStyle w:val="Normal"/>
        <w:widowControl w:val="false"/>
        <w:numPr>
          <w:ilvl w:val="0"/>
          <w:numId w:val="9"/>
        </w:numPr>
        <w:shd w:fill="FFFFFF" w:val="clear"/>
        <w:tabs>
          <w:tab w:val="clear" w:pos="708"/>
          <w:tab w:val="left" w:pos="845" w:leader="none"/>
        </w:tabs>
        <w:autoSpaceDE w:val="false"/>
        <w:spacing w:lineRule="auto" w:line="360" w:before="0" w:after="0"/>
        <w:ind w:left="0" w:firstLine="709"/>
        <w:jc w:val="both"/>
        <w:rPr/>
      </w:pPr>
      <w:r>
        <w:rPr>
          <w:rFonts w:cs="Times New Roman" w:ascii="Times New Roman" w:hAnsi="Times New Roman"/>
          <w:sz w:val="28"/>
          <w:szCs w:val="28"/>
        </w:rPr>
        <w:t>Эстетические потребности: гармония, симметрия, порядок, красота.</w:t>
      </w:r>
    </w:p>
    <w:p>
      <w:pPr>
        <w:pStyle w:val="Normal"/>
        <w:widowControl w:val="false"/>
        <w:numPr>
          <w:ilvl w:val="0"/>
          <w:numId w:val="9"/>
        </w:numPr>
        <w:shd w:fill="FFFFFF" w:val="clear"/>
        <w:tabs>
          <w:tab w:val="clear" w:pos="708"/>
          <w:tab w:val="left" w:pos="84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в самоактуализации: реализация своих целей, способностей, развитие собственной лич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требности одного типа должны быть удовлетворены полностью прежде, чем другая, расположенная выше потребность появится и станет действующей.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По А. 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втор допускал, что могут быть исключения из этого иерархического расположения мотивов. Он признавал, что какие-то творческие люди могут развивать и выражать свой талант, несмотря на серьёзные трудности и социальные проблемы. Также есть люди, чьи ценности и идеалы настолько сильны, что они готовы скорее переносить голод и жажду или даже умереть, чем отказаться от них. Некоторые люди могут создать собственную иерархию потребностей благодаря особенностям своей биографии. Например, люди могут отдавать больший приоритет потребностям уважения, а не потребностям любви и принадлежности. Таких людей больше интересует престиж и продвижение по службе, а не интимные отношения или семья. В целом, однако, чем ниже расположена потребность в иерархии, тем она сильнее и приоритетне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лючевым моментом в концепции иерархии потребностей А.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тить, что неважно, насколько высоко продвинулся человек в иерархии потребностей: если потребности более низкого уровня перестанут удовлетворятся, человек вернётся на данный уровень и останется там, пока эти потребности не будут в достаточной мере удовлетворен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зучением проблемы мотивационной сферы человека занимался также К. Роджерс. Он выдвинул гипотезу о том, что всё поведение человека вдохновляется и регулируется неким объединяющим мотивом, который он называл </w:t>
      </w:r>
      <w:r>
        <w:rPr>
          <w:rFonts w:cs="Times New Roman" w:ascii="Times New Roman" w:hAnsi="Times New Roman"/>
          <w:iCs/>
          <w:sz w:val="28"/>
          <w:szCs w:val="28"/>
        </w:rPr>
        <w:t xml:space="preserve">тенденцией актуализации. </w:t>
      </w:r>
      <w:r>
        <w:rPr>
          <w:rFonts w:cs="Times New Roman" w:ascii="Times New Roman" w:hAnsi="Times New Roman"/>
          <w:sz w:val="28"/>
          <w:szCs w:val="28"/>
        </w:rPr>
        <w:t>Важнейший мотив жизни человека - это актуализировать, т.е. сохранить и развить себя, максимально проявить лучшие качества своей личности, заложенные в ней от прир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енденция актуализации берёт начало в физиологических процессах организма (т.е. это биологический факт, а не психологическая тенденция). На организменном уровне эта тенденция выражается не только в сохранении организма с удовлетворением дефицитарных потребностей (воздух, пища, вода), она также развивает организм, обеспечивая эволюцию и дифференциацию органов и функций тела, его рост и постоянное обновление. А мотивационная сила, с которой тенденция актуализации действует на психические процессы, относящиеся к самости, имеет ещё большее значение. Тенденция актуализации является активным процессом, отвечающим за то, что организм всегда стремится к какой-то цели, будь то начинание, исследование, перемены в окружении, игра или творчество. Она ведёт человека в направлении автономии и самодостаточности. [8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Роджерс полагал, что поведение мотивировано потребностью человека развиваться и улучшаться. Человеком управляет процесс роста, в котором его личностный потенциал приводится к реализации. К тому же исследователь утверждал, что эта конструктивная биологическая тенденция является общей для всех форм жизни - она присуща не только людям, даже не только животным, но всему живом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втор не считал нужным давать конкретные примеры проявления тенденции актуализации в поведении, но её можно охарактеризовать в терминах желания достичь или завершить что-то, что сделает жизнь человека более разнообразной и удовлетворительной (например, стремление получить хорошую оценку, добиться повышения по службе, быть независимым). Движение к саморазвитию часто сопровождается борьбой и страданиями, но побудительный мотив настолько непреодолим, что человек настойчиво продолжает свои попытки, несмотря на боль и неудачи, которые, вероятно, испытывает. К. Роджерс предположил, что фактически всё поведение людей направлено на повышение их компетентности или на их актуализацию.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контексте теории К. Роджерса </w:t>
      </w:r>
      <w:r>
        <w:rPr>
          <w:rFonts w:cs="Times New Roman" w:ascii="Times New Roman" w:hAnsi="Times New Roman"/>
          <w:iCs/>
          <w:sz w:val="28"/>
          <w:szCs w:val="28"/>
        </w:rPr>
        <w:t xml:space="preserve">тенденция самоактуализации </w:t>
      </w:r>
      <w:r>
        <w:rPr>
          <w:rFonts w:cs="Times New Roman" w:ascii="Times New Roman" w:hAnsi="Times New Roman"/>
          <w:sz w:val="28"/>
          <w:szCs w:val="28"/>
        </w:rPr>
        <w:t xml:space="preserve">- это процесс реализации человеком на протяжении всей жизни своего потенциала с целью стать полноценно функционирующей личностью. Пытаясь достичь этого, человек проживает жизнь, наполненную смыслом, поисками и волнениями. К тому же самоактуализирующийся человек живёт непринуждённо, наслаждаясь каждым моментом жизни и полностью участвуя в ней. По мнению автора, не требуется каких-то особых мотивационных конструктов (т.е. специфических влечений), чтобы понять, почему человек активен. Каждый человек исходно мотивирован просто тем, что живёт. Мотивы и влечения не объясняют целенаправленной деятельности организма. Человечество в основе своей является активным и самоактуализирующимся в силу своей собственной природы. </w:t>
      </w:r>
      <w:r>
        <w:rPr>
          <w:rFonts w:cs="Times New Roman" w:ascii="Times New Roman" w:hAnsi="Times New Roman"/>
          <w:sz w:val="28"/>
          <w:szCs w:val="28"/>
          <w:lang w:val="en-US"/>
        </w:rPr>
        <w:t>[</w:t>
      </w:r>
      <w:r>
        <w:rPr>
          <w:rFonts w:cs="Times New Roman" w:ascii="Times New Roman" w:hAnsi="Times New Roman"/>
          <w:sz w:val="28"/>
          <w:szCs w:val="28"/>
        </w:rPr>
        <w:t>83</w:t>
      </w:r>
      <w:r>
        <w:rPr>
          <w:rFonts w:cs="Times New Roman" w:ascii="Times New Roman" w:hAnsi="Times New Roman"/>
          <w:sz w:val="28"/>
          <w:szCs w:val="28"/>
          <w:lang w:val="en-US"/>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ужно подчеркнуть, что самоактуализация как таковая не является конечным состоянием совершенства. К. Роджерс полагал, что ни один человек не становится самоактуализированным настолько, чтобы отбросить все мотивы. У него всегда остаются таланты для развития, навыки для совершенствования, более действенные и приятные способы для удовлетворения биологических потребностей. Однако можно говорить о людях, которые достигли большей самоактуализации, чем другие. Они далее других продвинулись к такому функционированию, которое можно назвать более полноценным, творческим и автономны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еории потребностей человека были дополнены рядом мотивационных концепций, представленных в трудах Д. Макклелланда, Д. Аткинсона, Г. Хекхаузена, Г. Келли, Ю. Роттера, Р. Мея. Общими для всех них являются следующие положения:</w:t>
      </w:r>
    </w:p>
    <w:p>
      <w:pPr>
        <w:pStyle w:val="Normal"/>
        <w:widowControl w:val="false"/>
        <w:numPr>
          <w:ilvl w:val="0"/>
          <w:numId w:val="4"/>
        </w:numPr>
        <w:shd w:fill="FFFFFF" w:val="clear"/>
        <w:tabs>
          <w:tab w:val="clear" w:pos="708"/>
          <w:tab w:val="left" w:pos="859" w:leader="none"/>
        </w:tabs>
        <w:autoSpaceDE w:val="false"/>
        <w:spacing w:lineRule="auto" w:line="360" w:before="0" w:after="0"/>
        <w:ind w:left="0" w:firstLine="709"/>
        <w:jc w:val="both"/>
        <w:rPr/>
      </w:pPr>
      <w:r>
        <w:rPr>
          <w:rFonts w:cs="Times New Roman" w:ascii="Times New Roman" w:hAnsi="Times New Roman"/>
          <w:sz w:val="28"/>
          <w:szCs w:val="28"/>
        </w:rPr>
        <w:t>Отрицание принципиальной возможности создания единой универсальной теории мотивации, одинаково удовлетворительно объясняющей как поведение животных, так и человека.</w:t>
      </w:r>
    </w:p>
    <w:p>
      <w:pPr>
        <w:pStyle w:val="Normal"/>
        <w:widowControl w:val="false"/>
        <w:numPr>
          <w:ilvl w:val="0"/>
          <w:numId w:val="19"/>
        </w:numPr>
        <w:shd w:fill="FFFFFF" w:val="clear"/>
        <w:tabs>
          <w:tab w:val="clear" w:pos="708"/>
          <w:tab w:val="left" w:pos="859" w:leader="none"/>
        </w:tabs>
        <w:autoSpaceDE w:val="false"/>
        <w:spacing w:lineRule="auto" w:line="360" w:before="0" w:after="0"/>
        <w:ind w:left="0" w:firstLine="709"/>
        <w:jc w:val="both"/>
        <w:rPr/>
      </w:pPr>
      <w:r>
        <w:rPr>
          <w:rFonts w:cs="Times New Roman" w:ascii="Times New Roman" w:hAnsi="Times New Roman"/>
          <w:sz w:val="28"/>
          <w:szCs w:val="28"/>
        </w:rPr>
        <w:t>Убеждённость в том, что снижение напряжения как основной мотивационный источник целенаправленной активности поведения на уровне человека не работает, во всяком случае не является для него основным мотивационным принципом.</w:t>
      </w:r>
    </w:p>
    <w:p>
      <w:pPr>
        <w:pStyle w:val="Normal"/>
        <w:widowControl w:val="false"/>
        <w:shd w:fill="FFFFFF" w:val="clear"/>
        <w:tabs>
          <w:tab w:val="clear" w:pos="708"/>
          <w:tab w:val="left" w:pos="850" w:leader="none"/>
        </w:tabs>
        <w:spacing w:lineRule="auto" w:line="360" w:before="0" w:after="0"/>
        <w:ind w:firstLine="709"/>
        <w:jc w:val="both"/>
        <w:rPr/>
      </w:pPr>
      <w:r>
        <w:rPr>
          <w:rFonts w:cs="Times New Roman" w:ascii="Times New Roman" w:hAnsi="Times New Roman"/>
          <w:sz w:val="28"/>
          <w:szCs w:val="28"/>
        </w:rPr>
        <w:t>3.</w:t>
        <w:tab/>
        <w:t>Утверждение вместо снижения напряжения принципа активности, согласно которому человек в своём поведении не реактивен, а изначально активен, что источники его активности - мотивации - находятся в нём самом, в его психологии.</w:t>
      </w:r>
    </w:p>
    <w:p>
      <w:pPr>
        <w:pStyle w:val="Normal"/>
        <w:widowControl w:val="false"/>
        <w:numPr>
          <w:ilvl w:val="0"/>
          <w:numId w:val="1"/>
        </w:numPr>
        <w:shd w:fill="FFFFFF" w:val="clear"/>
        <w:tabs>
          <w:tab w:val="clear" w:pos="708"/>
          <w:tab w:val="left" w:pos="850"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наряду с бессознательным существенной роли сознания человека в детерминации его поведения. Вывод сознательной регуляции человеческих поступков на первый план.</w:t>
      </w:r>
    </w:p>
    <w:p>
      <w:pPr>
        <w:pStyle w:val="Normal"/>
        <w:widowControl w:val="false"/>
        <w:numPr>
          <w:ilvl w:val="0"/>
          <w:numId w:val="1"/>
        </w:numPr>
        <w:shd w:fill="FFFFFF" w:val="clear"/>
        <w:tabs>
          <w:tab w:val="clear" w:pos="708"/>
          <w:tab w:val="left" w:pos="850" w:leader="none"/>
        </w:tabs>
        <w:autoSpaceDE w:val="false"/>
        <w:spacing w:lineRule="auto" w:line="360" w:before="0" w:after="0"/>
        <w:ind w:left="0" w:firstLine="709"/>
        <w:jc w:val="both"/>
        <w:rPr/>
      </w:pPr>
      <w:r>
        <w:rPr>
          <w:rFonts w:cs="Times New Roman" w:ascii="Times New Roman" w:hAnsi="Times New Roman"/>
          <w:sz w:val="28"/>
          <w:szCs w:val="28"/>
        </w:rPr>
        <w:t>Стремление ввести в научный оборот специфические понятия, отражающие особенности человеческой мотивации. Такими понятиями стали, например, социальные потребности, мотивы (Д. Макклелланд, Д. Аткинсон, Г. Хекхаузен), жизненные цели (К. Роджерс, Р. Мей), когнитивные факторы (Ю. Роттер, Г. Келли и др.).</w:t>
      </w:r>
    </w:p>
    <w:p>
      <w:pPr>
        <w:pStyle w:val="Normal"/>
        <w:widowControl w:val="false"/>
        <w:numPr>
          <w:ilvl w:val="0"/>
          <w:numId w:val="1"/>
        </w:numPr>
        <w:shd w:fill="FFFFFF" w:val="clear"/>
        <w:tabs>
          <w:tab w:val="clear" w:pos="708"/>
          <w:tab w:val="left" w:pos="850" w:leader="none"/>
        </w:tabs>
        <w:autoSpaceDE w:val="false"/>
        <w:spacing w:lineRule="auto" w:line="360" w:before="0" w:after="0"/>
        <w:ind w:left="0" w:firstLine="709"/>
        <w:jc w:val="both"/>
        <w:rPr/>
      </w:pPr>
      <w:r>
        <w:rPr>
          <w:rFonts w:cs="Times New Roman" w:ascii="Times New Roman" w:hAnsi="Times New Roman"/>
          <w:sz w:val="28"/>
          <w:szCs w:val="28"/>
        </w:rPr>
        <w:t>Отрицание адекватности для человека таких методов изучения (порождения) мотивационных состояний, которые применяются на уровне животных, в частности, пищевой, биологической депривации, физических стимулов типа ударов электрическим током и других чисто физических наказаний.</w:t>
      </w:r>
    </w:p>
    <w:p>
      <w:pPr>
        <w:pStyle w:val="Normal"/>
        <w:widowControl w:val="false"/>
        <w:numPr>
          <w:ilvl w:val="0"/>
          <w:numId w:val="1"/>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специальных методов изучения мотивации, подходящих только для человека и не повторяющих недостатки тех приёмов, при помощи которых исследуется мотивация животных. Стремление напрямую связать эти методы с речью и сознанием человека - основными его отличительными особенностя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реди новейших психологических концепций мотивации, претендующих на объяснение поведения человека, можно выделить теорию когнитивного диссонанса Л. Фестингера, общую теорию мотивации Д. Аткинсона, мотивационные теории Ю. Роттера и В. Вроом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отечественной психологии мотивация как психологическая категория была исследована и раскрыта в работах А.Н. Леонтьева [35], Л.И. Божович, С.Л. Рубинштейна, и д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Единство во взглядах на понятие </w:t>
      </w:r>
      <w:r>
        <w:rPr>
          <w:rFonts w:cs="Times New Roman" w:ascii="Times New Roman" w:hAnsi="Times New Roman"/>
          <w:iCs/>
          <w:sz w:val="28"/>
          <w:szCs w:val="28"/>
        </w:rPr>
        <w:t xml:space="preserve">мотивация </w:t>
      </w:r>
      <w:r>
        <w:rPr>
          <w:rFonts w:cs="Times New Roman" w:ascii="Times New Roman" w:hAnsi="Times New Roman"/>
          <w:sz w:val="28"/>
          <w:szCs w:val="28"/>
        </w:rPr>
        <w:t>принадлежит такому её пониманию, как активности, характеризующейся направленностью на достижение некоторой цели. В отечественной психологии мотивация трактуется как свойство, компонент, качество личности, объясняющее её целенаправленность. Это стержень личности, который определяет целостный облик человека, его активно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Н. Леонтьев создал </w:t>
      </w:r>
      <w:r>
        <w:rPr>
          <w:rFonts w:cs="Times New Roman" w:ascii="Times New Roman" w:hAnsi="Times New Roman"/>
          <w:iCs/>
          <w:sz w:val="28"/>
          <w:szCs w:val="28"/>
        </w:rPr>
        <w:t xml:space="preserve">теорию деятелъностного происхождения мотивационной сферы человека. </w:t>
      </w:r>
      <w:r>
        <w:rPr>
          <w:rFonts w:cs="Times New Roman" w:ascii="Times New Roman" w:hAnsi="Times New Roman"/>
          <w:sz w:val="28"/>
          <w:szCs w:val="28"/>
        </w:rPr>
        <w:t>Согласно его концепции,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ния изоморфизма, т.е. взаимного соответстви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основе динамических изменений, которые происходят с мотивационной сферой человека, лежит развитие системы деятельностей, которое, в свою очередь, подчиняется объективным социальным закона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 Леонтьев проводит различие между отдельными видами мотивов (мотивы деятельности и мотивы действий). Он подчёркивает, что для процесса развития мотивов имеет гораздо большее значение изменение мотивов деятельности, чем мотивов действия. Ребёнок часто хорошо понимает, почему надо учиться хорошо, но это обстоятельство ещё не побуждает его заниматься учебной деятельностью. Когда же это понимание становится побуждением, то мы имеем дело уже с действующим мотивом. То есть только понимаемые мотивы при известных условиях становятся действующи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строения мотивационной сферы ребёнка имеет значение не только соотношение «понимаемых» и «реально действующих» мотивов, но и выделение ведущих, или, по А.Н. Леонтьеву, смыслообразующих мотивов. Главным в иерархии мотивов является не то побуждение, которое вызывает наибольший прилив сил, энергии (имеет большую побудительную силу) или наиболее сильно переживается, а то побуждение, которое приобретает для этого конкретного ребёнка подлинно личностный смысл, связано с его человеческой позицией, главным жизненным отношением. Развитие ребёнка состоит, в частности, в том, что широкие социальные и познавательные мотивы меняют свою психологическую характеристику: возрастает личностная значимость и действенность одних, изменяется роль других, соответственно меняется их соотношение в индивидуальном развитии учени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ё ие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мнению Л.И. Божович сущностью мотивации является совокупность мотивов, которая определяет данную деятельность. Понятие «мотивация» у человека включает в себя все виды побуждений: мотивы, потребности, интересы, стремления, цели, влечения, мотивационные установки и т.д. Мотивация понимается как процесс выбора между различными возможными действиями, как процесс, регулирующий, направляющий действие на достижение специфических для определённого мотива состояний и поддерживающий эту направленность. Рассмотрим, что же включает в себя понятие «мотив». </w:t>
      </w:r>
      <w:r>
        <w:rPr>
          <w:rFonts w:cs="Times New Roman" w:ascii="Times New Roman" w:hAnsi="Times New Roman"/>
          <w:iCs/>
          <w:sz w:val="28"/>
          <w:szCs w:val="28"/>
        </w:rPr>
        <w:t xml:space="preserve">Мотив - </w:t>
      </w:r>
      <w:r>
        <w:rPr>
          <w:rFonts w:cs="Times New Roman" w:ascii="Times New Roman" w:hAnsi="Times New Roman"/>
          <w:sz w:val="28"/>
          <w:szCs w:val="28"/>
        </w:rPr>
        <w:t xml:space="preserve">это побудительная причина действий и поступков человека. Исходным побуждением человека в деятельности являются его потребности. </w:t>
      </w:r>
      <w:r>
        <w:rPr>
          <w:rFonts w:cs="Times New Roman" w:ascii="Times New Roman" w:hAnsi="Times New Roman"/>
          <w:iCs/>
          <w:sz w:val="28"/>
          <w:szCs w:val="28"/>
        </w:rPr>
        <w:t xml:space="preserve">Потребность </w:t>
      </w:r>
      <w:r>
        <w:rPr>
          <w:rFonts w:cs="Times New Roman" w:ascii="Times New Roman" w:hAnsi="Times New Roman"/>
          <w:sz w:val="28"/>
          <w:szCs w:val="28"/>
        </w:rPr>
        <w:t xml:space="preserve">- это состояние нужды человека или животного в определённых условиях, которых им недостаёт для нормального существования и развития. Потребность как состояние личности всегда связана с наличием у человека чувства неудовлетворённости, связанного с дефицитом того, что требуется (отсюда название «потребность») организма (личности). Многообразие человеческих потребностей побуждает чрезвычайное многообразие мотивов. Так же как и потребности, мотивы можно разделить на две широкие категории - </w:t>
      </w:r>
      <w:r>
        <w:rPr>
          <w:rFonts w:cs="Times New Roman" w:ascii="Times New Roman" w:hAnsi="Times New Roman"/>
          <w:iCs/>
          <w:sz w:val="28"/>
          <w:szCs w:val="28"/>
        </w:rPr>
        <w:t xml:space="preserve">естественные мотивы </w:t>
      </w:r>
      <w:r>
        <w:rPr>
          <w:rFonts w:cs="Times New Roman" w:ascii="Times New Roman" w:hAnsi="Times New Roman"/>
          <w:sz w:val="28"/>
          <w:szCs w:val="28"/>
        </w:rPr>
        <w:t xml:space="preserve">и </w:t>
      </w:r>
      <w:r>
        <w:rPr>
          <w:rFonts w:cs="Times New Roman" w:ascii="Times New Roman" w:hAnsi="Times New Roman"/>
          <w:iCs/>
          <w:sz w:val="28"/>
          <w:szCs w:val="28"/>
        </w:rPr>
        <w:t>высшие (материальные и духовны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Мотив является причиной постановки той или другой цели. Но надо отличать мотивы от цели. </w:t>
      </w:r>
      <w:r>
        <w:rPr>
          <w:rFonts w:cs="Times New Roman" w:ascii="Times New Roman" w:hAnsi="Times New Roman"/>
          <w:iCs/>
          <w:sz w:val="28"/>
          <w:szCs w:val="28"/>
        </w:rPr>
        <w:t xml:space="preserve">Цель </w:t>
      </w:r>
      <w:r>
        <w:rPr>
          <w:rFonts w:cs="Times New Roman" w:ascii="Times New Roman" w:hAnsi="Times New Roman"/>
          <w:sz w:val="28"/>
          <w:szCs w:val="28"/>
        </w:rPr>
        <w:t xml:space="preserve">- это то, на что направлена деятельность, а </w:t>
      </w:r>
      <w:r>
        <w:rPr>
          <w:rFonts w:cs="Times New Roman" w:ascii="Times New Roman" w:hAnsi="Times New Roman"/>
          <w:iCs/>
          <w:sz w:val="28"/>
          <w:szCs w:val="28"/>
        </w:rPr>
        <w:t xml:space="preserve">мотив - </w:t>
      </w:r>
      <w:r>
        <w:rPr>
          <w:rFonts w:cs="Times New Roman" w:ascii="Times New Roman" w:hAnsi="Times New Roman"/>
          <w:sz w:val="28"/>
          <w:szCs w:val="28"/>
        </w:rPr>
        <w:t>это то, ради чего он стремится достигнуть этой цели. В одних случаях цель и мотив могут совпадать друг с другом, а в других н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Ж.И. Шиф под мотивом понимает то, что побуждает человека к определённым действиям, к постановке определённых целей и задач. В зависимости от характера задач, которые люди ставят перед собой в процессе деятельности, различают далёкую и близкую мотивацию деятельности. При </w:t>
      </w:r>
      <w:r>
        <w:rPr>
          <w:rFonts w:cs="Times New Roman" w:ascii="Times New Roman" w:hAnsi="Times New Roman"/>
          <w:iCs/>
          <w:sz w:val="28"/>
          <w:szCs w:val="28"/>
        </w:rPr>
        <w:t xml:space="preserve">далёкой мотивации </w:t>
      </w:r>
      <w:r>
        <w:rPr>
          <w:rFonts w:cs="Times New Roman" w:ascii="Times New Roman" w:hAnsi="Times New Roman"/>
          <w:sz w:val="28"/>
          <w:szCs w:val="28"/>
        </w:rPr>
        <w:t xml:space="preserve">человек руководствуется не только ближайшими задачами, выступающими перед ним в ходе деятельности, но и более общими, отдалёнными задачами. При </w:t>
      </w:r>
      <w:r>
        <w:rPr>
          <w:rFonts w:cs="Times New Roman" w:ascii="Times New Roman" w:hAnsi="Times New Roman"/>
          <w:iCs/>
          <w:sz w:val="28"/>
          <w:szCs w:val="28"/>
        </w:rPr>
        <w:t xml:space="preserve">близкой мотивации </w:t>
      </w:r>
      <w:r>
        <w:rPr>
          <w:rFonts w:cs="Times New Roman" w:ascii="Times New Roman" w:hAnsi="Times New Roman"/>
          <w:sz w:val="28"/>
          <w:szCs w:val="28"/>
        </w:rPr>
        <w:t>деятельности человек руководствуется ближайшими задачами, не включая их в более общие, перспективные задачи. Дальность мотивации оказывает существенное влияние на характер выполняемых действий и на отношение человека к получаемым результатам и встречающимся трудностя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основе любого действия или поступка лежит тот или иной мотив или совокупность мотивов, которые «запускают» (побуждают) и направляют активность человека. В том случае, когда деятельность побуждается внешними шторами, например указанием взрослого, говорят о внешних мотивах поведения и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им образом, под </w:t>
      </w:r>
      <w:r>
        <w:rPr>
          <w:rFonts w:cs="Times New Roman" w:ascii="Times New Roman" w:hAnsi="Times New Roman"/>
          <w:iCs/>
          <w:sz w:val="28"/>
          <w:szCs w:val="28"/>
        </w:rPr>
        <w:t xml:space="preserve">мотивом </w:t>
      </w:r>
      <w:r>
        <w:rPr>
          <w:rFonts w:cs="Times New Roman" w:ascii="Times New Roman" w:hAnsi="Times New Roman"/>
          <w:sz w:val="28"/>
          <w:szCs w:val="28"/>
        </w:rPr>
        <w:t xml:space="preserve">мы будем понимать внутреннее побуждение личности к тому или иному виду активности, связанное с удовлетворением определённой потребности, а под </w:t>
      </w:r>
      <w:r>
        <w:rPr>
          <w:rFonts w:cs="Times New Roman" w:ascii="Times New Roman" w:hAnsi="Times New Roman"/>
          <w:iCs/>
          <w:sz w:val="28"/>
          <w:szCs w:val="28"/>
        </w:rPr>
        <w:t xml:space="preserve">мотивацией - </w:t>
      </w:r>
      <w:r>
        <w:rPr>
          <w:rFonts w:cs="Times New Roman" w:ascii="Times New Roman" w:hAnsi="Times New Roman"/>
          <w:sz w:val="28"/>
          <w:szCs w:val="28"/>
        </w:rPr>
        <w:t>всю совокупность различных побуждений: мотивов, потребностей, интересов, стремлений, целей, влечений, мотивационных установок, идеалов и т.п., что в широком смысле подразумевает детерминацию поведения вообщ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2 Развитие мотивации учебной деятельности в детском возрасте</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педагогической психологии значительное место уделено изучению генезиса мотивационной сферы в детском возрасте, выделению состава мотивации учения, изучению отдельных мотивов учения, выделению доминирующих, структурообразных компонентов мотивации учебной деятельности. Человек испытывает в первые месяцы своей жизни преимущественно </w:t>
      </w:r>
      <w:r>
        <w:rPr>
          <w:rFonts w:cs="Times New Roman" w:ascii="Times New Roman" w:hAnsi="Times New Roman"/>
          <w:iCs/>
          <w:sz w:val="28"/>
          <w:szCs w:val="28"/>
        </w:rPr>
        <w:t xml:space="preserve">физиологические потребности - </w:t>
      </w:r>
      <w:r>
        <w:rPr>
          <w:rFonts w:cs="Times New Roman" w:ascii="Times New Roman" w:hAnsi="Times New Roman"/>
          <w:sz w:val="28"/>
          <w:szCs w:val="28"/>
        </w:rPr>
        <w:t xml:space="preserve">в пище, питье, тепле, сне, кислороде, физической активности и сенсорной стимуляции, и нет возможности говорить о наличии у него каких-либо мотивов и тем более ценностей, интересов, убеждений. Однако именно </w:t>
      </w:r>
      <w:r>
        <w:rPr>
          <w:rFonts w:cs="Times New Roman" w:ascii="Times New Roman" w:hAnsi="Times New Roman"/>
          <w:iCs/>
          <w:sz w:val="28"/>
          <w:szCs w:val="28"/>
        </w:rPr>
        <w:t xml:space="preserve">период младенчества </w:t>
      </w:r>
      <w:r>
        <w:rPr>
          <w:rFonts w:cs="Times New Roman" w:ascii="Times New Roman" w:hAnsi="Times New Roman"/>
          <w:sz w:val="28"/>
          <w:szCs w:val="28"/>
        </w:rPr>
        <w:t>исключительно важен для формирования и дальнейшего развития всего мотивационного комплекса человека. (7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первом полугодии жизни ведущим мотивом общения ребёнка с взрослым является </w:t>
      </w:r>
      <w:r>
        <w:rPr>
          <w:rFonts w:cs="Times New Roman" w:ascii="Times New Roman" w:hAnsi="Times New Roman"/>
          <w:iCs/>
          <w:sz w:val="28"/>
          <w:szCs w:val="28"/>
        </w:rPr>
        <w:t xml:space="preserve">личностный мотив. </w:t>
      </w:r>
      <w:r>
        <w:rPr>
          <w:rFonts w:cs="Times New Roman" w:ascii="Times New Roman" w:hAnsi="Times New Roman"/>
          <w:sz w:val="28"/>
          <w:szCs w:val="28"/>
        </w:rPr>
        <w:t>Он олицетворяется в персоне взрослого как ласкового доброжелателя, который в то же время служит центральным объектом познания и деятельности малыша (М. И. Лиси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мнению М.И. Лисиной [8], начиная со второго полугодия и позднее, вплоть до двух с половиной лет, ведущую роль в становлении психического развития ребёнка занимает </w:t>
      </w:r>
      <w:r>
        <w:rPr>
          <w:rFonts w:cs="Times New Roman" w:ascii="Times New Roman" w:hAnsi="Times New Roman"/>
          <w:iCs/>
          <w:sz w:val="28"/>
          <w:szCs w:val="28"/>
        </w:rPr>
        <w:t xml:space="preserve">деловой мотив общения. </w:t>
      </w:r>
      <w:r>
        <w:rPr>
          <w:rFonts w:cs="Times New Roman" w:ascii="Times New Roman" w:hAnsi="Times New Roman"/>
          <w:sz w:val="28"/>
          <w:szCs w:val="28"/>
        </w:rPr>
        <w:t>Он воплощается в лице взрослого как искусного партнёра по игре, образца для подражания, эксперта по оценке умений и знаний ребёнка, помощника, организатора и участника в совместной предмет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чиная с периода младенчества у ребёнка появляется </w:t>
      </w:r>
      <w:r>
        <w:rPr>
          <w:rFonts w:cs="Times New Roman" w:ascii="Times New Roman" w:hAnsi="Times New Roman"/>
          <w:iCs/>
          <w:sz w:val="28"/>
          <w:szCs w:val="28"/>
        </w:rPr>
        <w:t xml:space="preserve">аффилиативная потребность - </w:t>
      </w:r>
      <w:r>
        <w:rPr>
          <w:rFonts w:cs="Times New Roman" w:ascii="Times New Roman" w:hAnsi="Times New Roman"/>
          <w:sz w:val="28"/>
          <w:szCs w:val="28"/>
        </w:rPr>
        <w:t>потребность в общении, в эмоциональных контактах, стремление быть среди других людей. Только эмоциональный постоянный контакт между матерью и младенцем, включающий в себя наряду с вербальными средствами общения тактильные ощущения - ласки, поцелуи, объятия, способен удовлетворить потребность в любви у ребёнка на раннем этапе развития (Б. Уай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зависимости от степени удовлетворения потребности в аффилиации у ребёнка будет развиваться доверие (недоверие) к другим людям и к окружающему миру вообще, т.е. возникает потребность в безопасности. [70]</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Потребность в безопасности </w:t>
      </w:r>
      <w:r>
        <w:rPr>
          <w:rFonts w:cs="Times New Roman" w:ascii="Times New Roman" w:hAnsi="Times New Roman"/>
          <w:sz w:val="28"/>
          <w:szCs w:val="28"/>
        </w:rPr>
        <w:t>— этю потребность ребёнка в стабильности, защите, в свободе от страха, тревоги и хаоса, потребность в структуре жизни, её упорядоченности, наличии определённых привычек и правил, в том числе и ограничений (А. Масло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близительно на 3 - 5-й неделе жизни ребёнок начинает проявлять пристальный интерес к тому, что происходит вокруг. Это выражается в появлении у малыша зрительного сосредоточения, что в свою очередь способствует изменению поведенческих характеристик ребёнка. Это является началом проявления </w:t>
      </w:r>
      <w:r>
        <w:rPr>
          <w:rFonts w:cs="Times New Roman" w:ascii="Times New Roman" w:hAnsi="Times New Roman"/>
          <w:iCs/>
          <w:sz w:val="28"/>
          <w:szCs w:val="28"/>
        </w:rPr>
        <w:t xml:space="preserve">потребности в информации, в новых впечатлениях. </w:t>
      </w:r>
      <w:r>
        <w:rPr>
          <w:rFonts w:cs="Times New Roman" w:ascii="Times New Roman" w:hAnsi="Times New Roman"/>
          <w:sz w:val="28"/>
          <w:szCs w:val="28"/>
        </w:rPr>
        <w:t>Период -примерно с 8 месяцев и до 2 лет - является периодом, когда любопытство ребёнка достигает максимума (Ж.К. Дандарова [5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руктура мотивации ребёнка 2-3 лет достаточно аморфна, поскольку доступные ему мотивы и потребности сменяются друг за другом в относительно случайном порядке. Жизненно важные потребности и капризы нередко ещё не дифференцируются и иногда приобретают для ребёнка одинаково высокую значимость. Мотивы сменяются во времени, не подчиняясь ещё единому сознательно-волевому контролю. [7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мерно к 4 годам соподчинённость потребностей и желаний ребёнка приобретает более или менее устойчивые формы. Появляются </w:t>
      </w:r>
      <w:r>
        <w:rPr>
          <w:rFonts w:cs="Times New Roman" w:ascii="Times New Roman" w:hAnsi="Times New Roman"/>
          <w:iCs/>
          <w:sz w:val="28"/>
          <w:szCs w:val="28"/>
        </w:rPr>
        <w:t xml:space="preserve">доминирующие установки: </w:t>
      </w:r>
      <w:r>
        <w:rPr>
          <w:rFonts w:cs="Times New Roman" w:ascii="Times New Roman" w:hAnsi="Times New Roman"/>
          <w:sz w:val="28"/>
          <w:szCs w:val="28"/>
        </w:rPr>
        <w:t>у одних престижные (эгоистические), у других, наоборот, - альтруистические, у третьих - направленные на достижение успеха. Разнообразные интересы ребёнка также начинают приобретать относительную устойчивость (Е.П. Ильин [2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Характерной особенностью развития являются возникающие у ребёнка после 2 лет негативизм, упрямство, непослушание и строптивость, - симптомы, которые составляют </w:t>
      </w:r>
      <w:r>
        <w:rPr>
          <w:rFonts w:cs="Times New Roman" w:ascii="Times New Roman" w:hAnsi="Times New Roman"/>
          <w:iCs/>
          <w:sz w:val="28"/>
          <w:szCs w:val="28"/>
        </w:rPr>
        <w:t xml:space="preserve">кризис трёхлетнего возраста. </w:t>
      </w:r>
      <w:r>
        <w:rPr>
          <w:rFonts w:cs="Times New Roman" w:ascii="Times New Roman" w:hAnsi="Times New Roman"/>
          <w:sz w:val="28"/>
          <w:szCs w:val="28"/>
        </w:rPr>
        <w:t>Появление этих ре акций можно, по всей видимости, рассматривать как зарождение потребности автономии, признании и уважении. Достаточное удовлетворение этих потребностей на этом этапе способствует дальнейшему формированию у ребёнка глобального чувства самоуважения - одной из фундаментальных потребностей человека. [7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году жизни существенно изменяется потребность ребёнка в общении. Кризис 3 лет протекает в атмосфере перестройки взаимоотношений личности ребёнка и окружающих людей - ребёнок начинает мотивировать свои поступки не содержанием самой ситуации, а отношениями с другими людьми (Л.С. Выготский [1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ются требования ребёнка к взрослому, который выступает в первую очередь как партнёр по взаимодействию и от которого требуются не только внимание, любовь, но и понимание, сопереживание, уваж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третьем году жизни у ребёнка возникает существенный и довольно постоянный интерес к другим детям, потребность в общении с ними. Постепенно развиваясь и обогащаясь, общение со сверстниками превращается в истинно социальное взаимодействие, которое приводит к созданию маленьких детских сообществ с собственными законами и правилами жизни. (7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ребёнка дошкольного возраста постепенно зарождаются истинно мотивационные формы поведения, направленного на достижение, причём полученный в этом возрасте опыт во многом предопределяет будущее такого поведения. Приблизительно в 5 - 6 лет у детей начинают проявляться индивидуальные различия в мотивации достижения. Это находит своё выражение в уровне сложности задания, которое дети берутся выполнить. Такие различия определяются в первую очередь поведением родителей: их одобрением, признанием успехов ребёнка и стилем воспитания (Ж.К. Дандарова [5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мнению Л.И. Божович [10], А.Н. Леонтьева [35] и др. в старшем дошкольном возрасте структура мотивов приобретает относительную устойчивость. Доминирующее положение в ней начинают занимать познавательные и широкие социальные мотивы (потребность в социальном признании, стремление к игровым видам деятельности, потребность в самоутверждении. К концу дошкольного возраста ребёнок исчерпывает возможности игровой деятельности по удовлетворению своих потребностей, игровые мотивы продолжают играть важную роль, но уже не занимают ведущего места в мотивационной структуре дошкольника. Собственно учебный мотив (осознанная потребность в приобретении знаний и развитии своих способностей) формируется в процессе школьного обучения и в мотивационной структуре дошкольников и начинающих школьников, как правило, отсутству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отивация школьника является видовым понятием по отношению к мотивации человека. Она составляет ту часть его мотивационной сферы, которая формируется на определённом этапе жизни и связана с местом его пребывания. Главное, что отличает один вид мотивации от другого, состоит в различии «социальной ситуации развития» [15], в которой она формиру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лагодаря исследованиям М.А. Данилова и Б.П. Есипова, Г.И. Щукиной в теорию и практику обучения в 60-е годы вошли понятия «мотивация учения», «познавательный интерес». Как виды учебной мотивации исследуются такие мотивы как познавательный интерес (Г.И. Щукина,), духовные потребности (Ю.В. Шаров,), мотивы долга (Ю.К. Бабанский,; З.Б. Шабалина,). В целом, п</w:t>
      </w:r>
      <w:r>
        <w:rPr>
          <w:rFonts w:cs="Times New Roman" w:ascii="Times New Roman" w:hAnsi="Times New Roman"/>
          <w:iCs/>
          <w:sz w:val="28"/>
          <w:szCs w:val="28"/>
        </w:rPr>
        <w:t xml:space="preserve">од, мотивацией учения </w:t>
      </w:r>
      <w:r>
        <w:rPr>
          <w:rFonts w:cs="Times New Roman" w:ascii="Times New Roman" w:hAnsi="Times New Roman"/>
          <w:sz w:val="28"/>
          <w:szCs w:val="28"/>
        </w:rPr>
        <w:t>понимают систему целей, потребностей и мотивов, которые побуждают человека овладевать знаниями, способами познания, быть активным в 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ссмотрение мотивации учения как системы предполагает выделение основного, ведущего её компонента, организующего структуру мотивации. В процессе осознания мотивы учения выстраиваются, ранжируются в определённую иерархию. Одни из них занимают в структуре мотивации учения более значимое, другие - менее значимое полож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чебная деятельность младших школьников побуждается не одним, а целой системой разнообразных мотивов. Для детей одного возраста не все мотивы имеют одинаковую побудительную силу: для одного ведущим мотивом учения может оказаться стремление занять место отличника в классе, для другого - получение отличной оценки, признания и одобрения взрослого, для третьего - интерес к новым знаниям, четвёртый воспринимает обучение в школе как новую игру, пятый ходит в школу потому, что «мама так сказала» и т.д. (Н.В. Нижегородцева, В.Д. Шадрик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рудности решения проблемы выделения ведущего компонента в структуре мотивации учения во многом обусловлены тем, что мотивы человека являются наиболее динамической стороной его личности, они находятся в многообразной зависимости от целей деятельности, условий ситуации, доминирующих потребностей человека. Одна и та же учебная деятельность может побуждаться различными мотивами. Преобладание того или иного мотива зависит от большого количества самых разнообразных обстоятельст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роме того, одна и та же потребность может проявляться через различные мотивы, а один и тот же мотив отражать различные потребности. Подобно тому, как цели удовлетворения потребностей могут достигаться различным путём, так и один и тот же мотив может побуждать различные виды деятельности. Например, мотивация достижения может побуждать учебную деятельность, деятельность самовоспитания и трудовую деятельность. Такая мотивационная неоднозначность деятельности также создаёт трудности, связанные с классификацией мотивов, побуждающих и детерминирующих различные виды учебной деятельности. Усвоение теоретического материала урока может мотивироваться иначе, чем выполнение задания на практическом занятии у одного и того же ученика (М.М. Васильева, П. Голу, А.Ф. Карпова, и др.). Существенно зависит мотивация учебной деятельности и от индивидуальных особенностей учащихся (Г.С. Абрам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мотивацию межличностных отношений объясняется тем, что в учении могут актуализироваться мотивы, связанные с социальными потребностями в аффилиации, престиже, оказании помощи, в доминировании и защите (Ю.М. Орлов, Н.Д. Творогова, Ш.Н. Чхартишвил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служивают особого внимания работы, выполняемые в русле концепции развивающего обучения (Д.Б. Эльконин, В.В. Давыдов,). Исследования, выполняемые в её рамках, показывают, что положительное развитие мотивации учения школьников зависит от характера организации их 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рамках теории поэтапного формирования умственных действий (П.Я. Гальперин, Н.Ф. Талызина) проводилось большое количество исследований, в которых мотивация учения связывается с особенностями умственной деятельности учащихся (В.Ф. Моргун, А.Ф. Карпова, Н.Н. Костюков,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днако, каким бы влияниям не подвергались мотивы со стороны условий деятельности, её структуры, действующих потребностей, внутреннего состояния психики, типа умственных действий и т. д., существует определённый состав наиболее значимых мотивов, который используется для объяснения смысла и побуждения к 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отечественной психологии в традициях деятельностного подхода рассматриваются механизмы возникновения мотивов учебной деятельности школьников, их состав и иерархия (С.Л. Рубинштейн,; Л.И. Божович, и др.). Среди многообразных мотивов учения выделяются две основные группы - </w:t>
      </w:r>
      <w:r>
        <w:rPr>
          <w:rFonts w:cs="Times New Roman" w:ascii="Times New Roman" w:hAnsi="Times New Roman"/>
          <w:iCs/>
          <w:sz w:val="28"/>
          <w:szCs w:val="28"/>
        </w:rPr>
        <w:t xml:space="preserve">мотивы учебной деятельности </w:t>
      </w:r>
      <w:r>
        <w:rPr>
          <w:rFonts w:cs="Times New Roman" w:ascii="Times New Roman" w:hAnsi="Times New Roman"/>
          <w:sz w:val="28"/>
          <w:szCs w:val="28"/>
        </w:rPr>
        <w:t xml:space="preserve">(познавательного интереса) и </w:t>
      </w:r>
      <w:r>
        <w:rPr>
          <w:rFonts w:cs="Times New Roman" w:ascii="Times New Roman" w:hAnsi="Times New Roman"/>
          <w:iCs/>
          <w:sz w:val="28"/>
          <w:szCs w:val="28"/>
        </w:rPr>
        <w:t xml:space="preserve">мотивы, не связанные непосредственно с учебной деятельностью. </w:t>
      </w:r>
      <w:r>
        <w:rPr>
          <w:rFonts w:cs="Times New Roman" w:ascii="Times New Roman" w:hAnsi="Times New Roman"/>
          <w:sz w:val="28"/>
          <w:szCs w:val="28"/>
        </w:rPr>
        <w:t>Оба вида мотивов неразрывно связаны в учебном процессе и являются доминирующими в мотивации учения. Компонентами второго типа мотивации Ю.К. Бабанский, В.С. Ильин, Г.И. Щукина считают мотив долга и ответствен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чебная деятельность С.Л. Рубинштейном [73] рассматривается как особая, имеющая свои специфические группы мотивов, которые оказывают влияние на учение, овладение знаниями и навыками. В учебной деятельности он выделяет </w:t>
      </w:r>
      <w:r>
        <w:rPr>
          <w:rFonts w:cs="Times New Roman" w:ascii="Times New Roman" w:hAnsi="Times New Roman"/>
          <w:iCs/>
          <w:sz w:val="28"/>
          <w:szCs w:val="28"/>
        </w:rPr>
        <w:t xml:space="preserve">основ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не основные мотивы. </w:t>
      </w:r>
      <w:r>
        <w:rPr>
          <w:rFonts w:cs="Times New Roman" w:ascii="Times New Roman" w:hAnsi="Times New Roman"/>
          <w:sz w:val="28"/>
          <w:szCs w:val="28"/>
        </w:rPr>
        <w:t>К первым относятся мотивы учебной деятельности, связанные с подготовкой к одному виду деятельности и с переходом от него к другому более сложному, который будет открывать возможность овладениями знаниями, а само познание окружающего мира будет способствовать формированию интереса к знаниям. Ко вторым С.Л. Рубинштейн относит мотивы, в основе которых лежит личностное стремление проявить себя сильным, способным, имеющим долг перед школой, семьё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вклад в теоретическое и экспериментальное изучение потребностей и мотивов учебной деятельности был внесён Л.И. Божович [10]. Все мотивы учения она делит на две большие группы. В первую группу входят </w:t>
      </w:r>
      <w:r>
        <w:rPr>
          <w:rFonts w:cs="Times New Roman" w:ascii="Times New Roman" w:hAnsi="Times New Roman"/>
          <w:iCs/>
          <w:sz w:val="28"/>
          <w:szCs w:val="28"/>
        </w:rPr>
        <w:t xml:space="preserve">мотивы, связанные с содержанием самой учебной деятельности и процессом её выполнения. </w:t>
      </w:r>
      <w:r>
        <w:rPr>
          <w:rFonts w:cs="Times New Roman" w:ascii="Times New Roman" w:hAnsi="Times New Roman"/>
          <w:sz w:val="28"/>
          <w:szCs w:val="28"/>
        </w:rPr>
        <w:t xml:space="preserve">К ним относятся познавательные интересы, потребность в интеллектуальной активности и овладении новыми знаниями, умениями и навыками. Вторая группа мотивов характеризует более широкие взаимоотношения ребёнка с окружающей средой, и связана с потребностями общения с другими людьми, в их оценке и одобрении, с желанием ученика занять определённое место в системе доступных ему общественных отношений </w:t>
      </w:r>
      <w:r>
        <w:rPr>
          <w:rFonts w:cs="Times New Roman" w:ascii="Times New Roman" w:hAnsi="Times New Roman"/>
          <w:iCs/>
          <w:sz w:val="28"/>
          <w:szCs w:val="28"/>
        </w:rPr>
        <w:t>{широкие социальные мотив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ыделенные группы мотивов характеризуют не только учебную деятельность, но более широкую сферу жизнедеятельности учащегося. Л.И. Божович [11]было доказано, что обе эти категории мотивов необходимы для успешного осуществления 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сли мотивы, идущие от самой учебной деятельности, оказывают непосредственное воздействие на школьника, помогая ему преодолевать встречающиеся трудности в её осуществлении, то функция второй группы мотивов иная. Порождённые всем социальным контекстом, в котором протекает жизнь школьника, они побуждают его учебную деятельность посредством сознательно поставленных целей, принятых решений, иногда даже независимо от характера его непосредственного отношения к этой деятельности. [11] По результатам исследований, проведённых сотрудниками Л.И. Божович (Т.Е. Конниковой, М.С. Неймарк, Л.С. Славиной, Н.М. Щеловановой, и др.) были выделены основные потребности, определяющие содержание и структуру мотивации учения в младшем, среднем и старшем школьном возрасте. Так, для учащихся младших классов ведущим становится стремление к положению школьника, к среднему школьному возрасту эта потребность ослабевает, на смену ей приходит желание занять определённое место в коллективе сверстников, завоевать авторитет, а в старшем школьном возрасте ведущую роль играет забота о своём положении в будущем, о предполагаемой професс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остава мотивации учения рассматривалась в отечественной психологии также и в контексте категории </w:t>
      </w:r>
      <w:r>
        <w:rPr>
          <w:rFonts w:cs="Times New Roman" w:ascii="Times New Roman" w:hAnsi="Times New Roman"/>
          <w:iCs/>
          <w:sz w:val="28"/>
          <w:szCs w:val="28"/>
        </w:rPr>
        <w:t xml:space="preserve">«отношение к учению». </w:t>
      </w:r>
      <w:r>
        <w:rPr>
          <w:rFonts w:cs="Times New Roman" w:ascii="Times New Roman" w:hAnsi="Times New Roman"/>
          <w:sz w:val="28"/>
          <w:szCs w:val="28"/>
        </w:rPr>
        <w:t xml:space="preserve">П.М. Якобсон выделяет </w:t>
      </w:r>
      <w:r>
        <w:rPr>
          <w:rFonts w:cs="Times New Roman" w:ascii="Times New Roman" w:hAnsi="Times New Roman"/>
          <w:iCs/>
          <w:sz w:val="28"/>
          <w:szCs w:val="28"/>
        </w:rPr>
        <w:t>три типа мотивации учения:</w:t>
      </w:r>
    </w:p>
    <w:p>
      <w:pPr>
        <w:pStyle w:val="Normal"/>
        <w:widowControl w:val="false"/>
        <w:shd w:fill="FFFFFF" w:val="clear"/>
        <w:tabs>
          <w:tab w:val="clear" w:pos="708"/>
          <w:tab w:val="left" w:pos="917" w:leader="none"/>
        </w:tabs>
        <w:spacing w:lineRule="auto" w:line="360" w:before="0" w:after="0"/>
        <w:ind w:firstLine="709"/>
        <w:jc w:val="both"/>
        <w:rPr/>
      </w:pPr>
      <w:r>
        <w:rPr>
          <w:rFonts w:cs="Times New Roman" w:ascii="Times New Roman" w:hAnsi="Times New Roman"/>
          <w:sz w:val="28"/>
          <w:szCs w:val="28"/>
        </w:rPr>
        <w:t>1.</w:t>
        <w:tab/>
        <w:t>Мотивация, которая может быть условно названа «отрицательной»или мотивацией избегания.</w:t>
      </w:r>
    </w:p>
    <w:p>
      <w:pPr>
        <w:pStyle w:val="Normal"/>
        <w:widowControl w:val="false"/>
        <w:shd w:fill="FFFFFF" w:val="clear"/>
        <w:tabs>
          <w:tab w:val="clear" w:pos="708"/>
          <w:tab w:val="left" w:pos="845" w:leader="none"/>
        </w:tabs>
        <w:spacing w:lineRule="auto" w:line="360" w:before="0" w:after="0"/>
        <w:ind w:firstLine="709"/>
        <w:jc w:val="both"/>
        <w:rPr/>
      </w:pPr>
      <w:r>
        <w:rPr>
          <w:rFonts w:cs="Times New Roman" w:ascii="Times New Roman" w:hAnsi="Times New Roman"/>
          <w:sz w:val="28"/>
          <w:szCs w:val="28"/>
        </w:rPr>
        <w:t>2.</w:t>
        <w:tab/>
        <w:t>Мотивация, которая может быть обозначена как положительная. В ней П.М. Якобсон [89] различает мотивацию, связанную с мотивами, лежащими во вне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3.</w:t>
        <w:tab/>
        <w:t xml:space="preserve">Мотивация, заложенная в самом процессе учебной деятельности. [89] </w:t>
      </w:r>
      <w:r>
        <w:rPr>
          <w:rFonts w:cs="Times New Roman" w:ascii="Times New Roman" w:hAnsi="Times New Roman"/>
          <w:iCs/>
          <w:sz w:val="28"/>
          <w:szCs w:val="28"/>
        </w:rPr>
        <w:t xml:space="preserve">Первый тип </w:t>
      </w:r>
      <w:r>
        <w:rPr>
          <w:rFonts w:cs="Times New Roman" w:ascii="Times New Roman" w:hAnsi="Times New Roman"/>
          <w:sz w:val="28"/>
          <w:szCs w:val="28"/>
        </w:rPr>
        <w:t xml:space="preserve">(мотив избегания неудачи) связан с осознанием школьником неудобств и неприятностей, которые могут возникнуть, если он будет плохо учиться (плохие отметки, порицание взрослых, неуважение со стороны товарищей и т.д.). Учащийся в этом случае сознаёт своё неравноправное положение среди хорошо успевающих детей, а отрицательное отношение к урокам и неуважительное отношение со стороны коллектива вызывает у него отрицательные эмоц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ая мотивация учения не отражает содержание учебной деятельности и находится как бы за её пределами. В свою очередь, это не может привести к положительным учебным результатам, поскольку учение требует каждодневных усилий, стремлений и т.д.</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Второй тип </w:t>
      </w:r>
      <w:r>
        <w:rPr>
          <w:rFonts w:cs="Times New Roman" w:ascii="Times New Roman" w:hAnsi="Times New Roman"/>
          <w:sz w:val="28"/>
          <w:szCs w:val="28"/>
        </w:rPr>
        <w:t>характерен для мотивации, которая также связана с мотивами, заложенными вне самой учебной деятельности, но в отличие от первого типа имеет положительный эмоциональный компонент. Прежде всего, это гражданские и моральные мотивы, положительное влияние на учебную деятельность оказывают коллективистические мотивы.</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Третий тип — </w:t>
      </w:r>
      <w:r>
        <w:rPr>
          <w:rFonts w:cs="Times New Roman" w:ascii="Times New Roman" w:hAnsi="Times New Roman"/>
          <w:sz w:val="28"/>
          <w:szCs w:val="28"/>
        </w:rPr>
        <w:t>это мотивация, заложенная в самом процессе учебной деятельности. Учащийся стремится овладеть определённым кругом знаний, умений и навыков. В основе этого стремления лежит любознательность, стремление познавать всё новое, мотив достижения, творчества, самовыражения в учении. [8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живают особого внимания и работы, посвященные исследованию полимотивации учебной деятельности школьников. Проблема полимотивации учения широко освящается в работах таких отечественных учёных, как В.Ф. Моргун, А.К. Маркова, М.В. Матюхина. Они считают, что каждый мотив может быть ведущим, доминирующим или второстепенным. Связи между мотивами носят диалектический характер. Социальные мотивы создают благоприятные условия для формирования мотивов, связанных с учебной деятельностью. Если эти условия реализуются - мотивы учебной деятельности становятся доминирующими. Формируясь, мотивы учебной деятельности позволяют полноценно реализовывать потребности, связанные с внеучебной деятельностью, на более высоком уровне. Доминирующими в учебной деятельности школьника могут быть </w:t>
      </w:r>
      <w:r>
        <w:rPr>
          <w:rFonts w:cs="Times New Roman" w:ascii="Times New Roman" w:hAnsi="Times New Roman"/>
          <w:iCs/>
          <w:sz w:val="28"/>
          <w:szCs w:val="28"/>
        </w:rPr>
        <w:t xml:space="preserve">мотивы долга </w:t>
      </w:r>
      <w:r>
        <w:rPr>
          <w:rFonts w:cs="Times New Roman" w:ascii="Times New Roman" w:hAnsi="Times New Roman"/>
          <w:sz w:val="28"/>
          <w:szCs w:val="28"/>
        </w:rPr>
        <w:t xml:space="preserve">и </w:t>
      </w:r>
      <w:r>
        <w:rPr>
          <w:rFonts w:cs="Times New Roman" w:ascii="Times New Roman" w:hAnsi="Times New Roman"/>
          <w:iCs/>
          <w:sz w:val="28"/>
          <w:szCs w:val="28"/>
        </w:rPr>
        <w:t xml:space="preserve">мотивы самообразования </w:t>
      </w:r>
      <w:r>
        <w:rPr>
          <w:rFonts w:cs="Times New Roman" w:ascii="Times New Roman" w:hAnsi="Times New Roman"/>
          <w:sz w:val="28"/>
          <w:szCs w:val="28"/>
        </w:rPr>
        <w:t xml:space="preserve">(А.К. Маркова, М.В. Матюхина,). В.Ф. Моргун [50] выделяет два ведущих мотива учения </w:t>
      </w:r>
      <w:r>
        <w:rPr>
          <w:rFonts w:cs="Times New Roman" w:ascii="Times New Roman" w:hAnsi="Times New Roman"/>
          <w:iCs/>
          <w:sz w:val="28"/>
          <w:szCs w:val="28"/>
        </w:rPr>
        <w:t xml:space="preserve">- мотив познания </w:t>
      </w:r>
      <w:r>
        <w:rPr>
          <w:rFonts w:cs="Times New Roman" w:ascii="Times New Roman" w:hAnsi="Times New Roman"/>
          <w:sz w:val="28"/>
          <w:szCs w:val="28"/>
        </w:rPr>
        <w:t xml:space="preserve">и </w:t>
      </w:r>
      <w:r>
        <w:rPr>
          <w:rFonts w:cs="Times New Roman" w:ascii="Times New Roman" w:hAnsi="Times New Roman"/>
          <w:iCs/>
          <w:sz w:val="28"/>
          <w:szCs w:val="28"/>
        </w:rPr>
        <w:t>мотив общ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детей, поступающих в школу, преобладают широкие социальные мотивы, отражающие внутреннюю позицию школьника, связанную с потребностью ребёнка занять новое положение среди окружающих и выполнять связанную с этим серьёзную общественно значимую деятельность (Л.И. Божович). На первых порах пребывания в школе эти мотивы в сочетании с определёнными познавательными интересами способны обеспечить включение ребёнка в освоение учебной деятельности и поддерживать интерес к н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концу 1 класса (а иногда намного раньше) у большинства учащихся внутренняя позиция школьника оказывается реализованной. И на её месте по мере вхождения в школьную жизнь и освоения учебной деятельности у младших школьников складывается сложная система мотивации учения, которая включает следующие группы мотивов (М.В. Матюхина [4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Cs/>
          <w:sz w:val="28"/>
          <w:szCs w:val="28"/>
        </w:rPr>
        <w:t>Мотивы, заложенные в самой учебной деятельности, связанные с её прямым продуктом:</w:t>
      </w:r>
    </w:p>
    <w:p>
      <w:pPr>
        <w:pStyle w:val="Normal"/>
        <w:widowControl w:val="false"/>
        <w:numPr>
          <w:ilvl w:val="0"/>
          <w:numId w:val="11"/>
        </w:numPr>
        <w:shd w:fill="FFFFFF" w:val="clear"/>
        <w:tabs>
          <w:tab w:val="clear" w:pos="708"/>
          <w:tab w:val="left" w:pos="787" w:leader="none"/>
        </w:tabs>
        <w:autoSpaceDE w:val="false"/>
        <w:spacing w:lineRule="auto" w:line="360" w:before="0" w:after="0"/>
        <w:ind w:left="0" w:firstLine="709"/>
        <w:jc w:val="both"/>
        <w:rPr/>
      </w:pPr>
      <w:r>
        <w:rPr>
          <w:rFonts w:cs="Times New Roman" w:ascii="Times New Roman" w:hAnsi="Times New Roman"/>
          <w:sz w:val="28"/>
          <w:szCs w:val="28"/>
        </w:rPr>
        <w:t>мотивы, связанные с содержанием учения (учиться побуждает стремление узнавать новые факты, овладевать знаниями, способами действия, проникать в суть изучаемых явлений);</w:t>
      </w:r>
    </w:p>
    <w:p>
      <w:pPr>
        <w:pStyle w:val="Normal"/>
        <w:widowControl w:val="false"/>
        <w:numPr>
          <w:ilvl w:val="0"/>
          <w:numId w:val="11"/>
        </w:numPr>
        <w:shd w:fill="FFFFFF" w:val="clear"/>
        <w:tabs>
          <w:tab w:val="clear" w:pos="708"/>
          <w:tab w:val="left" w:pos="787" w:leader="none"/>
        </w:tabs>
        <w:autoSpaceDE w:val="false"/>
        <w:spacing w:lineRule="auto" w:line="360" w:before="0" w:after="0"/>
        <w:ind w:left="0" w:firstLine="709"/>
        <w:jc w:val="both"/>
        <w:rPr/>
      </w:pPr>
      <w:r>
        <w:rPr>
          <w:rFonts w:cs="Times New Roman" w:ascii="Times New Roman" w:hAnsi="Times New Roman"/>
          <w:sz w:val="28"/>
          <w:szCs w:val="28"/>
        </w:rPr>
        <w:t>мотивы, связанные с процессом учения (учиться побуждает стремление к проявлению интеллектуальной активности, потребность думать, рассуждать на уроке, преодолевать препятствия в процессе решения трудных зада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iCs/>
          <w:sz w:val="28"/>
          <w:szCs w:val="28"/>
        </w:rPr>
        <w:t>Мотивы, связанные с косвенным продуктом учения, с тем, что лежит вне самой учебной деятельности:</w:t>
      </w:r>
    </w:p>
    <w:p>
      <w:pPr>
        <w:pStyle w:val="Normal"/>
        <w:widowControl w:val="false"/>
        <w:shd w:fill="FFFFFF" w:val="clear"/>
        <w:tabs>
          <w:tab w:val="clear" w:pos="708"/>
          <w:tab w:val="left" w:pos="7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широкие социальные мотивы:</w:t>
      </w:r>
    </w:p>
    <w:p>
      <w:pPr>
        <w:pStyle w:val="Normal"/>
        <w:widowControl w:val="false"/>
        <w:shd w:fill="FFFFFF" w:val="clear"/>
        <w:tabs>
          <w:tab w:val="clear" w:pos="708"/>
          <w:tab w:val="left" w:pos="768" w:leader="none"/>
        </w:tabs>
        <w:spacing w:lineRule="auto" w:line="360" w:before="0" w:after="0"/>
        <w:ind w:firstLine="709"/>
        <w:jc w:val="both"/>
        <w:rPr/>
      </w:pPr>
      <w:r>
        <w:rPr>
          <w:rFonts w:cs="Times New Roman" w:ascii="Times New Roman" w:hAnsi="Times New Roman"/>
          <w:sz w:val="28"/>
          <w:szCs w:val="28"/>
        </w:rPr>
        <w:t>а)</w:t>
        <w:tab/>
        <w:t>мотивы долга и ответственности перед обществом, классом, учителем, родителями и т.п.;</w:t>
      </w:r>
    </w:p>
    <w:p>
      <w:pPr>
        <w:pStyle w:val="Normal"/>
        <w:widowControl w:val="false"/>
        <w:shd w:fill="FFFFFF" w:val="clear"/>
        <w:tabs>
          <w:tab w:val="clear" w:pos="708"/>
          <w:tab w:val="left" w:pos="768" w:leader="none"/>
        </w:tabs>
        <w:spacing w:lineRule="auto" w:line="360" w:before="0" w:after="0"/>
        <w:ind w:firstLine="709"/>
        <w:jc w:val="both"/>
        <w:rPr/>
      </w:pPr>
      <w:r>
        <w:rPr>
          <w:rFonts w:cs="Times New Roman" w:ascii="Times New Roman" w:hAnsi="Times New Roman"/>
          <w:sz w:val="28"/>
          <w:szCs w:val="28"/>
        </w:rPr>
        <w:t>б)</w:t>
        <w:tab/>
        <w:t>мотивы самоопределения (понимание значения знаний для будущего, желание подготовиться к будущей работе и т.п.) и самосовершенствования (получить развитие в результате учения);</w:t>
      </w:r>
    </w:p>
    <w:p>
      <w:pPr>
        <w:pStyle w:val="Normal"/>
        <w:widowControl w:val="false"/>
        <w:shd w:fill="FFFFFF" w:val="clear"/>
        <w:tabs>
          <w:tab w:val="clear" w:pos="708"/>
          <w:tab w:val="left" w:pos="7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узко личные мотивы:</w:t>
      </w:r>
    </w:p>
    <w:p>
      <w:pPr>
        <w:pStyle w:val="Normal"/>
        <w:widowControl w:val="false"/>
        <w:shd w:fill="FFFFFF" w:val="clear"/>
        <w:tabs>
          <w:tab w:val="clear" w:pos="708"/>
          <w:tab w:val="left" w:pos="8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мотивы благополучия (стремление получить одобрение со стороны учителей, родителей, одноклассников, желание получать хорошие отметки);</w:t>
      </w:r>
    </w:p>
    <w:p>
      <w:pPr>
        <w:pStyle w:val="Normal"/>
        <w:widowControl w:val="false"/>
        <w:shd w:fill="FFFFFF" w:val="clear"/>
        <w:tabs>
          <w:tab w:val="clear" w:pos="708"/>
          <w:tab w:val="left" w:pos="845" w:leader="none"/>
        </w:tabs>
        <w:spacing w:lineRule="auto" w:line="360" w:before="0" w:after="0"/>
        <w:ind w:firstLine="709"/>
        <w:jc w:val="both"/>
        <w:rPr/>
      </w:pPr>
      <w:r>
        <w:rPr>
          <w:rFonts w:cs="Times New Roman" w:ascii="Times New Roman" w:hAnsi="Times New Roman"/>
          <w:sz w:val="28"/>
          <w:szCs w:val="28"/>
        </w:rPr>
        <w:t>б)</w:t>
        <w:tab/>
        <w:t>престижные мотивы (стремление к лидерству, желание быть среди первых учеников, быть лучшим, занять достойное место среди одноклассник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3) отрицательные мотивы (избегание неприятностей, которые могут возникнуть со стороны учителей, родителей, одноклассников, если школьник не будет хорошо учиться). (6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 Маркова [44] выделила </w:t>
      </w:r>
      <w:r>
        <w:rPr>
          <w:rFonts w:cs="Times New Roman" w:ascii="Times New Roman" w:hAnsi="Times New Roman"/>
          <w:iCs/>
          <w:sz w:val="28"/>
          <w:szCs w:val="28"/>
        </w:rPr>
        <w:t>уровни развития мотивации учебной деятельности:</w:t>
      </w:r>
    </w:p>
    <w:p>
      <w:pPr>
        <w:pStyle w:val="Normal"/>
        <w:widowControl w:val="false"/>
        <w:numPr>
          <w:ilvl w:val="0"/>
          <w:numId w:val="13"/>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Cs/>
          <w:sz w:val="28"/>
          <w:szCs w:val="28"/>
        </w:rPr>
        <w:t xml:space="preserve">Отрицательное отношение к учению. </w:t>
      </w:r>
      <w:r>
        <w:rPr>
          <w:rFonts w:cs="Times New Roman" w:ascii="Times New Roman" w:hAnsi="Times New Roman"/>
          <w:sz w:val="28"/>
          <w:szCs w:val="28"/>
        </w:rPr>
        <w:t>Преобладают мотивы избегания неприятностей, наказания. Объяснение своих неудач внешними причинами. Неудовлетворённость собой, неуверенность в себе.</w:t>
      </w:r>
    </w:p>
    <w:p>
      <w:pPr>
        <w:pStyle w:val="Normal"/>
        <w:widowControl w:val="false"/>
        <w:numPr>
          <w:ilvl w:val="0"/>
          <w:numId w:val="13"/>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Cs/>
          <w:sz w:val="28"/>
          <w:szCs w:val="28"/>
        </w:rPr>
        <w:t xml:space="preserve">Нейтральное отношение к учению. </w:t>
      </w:r>
      <w:r>
        <w:rPr>
          <w:rFonts w:cs="Times New Roman" w:ascii="Times New Roman" w:hAnsi="Times New Roman"/>
          <w:sz w:val="28"/>
          <w:szCs w:val="28"/>
        </w:rPr>
        <w:t>Неустойчивый интерес к внешним результатам учения. Переживания скуки, неуверенности.</w:t>
      </w:r>
    </w:p>
    <w:p>
      <w:pPr>
        <w:pStyle w:val="Normal"/>
        <w:widowControl w:val="false"/>
        <w:numPr>
          <w:ilvl w:val="0"/>
          <w:numId w:val="13"/>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Cs/>
          <w:sz w:val="28"/>
          <w:szCs w:val="28"/>
        </w:rPr>
        <w:t xml:space="preserve">Положительное, но аморфное, ситуативное отношение к учению. </w:t>
      </w:r>
      <w:r>
        <w:rPr>
          <w:rFonts w:cs="Times New Roman" w:ascii="Times New Roman" w:hAnsi="Times New Roman"/>
          <w:sz w:val="28"/>
          <w:szCs w:val="28"/>
        </w:rPr>
        <w:t>Широкий познавательный мотив в виде интереса к результату учения и к отметке учителя. Неустойчивость мотивов.</w:t>
      </w:r>
    </w:p>
    <w:p>
      <w:pPr>
        <w:pStyle w:val="Normal"/>
        <w:widowControl w:val="false"/>
        <w:numPr>
          <w:ilvl w:val="0"/>
          <w:numId w:val="13"/>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Cs/>
          <w:sz w:val="28"/>
          <w:szCs w:val="28"/>
        </w:rPr>
        <w:t xml:space="preserve">Положительное отношение к учению. </w:t>
      </w:r>
      <w:r>
        <w:rPr>
          <w:rFonts w:cs="Times New Roman" w:ascii="Times New Roman" w:hAnsi="Times New Roman"/>
          <w:sz w:val="28"/>
          <w:szCs w:val="28"/>
        </w:rPr>
        <w:t>Познавательные мотивы, интерес к способам добывания знаний.</w:t>
      </w:r>
    </w:p>
    <w:p>
      <w:pPr>
        <w:pStyle w:val="Normal"/>
        <w:widowControl w:val="false"/>
        <w:numPr>
          <w:ilvl w:val="0"/>
          <w:numId w:val="13"/>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Cs/>
          <w:sz w:val="28"/>
          <w:szCs w:val="28"/>
        </w:rPr>
        <w:t xml:space="preserve">Активное, творческое отношение к учению. </w:t>
      </w:r>
      <w:r>
        <w:rPr>
          <w:rFonts w:cs="Times New Roman" w:ascii="Times New Roman" w:hAnsi="Times New Roman"/>
          <w:sz w:val="28"/>
          <w:szCs w:val="28"/>
        </w:rPr>
        <w:t>Мотивы самообразования, их самостоятельность. Осознание соотношения своих мотивов и целей.</w:t>
      </w:r>
    </w:p>
    <w:p>
      <w:pPr>
        <w:pStyle w:val="Normal"/>
        <w:widowControl w:val="false"/>
        <w:numPr>
          <w:ilvl w:val="0"/>
          <w:numId w:val="13"/>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Cs/>
          <w:sz w:val="28"/>
          <w:szCs w:val="28"/>
        </w:rPr>
        <w:t xml:space="preserve">Личностное, ответственное, активное отношение к учению. </w:t>
      </w:r>
      <w:r>
        <w:rPr>
          <w:rFonts w:cs="Times New Roman" w:ascii="Times New Roman" w:hAnsi="Times New Roman"/>
          <w:sz w:val="28"/>
          <w:szCs w:val="28"/>
        </w:rPr>
        <w:t>Устойчивая внутренняя позиция. Мотивы ответственности за результаты совместной деятельности.(4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сследование мотивов учения было проведено В.И. Шкуркиным [84]. Он выделил четыре группы мотивов </w:t>
      </w:r>
      <w:r>
        <w:rPr>
          <w:rFonts w:cs="Times New Roman" w:ascii="Times New Roman" w:hAnsi="Times New Roman"/>
          <w:iCs/>
          <w:sz w:val="28"/>
          <w:szCs w:val="28"/>
        </w:rPr>
        <w:t xml:space="preserve">(познавательные мотивы, мотивы достижения, широкие социальные мотивы, социальные мотивы личного престижа, сохранения и повышения статуса самоутверждения) </w:t>
      </w:r>
      <w:r>
        <w:rPr>
          <w:rFonts w:cs="Times New Roman" w:ascii="Times New Roman" w:hAnsi="Times New Roman"/>
          <w:sz w:val="28"/>
          <w:szCs w:val="28"/>
        </w:rPr>
        <w:t>и изучил их влияние на некоторые показатели эффективности учебной деятельности. В.И. Шкуркин [84] обнаружил зависимость уровня успеваемости учащихся и влияния различных мотивов учебной деятельности на показатели её эффективнос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результативность учебной деятельности успешных учащихся существенное влияние оказывают познавательные мотивы, а на успехи в учёбе отстающих учащихся наибольшее влияние имеют мотивы достижения и социальные мотивы учения. При этом результаты учебной деятельности зависят от «Я» — включённости в активный познавательный процесс, в основе которого лежит стремление поднять личный престиж, добиться самоуважения и уважения со стороны других. Эта группа мотивов является реально действующей в учебной деятельности менее успешных учащих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рубежные психологи также уделяют большое внимание проблеме выделения состава учебной мотивации школьников, составлению классификации основных потребностей, возникающих и актуализирующихся в учебной деятельности. Довольно большое количество исследований, посвященных изучению состава учебной мотивации, проведено в рамках теории мотивации деятельности такими авторами как А. Алшулер, Дж. Аткинсон, Р. Амес и С. Амес, Г. Клаус, Д. Макклелланд</w:t>
      </w:r>
      <w:r>
        <w:rPr>
          <w:rFonts w:cs="Times New Roman" w:ascii="Times New Roman" w:hAnsi="Times New Roman"/>
          <w:bCs/>
          <w:sz w:val="28"/>
          <w:szCs w:val="28"/>
        </w:rPr>
        <w:t xml:space="preserve">, </w:t>
      </w:r>
      <w:r>
        <w:rPr>
          <w:rFonts w:cs="Times New Roman" w:ascii="Times New Roman" w:hAnsi="Times New Roman"/>
          <w:bCs/>
          <w:sz w:val="28"/>
          <w:szCs w:val="28"/>
          <w:lang w:val="en-US"/>
        </w:rPr>
        <w:t>X</w:t>
      </w:r>
      <w:r>
        <w:rPr>
          <w:rFonts w:cs="Times New Roman" w:ascii="Times New Roman" w:hAnsi="Times New Roman"/>
          <w:bCs/>
          <w:sz w:val="28"/>
          <w:szCs w:val="28"/>
        </w:rPr>
        <w:t xml:space="preserve">. </w:t>
      </w:r>
      <w:r>
        <w:rPr>
          <w:rFonts w:cs="Times New Roman" w:ascii="Times New Roman" w:hAnsi="Times New Roman"/>
          <w:sz w:val="28"/>
          <w:szCs w:val="28"/>
        </w:rPr>
        <w:t>Хекхаузен</w:t>
      </w:r>
      <w:r>
        <w:rPr>
          <w:rFonts w:cs="Times New Roman" w:ascii="Times New Roman" w:hAnsi="Times New Roman"/>
          <w:bCs/>
          <w:sz w:val="28"/>
          <w:szCs w:val="28"/>
        </w:rPr>
        <w:t xml:space="preserve">, Г. </w:t>
      </w:r>
      <w:r>
        <w:rPr>
          <w:rFonts w:cs="Times New Roman" w:ascii="Times New Roman" w:hAnsi="Times New Roman"/>
          <w:sz w:val="28"/>
          <w:szCs w:val="28"/>
        </w:rPr>
        <w:t>Мюррей, Р. Дрейкурс, Г. Розенфельд, В. Кнорзер и др.</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1.3 Динамика развития мотивации учебной деятельности детей с интеллектуальной недостаточностью</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учая вопросы мотивации учебной деятельности учеников с нарушением интеллекта, мы в первую очередь опирались на уже имеющиеся по этому вопросу данные литературы и с их учётом обобщали собранный нами материал. Попытаемся в общих чертах рассмотреть некоторые особенности мотивов учебной деятельности школьников с нарушением интеллек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блюдения за учениками разных классов показали, что их отношение к учебной деятельности различно, как у учеников одного и того же класса, так и у одного ученика в разные периоды его обучения в школе. Те учащиеся, которые имеют более высокий уровень положительного отношения к учебной деятельности, будут иметь более высокие и полные по качеству знания, за исключением небольшого количества учеников с более глубоким и сложным дефектом по сравнению с другими детьми класса (И.П. Ушако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ложительное отношение к учебной деятельности для любого ученика создаёт наиболее благоприятные условия, как для коррекции его познавательной деятельности, так и для личности в цел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ношение к учебной деятельности может иметь положительный или отрицательный характер, определённую устойчивость, избирательность и активность, определённую осознанность и целенаправленность, а также побуждаться различными мотивами. При определённом проявлении каждого из этих показателей отношение к учебной деятельности будет иметь различный характер и уровень. Так, например, не может быть положительного отношения к учебной деятельности при условии отрицательной мотивации этой деятельности в целом. [3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П. Ушаковой было установлено, что у учащихся с нарушением интеллекта отношение к учебной деятельности может быть как положительное, так и отрицательное. Причём к наиболее многочисленной группе будут относиться те ученики, которым свойственно внешне положительное отношение, г.е. такое отношение, которое в основном побуждается со стороны учителя, воспитателя, родителей и проявляется недостаточно осознанно, в силу привычки подчинятся требованиям школ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рицательное же отношение имеет довольно активное выражение при своём проявлении - аффекты, вспышки гнева, грубость и т.п. К этой группе обычно относятся дети, у которых основной дефект (нарушение интеллекта) осложняется какими-либо расстройствами центральной нервной системы и нарушениями эмоционально-волевой сферы.</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 школьников с нарушением интеллекта наблюдается и равнодушное, пассивно-отрицательное отношение, которое объясняется тем, что они в дошкольный период, а также в период обучения в первых классах в большинстве случаев не получают должной коррекции потребностей и интересов. В силу отсутствия интересов, низкого интеллектуального развития, отсутствия элементарного понимания необходимости посещения школы и приобретения знаний они равнодушно воспринимают всё, что связано со школ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П. Ушакова указывает на то, что одной из причин, вызывающих отрицательное отношение к школе у учащихся с нарушением интеллекта, нередко является пребывание ученика в массовой школе до поступления его в специальную школу. Дети с нарушением интеллекта, находясь в массовой школе, обречены на хроническую неуспеваемость, даже при положительном в начале отношении к учебной деятельности, при желании хорошо учиться и получать хорошие отмет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ое пребывание в положении неуспевающих учеников, видимо, и способствует развитию у них отрицательного отношения к учебной деятельности и к школе в целом. Отрицательная оценка ученика, несмотря на его старания и усилия, вызывает у него неверие в свои силы, отрицательную реакцию на задания и требования учителя, вырабатывает отрицательное отношение ко всему, что связано со школой. Он перестаёт проявлять к ней интерес, равнодушно воспринимает плохие отметки, игнорирует задания учителя. Такой ученик с нарушением интеллекта после перевода в специальную школу становится чаще всего успевающим учеником, занимает соответствующее положение в классе и встречает иное отношение к себе как со стороны товарищей по классу, так и со стороны учителей. Всё это способствует утрате отрицательного отношения к учению и формированию положительн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се рассмотренные выше примеры отношения к учебной деятельности учеников с нарушением интеллекта носят неосознанный характер, т. е. побуждаются со стороны и не являются убеждением самого ученик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ознанное отношение к учебной деятельности в младших классах имеет место очень редко и только в элементарных его проявлениях. Но уже во 2 классе у некоторых детей наблюдаются элементы сознательного отношения к учебной деятельности, которые с каждым годом всё более расширяются под воздействием учебно-воспитательной и коррекционной работы</w:t>
      </w:r>
      <w:r>
        <w:rPr>
          <w:rFonts w:cs="Times New Roman" w:ascii="Times New Roman" w:hAnsi="Times New Roman"/>
          <w:sz w:val="28"/>
          <w:szCs w:val="28"/>
          <w:lang w:val="en-US"/>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роцессе развития положительного отношения к учебной деятельности у учащихся корригируются познавательные интересы, пополняются знания, формируются навыки и т.д. Всё это способствует, с одной стороны, развитию понимания необходимости школьных знаний, интереса к изучаемым предметам, а с другой стороны - повышению успеваемости, что, в свою очередь, стимулирует ученика к ещё более лучшему отношению к школе. [3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Говоря о положительном отношении ученика к учебной деятельности, невозможно не упомянуть об особенностях мотивов такого отношения, т.к. его психологическая сущность может быть понята только при рассмотрении всей совокупности мотивов, которыми оно определя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ализируя мотивы, нужно иметь в виду, что у каждого школьника имеется своеобразная иерархия мотивов: его отношение к учению одновременно может побуждаться несколькими мотивами, причём одни из них будут ведущими, другие - второстепенными. Одни будут утрачиваться, другие возникать вновь и т.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роцессе изучения мотивов учения, прежде всего возникает задача систематизации их разнообразных форм, установления связи между звеньями мотивации, выделения действенных и определяющих мотивов. Выяснение данного круга вопросов поможет определить, что побуждает отношение ученика с нарушением интеллекта к учению, выделить те проявления психики, которые в известных условиях приобретают свойства побуждения, и, наконец, определить пути коррекции мотивационной сферы применительно к определённому возрасту и класс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ложительное отношение к учению у учащихся с нарушением интеллекта может побуждаться следующими группами мотивов: интерес к школьной обстановке, личность учителя, различные виды оценки, подготовка к будущей работе, интерес к изучаемому материалу или получению знаний, интерес к процессу учебного труда, привычка выполнять предъявляемые школой и учителем требования и др. [3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блюдения И.П. Ушаковой [32 ]показали, что у учащихся 1, 2, а часто и 3 класса специальной школы очень часто с мотивационной стороны ещё не возникло должного ответственного отношения к учению и к школьным обязанностям. Частично это объясняется тем, что у детей с нарушением интеллекта нет тех широких возможностей в процессе дошкольного воспитания, которые могли бы подготовить их мотивационную сторону. Они чаще всего воспитываются в узком кругу своих родных, редко посещают дошкольные учреждения, мало общаются со сверстниками. Ведущей же причиной является то, что у таких детей имеется общее недоразвитие психики, интеллекта и личности в целом. Всё это отрицательно сказывается на формировании у них правильного взгляда на цели и мотивы труда взрослых, на содержание их деятельности, что влияет на возникновение потребности в серьёзной 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общем фоне положительного отношения к школе у учащихся 1 и 2 классов специальной школы И.П. Ушакова отмечает, что в большинстве своём их привлекают не учебный процесс, не серьёзная учебная деятельность и желание приобщиться к общественно значимой деятельности, а совершенно другие стороны учебного процесса: внешняя школьная обстановка, школьные принадлежности, игры с товарищами и т.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3 и 4 классах имеются более широкие возможности для коррекции мотивов учебной деятельности в силу происшедшего психического развития учащихся в процессе учебно-воспитательной работы и осуществлённой коррекции в предыдущие годы. Их положительное отношение к учебной деятельности мотивируется более высоким уровнем развития мотивов. Здесь уже, хотя и элементарно, проявляются мотивы широкого социального значения (необходимость овладения знаниями для будущей жизни и работы, стремление одержать победу в соревновании классов и т.д.). Но всё же у большинства учащихся положительное отношение к учению продолжает побуждаться требованиями со стороны учителя, воспитателя, родителей, требованиями школы. [3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мнению И.П. Ушаковой, к 5 классу дети с нарушением интеллекта привыкают к школьной жизни, для них становятся более приятными и доступными требования школы, они воспринимают их более осознанно, многие требования могут объяснить и понимают их необходимость. Вместе с этим у них растёт заинтересованность новыми и всё более разнообразными сторонами школьной жизни и учения, растёт привязанность к учителям и одноклассникам. Всё это способствует появлению новых групп мотивов учения и повышает степень их осознанности. Это мотивы, связанные с общественной жизнью школы и класса, с внеклассными мероприятиями, со школьной дисциплиной, с привязанностью к учителю и школьным товарища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мы можем выделить у учеников начальных классов три группы мотивов: мотивы связанные непосредственно с учебной деятельностью, мотивы широкого социального значения и мотивы, связанные со стимуляцией со стороны учителя и воспитател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роме этого, у 11 учеников отношение к учебной деятельности побуждается мотивами, непосредственно связанными с учебной деятельностью, т.е. такими, как интерес к школьной обстановке, интерес к процессу письма или чтения, стремление получить хорошую отметку или похвалу учителя и т.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3 классе наблюдается проявление у учащихся, хотя и в элементарном виде, мотивов широкого социального знач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ношение к учению, побуждаемое со стороны, находится на довольно низком уровне осознанности, однако имеет место и в 7 и в 8 классах. Это объясняется наличием в каждом классе определённых групп детей: учеников с более глубоким и сложным дефектом по сравнению с другими учениками класса. Кроме того, как показали собранные И.П. Ушаковой материалы, такое отношение часто характерно и для детей с преобладанием процесса торможения, а также для детей с резким недоразвитием эмоционально-волевой сферы и более глубоким нарушением личности. К этим группам детей в процессе всего их обучения необходимо использовать различные формы индивидуального подхода при формировании их мотивов учения и отношения к учебной деятельности в цел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школьников с нарушением интеллекта наблюдается короткая мотивация деятельности. При далёкой мотивации деятельности, как известно, человек руководствуется не только данной конкретной задачей, но и более общими, отдалёнными задачами. Учащиеся с нарушением интеллекта руководствуются ближайшими задачами, возникающими в процессе деятельности [66].</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И. Пинский отмечает, что к выполнению поставленной задачи школьники с нарушением интеллекта приступают без должной предварительной ориентировки в ней, без предварительного уточнения её условий и требований, без активной мыслительной работы над планом и выбором средств, ведущих к определённой цели. Задача выполняется ими без предварительных поисков, проб, без предварительного установления принципа действия. В процессе деятельности учащиеся с нарушением интеллекта не совершенствуют способы действия и не заменяют их другими, если они не приводят к нужной цел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тсутствие потребности в лучшем осмыслении поставленной задачи, в том, чтобы продуманно приступить к выполнению тех или иных действий, заменить их другими, если они оказываются неудачными для достижения представляемой цели, говорит о том, что при выполнении задачи дети с нарушением интеллекта руководствуются короткими мотивами, связанными с выполнением отдельных действий и операций, а не задачи в целом. Это говорит и о том, что к деятельности школьников побуждают мотивы, связанные не со стремлением достичь реально значимых результатов, а с неспособностью выполнения поставленной задачи, к решению которой они не проявляют внутренней готовност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таком отношении к задаче мотивы деятельности связаны только с данной конкретной ситуацией и не побуждают школьников с нарушением интеллекта к достижению далёких целей. [66] О короткой мотивации деятельности учащихся с нарушением интеллекта говорят также данные Б.И. Пинского о нарушении отношения к встречающимся трудностям и получаемым результатам. При встрече с препятствиями и трудностями в процессе решения задачи эти дети не стремятся преодолеть их, а уходят от основной цели. Получаемые результаты школьники с нарушением интеллекта не соотносят с условиями задачи и не проявляют критического отношения к их предметному, реальному содержанию. Всё это показывает, что в процессе деятельности школьники руководствуются ближайшими задачами, которые возникают перед ними, и не только не включают их в далёкие, перспективные задачи, а отрывают их даже от содержащихся в поставленной задаче требова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зкий круг потребностей и интересов, ограниченность прошлого опыта и познавательных возможностей приводят к тому, что школьник с нарушением интеллекта при выполнении относительно сложной для него деятельности руководствуется крайне ограниченными задачами, не включёнными в более общие (Ж.И. Шиф).</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ведённые Ж.И. Шиф данные о том, что при встрече с препятствиями и трудностями в процессе деятельности учащиеся с нарушением интеллекта обнаруживают тенденцию отклоняться в сторону от поставленной задачи, свидетельствует о том, что они руководствуются ближайшими мотивами деятельности. Отдельные свои действия они не только не включают в далёкие, перспективные задачи, а отрывают их даже от содержащихся в поставленной задаче требований. К выполнению действий их побуждают мотивы, связанные с данной конкретной ситуацие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лизкая мотивация деятельности школьников с нарушением интеллекта находит в ряде случаев своё конкретное проявление и в том, что при выполнении учебных задач они руководствуются лишь мотивами, вызванными необходимостью так или иначе выполнять требования учител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свидетельству Б.И. Пинского, дети с нарушением интеллекта будучи поставлены перед необходимостью выполнять учебную задачу, которую они не в состоянии должным образом осознать, начинают выполнять такие действия, которые диктуются не требованиями задачи, а стремлением в той или иной форме удовлетворить требования учител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И. Пинский указывает на то, что в силу общего психического недоразвития, ограниченности потребностей и интересов учащиеся с нарушением интеллекта нуждаются в специальной организации учебной работы с ними. В противном случае, не осознавая правильно поставленную учителем задачу и не проявляя к ней должного интереса, они выполняют её постольку, поскольку вынуждены так или иначе это сделать. При таком выполнении задачи учащиеся относятся к ней формально и производят те или иные действия под влиянием случайных ассоциаций и побуждений.[6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достижения хороших результатов в обучении и воспитании школьников с нарушением интеллекта необходима такая организация педагогического процесса, которая побуждала бы их руководствоваться в своих действиях не только мотивами, связанными с необходимостью выполнять требования учителя, но и мотивами, порождаемыми их собственными потребностями и интересами. Как бы низок не был уровень общего развития учащихся с нарушением интеллекта, у них имеются свои, пусть ограниченные, потребности и интересы. При удовлетворении этих потребностей и интересов они проявляют необходимую активность и адекватное отношение к встающим перед ними задачам. И это понятно: нельзя стремиться в своих действиях к определённой цели и в то же время игнорировать её. (6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свидетельству И.П. Ушаковой, особенностью отношения к учебной деятельности школьников с нарушением интеллекта является то, что оно развивается в большей своей части под воздействием внешних стимулов. Воздействие же внутренних мотивов по сравнению с нормой сильно ограничено, что обусловлено особенностью дефекта и психического развит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роцессе развития положительного отношения к учебной деятельности у учащихся с нарушением интеллекта происходят ряд качественных изменений личности: изменяются некоторые черты их характера, склонности, интересы, активность и т.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П. Ушакова отмечает, что у группы учеников, которые к окончанию специальной школы достигли наиболее высокого уровня отношения к учению основными мотивами их учебной деятельности были такие, как интерес к изучаемым предметам и стремление получить знания для овладения будущей профессией. Они достаточно сознательно относились к усвоению школьных знаний и посещению школ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месте с тем их взгляды на будущую работу стали отвечать действительным возможностям и способностям, которыми они обладали. К моменту окончания школы каждый из этих учеников имел конкретное представление о своей будущей профессии, благодаря чему они стремились как можно лучше закончить школ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начительно расширились и стали более устойчивы интересы этих учеников. Они много читали и брали в библиотеке не только рекомендованную учителем литературу. Кроме того, каждый из них занимался в кружке, часто по собственной инициативе, выполняя дома часть кружковой работы, а в кружке помогал младшим товарищам. [3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бранные позже И.П. Ушаковой катамнестические данные об учениках этой группы показали, что их сознательное отношение к учебной деятельности и сформированная привычка добросовестно относится к своей работе послужили предпосылкой к успешному усвоению специальности на производстве и добросовестному отношению к своим обязанностя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выпускники специальной школы после её окончания стали полноценными членами общества и приносили ему пользу по мере своих возможностей. [3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полне естественно, что не у всех учеников возможно формирование отношения к учению на высоком уровне. Но вместе с тем у всех учащихся отмечаются повышение активности, инициативы, расширение интересов, развитие самокритичности и т.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ряду с этим И.П. Ушакова отмечает, что дефект не создаёт особых препятствий при формировании положительного отношения на уровне исполнительности и старательности, но осложняет формирование внутренне обусловленного отношения, побуждаемого осознанными социально значимыми мотивами. Чем глубже дефект, чем сложнее его структура, тем ниже уровень отношения к учебной деятельности. Она указывает, что успеваемость ученика не всегда находится в прямой зависимости от уровня его отношения к учебной деятельности. Встречаются ученики, которые положительно относятся к учению и школе, но имеют довольно низкую успеваемость. Правда, их отношение к учению не побуждается широкими социальными мотивами, а в основном стимулируются учителем, воспитателем, родителями. Очень часто к этой группе относятся ученики с преобладанием процесса торможения. Вероятно, это связано с понижением функционально-динамической активности центральной нервной системы, с волевой недостаточностью и снижением работоспособ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дводя итог всему сказанному, заметим, что при определённых условиях и при использовании соответствующих путей педагогического воздействия, при правильной организации влияния внешних и внутренних факторов возможно у значительной массы учеников специальной школы воспитать отношение к учебной деятельности на достаточно высоком уровне. Причём у многих из них оно будет побуждаться мотивами широкого социального значения в доступной им форме и складываться из отношения к знаниям как таковым, из отношения к учебному процессу как процессу учебной деятельности. В ходе воспитания такого отношения необходимо, чтобы в соответствии с указанной выше структурой отношения к учебной деятельности формирование мотивов включало в себя формирование, как познавательных интересов, так и стремления к активной познавательной учеб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Выводы</w:t>
      </w:r>
      <w:r>
        <w:rPr>
          <w:rFonts w:cs="Times New Roman" w:ascii="Times New Roman" w:hAnsi="Times New Roman"/>
          <w:bCs/>
          <w:sz w:val="28"/>
          <w:szCs w:val="28"/>
          <w:lang w:val="en-US"/>
        </w:rPr>
        <w:t xml:space="preserve"> </w:t>
      </w:r>
      <w:r>
        <w:rPr>
          <w:rFonts w:cs="Times New Roman" w:ascii="Times New Roman" w:hAnsi="Times New Roman"/>
          <w:bCs/>
          <w:sz w:val="28"/>
          <w:szCs w:val="28"/>
        </w:rPr>
        <w:t>по первой главе</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numPr>
          <w:ilvl w:val="0"/>
          <w:numId w:val="20"/>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У школьников с нарушением интеллекта наблюдается короткая, нестойкая мотивация деятельности. Они руководствуются ближайшими задачами, возникающими в процессе деятельности. К выполнению поставленнойзадачи школьники с нарушением интеллекта приступают без должной предварительной ориентировки в ней, без предварительного уточнения её условий и требований, без активной мыслительной работы над планом и выбором средств, ведущих к определённой цели. При встрече с препятствиями и трудностями в процессе решения задач эти дети не стремятся преодолеть их, а уходят от основной цели. Получаемые результаты школьники с нарушением интеллекта не соотносят с условиями задачи и не проявляют критического отношения к их предметному, реальному содержанию.</w:t>
      </w:r>
    </w:p>
    <w:p>
      <w:pPr>
        <w:pStyle w:val="Normal"/>
        <w:widowControl w:val="false"/>
        <w:numPr>
          <w:ilvl w:val="0"/>
          <w:numId w:val="20"/>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Особенностью отношения к учебной деятельности школьников с нарушением интеллекта является то, что оно развивается в большей своей части под воздействием внешних стимулов. Воздействие же внутренних мотивов по сравнению с нормой сильно ограничено, что обусловлено особенностью дефекта и психического развития.</w:t>
      </w:r>
    </w:p>
    <w:p>
      <w:pPr>
        <w:pStyle w:val="Normal"/>
        <w:widowControl w:val="false"/>
        <w:numPr>
          <w:ilvl w:val="0"/>
          <w:numId w:val="20"/>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У учащихся с нарушением интеллекта может быть как положительное, так и отрицательное отношение к учебной деятельности. Одной из причин, вызывающих отрицательное отношение к школе у учащихся с нарушением интеллекта, нередко является пребывание ученика в массовой школе до поступления его в специальную школу.</w:t>
      </w:r>
    </w:p>
    <w:p>
      <w:pPr>
        <w:pStyle w:val="Normal"/>
        <w:widowControl w:val="false"/>
        <w:numPr>
          <w:ilvl w:val="0"/>
          <w:numId w:val="20"/>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У младших школьников с нарушением интеллекта преобладают мотивы, связанные со стимуляцией со стороны учителя, воспитателя. У учеников старших классов специальной школы под воздействием учебно-воспитательной и коррекционной работы на протяжении всего периода обучения наибольшее число мотивов относятся к группе мотивов широкого социального зна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I</w:t>
      </w:r>
      <w:r>
        <w:rPr>
          <w:rFonts w:cs="Times New Roman" w:ascii="Times New Roman" w:hAnsi="Times New Roman"/>
          <w:bCs/>
          <w:sz w:val="28"/>
          <w:szCs w:val="28"/>
        </w:rPr>
        <w:t>. Исследование особенностей формирования мотивации учебной деятельности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numPr>
          <w:ilvl w:val="1"/>
          <w:numId w:val="19"/>
        </w:numPr>
        <w:shd w:fill="FFFFFF" w:val="clear"/>
        <w:spacing w:lineRule="auto" w:line="360" w:before="0" w:after="0"/>
        <w:ind w:left="0" w:firstLine="709"/>
        <w:contextualSpacing/>
        <w:jc w:val="both"/>
        <w:rPr/>
      </w:pPr>
      <w:r>
        <w:rPr>
          <w:rFonts w:cs="Times New Roman" w:ascii="Times New Roman" w:hAnsi="Times New Roman"/>
          <w:bCs/>
          <w:sz w:val="28"/>
          <w:szCs w:val="28"/>
        </w:rPr>
        <w:t>Методика изучения мотивации учебной деятельности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рганизованный нами психолого-педагогический эксперимент включал </w:t>
      </w:r>
      <w:r>
        <w:rPr>
          <w:rFonts w:cs="Times New Roman" w:ascii="Times New Roman" w:hAnsi="Times New Roman"/>
          <w:iCs/>
          <w:sz w:val="28"/>
          <w:szCs w:val="28"/>
        </w:rPr>
        <w:t xml:space="preserve">три этапа: </w:t>
      </w:r>
      <w:r>
        <w:rPr>
          <w:rFonts w:cs="Times New Roman" w:ascii="Times New Roman" w:hAnsi="Times New Roman"/>
          <w:sz w:val="28"/>
          <w:szCs w:val="28"/>
        </w:rPr>
        <w:t>констатирующий, формирующий и контрольны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Целью констатирующего эксперимента </w:t>
      </w:r>
      <w:r>
        <w:rPr>
          <w:rFonts w:cs="Times New Roman" w:ascii="Times New Roman" w:hAnsi="Times New Roman"/>
          <w:sz w:val="28"/>
          <w:szCs w:val="28"/>
        </w:rPr>
        <w:t>явилось выявление особенностей мотивации учебной деятельности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остижение поставленной цели возможно при решении следующих </w:t>
      </w:r>
      <w:r>
        <w:rPr>
          <w:rFonts w:cs="Times New Roman" w:ascii="Times New Roman" w:hAnsi="Times New Roman"/>
          <w:iCs/>
          <w:sz w:val="28"/>
          <w:szCs w:val="28"/>
        </w:rPr>
        <w:t>задач:</w:t>
      </w:r>
    </w:p>
    <w:p>
      <w:pPr>
        <w:pStyle w:val="Normal"/>
        <w:widowControl w:val="false"/>
        <w:numPr>
          <w:ilvl w:val="0"/>
          <w:numId w:val="18"/>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sz w:val="28"/>
          <w:szCs w:val="28"/>
        </w:rPr>
        <w:t>Проанализировать методы изучения мотивации учебной деятельности младших школьников и разработать методику, структуру и содержание констатирующего эксперимента.</w:t>
      </w:r>
    </w:p>
    <w:p>
      <w:pPr>
        <w:pStyle w:val="Normal"/>
        <w:widowControl w:val="false"/>
        <w:numPr>
          <w:ilvl w:val="0"/>
          <w:numId w:val="18"/>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sz w:val="28"/>
          <w:szCs w:val="28"/>
        </w:rPr>
        <w:t xml:space="preserve">Организовать и провести исследование мотивации учебной деятельности младших школьников обучающихся в специальной (коррекционной) образовательной школе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и массовой общеобразовательной школе.</w:t>
      </w:r>
    </w:p>
    <w:p>
      <w:pPr>
        <w:pStyle w:val="Normal"/>
        <w:widowControl w:val="false"/>
        <w:numPr>
          <w:ilvl w:val="0"/>
          <w:numId w:val="18"/>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sz w:val="28"/>
          <w:szCs w:val="28"/>
        </w:rPr>
        <w:t>Провести качественный и количественный анализ результатов исследования.</w:t>
      </w:r>
    </w:p>
    <w:p>
      <w:pPr>
        <w:pStyle w:val="Normal"/>
        <w:widowControl w:val="false"/>
        <w:numPr>
          <w:ilvl w:val="0"/>
          <w:numId w:val="18"/>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sz w:val="28"/>
          <w:szCs w:val="28"/>
        </w:rPr>
        <w:t>Выявить особенности мотивации учебной деятельности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редварительный этап констатирующего эксперимента </w:t>
      </w:r>
      <w:r>
        <w:rPr>
          <w:rFonts w:cs="Times New Roman" w:ascii="Times New Roman" w:hAnsi="Times New Roman"/>
          <w:sz w:val="28"/>
          <w:szCs w:val="28"/>
        </w:rPr>
        <w:t>включал: сбор катамнестических данных, знакомство с личными делами, педагогическими характеристиками и успеваемостью учащихся, подбор методик для изучения мотивации учебной деятельности младших школьник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следование носило комплексный характер. Оно включало в себя: наблюдение, беседу, методику изучения мотивов учебной деятельности младших школьников М.Р. Гинзбург и анкету для оценки уровня учебной мотива ции младшего школьника Н.Г. Лусканов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сследование проводилось на базе «Школа – центр дистанционного и надомного обучения детей с ограниченными возможностями здоровья «Ступени»» г. Курс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 было включено 2 группы учащих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экспериментальную группу (Э1 вошли ученики 1А, 1Б и 2 классов специальной (коррекционной) образовательной «Школа – центр дистанционного и надомного обучения детей с ограниченными возможностями здоровья «Ступени»» г. Курска. (14 челове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контрольную группу (К2) вошли ученики 1В класса муниципального образовательного учреждения средней школы № 57 г. Курска (14 челове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ую группу (К2 вошли ученики 1А, 1Б и 2 классов специальной (коррекционной) образовательной «Школа – центр дистанционного и надомного обучения детей с ограниченными возможностями здоровья «Ступени»» г. Курска. (14 человек)</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Средний возраст учащихся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10 лет, </w:t>
      </w:r>
      <w:r>
        <w:rPr>
          <w:rFonts w:cs="Times New Roman" w:ascii="Times New Roman" w:hAnsi="Times New Roman"/>
          <w:sz w:val="28"/>
          <w:szCs w:val="28"/>
          <w:lang w:val="en-US"/>
        </w:rPr>
        <w:t>I</w:t>
      </w:r>
      <w:r>
        <w:rPr>
          <w:rFonts w:cs="Times New Roman" w:ascii="Times New Roman" w:hAnsi="Times New Roman"/>
          <w:sz w:val="28"/>
          <w:szCs w:val="28"/>
        </w:rPr>
        <w:t>контрольной группы группы — 7,5 лет. Второй контрольной группы – 10 лет.</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ети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ой группы имеют следующие </w:t>
      </w:r>
      <w:r>
        <w:rPr>
          <w:rFonts w:cs="Times New Roman" w:ascii="Times New Roman" w:hAnsi="Times New Roman"/>
          <w:iCs/>
          <w:sz w:val="28"/>
          <w:szCs w:val="28"/>
        </w:rPr>
        <w:t xml:space="preserve">заключения ПМПК </w:t>
      </w:r>
      <w:r>
        <w:rPr>
          <w:rFonts w:cs="Times New Roman" w:ascii="Times New Roman" w:hAnsi="Times New Roman"/>
          <w:sz w:val="28"/>
          <w:szCs w:val="28"/>
        </w:rPr>
        <w:t>(данные из личных дел учащихся):</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w:t>
        <w:tab/>
        <w:t>олигофрения в степени дебильности генетически обусловленная - 2человек;</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w:t>
        <w:tab/>
        <w:t>олигофрения в степени выраженной дебильности генетически обусловленная - 1 человек;</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w:t>
        <w:tab/>
        <w:t>олигофрения в степени дебильности неуточнённой этиологии — 2 человека;</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w:t>
        <w:tab/>
        <w:t>олигофрения в степени дебильности церебрально-органического генеза - 2 человека;</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w:t>
        <w:tab/>
        <w:t>олигофрения в степени выраженной дебильности церебрально-органического генеза - 2 человека;</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w:t>
        <w:tab/>
        <w:t>олигофрения в степени выраженной дебильности многомерной этиологии - 1 человек;</w:t>
      </w:r>
    </w:p>
    <w:p>
      <w:pPr>
        <w:pStyle w:val="Normal"/>
        <w:widowControl w:val="false"/>
        <w:shd w:fill="FFFFFF" w:val="clear"/>
        <w:tabs>
          <w:tab w:val="clear" w:pos="708"/>
          <w:tab w:val="left" w:pos="90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ж)</w:t>
        <w:tab/>
        <w:t>олигофрения в степени дебильности резидуально-органического генеза - 1 человек;</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 олигофрения в степени имбецильности - 1 челове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группе 5 человек имели опыт обучения в общеобразовательной школ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ети </w:t>
      </w:r>
      <w:r>
        <w:rPr>
          <w:rFonts w:cs="Times New Roman" w:ascii="Times New Roman" w:hAnsi="Times New Roman"/>
          <w:sz w:val="28"/>
          <w:szCs w:val="28"/>
          <w:lang w:val="en-US"/>
        </w:rPr>
        <w:t>I</w:t>
      </w:r>
      <w:r>
        <w:rPr>
          <w:rFonts w:cs="Times New Roman" w:ascii="Times New Roman" w:hAnsi="Times New Roman"/>
          <w:sz w:val="28"/>
          <w:szCs w:val="28"/>
        </w:rPr>
        <w:t xml:space="preserve">-ой, экспериментальной группы имеют следующие </w:t>
      </w:r>
      <w:r>
        <w:rPr>
          <w:rFonts w:cs="Times New Roman" w:ascii="Times New Roman" w:hAnsi="Times New Roman"/>
          <w:iCs/>
          <w:sz w:val="28"/>
          <w:szCs w:val="28"/>
        </w:rPr>
        <w:t xml:space="preserve">заключения ПМПК </w:t>
      </w:r>
      <w:r>
        <w:rPr>
          <w:rFonts w:cs="Times New Roman" w:ascii="Times New Roman" w:hAnsi="Times New Roman"/>
          <w:sz w:val="28"/>
          <w:szCs w:val="28"/>
        </w:rPr>
        <w:t>(данные из личных дел учащихся):</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w:t>
        <w:tab/>
        <w:t>олигофрения в степени дебильности генетически обусловленная - 1человек;</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w:t>
        <w:tab/>
        <w:t>олигофрения в степени выраженной дебильности генетически обусловленная - 1 человек;</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w:t>
        <w:tab/>
        <w:t>олигофрения в степени дебильности неуточнённой этиологии — 2 человека;</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w:t>
        <w:tab/>
        <w:t>олигофрения в степени дебильности церебрально-органического генеза - 2 человека;</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w:t>
        <w:tab/>
        <w:t>олигофрения в степени выраженной дебильности церебрально-органического генеза - 2 человека;</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w:t>
        <w:tab/>
        <w:t>олигофрения в степени выраженной дебильности многомерной этиологии - 1 человек;</w:t>
      </w:r>
    </w:p>
    <w:p>
      <w:pPr>
        <w:pStyle w:val="Normal"/>
        <w:widowControl w:val="false"/>
        <w:shd w:fill="FFFFFF" w:val="clear"/>
        <w:tabs>
          <w:tab w:val="clear" w:pos="708"/>
          <w:tab w:val="left" w:pos="90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ж)</w:t>
        <w:tab/>
        <w:t>олигофрения в степени дебильности резидуально-органического генеза - 1 человек;</w:t>
      </w:r>
    </w:p>
    <w:p>
      <w:pPr>
        <w:pStyle w:val="Normal"/>
        <w:widowControl w:val="false"/>
        <w:shd w:fill="FFFFFF" w:val="clear"/>
        <w:tabs>
          <w:tab w:val="clear" w:pos="708"/>
          <w:tab w:val="left" w:pos="77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w:t>
        <w:tab/>
        <w:t>олигофрения в степени дебильности, обусловленная синдромом Дауна - 1 человек;</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 олигофрения в степени имбецильности - 1 челове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группе 4 человека имели опыт обучения в общеобразовательной школ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дин из методов, который нами был использован - это метод </w:t>
      </w:r>
      <w:r>
        <w:rPr>
          <w:rFonts w:cs="Times New Roman" w:ascii="Times New Roman" w:hAnsi="Times New Roman"/>
          <w:iCs/>
          <w:sz w:val="28"/>
          <w:szCs w:val="28"/>
        </w:rPr>
        <w:t xml:space="preserve">наблюдения </w:t>
      </w:r>
      <w:r>
        <w:rPr>
          <w:rFonts w:cs="Times New Roman" w:ascii="Times New Roman" w:hAnsi="Times New Roman"/>
          <w:sz w:val="28"/>
          <w:szCs w:val="28"/>
        </w:rPr>
        <w:t>за детьми во время уроков, в свободное время и во время приготовления домашних задани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торой метод, который мы использовали - </w:t>
      </w:r>
      <w:r>
        <w:rPr>
          <w:rFonts w:cs="Times New Roman" w:ascii="Times New Roman" w:hAnsi="Times New Roman"/>
          <w:iCs/>
          <w:sz w:val="28"/>
          <w:szCs w:val="28"/>
        </w:rPr>
        <w:t xml:space="preserve">беседа </w:t>
      </w:r>
      <w:r>
        <w:rPr>
          <w:rFonts w:cs="Times New Roman" w:ascii="Times New Roman" w:hAnsi="Times New Roman"/>
          <w:sz w:val="28"/>
          <w:szCs w:val="28"/>
        </w:rPr>
        <w:t>с ученикам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беседах с детьми нами были использованы прямые и косвенные вопросы. Прямые вопросы носили следующий характер:</w:t>
      </w:r>
    </w:p>
    <w:p>
      <w:pPr>
        <w:pStyle w:val="Normal"/>
        <w:widowControl w:val="false"/>
        <w:numPr>
          <w:ilvl w:val="0"/>
          <w:numId w:val="14"/>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ится ли тебе твоя школа?</w:t>
      </w:r>
    </w:p>
    <w:p>
      <w:pPr>
        <w:pStyle w:val="Normal"/>
        <w:widowControl w:val="false"/>
        <w:numPr>
          <w:ilvl w:val="0"/>
          <w:numId w:val="14"/>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чего ты учишься?</w:t>
      </w:r>
    </w:p>
    <w:p>
      <w:pPr>
        <w:pStyle w:val="Normal"/>
        <w:widowControl w:val="false"/>
        <w:numPr>
          <w:ilvl w:val="0"/>
          <w:numId w:val="14"/>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ится ли тебе учиться?</w:t>
      </w:r>
    </w:p>
    <w:p>
      <w:pPr>
        <w:pStyle w:val="Normal"/>
        <w:widowControl w:val="false"/>
        <w:numPr>
          <w:ilvl w:val="0"/>
          <w:numId w:val="14"/>
        </w:numPr>
        <w:shd w:fill="FFFFFF" w:val="clear"/>
        <w:tabs>
          <w:tab w:val="clear" w:pos="708"/>
          <w:tab w:val="left" w:pos="734" w:leader="none"/>
        </w:tabs>
        <w:autoSpaceDE w:val="false"/>
        <w:spacing w:lineRule="auto" w:line="360" w:before="0" w:after="0"/>
        <w:ind w:left="0" w:firstLine="709"/>
        <w:jc w:val="both"/>
        <w:rPr/>
      </w:pPr>
      <w:r>
        <w:rPr>
          <w:rFonts w:cs="Times New Roman" w:ascii="Times New Roman" w:hAnsi="Times New Roman"/>
          <w:sz w:val="28"/>
          <w:szCs w:val="28"/>
        </w:rPr>
        <w:t>Нравятся ли тебе школьные порядки? (уроки, перемены, дежурство, поднимать руку, отвечать, писать, вставать, когда приходит учитель).</w:t>
      </w:r>
    </w:p>
    <w:p>
      <w:pPr>
        <w:pStyle w:val="Normal"/>
        <w:widowControl w:val="false"/>
        <w:numPr>
          <w:ilvl w:val="0"/>
          <w:numId w:val="14"/>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урок тебе больше нравится? Почему?</w:t>
      </w:r>
    </w:p>
    <w:p>
      <w:pPr>
        <w:pStyle w:val="Normal"/>
        <w:widowControl w:val="false"/>
        <w:numPr>
          <w:ilvl w:val="0"/>
          <w:numId w:val="14"/>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ится ли тебе дома учить уроки?</w:t>
      </w:r>
    </w:p>
    <w:p>
      <w:pPr>
        <w:pStyle w:val="Normal"/>
        <w:widowControl w:val="false"/>
        <w:numPr>
          <w:ilvl w:val="0"/>
          <w:numId w:val="14"/>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ится ли тебе твой учитель?</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мером косвенных вопросов являются следующие:</w:t>
      </w:r>
    </w:p>
    <w:p>
      <w:pPr>
        <w:pStyle w:val="Normal"/>
        <w:widowControl w:val="false"/>
        <w:numPr>
          <w:ilvl w:val="0"/>
          <w:numId w:val="2"/>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тел бы ты перейти учиться в другую школу? В другой класс?</w:t>
      </w:r>
    </w:p>
    <w:p>
      <w:pPr>
        <w:pStyle w:val="Normal"/>
        <w:widowControl w:val="false"/>
        <w:numPr>
          <w:ilvl w:val="0"/>
          <w:numId w:val="2"/>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ебе нравится больше - уроки или перемены?</w:t>
      </w:r>
    </w:p>
    <w:p>
      <w:pPr>
        <w:pStyle w:val="Normal"/>
        <w:widowControl w:val="false"/>
        <w:numPr>
          <w:ilvl w:val="0"/>
          <w:numId w:val="2"/>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чешь ли ты, чтобы каникулы были длиннее и чаще?</w:t>
      </w:r>
    </w:p>
    <w:p>
      <w:pPr>
        <w:pStyle w:val="Normal"/>
        <w:widowControl w:val="false"/>
        <w:numPr>
          <w:ilvl w:val="0"/>
          <w:numId w:val="2"/>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ебе больше нравится: каникулы или учиться?</w:t>
      </w:r>
    </w:p>
    <w:p>
      <w:pPr>
        <w:pStyle w:val="Normal"/>
        <w:widowControl w:val="false"/>
        <w:numPr>
          <w:ilvl w:val="0"/>
          <w:numId w:val="2"/>
        </w:numPr>
        <w:shd w:fill="FFFFFF" w:val="clear"/>
        <w:tabs>
          <w:tab w:val="clear" w:pos="708"/>
          <w:tab w:val="left" w:pos="7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тебе больше нравится в школе или дом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же мы использовали: методику изучения мотивов учебной деятельности младших школьников М.Р. Гинзбург, анкету для оценки уровня учебной мотивации младшего школьника Н.Г. Лускановой.</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Методика изучения мотивов учебной деятель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младших школьников М.Р. Гинзбург</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Цель: </w:t>
      </w:r>
      <w:r>
        <w:rPr>
          <w:rFonts w:cs="Times New Roman" w:ascii="Times New Roman" w:hAnsi="Times New Roman"/>
          <w:sz w:val="28"/>
          <w:szCs w:val="28"/>
        </w:rPr>
        <w:t xml:space="preserve">изучение мотивов учебной деятельности младших школьников. </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Оборудование: </w:t>
      </w:r>
      <w:r>
        <w:rPr>
          <w:rFonts w:cs="Times New Roman" w:ascii="Times New Roman" w:hAnsi="Times New Roman"/>
          <w:sz w:val="28"/>
          <w:szCs w:val="28"/>
        </w:rPr>
        <w:t>картинки с изображением школьных ситуаций (см. приложение 1).</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Ход исследова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В основу методики положен принцип «персонификации» мотивов. Методика проводилась индивидуально с каждым ребёнком. Ему предлагался небольшой рассказ, в котором каждый из исследуемых мотивов выступал в качестве личностной позиции одного из персонажей. После прочтения каждого абзаца перед ребёнком выкладывалась соответствующая содержанию картинка, которая служила внешней опорой для запоминания. Ребёнку была дана следующая </w:t>
      </w:r>
      <w:r>
        <w:rPr>
          <w:rFonts w:cs="Times New Roman" w:ascii="Times New Roman" w:hAnsi="Times New Roman"/>
          <w:iCs/>
          <w:sz w:val="28"/>
          <w:szCs w:val="29"/>
        </w:rPr>
        <w:t>инструкц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Сейчас я прочитаю тебе рассказ: «Мальчики (если эксперимент проводился с девочкой, то в рассказе фугировали девочки) разговаривали о школе. Первый мальчик сказал: «Я хожу в школу, потому что меня мама заставляет. А если бы не мама, я бы в школу не ходил». На стол перед ребёнком выкладывалась картинка № 1, символизирующая </w:t>
      </w:r>
      <w:r>
        <w:rPr>
          <w:rFonts w:cs="Times New Roman" w:ascii="Times New Roman" w:hAnsi="Times New Roman"/>
          <w:iCs/>
          <w:sz w:val="28"/>
          <w:szCs w:val="29"/>
        </w:rPr>
        <w:t>внешний моти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 Второй мальчик сказал: «Я хожу в школу, потому что мне нравится учиться, нравится делать уроки. Даже если бы школы не было, я бы всё равно учился». Выкладывалась картинка № 2, символизирующая </w:t>
      </w:r>
      <w:r>
        <w:rPr>
          <w:rFonts w:cs="Times New Roman" w:ascii="Times New Roman" w:hAnsi="Times New Roman"/>
          <w:iCs/>
          <w:sz w:val="28"/>
          <w:szCs w:val="29"/>
        </w:rPr>
        <w:t>учебный моти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 Третий мальчик сказал: «Я хожу в школу, потому что там весело и много ребят, с которыми можно играть». Выкладывалась картинка № 3, символизирующая </w:t>
      </w:r>
      <w:r>
        <w:rPr>
          <w:rFonts w:cs="Times New Roman" w:ascii="Times New Roman" w:hAnsi="Times New Roman"/>
          <w:iCs/>
          <w:sz w:val="28"/>
          <w:szCs w:val="29"/>
        </w:rPr>
        <w:t>игровой моти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 Четвёртый мальчик сказал: «Я хожу в школу, потому что хочу быть большим. Когда я в школе, я чувствую себя взрослым, а до школы я был маленький». Выкладывалась картинка № 4, символизирующая </w:t>
      </w:r>
      <w:r>
        <w:rPr>
          <w:rFonts w:cs="Times New Roman" w:ascii="Times New Roman" w:hAnsi="Times New Roman"/>
          <w:iCs/>
          <w:sz w:val="28"/>
          <w:szCs w:val="29"/>
        </w:rPr>
        <w:t>позиционный моти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 Пятый мальчик сказал: «Я хожу в школу, потому что нужно учиться. Без учения никакого дела не сделаешь, а выучишься и можешь стать кем захочешь». Выкладывалась картинка № 5, символизирующая </w:t>
      </w:r>
      <w:r>
        <w:rPr>
          <w:rFonts w:cs="Times New Roman" w:ascii="Times New Roman" w:hAnsi="Times New Roman"/>
          <w:iCs/>
          <w:sz w:val="28"/>
          <w:szCs w:val="29"/>
        </w:rPr>
        <w:t>социальный мотив.</w:t>
      </w:r>
    </w:p>
    <w:p>
      <w:pPr>
        <w:pStyle w:val="Normal"/>
        <w:widowControl w:val="false"/>
        <w:shd w:fill="FFFFFF" w:val="clear"/>
        <w:spacing w:lineRule="auto" w:line="360" w:before="0" w:after="0"/>
        <w:ind w:firstLine="709"/>
        <w:jc w:val="both"/>
        <w:rPr>
          <w:rFonts w:ascii="Times New Roman" w:hAnsi="Times New Roman" w:cs="Times New Roman"/>
          <w:iCs/>
          <w:sz w:val="28"/>
          <w:szCs w:val="29"/>
        </w:rPr>
      </w:pPr>
      <w:r>
        <w:rPr>
          <w:rFonts w:cs="Times New Roman" w:ascii="Times New Roman" w:hAnsi="Times New Roman"/>
          <w:sz w:val="28"/>
          <w:szCs w:val="29"/>
        </w:rPr>
        <w:t xml:space="preserve">- Шестой мальчик сказал: «Я хожу в школу, потому что получаю там пятёрки». Выкладывалась картинка № 6, символизирующая </w:t>
      </w:r>
      <w:r>
        <w:rPr>
          <w:rFonts w:cs="Times New Roman" w:ascii="Times New Roman" w:hAnsi="Times New Roman"/>
          <w:iCs/>
          <w:sz w:val="28"/>
          <w:szCs w:val="29"/>
        </w:rPr>
        <w:t>мотив получения отметки. (Стимульный материал см. в приложени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сле прочтения рассказа ребёнку задавались следующие вопросы: «Кто, по-твоему, из них прав? Почему? С кем из них ты хотел бы вместе играть? Почему? С кем из них ты хотел бы вместе учиться? Почему?» Ребёнок последовательно осуществлял три выбора. При этом он указывал на картинку, поясняя её содержанием соответствующего абзаца. Если содержание недостаточно ясно прослеживалось в ответе ребёнка, ему задавался контрольный вопрос: «А что этот мальчик сказал?» Для чистоты эксперимента необходима уверенность в том, что ребёнок произвёл свой выбор, исходя именно из содержания рассказа, а не случайно указал на одну из шести картинок. </w:t>
      </w:r>
      <w:r>
        <w:rPr>
          <w:rFonts w:cs="Times New Roman" w:ascii="Times New Roman" w:hAnsi="Times New Roman"/>
          <w:iCs/>
          <w:sz w:val="28"/>
          <w:szCs w:val="28"/>
        </w:rPr>
        <w:t xml:space="preserve">Обработка данных </w:t>
      </w:r>
      <w:r>
        <w:rPr>
          <w:rFonts w:cs="Times New Roman" w:ascii="Times New Roman" w:hAnsi="Times New Roman"/>
          <w:sz w:val="28"/>
          <w:szCs w:val="28"/>
        </w:rPr>
        <w:t>состояла в следующе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каждого из шести мотивов подсчитывался процент детей, у которых этот мотив встретился хотя бы в одном выборе. Делались выводы о том, какие мотивы преобладают, а какие встречаются реж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ыделенные мотивы характеризовались следующим образом:</w:t>
      </w:r>
    </w:p>
    <w:p>
      <w:pPr>
        <w:pStyle w:val="Normal"/>
        <w:widowControl w:val="false"/>
        <w:numPr>
          <w:ilvl w:val="0"/>
          <w:numId w:val="15"/>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iCs/>
          <w:sz w:val="28"/>
          <w:szCs w:val="28"/>
        </w:rPr>
        <w:t xml:space="preserve">учебный: </w:t>
      </w:r>
      <w:r>
        <w:rPr>
          <w:rFonts w:cs="Times New Roman" w:ascii="Times New Roman" w:hAnsi="Times New Roman"/>
          <w:sz w:val="28"/>
          <w:szCs w:val="28"/>
        </w:rPr>
        <w:t>собственно учебно-познавательный мотив, восходящий к познавательной потребности;</w:t>
      </w:r>
    </w:p>
    <w:p>
      <w:pPr>
        <w:pStyle w:val="Normal"/>
        <w:widowControl w:val="false"/>
        <w:numPr>
          <w:ilvl w:val="0"/>
          <w:numId w:val="15"/>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iCs/>
          <w:sz w:val="28"/>
          <w:szCs w:val="28"/>
        </w:rPr>
        <w:t xml:space="preserve">социальный: </w:t>
      </w:r>
      <w:r>
        <w:rPr>
          <w:rFonts w:cs="Times New Roman" w:ascii="Times New Roman" w:hAnsi="Times New Roman"/>
          <w:sz w:val="28"/>
          <w:szCs w:val="28"/>
        </w:rPr>
        <w:t>широкие социальные мотивы, основанные на понимании общественной необходимости учения;</w:t>
      </w:r>
    </w:p>
    <w:p>
      <w:pPr>
        <w:pStyle w:val="Normal"/>
        <w:widowControl w:val="false"/>
        <w:numPr>
          <w:ilvl w:val="0"/>
          <w:numId w:val="15"/>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iCs/>
          <w:sz w:val="28"/>
          <w:szCs w:val="28"/>
        </w:rPr>
        <w:t xml:space="preserve">отметка: </w:t>
      </w:r>
      <w:r>
        <w:rPr>
          <w:rFonts w:cs="Times New Roman" w:ascii="Times New Roman" w:hAnsi="Times New Roman"/>
          <w:sz w:val="28"/>
          <w:szCs w:val="28"/>
        </w:rPr>
        <w:t>мотив получения высокой оценки, одобрения, поощрения учителя;</w:t>
      </w:r>
    </w:p>
    <w:p>
      <w:pPr>
        <w:pStyle w:val="Normal"/>
        <w:widowControl w:val="false"/>
        <w:numPr>
          <w:ilvl w:val="0"/>
          <w:numId w:val="15"/>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iCs/>
          <w:sz w:val="28"/>
          <w:szCs w:val="28"/>
        </w:rPr>
        <w:t xml:space="preserve">игровой: </w:t>
      </w:r>
      <w:r>
        <w:rPr>
          <w:rFonts w:cs="Times New Roman" w:ascii="Times New Roman" w:hAnsi="Times New Roman"/>
          <w:sz w:val="28"/>
          <w:szCs w:val="28"/>
        </w:rPr>
        <w:t>игровой мотив, неадекватно перенесённый в новую - учебную сферу;</w:t>
      </w:r>
    </w:p>
    <w:p>
      <w:pPr>
        <w:pStyle w:val="Normal"/>
        <w:widowControl w:val="false"/>
        <w:numPr>
          <w:ilvl w:val="0"/>
          <w:numId w:val="15"/>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iCs/>
          <w:sz w:val="28"/>
          <w:szCs w:val="28"/>
        </w:rPr>
        <w:t xml:space="preserve">позиционный: </w:t>
      </w:r>
      <w:r>
        <w:rPr>
          <w:rFonts w:cs="Times New Roman" w:ascii="Times New Roman" w:hAnsi="Times New Roman"/>
          <w:sz w:val="28"/>
          <w:szCs w:val="28"/>
        </w:rPr>
        <w:t>мотив, связанный со стремлением занять новое положение в отношениях с окружающими;</w:t>
      </w:r>
    </w:p>
    <w:p>
      <w:pPr>
        <w:pStyle w:val="Normal"/>
        <w:widowControl w:val="false"/>
        <w:numPr>
          <w:ilvl w:val="0"/>
          <w:numId w:val="15"/>
        </w:numPr>
        <w:shd w:fill="FFFFFF" w:val="clear"/>
        <w:tabs>
          <w:tab w:val="clear" w:pos="708"/>
          <w:tab w:val="left" w:pos="8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учёбе (подчинение требованиям взрослых и т.п.).</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9"/>
        </w:rPr>
        <w:t xml:space="preserve">Анкета для оценки уровня учебной мотивации младшего школьника </w:t>
      </w:r>
      <w:r>
        <w:rPr>
          <w:rFonts w:cs="Times New Roman" w:ascii="Times New Roman" w:hAnsi="Times New Roman"/>
          <w:bCs/>
          <w:sz w:val="28"/>
          <w:szCs w:val="28"/>
        </w:rPr>
        <w:t>Н.Г. Лусканово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Цель: </w:t>
      </w:r>
      <w:r>
        <w:rPr>
          <w:rFonts w:cs="Times New Roman" w:ascii="Times New Roman" w:hAnsi="Times New Roman"/>
          <w:sz w:val="28"/>
          <w:szCs w:val="28"/>
        </w:rPr>
        <w:t>Изучение уровня учебной мотивации младшего школьник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Ход исследова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анная анкета предъявлялась индивидуально каждому ребёнку. Вопросы анкеты зачитывались вслух, предлагались варианты ответов, а ребёнок называл те ответы, которые он выбирал. Мы выбрали этот вариант предъявления анкеты, т.к. дети в первом классе специальной (коррекционной) образовательной школы 8 вида ещё плохо читают.</w:t>
      </w:r>
    </w:p>
    <w:p>
      <w:pPr>
        <w:pStyle w:val="Normal"/>
        <w:widowControl w:val="false"/>
        <w:shd w:fill="FFFFFF" w:val="clear"/>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lang w:val="en-US"/>
        </w:rPr>
      </w:pPr>
      <w:r>
        <w:rPr>
          <w:rFonts w:cs="Times New Roman" w:ascii="Times New Roman" w:hAnsi="Times New Roman"/>
          <w:iCs/>
          <w:sz w:val="28"/>
          <w:szCs w:val="28"/>
          <w:lang w:val="en-US"/>
        </w:rPr>
        <w:t>Вопросы и варианты ответов анкеты</w:t>
      </w:r>
    </w:p>
    <w:tbl>
      <w:tblPr>
        <w:tblW w:w="8897" w:type="dxa"/>
        <w:jc w:val="left"/>
        <w:tblInd w:w="137" w:type="dxa"/>
        <w:tblLayout w:type="fixed"/>
        <w:tblCellMar>
          <w:top w:w="0" w:type="dxa"/>
          <w:left w:w="108" w:type="dxa"/>
          <w:bottom w:w="0" w:type="dxa"/>
          <w:right w:w="108" w:type="dxa"/>
        </w:tblCellMar>
      </w:tblPr>
      <w:tblGrid>
        <w:gridCol w:w="496"/>
        <w:gridCol w:w="6304"/>
        <w:gridCol w:w="209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бе нравится в школе?</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равитс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чень нравитс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нрави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ром ты всегда с радостью идёшь в школу или тебе часто хочется остаться дома?</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ду с радостью;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ывает по-разному; </w:t>
            </w:r>
          </w:p>
          <w:p>
            <w:pPr>
              <w:pStyle w:val="Normal"/>
              <w:widowControl w:val="false"/>
              <w:shd w:fill="FFFFFF" w:val="clear"/>
              <w:spacing w:lineRule="auto" w:line="360" w:before="0" w:after="0"/>
              <w:jc w:val="both"/>
              <w:rPr/>
            </w:pPr>
            <w:r>
              <w:rPr>
                <w:rFonts w:cs="Times New Roman" w:ascii="Times New Roman" w:hAnsi="Times New Roman"/>
                <w:sz w:val="20"/>
                <w:szCs w:val="20"/>
              </w:rPr>
              <w:t>чаще хочется остаться до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бы учитель сказал, что завтра в школу не обязательно приходить всем ученикам, ты пошёл бы в школу или остался дома?</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шёл бы в школу;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знаю;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лся бы до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бе нравится, когда отменяются какие-нибудь урок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нравится;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ывает по-разному;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рави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хотел бы, чтобы тебе не задавали никаких домашних зада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хотел бы;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на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тел б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хотел бы, чтобы в школе остались одни перемены?</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хотел бы;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знаю;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тел б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часто рассказываешь о школе своим родителям и друзьям?</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ассказыва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хотел бы, что б у тебя был другой, менее строгий учитель?</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нравится наш учи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чно не зна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тел б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тебя в классе много друзе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друз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бе нравятся твои одноклассник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равятс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чень нравятс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нравятся</w:t>
            </w:r>
          </w:p>
        </w:tc>
      </w:tr>
    </w:tbl>
    <w:p>
      <w:pPr>
        <w:pStyle w:val="Normal"/>
        <w:widowControl w:val="false"/>
        <w:shd w:fill="FFFFFF" w:val="clear"/>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Количественная оценка </w:t>
      </w:r>
      <w:r>
        <w:rPr>
          <w:rFonts w:cs="Times New Roman" w:ascii="Times New Roman" w:hAnsi="Times New Roman"/>
          <w:sz w:val="28"/>
          <w:szCs w:val="28"/>
        </w:rPr>
        <w:t>состояла в следующе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аждый первый ответ ребёнка, свидетельствующий о его положительном отношении к школе и предпочтении им учебных ситуаций, оценивался в 3 балл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межуточный ответ («не знаю», «бывает по-разному» и т.п.) оценивался в 1 балл.</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аждый последний ответ, позволяющий судить об отрицательном отношении ребёнка к той или иной школьной ситуации, оценивался в 0 балл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аллы за каждый ответ суммировались. Максимальная оценка, которую мог набрать ребёнок 30 баллов. Чем выше балл, тем выше учебная мотивац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ценки в 2 балла отсутствовали, т.к. математический анализ показал, что при оценках в 0,1 и 3 балла возможно более надёжное разделение детей на группы с высокой, средней и низкой мотивацие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Качественная оценка </w:t>
      </w:r>
      <w:r>
        <w:rPr>
          <w:rFonts w:cs="Times New Roman" w:ascii="Times New Roman" w:hAnsi="Times New Roman"/>
          <w:sz w:val="28"/>
          <w:szCs w:val="28"/>
        </w:rPr>
        <w:t xml:space="preserve">состояла в выделении 5 </w:t>
      </w:r>
      <w:r>
        <w:rPr>
          <w:rFonts w:cs="Times New Roman" w:ascii="Times New Roman" w:hAnsi="Times New Roman"/>
          <w:iCs/>
          <w:sz w:val="28"/>
          <w:szCs w:val="28"/>
        </w:rPr>
        <w:t>основных уровней учебной мотивации.</w:t>
      </w:r>
    </w:p>
    <w:p>
      <w:pPr>
        <w:pStyle w:val="Normal"/>
        <w:widowControl w:val="false"/>
        <w:shd w:fill="FFFFFF" w:val="clear"/>
        <w:tabs>
          <w:tab w:val="clear" w:pos="708"/>
          <w:tab w:val="left" w:pos="78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w:t>
        <w:tab/>
      </w:r>
      <w:r>
        <w:rPr>
          <w:rFonts w:cs="Times New Roman" w:ascii="Times New Roman" w:hAnsi="Times New Roman"/>
          <w:iCs/>
          <w:sz w:val="28"/>
          <w:szCs w:val="28"/>
        </w:rPr>
        <w:t xml:space="preserve">25—30 баллов — </w:t>
      </w:r>
      <w:r>
        <w:rPr>
          <w:rFonts w:cs="Times New Roman" w:ascii="Times New Roman" w:hAnsi="Times New Roman"/>
          <w:sz w:val="28"/>
          <w:szCs w:val="28"/>
        </w:rPr>
        <w:t>высокий уровень учебной мотивации и учебной активности, сформировано отношение к себе как к школьнику. У таких детей есть познавательный мотив, стремление наиболее успешно выполнять все предъявляемые школой требования. Ученики чётко следуют всем указаниям учителя, добросовестны и ответственны, сильно переживают, если получают неудовлетворительные оценки. В рисунках на школьную тему они изображают учителя у доски, процесс урока, учебный материал и т.п.</w:t>
      </w:r>
    </w:p>
    <w:p>
      <w:pPr>
        <w:pStyle w:val="Normal"/>
        <w:widowControl w:val="false"/>
        <w:shd w:fill="FFFFFF" w:val="clear"/>
        <w:tabs>
          <w:tab w:val="clear" w:pos="708"/>
          <w:tab w:val="left" w:pos="79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w:t>
        <w:tab/>
      </w:r>
      <w:r>
        <w:rPr>
          <w:rFonts w:cs="Times New Roman" w:ascii="Times New Roman" w:hAnsi="Times New Roman"/>
          <w:iCs/>
          <w:sz w:val="28"/>
          <w:szCs w:val="28"/>
        </w:rPr>
        <w:t xml:space="preserve">20—24 балла - </w:t>
      </w:r>
      <w:r>
        <w:rPr>
          <w:rFonts w:cs="Times New Roman" w:ascii="Times New Roman" w:hAnsi="Times New Roman"/>
          <w:sz w:val="28"/>
          <w:szCs w:val="28"/>
        </w:rPr>
        <w:t>средний уровень учебной мотивации, отношение к себе как к школьнику практически сформировано. Дети успешно справляются с учебной деятельностью. В рисунках на школьную тему они также изображает учебные ситуации, а при ответах на вопросы проявляют меньшую зависимость от жёстких требований и норм.</w:t>
      </w:r>
    </w:p>
    <w:p>
      <w:pPr>
        <w:pStyle w:val="Normal"/>
        <w:widowControl w:val="false"/>
        <w:numPr>
          <w:ilvl w:val="0"/>
          <w:numId w:val="5"/>
        </w:numPr>
        <w:shd w:fill="FFFFFF" w:val="clear"/>
        <w:tabs>
          <w:tab w:val="clear" w:pos="708"/>
          <w:tab w:val="left" w:pos="816" w:leader="none"/>
        </w:tabs>
        <w:autoSpaceDE w:val="false"/>
        <w:spacing w:lineRule="auto" w:line="360" w:before="0" w:after="0"/>
        <w:ind w:left="0" w:firstLine="709"/>
        <w:jc w:val="both"/>
        <w:rPr/>
      </w:pPr>
      <w:r>
        <w:rPr>
          <w:rFonts w:cs="Times New Roman" w:ascii="Times New Roman" w:hAnsi="Times New Roman"/>
          <w:iCs/>
          <w:sz w:val="28"/>
          <w:szCs w:val="28"/>
        </w:rPr>
        <w:t xml:space="preserve">15-19 баллов - </w:t>
      </w:r>
      <w:r>
        <w:rPr>
          <w:rFonts w:cs="Times New Roman" w:ascii="Times New Roman" w:hAnsi="Times New Roman"/>
          <w:sz w:val="28"/>
          <w:szCs w:val="28"/>
        </w:rPr>
        <w:t>положительное отношение к школе, но школа привлекает больше внеучебными сторонами. Такие дети достаточно благополучно уча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они изображают, как правило, школьные, но не учебные ситуации.</w:t>
      </w:r>
    </w:p>
    <w:p>
      <w:pPr>
        <w:pStyle w:val="Normal"/>
        <w:widowControl w:val="false"/>
        <w:numPr>
          <w:ilvl w:val="0"/>
          <w:numId w:val="5"/>
        </w:numPr>
        <w:shd w:fill="FFFFFF" w:val="clear"/>
        <w:tabs>
          <w:tab w:val="clear" w:pos="708"/>
          <w:tab w:val="left" w:pos="816" w:leader="none"/>
        </w:tabs>
        <w:autoSpaceDE w:val="false"/>
        <w:spacing w:lineRule="auto" w:line="360" w:before="0" w:after="0"/>
        <w:ind w:left="0" w:firstLine="709"/>
        <w:jc w:val="both"/>
        <w:rPr/>
      </w:pPr>
      <w:r>
        <w:rPr>
          <w:rFonts w:cs="Times New Roman" w:ascii="Times New Roman" w:hAnsi="Times New Roman"/>
          <w:iCs/>
          <w:sz w:val="28"/>
          <w:szCs w:val="28"/>
        </w:rPr>
        <w:t xml:space="preserve">10-14 баллов - </w:t>
      </w:r>
      <w:r>
        <w:rPr>
          <w:rFonts w:cs="Times New Roman" w:ascii="Times New Roman" w:hAnsi="Times New Roman"/>
          <w:sz w:val="28"/>
          <w:szCs w:val="28"/>
        </w:rPr>
        <w:t>низкая учебная мотивация, отношение к себе как к школьнику не сформировано. Эти дети посещают школу неохотно, предпочитают пропускать занятия. На уроках часто занимаются посторонними делами, играми. Испытывают серьё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w:t>
      </w:r>
    </w:p>
    <w:p>
      <w:pPr>
        <w:pStyle w:val="Style18"/>
        <w:widowControl w:val="false"/>
        <w:numPr>
          <w:ilvl w:val="0"/>
          <w:numId w:val="5"/>
        </w:numPr>
        <w:shd w:fill="FFFFFF" w:val="clear"/>
        <w:spacing w:lineRule="auto" w:line="360" w:before="0" w:after="0"/>
        <w:ind w:left="0" w:firstLine="709"/>
        <w:contextualSpacing/>
        <w:jc w:val="both"/>
        <w:rPr/>
      </w:pPr>
      <w:r>
        <w:rPr>
          <w:rFonts w:cs="Times New Roman" w:ascii="Times New Roman" w:hAnsi="Times New Roman"/>
          <w:iCs/>
          <w:sz w:val="28"/>
          <w:szCs w:val="28"/>
        </w:rPr>
        <w:t xml:space="preserve">ниже 10 баллов - </w:t>
      </w:r>
      <w:r>
        <w:rPr>
          <w:rFonts w:cs="Times New Roman" w:ascii="Times New Roman" w:hAnsi="Times New Roman"/>
          <w:sz w:val="28"/>
          <w:szCs w:val="28"/>
        </w:rPr>
        <w:t xml:space="preserve">негативное отношение к школе, школьная дезадаптация. Такие дети испытывают серьёзные трудности в обучении: они не </w:t>
      </w:r>
      <w:r>
        <w:rPr>
          <w:rFonts w:cs="Times New Roman" w:ascii="Times New Roman" w:hAnsi="Times New Roman"/>
          <w:bCs/>
          <w:sz w:val="28"/>
          <w:szCs w:val="28"/>
        </w:rPr>
        <w:t>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часто плачут, просятся домой.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 Рисунки таких детей, как правило, не соответствуют предложенной школьной теме, а отражают индивидуальные пристрастия ребёнка.</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2 Особенности мотивации учебной деятельности младших школьников с интеллектуальной недостаточность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ми была проведена беседа с учащимися 1 и 2 классов СКОУ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и учениками 1 класса общеобразовательной школы. Следует отметить, что, в отличие от учащихся общеобразовательной школы, ученики СКОУ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отвечали на вопросы коротко, односложно: «да» или «нет». Поэтому приходилось задавать побочные, наводящие вопросы - «Почему да?» или «Почему н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младших школьников с нарушением интеллекта на вопрос: «Нравится ли тебе твоя школа и почему?» - ответы в основном были следующего типа:</w:t>
      </w:r>
    </w:p>
    <w:p>
      <w:pPr>
        <w:pStyle w:val="Normal"/>
        <w:widowControl w:val="false"/>
        <w:numPr>
          <w:ilvl w:val="0"/>
          <w:numId w:val="21"/>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 Тут хорошо, учат, тут можно поиграть.</w:t>
      </w:r>
    </w:p>
    <w:p>
      <w:pPr>
        <w:pStyle w:val="Normal"/>
        <w:widowControl w:val="false"/>
        <w:numPr>
          <w:ilvl w:val="0"/>
          <w:numId w:val="21"/>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 Потому что тут нас учат, нас кормят.</w:t>
      </w:r>
    </w:p>
    <w:p>
      <w:pPr>
        <w:pStyle w:val="Normal"/>
        <w:widowControl w:val="false"/>
        <w:numPr>
          <w:ilvl w:val="0"/>
          <w:numId w:val="21"/>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 Потому что она красива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которые ученики ответили на этот вопрос положительно, но почему и чем нравится им школа, они ответить так и не смог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Для чего ты учишься?» - в основном были даны такие ответы:</w:t>
      </w:r>
    </w:p>
    <w:p>
      <w:pPr>
        <w:pStyle w:val="Normal"/>
        <w:widowControl w:val="false"/>
        <w:numPr>
          <w:ilvl w:val="0"/>
          <w:numId w:val="21"/>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учиться.</w:t>
      </w:r>
    </w:p>
    <w:p>
      <w:pPr>
        <w:pStyle w:val="Normal"/>
        <w:widowControl w:val="false"/>
        <w:numPr>
          <w:ilvl w:val="0"/>
          <w:numId w:val="21"/>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быть грамотным.</w:t>
      </w:r>
    </w:p>
    <w:p>
      <w:pPr>
        <w:pStyle w:val="Normal"/>
        <w:widowControl w:val="false"/>
        <w:numPr>
          <w:ilvl w:val="0"/>
          <w:numId w:val="21"/>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ому что все уча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дети старались уйти от ответа на этот вопрос, т.к. не знали на него ответ или не могли чётко его сформулирова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 вопрос: «Нравится ли тебе учиться и почему?» — все младшие школьники с интеллектуальной недостаточностью ответили утвердительно - «нравится». Одни учащиеся объясняли, что им нравится, когда их хвалит учитель. Другие младшие школьники говорили, что в школе интересно и весело. Некоторые ученики вообще не смогли ответить на вопрос, почему им нравится учиться.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Какой урок тебе больше нравится?» — ответы были получены самые разнообразные. В основном они соответствовали успеваемости ученика по тому или другому предмету. Большинство ребят назвали те уроки, по которым у них лучшая успеваемость.</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Исследуя мотивы учебной деятельности учащихся специальной (коррекционной) образователь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мы обратили внимание на их отношение к выполнению домашнего задания. Во время бесед с ними мы стремились получить ответы на следующие вопросы: «Для чего ты готовишь домашнее задание?», «Нужны ли домашние зада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первый вопрос были получены следующие ответы:</w:t>
      </w:r>
    </w:p>
    <w:p>
      <w:pPr>
        <w:pStyle w:val="Normal"/>
        <w:widowControl w:val="false"/>
        <w:numPr>
          <w:ilvl w:val="0"/>
          <w:numId w:val="22"/>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мы дома всё не забывали.</w:t>
      </w:r>
    </w:p>
    <w:p>
      <w:pPr>
        <w:pStyle w:val="Normal"/>
        <w:widowControl w:val="false"/>
        <w:numPr>
          <w:ilvl w:val="0"/>
          <w:numId w:val="22"/>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быть грамотны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екоторые школьники не смогли ответить на первый вопрос. На второй же вопрос все учащиеся ответили, что не знают, нужны ли домашние зада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Исходя из ответов учащихся, можно сделать вывод, что ученики специальной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зачастую не понимают необходимости подготовки домашнего задания. Они лишь повторяют заученные фразы, услышанные от взрослых. На самом же деле они учат уроки потому, что от них этого требуют учителя и воспитатели. Ученики к этому привыкли и считают это обязательны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ы: «Почему они учатся?» или «Ради чего они учатся?» - ответы давались немногословные, стереотипные. Всё это позволяет думать, что школа ребятам нравится, учиться они любят. Их к этому влечёт внешняя сторона: хорошие отметки, школьные игры, школьная обстановка с её правилами и порядками, общение с другими детьми, учителем и воспитателем. Однако, большинство учеников специальной (коррекционной) образовательной школы 8 вида учатся под внешним воздействием со стороны учителей, воспитателей и родителе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ля получения более достоверных и объективных данных учащимся специальной (коррекционной) образователь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были заданы косвенные вопросы. Они помогли более точно выявить отношение учащихся к учебной деятельности. Ответы на эти вопросы соответствуют тому, как тот или другой ученик относится к урокам, хорошо ли он учится, участвует ли активно в жизни класс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Хотел бы ты перейти в другую школу, в другой класс?» - младшие школьники с нарушением интеллекта ответили отрицательно.</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Что тебе больше нравится — уроки или перемены и почему?» - ответы были следующими:</w:t>
      </w:r>
    </w:p>
    <w:p>
      <w:pPr>
        <w:pStyle w:val="Normal"/>
        <w:widowControl w:val="false"/>
        <w:numPr>
          <w:ilvl w:val="0"/>
          <w:numId w:val="23"/>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ки. На уроках занимаешься.</w:t>
      </w:r>
    </w:p>
    <w:p>
      <w:pPr>
        <w:pStyle w:val="Normal"/>
        <w:widowControl w:val="false"/>
        <w:numPr>
          <w:ilvl w:val="0"/>
          <w:numId w:val="23"/>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ки. На уроках интереснее.</w:t>
      </w:r>
    </w:p>
    <w:p>
      <w:pPr>
        <w:pStyle w:val="Normal"/>
        <w:widowControl w:val="false"/>
        <w:numPr>
          <w:ilvl w:val="0"/>
          <w:numId w:val="23"/>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ки. На уроках мы учимся.</w:t>
      </w:r>
    </w:p>
    <w:p>
      <w:pPr>
        <w:pStyle w:val="Normal"/>
        <w:widowControl w:val="false"/>
        <w:numPr>
          <w:ilvl w:val="0"/>
          <w:numId w:val="24"/>
        </w:numPr>
        <w:shd w:fill="FFFFFF" w:val="clear"/>
        <w:tabs>
          <w:tab w:val="clear" w:pos="708"/>
          <w:tab w:val="left" w:pos="715" w:leader="none"/>
        </w:tabs>
        <w:autoSpaceDE w:val="false"/>
        <w:spacing w:lineRule="auto" w:line="360" w:before="0" w:after="0"/>
        <w:ind w:left="0" w:firstLine="709"/>
        <w:jc w:val="both"/>
        <w:rPr/>
      </w:pPr>
      <w:r>
        <w:rPr>
          <w:rFonts w:cs="Times New Roman" w:ascii="Times New Roman" w:hAnsi="Times New Roman"/>
          <w:sz w:val="28"/>
          <w:szCs w:val="28"/>
        </w:rPr>
        <w:t>Уроки. Потому что на уроках мы отвечаем, пишем, читаем, считаем, рисуе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екоторые учащиеся выбрали перемену, объяснив свой выбор тем, что на переменах можно бегать, играть, шуметь.</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Хочешь ли ты, чтобы каникулы были длиннее и чаще?» - почти все учащиеся с нарушением интеллекта ответили, что хотят, но почему, объяснить не смогл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Что тебе больше нравится: каникулы или учиться?» младшие школьники с интеллектуальной недостаточностью отвечали по-разному. Одни говорили, что учиться в школе интересно. Другие, наоборот, считают, что на каникулах веселее, не надо ничего делать, учиться, заниматьс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а вопрос: «Где тебе больше нравится, в школе или дома?» - ребята отвечали по-разному. Одни говорили, что в школе веселее. Другие, наоборот, считают, что дома лучше, т.к. можно побегать, пошуметь, поиграть с игрушками.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ладшие школьники с нарушением интеллекта ждут постоянного одобрения, поощрения и поддержки со стороны учителя, воспитателя и родителе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ченики 1 класса общеобразовательной школы, если судить по их ответам, как на прямые, так и на косвенные вопросы, стремятся в школу, прежде всего ради того, чтобы учиться. Конечно, они ещё любят бегать, играть в разные игры и т.д. Но школа привлекает их, прежде всего серьёзной учебной деятельностью.</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Нравится ли тебе твоя школа?» - все дети общеобразовательной школы отвечали, что школа им очень нравится. Лишь немногие дети указывают на отдельные моменты, которые им не нравятся в школе, но при этом они касаются только внешних по отношению к самому учению моментов: «Не нравится, когда в классе форточку открывают».</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Для чего ты учишься?» — были получены следующие ответы:</w:t>
      </w:r>
    </w:p>
    <w:p>
      <w:pPr>
        <w:pStyle w:val="Normal"/>
        <w:widowControl w:val="false"/>
        <w:numPr>
          <w:ilvl w:val="0"/>
          <w:numId w:val="2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узнавать каждый день что-то новое.</w:t>
      </w:r>
    </w:p>
    <w:p>
      <w:pPr>
        <w:pStyle w:val="Normal"/>
        <w:widowControl w:val="false"/>
        <w:numPr>
          <w:ilvl w:val="0"/>
          <w:numId w:val="2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чу быть культурным человеком.</w:t>
      </w:r>
    </w:p>
    <w:p>
      <w:pPr>
        <w:pStyle w:val="Normal"/>
        <w:widowControl w:val="false"/>
        <w:numPr>
          <w:ilvl w:val="0"/>
          <w:numId w:val="2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чу подготовиться к будущей профессии.</w:t>
      </w:r>
    </w:p>
    <w:p>
      <w:pPr>
        <w:pStyle w:val="Normal"/>
        <w:widowControl w:val="false"/>
        <w:numPr>
          <w:ilvl w:val="0"/>
          <w:numId w:val="2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лю, когда учителя меня хвалят.</w:t>
      </w:r>
    </w:p>
    <w:p>
      <w:pPr>
        <w:pStyle w:val="Normal"/>
        <w:widowControl w:val="false"/>
        <w:numPr>
          <w:ilvl w:val="0"/>
          <w:numId w:val="2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хочу быть хуже других.</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ожно констатировать, что нормально развивающиеся младшие школьники действительно стремятся в школу, прежде всего ради учения, занятий и что, следовательно, урок стоит в центре их школьной жизни и интерес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величивать перемену большинство учеников 1 класса общеобразовательной школы считают совершенно ненужны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вопрос: «Хочется ли тебе, чтобы каникулы были длиннее и чаще?» - большинство детей ответило отрицательно.</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ак правило, первоклассники общеобразовательной школы остро реагируют на оценку учителя: пытаются получить от него похвалу, одобрение и поддержку, просят дать им дополнительное задани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сли младшие школьники с нарушением интеллекта, не знают, нужны ли домашние задания или выступают за их отмену, то ученики общеобразовательной школы говорят о том, что домашние задания нужны, но необходимо сократить их объём. В ходе бесед дети говорили о том, что они слышали по телевизору или от взрослых, что в других странах уроков на дом вообще не задают, а учебники и тетради остаются в класс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бнаружилось, что и в ответах ребят на вопрос, какие именно уроки больше всего нравятся, также сказывается их потребность в серьёзной, социально значимой деятельности. Несмотря на то, что учащиеся 1 класса общеобразовательной школы в свободное от школы время продолжают с большим интересом относится к играм и разнообразным занятиям дошкольного типа (рисованию, лепке, конструированию и пр.), в школе большинство из них предпочитают уроки по письму, чтению, математике урокам пения, рисования, труд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блюдение за поведением и деятельностью первоклассников общеобразовательной школы выявило, что дети на уроках особенно любят такие задания, которые требуют от них усилия, преодоления трудностей и, главное, самостоятельности. Так, например, они больше любят читать сами, чем слушать, когда читает другой ученик, им нравится решать «трудные задачи», писать диктанты и т.д. Большинство из них предпочитают самостоятельное чтение чтению учите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я тенденцию к серьёзной социально значимой деятельности как основной мотив учения в младших классах общеобразовательной школы, мы отнюдь не хотим сказать, что все другие мотивы, и в частности мотивы, связанные с внешними моментами школьной жизни, не имеют значения для младших школьников и не побуждают их ходить в школу и учитьс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ченики 1 класса общеобразовательной школы, наряду с учением, очень любят и все внешние атрибуты школы, что особенно ясно выступает в описании школы, которое дают учащиеся младших классов. Но нужно отметить, что эти моменты внешнего порядка никогда не выступают у младших школьников на первый план.</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чащиеся общеобразовательной школы наряду с положительным отношением к учебной деятельности проявляют активность и во внеурочной деятельности. Практически каждый ученик занимается в каком-либо школьном кружке. Дети очень радуются своему успеху в кружковой работе, показывают свои изделия одноклассникам, учителю и родителя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чень интересным показателем того значения, которое имеет для младших школьников общеобразовательной школы учение, служит отношение их к школьным правилам и обязанностям. Выполнение правил школьного поведения (дежурства, поднимать руку для ответа, вставать, когда входит учитель и т.д.) представляется детям 1 класса общеобразовательной школы исключительно важным, т.к. это связано с их новым положением и воплощает в себе их новые права и обязанности. Правила поведения школьники начальных классов пытаются выполнить точно и старательно.</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равнивая результаты, полученные нами во время бесед с детьми, можно отметить, что из двух групп мотивов (широкого социального значения и специфических мотивов учения) у школьников с нарушением интеллекта 1 и 2 классов в отличие от нормально развивающихся школьников 1 класса, мотивы первой группы почти не наблюдаются. Что же касается мотивов второй группы - непосредственно связанных с учением, - то здесь отчётливо выступают лишь мотивы такого характера, как школьная обстановка, частично -положительная отметка, игровые моменты урока, наличие товарищей и т.п.</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сновным же побудителем к учению является внешнее воздействие учителей, воспитателей, родителей и неосознанная привычка подчиняться школьным порядка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нализируя ответы учащихся младших классов общеобразовательной и специальной (коррекционной) образовательной школы 8 вида, необходимо сказать, что они резко различаются друг от друга. Если ответы учеников общеобразовательной школы довольно разнообразны по содержанию и обширны по объёму, то ответы младших школьников с нарушением интеллекта не отличаются разнообразием, они стереотипны, похожи на заученные фразы, односложн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дносложность ответов учащихся с интеллектуальной недостаточностью объясняется слабым развитием их мышления, бедностью речи и недостаточным стремлением к высказываниям, неумением анализировать свои отношения, поступки, взгляд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 учеников общеобразовательной школы, в отличие от младших школьников с нарушением интеллекта, имеются социально значимые мотивы, которые носят вполне осознанный характер. Кроме того, ответы нормально развивающихся школьников более разнообразны, убедительны и обоснованы по сравнению с ответами учащихся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ледует отметить также надуманный характер суждений у младших школьников с интеллектуальной недостаточностью, преобладание у многих из них внеучебной направленности над учебной. У них часто внешкольные интересы становятся выше школьных.</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 нормально развивающиеся и школьники с нарушением интеллекта свою любовь к школе мотивируют интересом к знаниям, привязанностью к школьным друзьям, интересом к внешкольным занятиям и т.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о если учащиеся с нарушением интеллекта приводят опять-таки краткие, часто заученные ответы, то нормально развивающиеся школьники, объясняя своё положительное отношение к школе, перечисляют все существующие мотивы такого отношения: интерес к знаниям, школьные порядки, друзья и т.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з всего сказанного выше можно сделать вывод, что мотивы положительного отношению к школе и учению у нормально развивающихся детей носят более осознанный характер, они более глубоки по содержанию и разнообразны по форме, чем у учащихся младших класс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блюдая за учениками 1 и 2 классов специальной (коррекционной) образовательной школы 8 вида на уроках, мы заметили, что они очень рассеяны, невнимательны. У большинства из них слуховая и зрительная память на низком уровне, особенно воспроизведение. На вопросы учителя дети отвечают односложно. Они испытывают трудности при усвоении нового материала. Во время занятий часто отвлекаются: играют, смотрят в окно, задают вопросы не по существу изучаемого материала. В основном они стремятся действовать по образцу, ждут, когда задание выполнит кто-нибудь другой. Наблюдается также мотив избегания и мотив непосильной сложности задания, когда ученик сразу, не вникнув в суть задания, спрашивает: «А как это упражнение сделать?» или констатирует: «Мне не решить эту задачу». У детей наблюдается недостаточная усидчивость, низкий уровень силы воли, нетерпеливость.</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се эти трудности, которые учащиеся с нарушением интеллекта испытывают при овладении учебной деятельностью, снижают интерес к ней, вызывают негативные эмоциональные переживания, что может привести к формированию стойкого отказа или ухода от учебной деятельности в собственные фантазии и мечт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о время проведения методики, направленной на изучение мотивов учебной деятельности младших школьников, нормально развивающиеся дети проявили заинтересованность к заданиям, с интересом рассматривали картинки и слушали пояснение экспериментатора к картинкам. Особенностью нормально развивающихся первоклассников являлось то, что они задавали уточняющие вопросы и давали свои комментарии к картинкам. Комментарии были следующего плана:</w:t>
      </w:r>
    </w:p>
    <w:p>
      <w:pPr>
        <w:pStyle w:val="Normal"/>
        <w:widowControl w:val="false"/>
        <w:numPr>
          <w:ilvl w:val="0"/>
          <w:numId w:val="26"/>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меня мама утром в школу будит.</w:t>
      </w:r>
    </w:p>
    <w:p>
      <w:pPr>
        <w:pStyle w:val="Normal"/>
        <w:widowControl w:val="false"/>
        <w:numPr>
          <w:ilvl w:val="0"/>
          <w:numId w:val="26"/>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люблю играть с друзьями на переменах.</w:t>
      </w:r>
    </w:p>
    <w:p>
      <w:pPr>
        <w:pStyle w:val="Normal"/>
        <w:widowControl w:val="false"/>
        <w:numPr>
          <w:ilvl w:val="0"/>
          <w:numId w:val="26"/>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хожу в школу, потому что я уже взрослый.</w:t>
      </w:r>
    </w:p>
    <w:p>
      <w:pPr>
        <w:pStyle w:val="Normal"/>
        <w:widowControl w:val="false"/>
        <w:numPr>
          <w:ilvl w:val="0"/>
          <w:numId w:val="26"/>
        </w:numPr>
        <w:shd w:fill="FFFFFF" w:val="clear"/>
        <w:tabs>
          <w:tab w:val="clear" w:pos="708"/>
          <w:tab w:val="left" w:pos="850" w:leader="none"/>
        </w:tabs>
        <w:autoSpaceDE w:val="false"/>
        <w:spacing w:lineRule="auto" w:line="360" w:before="0" w:after="0"/>
        <w:ind w:left="0" w:firstLine="709"/>
        <w:jc w:val="both"/>
        <w:rPr/>
      </w:pPr>
      <w:r>
        <w:rPr>
          <w:rFonts w:cs="Times New Roman" w:ascii="Times New Roman" w:hAnsi="Times New Roman"/>
          <w:sz w:val="28"/>
          <w:szCs w:val="28"/>
        </w:rPr>
        <w:t xml:space="preserve">Я тоже люблю получать пятёрки. За них меня хвалят родители. </w:t>
      </w:r>
    </w:p>
    <w:p>
      <w:pPr>
        <w:pStyle w:val="Normal"/>
        <w:widowControl w:val="false"/>
        <w:shd w:fill="FFFFFF" w:val="clear"/>
        <w:tabs>
          <w:tab w:val="clear" w:pos="708"/>
          <w:tab w:val="left" w:pos="850" w:leader="none"/>
        </w:tabs>
        <w:autoSpaceDE w:val="false"/>
        <w:spacing w:lineRule="auto" w:line="360" w:before="0" w:after="0"/>
        <w:ind w:firstLine="709"/>
        <w:jc w:val="both"/>
        <w:rPr/>
      </w:pPr>
      <w:r>
        <w:rPr>
          <w:rFonts w:cs="Times New Roman" w:ascii="Times New Roman" w:hAnsi="Times New Roman"/>
          <w:sz w:val="28"/>
          <w:szCs w:val="28"/>
        </w:rPr>
        <w:t xml:space="preserve">Младшие школьники с нарушением интеллекта при восприятии задания проявили меньшую заинтересованность, чем их нормально развивающиеся сверстники. Они были более пассивные, отвлекались на посторонние шумы и предметы, не задавали уточняющих вопросов по картинкам и практически не комментировали их.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ормально развивающиеся младшие школьники при выборе картинок повторно рассматривали их, вспоминали с чем они связаны, более внимательно подходили к выбору картинки, были более убедительны при объяснении своего выбор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 учащихся с нарушением интеллекта возникали трудности при объяснении выбора картинки. Они чаще выбирали картинки не по их содержанию, а опираясь на внешнее оформление картинки. Типичные ответы школьников с нарушением интеллекта при выборе картинок были следующими:</w:t>
      </w:r>
    </w:p>
    <w:p>
      <w:pPr>
        <w:pStyle w:val="Normal"/>
        <w:widowControl w:val="false"/>
        <w:numPr>
          <w:ilvl w:val="0"/>
          <w:numId w:val="26"/>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ому что с ними можно играть в футбол.</w:t>
      </w:r>
    </w:p>
    <w:p>
      <w:pPr>
        <w:pStyle w:val="Normal"/>
        <w:widowControl w:val="false"/>
        <w:numPr>
          <w:ilvl w:val="0"/>
          <w:numId w:val="26"/>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получает пятёрки и я тоже.</w:t>
      </w:r>
    </w:p>
    <w:p>
      <w:pPr>
        <w:pStyle w:val="Normal"/>
        <w:widowControl w:val="false"/>
        <w:numPr>
          <w:ilvl w:val="0"/>
          <w:numId w:val="26"/>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ому что она хорошо делает уроки.</w:t>
      </w:r>
    </w:p>
    <w:p>
      <w:pPr>
        <w:pStyle w:val="Normal"/>
        <w:widowControl w:val="false"/>
        <w:numPr>
          <w:ilvl w:val="0"/>
          <w:numId w:val="26"/>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я тоже мама заставля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ходе проведения обследования, где была использована методика изучения мотивов учебной деятельности младших школьников М.Р. Гинзбург были получены следующие данны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7" w:type="dxa"/>
        <w:jc w:val="left"/>
        <w:tblInd w:w="137" w:type="dxa"/>
        <w:tblLayout w:type="fixed"/>
        <w:tblCellMar>
          <w:top w:w="0" w:type="dxa"/>
          <w:left w:w="108" w:type="dxa"/>
          <w:bottom w:w="0" w:type="dxa"/>
          <w:right w:w="108" w:type="dxa"/>
        </w:tblCellMar>
      </w:tblPr>
      <w:tblGrid>
        <w:gridCol w:w="939"/>
        <w:gridCol w:w="620"/>
        <w:gridCol w:w="520"/>
        <w:gridCol w:w="607"/>
        <w:gridCol w:w="509"/>
        <w:gridCol w:w="578"/>
        <w:gridCol w:w="480"/>
        <w:gridCol w:w="831"/>
        <w:gridCol w:w="585"/>
        <w:gridCol w:w="748"/>
        <w:gridCol w:w="688"/>
        <w:gridCol w:w="652"/>
        <w:gridCol w:w="596"/>
        <w:gridCol w:w="521"/>
        <w:gridCol w:w="543"/>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дете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й мотив</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бный мотив</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овой моти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ционный моти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мотив</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 получения отметки</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Э</w:t>
            </w:r>
            <w:r>
              <w:rPr>
                <w:rFonts w:cs="Times New Roman" w:ascii="Times New Roman" w:hAnsi="Times New Roman"/>
                <w:sz w:val="20"/>
                <w:szCs w:val="20"/>
                <w:vertAlign w:val="subscript"/>
              </w:rPr>
              <w:t>1</w:t>
            </w:r>
          </w:p>
          <w:p>
            <w:pPr>
              <w:pStyle w:val="Normal"/>
              <w:widowControl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К</w:t>
            </w:r>
            <w:r>
              <w:rPr>
                <w:rFonts w:cs="Times New Roman" w:ascii="Times New Roman" w:hAnsi="Times New Roman"/>
                <w:sz w:val="20"/>
                <w:szCs w:val="20"/>
                <w:vertAlign w:val="subscript"/>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авнение количественных выборов детей в трёх групп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both"/>
        <w:rPr>
          <w:rFonts w:ascii="Times New Roman" w:hAnsi="Times New Roman" w:cs="Times New Roman"/>
          <w:sz w:val="28"/>
        </w:rPr>
      </w:pPr>
      <w:r>
        <w:rPr>
          <w:rFonts w:cs="Times New Roman" w:ascii="Times New Roman" w:hAnsi="Times New Roman"/>
          <w:sz w:val="28"/>
          <w:szCs w:val="29"/>
          <w:lang w:val="en-US" w:eastAsia="en-US"/>
        </w:rPr>
        <w:drawing>
          <wp:inline distT="0" distB="0" distL="0" distR="0">
            <wp:extent cx="5742940" cy="35026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3"/>
                    <a:stretch>
                      <a:fillRect/>
                    </a:stretch>
                  </pic:blipFill>
                  <pic:spPr bwMode="auto">
                    <a:xfrm>
                      <a:off x="0" y="0"/>
                      <a:ext cx="5742940" cy="350266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ходе этого обследования в </w:t>
      </w:r>
      <w:r>
        <w:rPr>
          <w:rFonts w:cs="Times New Roman" w:ascii="Times New Roman" w:hAnsi="Times New Roman"/>
          <w:sz w:val="28"/>
          <w:szCs w:val="29"/>
          <w:lang w:val="en-US"/>
        </w:rPr>
        <w:t>I</w:t>
      </w:r>
      <w:r>
        <w:rPr>
          <w:rFonts w:cs="Times New Roman" w:ascii="Times New Roman" w:hAnsi="Times New Roman"/>
          <w:sz w:val="28"/>
          <w:szCs w:val="29"/>
        </w:rPr>
        <w:t xml:space="preserve"> контрольной группе с заданием справилось 100% детей, а </w:t>
      </w:r>
      <w:r>
        <w:rPr>
          <w:rFonts w:cs="Times New Roman" w:ascii="Times New Roman" w:hAnsi="Times New Roman"/>
          <w:sz w:val="28"/>
          <w:szCs w:val="29"/>
          <w:lang w:val="en-US"/>
        </w:rPr>
        <w:t>I</w:t>
      </w:r>
      <w:r>
        <w:rPr>
          <w:rFonts w:cs="Times New Roman" w:ascii="Times New Roman" w:hAnsi="Times New Roman"/>
          <w:sz w:val="28"/>
          <w:szCs w:val="29"/>
        </w:rPr>
        <w:t xml:space="preserve"> экспериментальной группе — 92% детей. Во </w:t>
      </w:r>
      <w:r>
        <w:rPr>
          <w:rFonts w:cs="Times New Roman" w:ascii="Times New Roman" w:hAnsi="Times New Roman"/>
          <w:sz w:val="28"/>
          <w:szCs w:val="29"/>
          <w:lang w:val="en-US"/>
        </w:rPr>
        <w:t>II</w:t>
      </w:r>
      <w:r>
        <w:rPr>
          <w:rFonts w:cs="Times New Roman" w:ascii="Times New Roman" w:hAnsi="Times New Roman"/>
          <w:sz w:val="28"/>
          <w:szCs w:val="29"/>
        </w:rPr>
        <w:t xml:space="preserve"> контрольной группе были получены те же данные, что и в экспериментальной группе с заданием справилось – 92% . </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экспериментальной группе Даше В были доступны вопросы, у неё наблюдались неадекватные ответы (в личном деле у неё стоит диагноз олигофрения в степени имбецильности).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По данным таблицы видно, что в экспериментальной группе и </w:t>
      </w:r>
      <w:r>
        <w:rPr>
          <w:rFonts w:cs="Times New Roman" w:ascii="Times New Roman" w:hAnsi="Times New Roman"/>
          <w:sz w:val="28"/>
          <w:szCs w:val="29"/>
          <w:lang w:val="en-US"/>
        </w:rPr>
        <w:t>II</w:t>
      </w:r>
      <w:r>
        <w:rPr>
          <w:rFonts w:cs="Times New Roman" w:ascii="Times New Roman" w:hAnsi="Times New Roman"/>
          <w:sz w:val="28"/>
          <w:szCs w:val="29"/>
        </w:rPr>
        <w:t xml:space="preserve"> контрольной - преобладает игровой, внешний и мотив получения отметки, а в </w:t>
      </w:r>
      <w:r>
        <w:rPr>
          <w:rFonts w:cs="Times New Roman" w:ascii="Times New Roman" w:hAnsi="Times New Roman"/>
          <w:sz w:val="28"/>
          <w:szCs w:val="29"/>
          <w:lang w:val="en-US"/>
        </w:rPr>
        <w:t>I</w:t>
      </w:r>
      <w:r>
        <w:rPr>
          <w:rFonts w:cs="Times New Roman" w:ascii="Times New Roman" w:hAnsi="Times New Roman"/>
          <w:sz w:val="28"/>
          <w:szCs w:val="29"/>
        </w:rPr>
        <w:t xml:space="preserve"> контрольной группе преобладают учебный, социальный и мотив получения отметк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Общим для двух групп является доминирование мотива получения отметки. Этот мотив связан у детей с получением одобрения, похвалы, поощрения и эмоциональной поддержки учителя. Учитель является значимой и авторитетной фигурой для детей младшего школьного возрас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Однако наряду с общими выделяются и специфические закономерности мотивации учебной деятельности. Так, у нормально развивающихся младших школьников преобладает учебный мотив, т.к. они стремятся в школу, прежде </w:t>
      </w:r>
      <w:r>
        <w:rPr>
          <w:rFonts w:cs="Times New Roman" w:ascii="Times New Roman" w:hAnsi="Times New Roman"/>
          <w:sz w:val="28"/>
          <w:szCs w:val="28"/>
        </w:rPr>
        <w:t>всего ради учения, для получения новых знаний. Урок стоит в центре их школьной жизни и интерес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же у первоклассников общеобразовательной школы доминирует социальный мотив, что связано с привязанностью детей к одноклассникам и желанием быть не хуже других, а также со стремлением подготовиться к будущей професси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чебные и социальные мотивы обозначили в основном успешные в учебной деятельности ученики 1 класса общеобразовательной школы. А у младших школьников с трудностями в обучении, соматически ослабленных детей ведущими явились внешний и игровой мотивы, а также мотив получения отметк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же социальный мотив был зафиксирован у первоклассников общеобразовательной школы не посещавших детский сад в силу их соматической ослабленности или являющихся единственными детьми в семье, т.е. имеющих небольшой социальный опыт общения со сверстникам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 младших школьников с нарушением интеллекта доминирует игровой мотив. Это связано с тем, что у данной категории детей возникают трудности при овладении чтением, письмом, навыками счёта и чтобы привлечь внимание детей к изучаемому материалу, заинтересовать их учителя вносят в урок игровые моменты. Также для этих детей является очень важным общение и игры со сверстниками на переменах, т.к. они имеют ограниченный опыт общения вне своей семь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же у учащихся с интеллектуальной недостаточностью преобладает внешний мотив, т.к. основным побудителем учения для них является внешнее воздействие учителей, воспитателей и родителей и неосознанная привычка подчиняться школьным порядка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о время устного предъявления экспериментатором анкеты для оценки уровня учебной мотивации младшего школьника ученики 1 класса общеобразовательной школы внимательно слушали вопросы, давали развёрнутые от</w:t>
      </w:r>
      <w:r>
        <w:rPr>
          <w:rFonts w:cs="Times New Roman" w:ascii="Times New Roman" w:hAnsi="Times New Roman"/>
          <w:sz w:val="28"/>
          <w:szCs w:val="29"/>
        </w:rPr>
        <w:t>веты. Они позитивно восприняли ситуацию обследования, им нравилось общаться с экспериментаторо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Младшие школьники с нарушением интеллекта были менее внимательны при прослушивании вопросов, часто отвлекались на посторонние шумы. Они давали краткие, однословные ответы. Но в целом они тоже позитивно восприняли ситуацию обследования, с удовольствием общались с экспериментатором.</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 ходе проведения обследования, где была использована анкета для оценки уровня учебной мотивации младшего школьника Н.Г. Лускановой были получены следующие данные:</w:t>
      </w:r>
    </w:p>
    <w:p>
      <w:pPr>
        <w:pStyle w:val="Normal"/>
        <w:widowControl w:val="false"/>
        <w:shd w:fill="FFFFFF" w:val="clear"/>
        <w:spacing w:lineRule="auto" w:line="360" w:before="0" w:after="0"/>
        <w:ind w:firstLine="709"/>
        <w:jc w:val="both"/>
        <w:rPr>
          <w:rFonts w:ascii="Times New Roman" w:hAnsi="Times New Roman" w:cs="Times New Roman"/>
          <w:sz w:val="28"/>
          <w:szCs w:val="29"/>
          <w:lang w:val="en-US"/>
        </w:rPr>
      </w:pPr>
      <w:r>
        <w:rPr>
          <w:rFonts w:cs="Times New Roman" w:ascii="Times New Roman" w:hAnsi="Times New Roman"/>
          <w:sz w:val="28"/>
          <w:szCs w:val="29"/>
          <w:lang w:val="en-US"/>
        </w:rPr>
      </w:r>
    </w:p>
    <w:p>
      <w:pPr>
        <w:pStyle w:val="Normal"/>
        <w:widowControl w:val="false"/>
        <w:shd w:fill="FFFFFF" w:val="clear"/>
        <w:spacing w:lineRule="auto" w:line="360" w:before="0" w:after="0"/>
        <w:ind w:firstLine="709"/>
        <w:jc w:val="both"/>
        <w:rPr/>
      </w:pPr>
      <w:r>
        <w:rPr/>
        <w:t>Таблица №1</w:t>
      </w:r>
    </w:p>
    <w:tbl>
      <w:tblPr>
        <w:tblW w:w="9193" w:type="dxa"/>
        <w:jc w:val="left"/>
        <w:tblInd w:w="137" w:type="dxa"/>
        <w:tblLayout w:type="fixed"/>
        <w:tblCellMar>
          <w:top w:w="0" w:type="dxa"/>
          <w:left w:w="108" w:type="dxa"/>
          <w:bottom w:w="0" w:type="dxa"/>
          <w:right w:w="108" w:type="dxa"/>
        </w:tblCellMar>
      </w:tblPr>
      <w:tblGrid>
        <w:gridCol w:w="959"/>
        <w:gridCol w:w="724"/>
        <w:gridCol w:w="689"/>
        <w:gridCol w:w="724"/>
        <w:gridCol w:w="689"/>
        <w:gridCol w:w="724"/>
        <w:gridCol w:w="689"/>
        <w:gridCol w:w="726"/>
        <w:gridCol w:w="685"/>
        <w:gridCol w:w="620"/>
        <w:gridCol w:w="567"/>
        <w:gridCol w:w="704"/>
        <w:gridCol w:w="69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детей</w:t>
            </w:r>
          </w:p>
        </w:tc>
        <w:tc>
          <w:tcPr>
            <w:tcW w:w="82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сновных уровней учебной мотивац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ровень</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ровень</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ровень</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ровень</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ровень</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Э</w:t>
            </w:r>
            <w:r>
              <w:rPr>
                <w:rFonts w:cs="Times New Roman" w:ascii="Times New Roman" w:hAnsi="Times New Roman"/>
                <w:sz w:val="20"/>
                <w:szCs w:val="20"/>
                <w:vertAlign w:val="subscript"/>
              </w:rPr>
              <w:t>1</w:t>
            </w:r>
          </w:p>
          <w:p>
            <w:pPr>
              <w:pStyle w:val="Normal"/>
              <w:widowControl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К</w:t>
            </w:r>
            <w:r>
              <w:rPr>
                <w:rFonts w:cs="Times New Roman" w:ascii="Times New Roman" w:hAnsi="Times New Roman"/>
                <w:sz w:val="20"/>
                <w:szCs w:val="20"/>
                <w:vertAlign w:val="subscript"/>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hd w:fill="FFFFFF" w:val="clear"/>
        <w:spacing w:lineRule="auto" w:line="360" w:before="0" w:after="0"/>
        <w:ind w:firstLine="709"/>
        <w:jc w:val="both"/>
        <w:rPr>
          <w:rFonts w:ascii="Times New Roman" w:hAnsi="Times New Roman" w:cs="Times New Roman"/>
          <w:sz w:val="28"/>
          <w:szCs w:val="29"/>
          <w:lang w:val="en-US"/>
        </w:rPr>
      </w:pPr>
      <w:r>
        <w:rPr>
          <w:rFonts w:cs="Times New Roman" w:ascii="Times New Roman" w:hAnsi="Times New Roman"/>
          <w:sz w:val="28"/>
          <w:szCs w:val="29"/>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На диаграмме эта выборка выглядит следующим образом (См. Диаграмму №1)</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Normal"/>
        <w:rPr>
          <w:rFonts w:ascii="Times New Roman" w:hAnsi="Times New Roman" w:cs="Times New Roman"/>
          <w:sz w:val="28"/>
          <w:szCs w:val="29"/>
        </w:rPr>
      </w:pPr>
      <w:r>
        <w:rPr>
          <w:rFonts w:cs="Times New Roman" w:ascii="Times New Roman" w:hAnsi="Times New Roman"/>
          <w:sz w:val="28"/>
          <w:szCs w:val="29"/>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Диаграмма №1</w:t>
      </w:r>
      <w:r>
        <w:rPr>
          <w:rFonts w:cs="Times New Roman" w:ascii="Times New Roman" w:hAnsi="Times New Roman"/>
          <w:sz w:val="28"/>
          <w:szCs w:val="29"/>
          <w:lang w:val="en-US"/>
        </w:rPr>
        <w:t xml:space="preserve"> </w:t>
      </w:r>
      <w:r>
        <w:rPr>
          <w:rFonts w:cs="Times New Roman" w:ascii="Times New Roman" w:hAnsi="Times New Roman"/>
          <w:sz w:val="28"/>
          <w:szCs w:val="29"/>
        </w:rPr>
        <w:t>Сравнение количественных выборов детских экспериментальных групп</w:t>
      </w:r>
    </w:p>
    <w:p>
      <w:pPr>
        <w:pStyle w:val="Normal"/>
        <w:widowControl w:val="false"/>
        <w:shd w:fill="FFFFFF" w:val="clear"/>
        <w:spacing w:lineRule="auto" w:line="360" w:before="0" w:after="0"/>
        <w:jc w:val="both"/>
        <w:rPr>
          <w:rFonts w:ascii="Times New Roman" w:hAnsi="Times New Roman" w:cs="Times New Roman"/>
          <w:sz w:val="28"/>
          <w:szCs w:val="29"/>
        </w:rPr>
      </w:pPr>
      <w:r>
        <w:rPr>
          <w:rFonts w:cs="Times New Roman" w:ascii="Times New Roman" w:hAnsi="Times New Roman"/>
          <w:sz w:val="28"/>
          <w:szCs w:val="29"/>
          <w:lang w:val="en-US" w:eastAsia="en-US"/>
        </w:rPr>
        <w:drawing>
          <wp:inline distT="0" distB="0" distL="0" distR="0">
            <wp:extent cx="5505450" cy="530987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7" r="-7" b="-54"/>
                    <a:stretch>
                      <a:fillRect/>
                    </a:stretch>
                  </pic:blipFill>
                  <pic:spPr bwMode="auto">
                    <a:xfrm>
                      <a:off x="0" y="0"/>
                      <a:ext cx="5505450" cy="530987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widowControl w:val="false"/>
        <w:numPr>
          <w:ilvl w:val="0"/>
          <w:numId w:val="16"/>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уровень учебной мотивации </w:t>
      </w:r>
      <w:r>
        <w:rPr>
          <w:rFonts w:cs="Times New Roman" w:ascii="Times New Roman" w:hAnsi="Times New Roman"/>
          <w:sz w:val="28"/>
          <w:szCs w:val="28"/>
        </w:rPr>
        <w:t xml:space="preserve">характеризуется высоким уровнем учебной мотивации и учебной активности, сформированным отношением к себе как к школьнику. У таких детей есть познавательный мотив, стремление наиболее успешно выполнять все предъявляемые школой требования. Ученики чётко следуют всем указаниям учителя, добросовестны и ответственны, сильно переживают, если получают неудовлетворительные оценки. Данный уровень обнаружен у 27% детей с нарушениями интеллекта в обеих группах. Это дети, которые имели опыт обучения в общеобразовательной школе, они достаточно успешны на уроках по сравнению с другими детьми. Во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ой группе данный уровень наблюдается у 57% детей.</w:t>
      </w:r>
    </w:p>
    <w:p>
      <w:pPr>
        <w:pStyle w:val="Normal"/>
        <w:widowControl w:val="false"/>
        <w:numPr>
          <w:ilvl w:val="0"/>
          <w:numId w:val="16"/>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уровень учебной мотивации </w:t>
      </w:r>
      <w:r>
        <w:rPr>
          <w:rFonts w:cs="Times New Roman" w:ascii="Times New Roman" w:hAnsi="Times New Roman"/>
          <w:sz w:val="28"/>
          <w:szCs w:val="28"/>
        </w:rPr>
        <w:t xml:space="preserve">характеризуется средним уровнем учебной мотивации, практически сформированным отношением к себе как к школьнику. Дети успешно справляются с учебной деятельностью. При ответах на вопросы они проявляют меньшую зависимость от жёстких требований и норм. Данный уровень обнаружен у 9% детей с нарушениями интеллекта в обеих группах и 29% детей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ой группы.</w:t>
      </w:r>
    </w:p>
    <w:p>
      <w:pPr>
        <w:pStyle w:val="Normal"/>
        <w:widowControl w:val="false"/>
        <w:numPr>
          <w:ilvl w:val="0"/>
          <w:numId w:val="16"/>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уровень учебной мотивации </w:t>
      </w:r>
      <w:r>
        <w:rPr>
          <w:rFonts w:cs="Times New Roman" w:ascii="Times New Roman" w:hAnsi="Times New Roman"/>
          <w:sz w:val="28"/>
          <w:szCs w:val="28"/>
        </w:rPr>
        <w:t xml:space="preserve">характеризуется положительным отношением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Данный уровень обнаружен у 55% детей с нарушениями интеллекта в обеих группах и 14% -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ой группы.</w:t>
      </w:r>
    </w:p>
    <w:p>
      <w:pPr>
        <w:pStyle w:val="Normal"/>
        <w:widowControl w:val="false"/>
        <w:numPr>
          <w:ilvl w:val="0"/>
          <w:numId w:val="16"/>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iCs/>
          <w:sz w:val="28"/>
          <w:szCs w:val="28"/>
        </w:rPr>
        <w:t xml:space="preserve">уровень учебной мотивации </w:t>
      </w:r>
      <w:r>
        <w:rPr>
          <w:rFonts w:cs="Times New Roman" w:ascii="Times New Roman" w:hAnsi="Times New Roman"/>
          <w:sz w:val="28"/>
          <w:szCs w:val="28"/>
        </w:rPr>
        <w:t xml:space="preserve">характеризуется низкой учебной мотивацией, не сформированным отношением к себе как к школьнику. Эти дети посещают школу неохотно, предпочитают пропускать занятия. На уроках часто занимаются посторонними делами, играми. Испытывают серьёзные затруднения в учебной деятельности. Находятся в состоянии неустойчивой адаптации к школе. Данный уровень обнаружен у 9% детей с нарушениями интеллекта в обеих группах. Во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ой группе дети с данным уровнем учебной мотивации выявлены не был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iCs/>
          <w:sz w:val="28"/>
          <w:szCs w:val="28"/>
        </w:rPr>
        <w:t xml:space="preserve">уровень учебной мотивации </w:t>
      </w:r>
      <w:r>
        <w:rPr>
          <w:rFonts w:cs="Times New Roman" w:ascii="Times New Roman" w:hAnsi="Times New Roman"/>
          <w:sz w:val="28"/>
          <w:szCs w:val="28"/>
        </w:rPr>
        <w:t>характеризуется негативным отношением к школе, школьной дезадаптацией. Такие дети испытывают серьёзные трудности в обучении: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часто плачут, просятся домой.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 Дети с данным уровнем учебной мотивации ни в одной из экспериментальных групп выявлены не был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видно, что для нормально развивающихся младших школьников характерны более высокие уровни развития учебной мотивации, чем для учащихся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лученные результаты позволяют сделать следующие </w:t>
      </w:r>
      <w:r>
        <w:rPr>
          <w:rFonts w:cs="Times New Roman" w:ascii="Times New Roman" w:hAnsi="Times New Roman"/>
          <w:bCs/>
          <w:sz w:val="28"/>
          <w:szCs w:val="28"/>
        </w:rPr>
        <w:t>вывод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 младших школьников с нарушением интеллекта преобладают:</w:t>
      </w:r>
    </w:p>
    <w:p>
      <w:pPr>
        <w:pStyle w:val="Normal"/>
        <w:widowControl w:val="false"/>
        <w:numPr>
          <w:ilvl w:val="0"/>
          <w:numId w:val="27"/>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ой мотив;</w:t>
      </w:r>
    </w:p>
    <w:p>
      <w:pPr>
        <w:pStyle w:val="Normal"/>
        <w:widowControl w:val="false"/>
        <w:numPr>
          <w:ilvl w:val="0"/>
          <w:numId w:val="27"/>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й (подчинение требованиям взрослых) мотив;</w:t>
      </w:r>
    </w:p>
    <w:p>
      <w:pPr>
        <w:pStyle w:val="Normal"/>
        <w:widowControl w:val="false"/>
        <w:numPr>
          <w:ilvl w:val="0"/>
          <w:numId w:val="27"/>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 получения отме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ше исследование показало, что:</w:t>
      </w:r>
    </w:p>
    <w:p>
      <w:pPr>
        <w:pStyle w:val="Style18"/>
        <w:widowControl w:val="false"/>
        <w:numPr>
          <w:ilvl w:val="0"/>
          <w:numId w:val="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наибольшую силу для младших школьников с нарушением интеллекта имеет интерес к игровой деятельности. Следовательно, учителю на уроках необходимо включать игровой и занимательный материал.</w:t>
      </w:r>
    </w:p>
    <w:p>
      <w:pPr>
        <w:pStyle w:val="Style18"/>
        <w:widowControl w:val="false"/>
        <w:numPr>
          <w:ilvl w:val="0"/>
          <w:numId w:val="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основным же побудителем к учению является внешнее воздействие учителей, воспитателей, родителей и неосознанная привычка подчиняться школьным порядкам.</w:t>
      </w:r>
    </w:p>
    <w:p>
      <w:pPr>
        <w:pStyle w:val="Style18"/>
        <w:widowControl w:val="false"/>
        <w:numPr>
          <w:ilvl w:val="0"/>
          <w:numId w:val="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мотив получения отметки связан у детей с получением одобрения, похвалы, поощрения и эмоциональной поддержки учителя. Учитель является значимой и авторитетной фигурой для детей младшего школьного возраста.</w:t>
      </w:r>
    </w:p>
    <w:p>
      <w:pPr>
        <w:pStyle w:val="Style18"/>
        <w:widowControl w:val="false"/>
        <w:numPr>
          <w:ilvl w:val="0"/>
          <w:numId w:val="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остальные мотивы также имеют достаточную силу в учебной деятельности. Их умелое применение и использование может дать хорошие результаты.</w:t>
      </w:r>
    </w:p>
    <w:p>
      <w:pPr>
        <w:pStyle w:val="Style18"/>
        <w:widowControl w:val="false"/>
        <w:numPr>
          <w:ilvl w:val="0"/>
          <w:numId w:val="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наивысшего уровня учебной мотивации достигают дети, обучавшиеся в общеобразовательной школе, т.к. школьники с нарушением интеллекта, находясь там, обречены на хроническую неуспеваемость, даже при положительном вначале отношении к учебной деятельности, при желании хорошо учиться и получать хорошие отметки. В результате у них развивается неверие в свои силы, отрицательное отношение к учебной деятельности и к школе в целом, они перестают проявлять к ней интерес, равнодушно воспринимают плохие отметки, игнорируют задания учителя. Такие дети с нарушением интеллекта после перевода в специальную (коррекционную) образовательную школу 8 вида становятся чаще всего успевающими учениками, занимают соответствующее положение в классе и встречают иное отношение к себе со стороны одноклассников и учителей. Всё это способствует утрате отрицательного отношения к учению и формированию учебной мотивации.</w:t>
      </w:r>
    </w:p>
    <w:p>
      <w:pPr>
        <w:pStyle w:val="Style18"/>
        <w:widowControl w:val="false"/>
        <w:numPr>
          <w:ilvl w:val="0"/>
          <w:numId w:val="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самый низший уровень учебной мотивации наблюдается у детей с выраженными нарушениями интеллектуального развития, а также у учащихся, у которых основной дефект (интеллектуальная недостаточность) осложняется какими-либо расстройствами центральной нервной системы и нарушениями эмоционально-волевой сферы.</w:t>
      </w:r>
    </w:p>
    <w:p>
      <w:pPr>
        <w:pStyle w:val="Style18"/>
        <w:widowControl w:val="false"/>
        <w:numPr>
          <w:ilvl w:val="0"/>
          <w:numId w:val="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также на отношение младших школьников с нарушением интеллекта к школе и учению влияет позиция родителей. Если поведение родителей является поддерживающим, а не контролирующим, то у детей в большей степени выражено положительное отношение к школе. Жёсткое, авторитарное поведение родителей подавляет инициативность детей.</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2.3 Пути и способы формирования мотивации учебной деятельности у младших</w:t>
      </w:r>
      <w:r>
        <w:rPr>
          <w:rFonts w:cs="Times New Roman" w:ascii="Times New Roman" w:hAnsi="Times New Roman"/>
          <w:bCs/>
          <w:sz w:val="28"/>
          <w:szCs w:val="28"/>
          <w:lang w:val="en-US"/>
        </w:rPr>
        <w:t xml:space="preserve"> </w:t>
      </w:r>
      <w:r>
        <w:rPr>
          <w:rFonts w:cs="Times New Roman" w:ascii="Times New Roman" w:hAnsi="Times New Roman"/>
          <w:bCs/>
          <w:sz w:val="28"/>
          <w:szCs w:val="28"/>
        </w:rPr>
        <w:t>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ыявленные нами особенности мотивации учебной деятельности младших школьников с нарушением интеллекта говорят о необходимости целенаправленной работы учителя по формированию познавательной мотиваци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Целью формирующего эксперимента </w:t>
      </w:r>
      <w:r>
        <w:rPr>
          <w:rFonts w:cs="Times New Roman" w:ascii="Times New Roman" w:hAnsi="Times New Roman"/>
          <w:sz w:val="28"/>
          <w:szCs w:val="28"/>
        </w:rPr>
        <w:t>явилось формирование мотивации учебной деятельности у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остижение поставленной цели возможно при решении следующих </w:t>
      </w:r>
      <w:r>
        <w:rPr>
          <w:rFonts w:cs="Times New Roman" w:ascii="Times New Roman" w:hAnsi="Times New Roman"/>
          <w:iCs/>
          <w:sz w:val="28"/>
          <w:szCs w:val="28"/>
        </w:rPr>
        <w:t>задач:</w:t>
      </w:r>
    </w:p>
    <w:p>
      <w:pPr>
        <w:pStyle w:val="Normal"/>
        <w:widowControl w:val="false"/>
        <w:numPr>
          <w:ilvl w:val="0"/>
          <w:numId w:val="6"/>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учению, школе.</w:t>
      </w:r>
    </w:p>
    <w:p>
      <w:pPr>
        <w:pStyle w:val="Normal"/>
        <w:widowControl w:val="false"/>
        <w:numPr>
          <w:ilvl w:val="0"/>
          <w:numId w:val="6"/>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иции школьника.</w:t>
      </w:r>
    </w:p>
    <w:p>
      <w:pPr>
        <w:pStyle w:val="Normal"/>
        <w:widowControl w:val="false"/>
        <w:numPr>
          <w:ilvl w:val="0"/>
          <w:numId w:val="6"/>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интересов к процессу и содержанию учеб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ходя из цели и задач формирующего эксперимента нами были определены пути и способы формирования познавательной мотивации учебной деятельности у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азработанные нами психолого-педагогические рекомендации формирования познавательной мотивации учебной деятельности у младших школьников с нарушением интеллекта были основаны на исследованиях Л.И. Божович, С.Л. Рубинштейна, А.К. Марковой, М.В. Матюхиной, К.Д. Ушинского, З.И. Мищенко и др.</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Для формирования положительного отношения к учению </w:t>
      </w:r>
      <w:r>
        <w:rPr>
          <w:rFonts w:cs="Times New Roman" w:ascii="Times New Roman" w:hAnsi="Times New Roman"/>
          <w:sz w:val="28"/>
          <w:szCs w:val="28"/>
        </w:rPr>
        <w:t>можно выделить следующие направления работ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забота о создании общей положительной атмосферы на уроке, снижение тревожности детей, исключение всех оттенков отрицательного подкрепления (упрёки, выговор, иронию, насмешку, угрозы и т.д.), в результате снижается или полностью исключается страх школьника перед риском ошибиться, забыть, смешаться, неверно ответить;</w:t>
      </w:r>
    </w:p>
    <w:p>
      <w:pPr>
        <w:pStyle w:val="Normal"/>
        <w:widowControl w:val="false"/>
        <w:shd w:fill="FFFFFF" w:val="clear"/>
        <w:tabs>
          <w:tab w:val="clear" w:pos="708"/>
          <w:tab w:val="left" w:pos="7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у ребёнка ситуации успеха в учебной деятельности, формирующей удовлетворенность, уверенность в себе, высокую самооценку и радость;</w:t>
      </w:r>
    </w:p>
    <w:p>
      <w:pPr>
        <w:pStyle w:val="Normal"/>
        <w:widowControl w:val="false"/>
        <w:shd w:fill="FFFFFF" w:val="clear"/>
        <w:tabs>
          <w:tab w:val="clear" w:pos="708"/>
          <w:tab w:val="left" w:pos="787" w:leader="none"/>
        </w:tabs>
        <w:spacing w:lineRule="auto" w:line="360" w:before="0" w:after="0"/>
        <w:ind w:firstLine="709"/>
        <w:jc w:val="both"/>
        <w:rPr/>
      </w:pPr>
      <w:r>
        <w:rPr>
          <w:rFonts w:cs="Times New Roman" w:ascii="Times New Roman" w:hAnsi="Times New Roman"/>
          <w:sz w:val="28"/>
          <w:szCs w:val="28"/>
        </w:rPr>
        <w:t>- опора более широко, чем в массовой школе, на игру как ведущую деятельность ребёнка с нарушением интеллекта. Для этого педагогический процесс насыщается интеллектуальными играми с правилами, активно используется игротехника на каждом этапе урока, игра делается не запретным для школьника делом, а формой организации быта детей на уроке и в группе продлённого дня;</w:t>
      </w:r>
    </w:p>
    <w:p>
      <w:pPr>
        <w:pStyle w:val="Normal"/>
        <w:widowControl w:val="false"/>
        <w:numPr>
          <w:ilvl w:val="0"/>
          <w:numId w:val="21"/>
        </w:numPr>
        <w:shd w:fill="FFFFFF" w:val="clear"/>
        <w:tabs>
          <w:tab w:val="clear" w:pos="708"/>
          <w:tab w:val="left" w:pos="787" w:leader="none"/>
        </w:tabs>
        <w:autoSpaceDE w:val="false"/>
        <w:spacing w:lineRule="auto" w:line="360" w:before="0" w:after="0"/>
        <w:ind w:left="0" w:firstLine="709"/>
        <w:jc w:val="both"/>
        <w:rPr/>
      </w:pPr>
      <w:r>
        <w:rPr>
          <w:rFonts w:cs="Times New Roman" w:ascii="Times New Roman" w:hAnsi="Times New Roman"/>
          <w:sz w:val="28"/>
          <w:szCs w:val="28"/>
        </w:rPr>
        <w:t>целенаправленное эмоциональное стимулирование детей на уроке. Для этого необходимо, во-первых, предупреждать опасные для учения чувства скуки, серости, монотонности (за счёт перемены видов работы, занимательности, личной эмоциональности); во-вторых, возбуждать интеллектуальные эмоции удивления, новизны, сомнения, достижения; в-третьих, формировать внутренний оптимистический настрой у детей, вливая уверенность, давая установку на достижение, преодоление трудносте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Для формирования позиции школьника </w:t>
      </w:r>
      <w:r>
        <w:rPr>
          <w:rFonts w:cs="Times New Roman" w:ascii="Times New Roman" w:hAnsi="Times New Roman"/>
          <w:sz w:val="28"/>
          <w:szCs w:val="28"/>
        </w:rPr>
        <w:t>необходимо активизировать у ребёнка состояние субъекта учебной деятельности при помощи следующих приёмов:</w:t>
      </w:r>
    </w:p>
    <w:p>
      <w:pPr>
        <w:pStyle w:val="Normal"/>
        <w:widowControl w:val="false"/>
        <w:numPr>
          <w:ilvl w:val="0"/>
          <w:numId w:val="21"/>
        </w:numPr>
        <w:shd w:fill="FFFFFF" w:val="clear"/>
        <w:tabs>
          <w:tab w:val="clear" w:pos="708"/>
          <w:tab w:val="left" w:pos="787" w:leader="none"/>
        </w:tabs>
        <w:autoSpaceDE w:val="false"/>
        <w:spacing w:lineRule="auto" w:line="360" w:before="0" w:after="0"/>
        <w:ind w:left="0" w:firstLine="709"/>
        <w:jc w:val="both"/>
        <w:rPr/>
      </w:pPr>
      <w:r>
        <w:rPr>
          <w:rFonts w:cs="Times New Roman" w:ascii="Times New Roman" w:hAnsi="Times New Roman"/>
          <w:sz w:val="28"/>
          <w:szCs w:val="28"/>
        </w:rPr>
        <w:t>организация ситуации личного выбора задачи, упражнения. Учитывая ограниченные интеллектуальные возможности детей, предлагаются несложные основания выбора, такие как: темы задачи (какую задачу будешь решать: про грибы или про птиц?); степень сложности задачи (даются два конверта с надписями «лёгкая задача», «интересная, но трудная задача»); количество задач (сколько задач ты берёшься решить: одну или две?);</w:t>
      </w:r>
    </w:p>
    <w:p>
      <w:pPr>
        <w:pStyle w:val="Normal"/>
        <w:widowControl w:val="false"/>
        <w:numPr>
          <w:ilvl w:val="0"/>
          <w:numId w:val="21"/>
        </w:numPr>
        <w:shd w:fill="FFFFFF" w:val="clear"/>
        <w:tabs>
          <w:tab w:val="clear" w:pos="708"/>
          <w:tab w:val="left" w:pos="787" w:leader="none"/>
        </w:tabs>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создание ситуации активного влияния в совместной деятельности или в игре «Я - учитель» (ученик ставится в положение учителя и «получает право» проверить у товарища по парте задание), внедрение различных вариантов взаимоконтроля, взаимопомощи;</w:t>
      </w:r>
    </w:p>
    <w:p>
      <w:pPr>
        <w:pStyle w:val="Normal"/>
        <w:widowControl w:val="false"/>
        <w:shd w:fill="FFFFFF" w:val="clear"/>
        <w:tabs>
          <w:tab w:val="clear" w:pos="708"/>
          <w:tab w:val="left" w:pos="77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w:t>
        <w:tab/>
        <w:t>выбор партнёра для совместной учебной деятельности. Детям предлагается самим разбиться на пары для совместного выполнения заданий (например, описать рыбу, сделать аппликацию и т.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Для развития познавательных интересов </w:t>
      </w:r>
      <w:r>
        <w:rPr>
          <w:rFonts w:cs="Times New Roman" w:ascii="Times New Roman" w:hAnsi="Times New Roman"/>
          <w:sz w:val="28"/>
          <w:szCs w:val="28"/>
        </w:rPr>
        <w:t>необходимо:</w:t>
      </w:r>
    </w:p>
    <w:p>
      <w:pPr>
        <w:pStyle w:val="Normal"/>
        <w:widowControl w:val="false"/>
        <w:numPr>
          <w:ilvl w:val="0"/>
          <w:numId w:val="28"/>
        </w:numPr>
        <w:shd w:fill="FFFFFF" w:val="clear"/>
        <w:tabs>
          <w:tab w:val="clear" w:pos="708"/>
          <w:tab w:val="left" w:pos="778" w:leader="none"/>
        </w:tabs>
        <w:autoSpaceDE w:val="false"/>
        <w:spacing w:lineRule="auto" w:line="360" w:before="0" w:after="0"/>
        <w:ind w:left="0" w:firstLine="709"/>
        <w:jc w:val="both"/>
        <w:rPr/>
      </w:pPr>
      <w:r>
        <w:rPr>
          <w:rFonts w:cs="Times New Roman" w:ascii="Times New Roman" w:hAnsi="Times New Roman"/>
          <w:sz w:val="28"/>
          <w:szCs w:val="28"/>
        </w:rPr>
        <w:t>избегать в своём стиле преподавания появления «антистимулов», таких как: бедность, будничность, серость, монотонность сообщаемой информации; отрыв содержания обучения от личного опыта ребёнка; учебные перегрузки, переутомление и одновременно низкая плотность режима работы («ничегонеделание», паузы, простои, слабость познавательной нагрузки); слабая организация самостоятельной работы учащихся, отрицательный эмоциональный фон, смысловой барьер между учителем и учениками, недостаточный учёт возрастных особенностей становления учебной деятельности, резервов развития школьника и путей развития познавательных интересов;</w:t>
      </w:r>
    </w:p>
    <w:p>
      <w:pPr>
        <w:pStyle w:val="Normal"/>
        <w:widowControl w:val="false"/>
        <w:numPr>
          <w:ilvl w:val="0"/>
          <w:numId w:val="28"/>
        </w:numPr>
        <w:shd w:fill="FFFFFF" w:val="clear"/>
        <w:tabs>
          <w:tab w:val="clear" w:pos="708"/>
          <w:tab w:val="left" w:pos="778" w:leader="none"/>
        </w:tabs>
        <w:autoSpaceDE w:val="false"/>
        <w:spacing w:lineRule="auto" w:line="360" w:before="0" w:after="0"/>
        <w:ind w:left="0" w:firstLine="709"/>
        <w:jc w:val="both"/>
        <w:rPr/>
      </w:pPr>
      <w:r>
        <w:rPr>
          <w:rFonts w:cs="Times New Roman" w:ascii="Times New Roman" w:hAnsi="Times New Roman"/>
          <w:sz w:val="28"/>
          <w:szCs w:val="28"/>
        </w:rPr>
        <w:t>использовать различные виды педагогической оценки, правильно понимать смысл отметки и никогда не выносить ученику общей отрицательной оценки;</w:t>
      </w:r>
    </w:p>
    <w:p>
      <w:pPr>
        <w:pStyle w:val="Style18"/>
        <w:widowControl w:val="false"/>
        <w:numPr>
          <w:ilvl w:val="0"/>
          <w:numId w:val="28"/>
        </w:numPr>
        <w:shd w:fill="FFFFFF" w:val="clea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szCs w:val="28"/>
        </w:rPr>
        <w:t>создавать эмоциональный тонус познавательной деятельности учащихся при помощи эмоциональности самого учителя, доверия к познавательным возможностям учащихся (педагогический оптимизм), взаимной поддержки в деятельности учителя и учащихся («встречный процесс»), соревнования, поощрения;</w:t>
      </w:r>
    </w:p>
    <w:p>
      <w:pPr>
        <w:pStyle w:val="Normal"/>
        <w:widowControl w:val="false"/>
        <w:numPr>
          <w:ilvl w:val="0"/>
          <w:numId w:val="28"/>
        </w:numPr>
        <w:shd w:fill="FFFFFF" w:val="clear"/>
        <w:tabs>
          <w:tab w:val="clear" w:pos="708"/>
          <w:tab w:val="left" w:pos="778" w:leader="none"/>
        </w:tabs>
        <w:autoSpaceDE w:val="false"/>
        <w:spacing w:lineRule="auto" w:line="360" w:before="0" w:after="0"/>
        <w:ind w:left="0" w:firstLine="709"/>
        <w:jc w:val="both"/>
        <w:rPr/>
      </w:pPr>
      <w:r>
        <w:rPr>
          <w:rFonts w:cs="Times New Roman" w:ascii="Times New Roman" w:hAnsi="Times New Roman"/>
          <w:sz w:val="28"/>
          <w:szCs w:val="28"/>
        </w:rPr>
        <w:t>использовать содержание обучения как источник стимуляции познавательных интересов, в том числе: новизну информации (в соотношении со скудным личным опытом детей), заострение противоречия между житейскими представления школьников и новым знаниям, непосредственную практическую значимость знания в ближайшей зоне развития ребёнка (в быту, в работе на природе, в саду, в спорте, в труде и т.д.);</w:t>
      </w:r>
    </w:p>
    <w:p>
      <w:pPr>
        <w:pStyle w:val="Normal"/>
        <w:widowControl w:val="false"/>
        <w:numPr>
          <w:ilvl w:val="0"/>
          <w:numId w:val="28"/>
        </w:numPr>
        <w:shd w:fill="FFFFFF" w:val="clear"/>
        <w:tabs>
          <w:tab w:val="clear" w:pos="708"/>
          <w:tab w:val="left" w:pos="778" w:leader="none"/>
        </w:tabs>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стимулировать познавательный интерес с помощью технологии обучения, включающей многообразие приёмов занимательности (иллюстрации, игра, кроссворды, драматизация, шутка, занимательные задачи и т.д.); специальное обучение приёмам умственной деятельности и учебной работы; использование проблемно-поисковых методов обучения, самостоятельных, творческих и практических работ.</w:t>
      </w:r>
    </w:p>
    <w:p>
      <w:pPr>
        <w:pStyle w:val="Style18"/>
        <w:widowControl w:val="false"/>
        <w:numPr>
          <w:ilvl w:val="0"/>
          <w:numId w:val="2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 xml:space="preserve">В процессе формирования у учеников с нарушением интеллекта положительного отношения к учебной деятельности необходимо особое внимание обратить на различные факторы, оказывающие влияние на данное отношение. Это могут быть как </w:t>
      </w:r>
      <w:r>
        <w:rPr>
          <w:rFonts w:cs="Times New Roman" w:ascii="Times New Roman" w:hAnsi="Times New Roman"/>
          <w:iCs/>
          <w:sz w:val="28"/>
          <w:szCs w:val="28"/>
        </w:rPr>
        <w:t xml:space="preserve">факторы внешние </w:t>
      </w:r>
      <w:r>
        <w:rPr>
          <w:rFonts w:cs="Times New Roman" w:ascii="Times New Roman" w:hAnsi="Times New Roman"/>
          <w:sz w:val="28"/>
          <w:szCs w:val="28"/>
        </w:rPr>
        <w:t xml:space="preserve">(общешкольный педагогический режим, коллектив класса, личность учителя, различные оценочные ситуации и т.д.), так и </w:t>
      </w:r>
      <w:r>
        <w:rPr>
          <w:rFonts w:cs="Times New Roman" w:ascii="Times New Roman" w:hAnsi="Times New Roman"/>
          <w:iCs/>
          <w:sz w:val="28"/>
          <w:szCs w:val="28"/>
        </w:rPr>
        <w:t xml:space="preserve">внутренние </w:t>
      </w:r>
      <w:r>
        <w:rPr>
          <w:rFonts w:cs="Times New Roman" w:ascii="Times New Roman" w:hAnsi="Times New Roman"/>
          <w:sz w:val="28"/>
          <w:szCs w:val="28"/>
        </w:rPr>
        <w:t>(мотивы ученика, его интересы и потребности, самооценка и т.д.).</w:t>
      </w:r>
    </w:p>
    <w:p>
      <w:pPr>
        <w:pStyle w:val="Style18"/>
        <w:widowControl w:val="false"/>
        <w:numPr>
          <w:ilvl w:val="0"/>
          <w:numId w:val="2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Воспитание положительного отношения к учебной деятельности представляет собой длительный процесс, складывающийся из нескольких этапов, каждый из которых имеет свои цели и задачи.</w:t>
      </w:r>
    </w:p>
    <w:p>
      <w:pPr>
        <w:pStyle w:val="Style18"/>
        <w:widowControl w:val="false"/>
        <w:numPr>
          <w:ilvl w:val="0"/>
          <w:numId w:val="2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Cs/>
          <w:sz w:val="28"/>
          <w:szCs w:val="28"/>
        </w:rPr>
        <w:t xml:space="preserve">этап — </w:t>
      </w:r>
      <w:r>
        <w:rPr>
          <w:rFonts w:cs="Times New Roman" w:ascii="Times New Roman" w:hAnsi="Times New Roman"/>
          <w:sz w:val="28"/>
          <w:szCs w:val="28"/>
        </w:rPr>
        <w:t>подготовительный. Ученик только начинает знакомство со школой, с её требованиями и порядками. Он постепенно входит в детский коллектив. На этом этапе формируются элементарные представления о школьных требованиях, происходит первое знакомство с учителями, изучаемыми предметами, с нормами поведения и т.д. В этот период необходимо вызвать у ученика заинтересованность всем тем, с чем он сталкивается в процессе всей своей деятельности в школе.</w:t>
      </w:r>
    </w:p>
    <w:p>
      <w:pPr>
        <w:pStyle w:val="Style18"/>
        <w:widowControl w:val="false"/>
        <w:numPr>
          <w:ilvl w:val="0"/>
          <w:numId w:val="28"/>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iCs/>
          <w:sz w:val="28"/>
          <w:szCs w:val="28"/>
        </w:rPr>
        <w:t xml:space="preserve">этап </w:t>
      </w:r>
      <w:r>
        <w:rPr>
          <w:rFonts w:cs="Times New Roman" w:ascii="Times New Roman" w:hAnsi="Times New Roman"/>
          <w:sz w:val="28"/>
          <w:szCs w:val="28"/>
        </w:rPr>
        <w:t>состоит в создании положительного отношения к учебной деятельности. На этом этапе происходит создание условий, необходимых для наиболее эффективного влияния внешних и внутренних факторов на отношение к учебной деятельности, устанавливается их взаимодействие, некоторые внешние стимулы переходят во внутренние мотив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лавными задачами этого этапа являются формирование мотивов учебной деятельности, интереса к знаниям, вооружение учащихся способами деятельности, воспитание классного коллектива, в котором обеспечивается развитие коллективистической направленности каждого ученик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iCs/>
          <w:sz w:val="28"/>
          <w:szCs w:val="28"/>
        </w:rPr>
        <w:t xml:space="preserve">этап </w:t>
      </w:r>
      <w:r>
        <w:rPr>
          <w:rFonts w:cs="Times New Roman" w:ascii="Times New Roman" w:hAnsi="Times New Roman"/>
          <w:sz w:val="28"/>
          <w:szCs w:val="28"/>
        </w:rPr>
        <w:t>состоит в воспитании у каждого ученика в пределах доступных ему возможностей положительного отношения к учебной деятельности на возможно более высоком уровне, побуждаемого мотивами широкого социального значе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Цели и задачи данного этапа определяют основные виды и формы учебно-воспитательной работы. У учеников воспитывается реальное представление о будущей жизни и работе, а наряду с этим - любовь к труду и в доступной форме — чувство долга перед общество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еобходимо всю работу по формированию положительного отношения к учебной деятельности основывать на коррекции интеллектуальной деятельности детей с нарушением интеллекта. Чем выше их интеллект, тем большую способность они проявляют к осознанию мотивов учения, а следовательно, тем больше возможности воспитать у них отношение к учению на возможно более высоком, доступном им уровне. Ведь именно интеллектуальная недостаточность составляет основную трудность при формировании положительного отношения к учебной деятельности на основе широких социальных мотив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собого рассмотрения требует анализ путей формирования мотивации учебной деятельности. По сути дела, задача этой работы состоит в том, чтобы заложить в школьном возрасте и развивать во взаимосвязи: социальные мотивы (побуждающие школьника овладевать в учебной работе активной гражданской и общественной позицией) и познавательные мотивы (включающие ориентацию на способы самостоятельного приобретения знаний), обеспечить превращение особенностей этих мотивов в устойчивые черты личности молодого человека - выпускника школ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Главный путь формирования познавательных мотивов </w:t>
      </w:r>
      <w:r>
        <w:rPr>
          <w:rFonts w:cs="Times New Roman" w:ascii="Times New Roman" w:hAnsi="Times New Roman"/>
          <w:sz w:val="28"/>
          <w:szCs w:val="28"/>
        </w:rPr>
        <w:t>лежит в правильной организации учебной деятельности школьников. Необходимо формировать внутри самой учебной деятельности ориентацию учащихся на способ добывания знаний, а не только на сами знания, и вместе с тем формировать эту ориентацию с учётом возрастных особенностей школьников. Так, в младшем школьном возрасте ориентация на способ учебных действий только закладывается. В среднем школьном возрасте она отрабатывается в совместной, коллективной деятельности школьников. В старшем школьном возрасте овладение способами деятельности надо связывать с задачами профориентации, с усвоением приёмов самообразова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скольку главный путь формирования познавательных мотивов состоит в овладении ребёнком способами своей деятельности по добыванию новых знаний, </w:t>
      </w:r>
      <w:r>
        <w:rPr>
          <w:rFonts w:cs="Times New Roman" w:ascii="Times New Roman" w:hAnsi="Times New Roman"/>
          <w:iCs/>
          <w:sz w:val="28"/>
          <w:szCs w:val="28"/>
        </w:rPr>
        <w:t xml:space="preserve">важными показателями наличия </w:t>
      </w:r>
      <w:r>
        <w:rPr>
          <w:rFonts w:cs="Times New Roman" w:ascii="Times New Roman" w:hAnsi="Times New Roman"/>
          <w:sz w:val="28"/>
          <w:szCs w:val="28"/>
        </w:rPr>
        <w:t xml:space="preserve">таких </w:t>
      </w:r>
      <w:r>
        <w:rPr>
          <w:rFonts w:cs="Times New Roman" w:ascii="Times New Roman" w:hAnsi="Times New Roman"/>
          <w:iCs/>
          <w:sz w:val="28"/>
          <w:szCs w:val="28"/>
        </w:rPr>
        <w:t xml:space="preserve">мотивов у школьников </w:t>
      </w:r>
      <w:r>
        <w:rPr>
          <w:rFonts w:cs="Times New Roman" w:ascii="Times New Roman" w:hAnsi="Times New Roman"/>
          <w:sz w:val="28"/>
          <w:szCs w:val="28"/>
        </w:rPr>
        <w:t>являются:</w:t>
      </w:r>
    </w:p>
    <w:p>
      <w:pPr>
        <w:pStyle w:val="Normal"/>
        <w:widowControl w:val="false"/>
        <w:shd w:fill="FFFFFF" w:val="clear"/>
        <w:tabs>
          <w:tab w:val="clear" w:pos="708"/>
          <w:tab w:val="left" w:pos="869"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w:t>
        <w:tab/>
        <w:t>умение активно работать с материалом, различным образом преобразовывать его, вычленять способ работы;</w:t>
      </w:r>
    </w:p>
    <w:p>
      <w:pPr>
        <w:pStyle w:val="Normal"/>
        <w:widowControl w:val="false"/>
        <w:shd w:fill="FFFFFF" w:val="clear"/>
        <w:tabs>
          <w:tab w:val="clear" w:pos="708"/>
          <w:tab w:val="left" w:pos="869"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w:t>
        <w:tab/>
        <w:t>желание возвратиться к анализу способа работы даже в том случае, если этого не требует учитель и после получения правильного результата;</w:t>
      </w:r>
    </w:p>
    <w:p>
      <w:pPr>
        <w:pStyle w:val="Normal"/>
        <w:widowControl w:val="false"/>
        <w:shd w:fill="FFFFFF" w:val="clear"/>
        <w:tabs>
          <w:tab w:val="clear" w:pos="708"/>
          <w:tab w:val="left" w:pos="869"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w:t>
        <w:tab/>
        <w:t>умение сопоставлять несколько возможных способов получения одного результата;</w:t>
      </w:r>
    </w:p>
    <w:p>
      <w:pPr>
        <w:pStyle w:val="Normal"/>
        <w:widowControl w:val="false"/>
        <w:shd w:fill="FFFFFF" w:val="clear"/>
        <w:tabs>
          <w:tab w:val="clear" w:pos="708"/>
          <w:tab w:val="left" w:pos="869"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w:t>
        <w:tab/>
        <w:t>умение ориентироваться на способ даже в том случае, если желание более быстро получить результат отвлекает от анализа способа работы и т.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роявлениями познавательных мотивов </w:t>
      </w:r>
      <w:r>
        <w:rPr>
          <w:rFonts w:cs="Times New Roman" w:ascii="Times New Roman" w:hAnsi="Times New Roman"/>
          <w:sz w:val="28"/>
          <w:szCs w:val="28"/>
        </w:rPr>
        <w:t>являются также самостоятельность выведения обобщений и закономерностей учащимися, количество и характер задаваемых учениками вопросов; число поднятых рук при ответе на вопросы учителя; стремление учеников обменяться с товарищами или учителем интересными фактами, почерпнутыми за пределами уроков; участие учащихся по собственному побуждению в анализе, исправлениях и дополнениях ответов товарищей; реакция на звонок как свидетельство последствия интересного или неинтересного урок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о начала обучения у школьника может и не быть потребности в овладении способами получения знаний — этот новый тип отношения к учению надо специально формировать на основе присущей ребёнку широкой познавательной потребности и путём включения ученика в особым образом организованные виды учеб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уть воспитания мотивов через деятельность имеет разные педагогические формы. Так, существует два принципиальных подхода к этому процессу. </w:t>
      </w:r>
      <w:r>
        <w:rPr>
          <w:rFonts w:cs="Times New Roman" w:ascii="Times New Roman" w:hAnsi="Times New Roman"/>
          <w:iCs/>
          <w:sz w:val="28"/>
          <w:szCs w:val="28"/>
        </w:rPr>
        <w:t xml:space="preserve">Первый механизм формирования, </w:t>
      </w:r>
      <w:r>
        <w:rPr>
          <w:rFonts w:cs="Times New Roman" w:ascii="Times New Roman" w:hAnsi="Times New Roman"/>
          <w:sz w:val="28"/>
          <w:szCs w:val="28"/>
        </w:rPr>
        <w:t xml:space="preserve">образно называемый </w:t>
      </w:r>
      <w:r>
        <w:rPr>
          <w:rFonts w:cs="Times New Roman" w:ascii="Times New Roman" w:hAnsi="Times New Roman"/>
          <w:iCs/>
          <w:sz w:val="28"/>
          <w:szCs w:val="28"/>
        </w:rPr>
        <w:t xml:space="preserve">«снизу вверх», </w:t>
      </w:r>
      <w:r>
        <w:rPr>
          <w:rFonts w:cs="Times New Roman" w:ascii="Times New Roman" w:hAnsi="Times New Roman"/>
          <w:sz w:val="28"/>
          <w:szCs w:val="28"/>
        </w:rPr>
        <w:t>состоит в следующем: в определённых условиях деятельности (они организуются взрослым или складываются стихийно) происходит актуализация отдельных побуждений ребёнка. Если в реальных условиях деятельности это происходит систематически, то побуждения ребёнка упрочиваются и переходят в белее устойчивые мотивационные образования. Недостаточность этого пути состоит в том, что учитель не всегда уверен, что сложатся именно те побуждения, которые необходим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этому важно использовать и </w:t>
      </w:r>
      <w:r>
        <w:rPr>
          <w:rFonts w:cs="Times New Roman" w:ascii="Times New Roman" w:hAnsi="Times New Roman"/>
          <w:iCs/>
          <w:sz w:val="28"/>
          <w:szCs w:val="28"/>
        </w:rPr>
        <w:t xml:space="preserve">второй механизм формирования </w:t>
      </w:r>
      <w:r>
        <w:rPr>
          <w:rFonts w:cs="Times New Roman" w:ascii="Times New Roman" w:hAnsi="Times New Roman"/>
          <w:sz w:val="28"/>
          <w:szCs w:val="28"/>
        </w:rPr>
        <w:t xml:space="preserve">— </w:t>
      </w:r>
      <w:r>
        <w:rPr>
          <w:rFonts w:cs="Times New Roman" w:ascii="Times New Roman" w:hAnsi="Times New Roman"/>
          <w:iCs/>
          <w:sz w:val="28"/>
          <w:szCs w:val="28"/>
        </w:rPr>
        <w:t xml:space="preserve">«сверху вниз»: </w:t>
      </w:r>
      <w:r>
        <w:rPr>
          <w:rFonts w:cs="Times New Roman" w:ascii="Times New Roman" w:hAnsi="Times New Roman"/>
          <w:sz w:val="28"/>
          <w:szCs w:val="28"/>
        </w:rPr>
        <w:t>ребёнку предлагаются побуждения, идеалы, цели которые у него по замыслу взрослого, должны сформироваться. В ходе деятельности ребёнка эти «нормы» превращаются из внешне понимаемых во внутренне принятые реально действующие (взрослый, конечно, активно участвует в этом процессе, поощряет успешные результаты действий по знаемым мотивам). Недостаточность этого пути состоит в опасности чисто формального усвоения требуемых побуждени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лноценное воспитание мотивационной сферы школьника должно включать оба механизма, которые психологически могут быть соотнесены с формированием - в первом случае - реально действующих, во втором случае - знаемых мотив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ти этапы формирования и путь - от «знаемых» к «реально действующим» и от «реально действующих» к «знаемым» - могут проходить в своём развитии и широкие социальные и собственно познавательные мотив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ля того чтобы воспитать положительное отношение к учению, развить познавательную активность, интерес к процессу учёбы и его результатам необходимо использовать всевозможные средства воздействия на школьника с нарушением интеллекта, способствующие возникновению познавательной активности и познавательного интереса. К числу таких </w:t>
      </w:r>
      <w:r>
        <w:rPr>
          <w:rFonts w:cs="Times New Roman" w:ascii="Times New Roman" w:hAnsi="Times New Roman"/>
          <w:iCs/>
          <w:sz w:val="28"/>
          <w:szCs w:val="28"/>
        </w:rPr>
        <w:t xml:space="preserve">средств </w:t>
      </w:r>
      <w:r>
        <w:rPr>
          <w:rFonts w:cs="Times New Roman" w:ascii="Times New Roman" w:hAnsi="Times New Roman"/>
          <w:sz w:val="28"/>
          <w:szCs w:val="28"/>
        </w:rPr>
        <w:t>относится:</w:t>
      </w:r>
    </w:p>
    <w:p>
      <w:pPr>
        <w:pStyle w:val="Normal"/>
        <w:widowControl w:val="false"/>
        <w:shd w:fill="FFFFFF" w:val="clear"/>
        <w:tabs>
          <w:tab w:val="clear" w:pos="708"/>
          <w:tab w:val="left" w:pos="85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w:t>
        <w:tab/>
        <w:t>подбор игрового и занимательного фактического материала к уроку;</w:t>
      </w:r>
    </w:p>
    <w:p>
      <w:pPr>
        <w:pStyle w:val="Normal"/>
        <w:widowControl w:val="false"/>
        <w:shd w:fill="FFFFFF" w:val="clear"/>
        <w:tabs>
          <w:tab w:val="clear" w:pos="708"/>
          <w:tab w:val="left" w:pos="93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w:t>
        <w:tab/>
        <w:t>индивидуализация заданий учащихся с учётом круга их интересов, уровня знаний, умений и навыков, а также особенностей психики;</w:t>
      </w:r>
    </w:p>
    <w:p>
      <w:pPr>
        <w:pStyle w:val="Normal"/>
        <w:widowControl w:val="false"/>
        <w:shd w:fill="FFFFFF" w:val="clear"/>
        <w:tabs>
          <w:tab w:val="clear" w:pos="708"/>
          <w:tab w:val="left" w:pos="8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w:t>
        <w:tab/>
        <w:t>раскрытие практической значимости выполняемого задания;</w:t>
      </w:r>
    </w:p>
    <w:p>
      <w:pPr>
        <w:pStyle w:val="Normal"/>
        <w:widowControl w:val="false"/>
        <w:shd w:fill="FFFFFF" w:val="clear"/>
        <w:tabs>
          <w:tab w:val="clear" w:pos="708"/>
          <w:tab w:val="left" w:pos="8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w:t>
        <w:tab/>
        <w:t>создание в классе атмосферы товарищества, взаимопомощи, коллективного труд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первоначальной стадии обучение должно сочетаться с занимательностью либо в своём содержании, либо в своей форме. Но надо помнить о том, что злоупотребление занимательностью развращает учеников. Поэтому всё должно быть использовано в меру.</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тремление учителя оживить урок, сделать его привлекательным и приятным для школьника, имея при этом в виду основные задачи обучения и развития, вот что оправдывает введение занимательности в обучении. Необходимы такие методические приёмы, которые могли бы привлечь внимание, заинтересовать каждого ребёнка, создать у детей положительное эмоциональное отношение к предлагаемой деятельности. Этой цели и служит игровой и занимательный материал.</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гровой и занимательный материал прививает ученику постоянное стремление пополнять недостающие знания, заставляет вспоминать и лучше осознавать старый материал. Он помогает воспитывать такие качества, как пытливость и настойчивость, целенаправленность и изобретательность, любознательность и наблюдательность, стимулирует развитие познавательного интерес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 помощью игрового и занимательного материала становится возможным создание чётких и конкретных образов изучаемых объектов, облегчается усвоение учебного материала, активизируется мыслительная деятельность учащихс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ключение в урок игрового и занимательного материала делает процесс обучения интересным, создаёт у детей бодрое рабочее настроение, способствует преодолению трудностей в усвоении материала, снимает утомляемость и поддерживает внимание. Игровой и занимательный материал не только увлекает, заставляет задуматься, но и развивает самостоятельность, инициативу и волю ребёнка, приучает считаться с интересами товарищей. Этот материал развивает речь ребёнка, обогащает словарный запас, тренирует внимание и память, закладывает основы творчеств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Будучи введённой в систему традиционного обучения </w:t>
      </w:r>
      <w:r>
        <w:rPr>
          <w:rFonts w:cs="Times New Roman" w:ascii="Times New Roman" w:hAnsi="Times New Roman"/>
          <w:iCs/>
          <w:sz w:val="28"/>
          <w:szCs w:val="28"/>
        </w:rPr>
        <w:t xml:space="preserve">игра </w:t>
      </w:r>
      <w:r>
        <w:rPr>
          <w:rFonts w:cs="Times New Roman" w:ascii="Times New Roman" w:hAnsi="Times New Roman"/>
          <w:sz w:val="28"/>
          <w:szCs w:val="28"/>
        </w:rPr>
        <w:t xml:space="preserve">осуществляет несколько </w:t>
      </w:r>
      <w:r>
        <w:rPr>
          <w:rFonts w:cs="Times New Roman" w:ascii="Times New Roman" w:hAnsi="Times New Roman"/>
          <w:iCs/>
          <w:sz w:val="28"/>
          <w:szCs w:val="28"/>
        </w:rPr>
        <w:t>функций:</w:t>
      </w:r>
    </w:p>
    <w:p>
      <w:pPr>
        <w:pStyle w:val="Normal"/>
        <w:widowControl w:val="false"/>
        <w:shd w:fill="FFFFFF" w:val="clear"/>
        <w:tabs>
          <w:tab w:val="clear" w:pos="708"/>
          <w:tab w:val="left" w:pos="8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w:t>
        <w:tab/>
        <w:t>мотивационно-побудительную (мотивирует и стимулирует учебную и познавательную деятельность учащихся);</w:t>
      </w:r>
    </w:p>
    <w:p>
      <w:pPr>
        <w:pStyle w:val="Normal"/>
        <w:widowControl w:val="false"/>
        <w:shd w:fill="FFFFFF" w:val="clear"/>
        <w:tabs>
          <w:tab w:val="clear" w:pos="708"/>
          <w:tab w:val="left" w:pos="8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w:t>
        <w:tab/>
        <w:t>обучающую (способствует приобретению знаний, а также формированию и развитию навыков);</w:t>
      </w:r>
    </w:p>
    <w:p>
      <w:pPr>
        <w:pStyle w:val="Normal"/>
        <w:widowControl w:val="false"/>
        <w:shd w:fill="FFFFFF" w:val="clear"/>
        <w:tabs>
          <w:tab w:val="clear" w:pos="708"/>
          <w:tab w:val="left" w:pos="950" w:leader="none"/>
        </w:tabs>
        <w:spacing w:lineRule="auto" w:line="360" w:before="0" w:after="0"/>
        <w:ind w:firstLine="709"/>
        <w:jc w:val="both"/>
        <w:rPr/>
      </w:pPr>
      <w:r>
        <w:rPr>
          <w:rFonts w:cs="Times New Roman" w:ascii="Times New Roman" w:hAnsi="Times New Roman"/>
          <w:sz w:val="28"/>
          <w:szCs w:val="28"/>
        </w:rPr>
        <w:t>в)</w:t>
        <w:tab/>
        <w:t>воспитательную (оказывает воздействие на личность обучаемого, расширяя его кругозор и развивая его мышление, творческую активность и</w:t>
      </w:r>
      <w:r>
        <w:rPr>
          <w:rFonts w:cs="Times New Roman" w:ascii="Times New Roman" w:hAnsi="Times New Roman"/>
          <w:sz w:val="28"/>
          <w:szCs w:val="28"/>
          <w:lang w:val="en-US"/>
        </w:rPr>
        <w:t xml:space="preserve"> </w:t>
      </w:r>
      <w:r>
        <w:rPr>
          <w:rFonts w:cs="Times New Roman" w:ascii="Times New Roman" w:hAnsi="Times New Roman"/>
          <w:sz w:val="28"/>
          <w:szCs w:val="28"/>
        </w:rPr>
        <w:t>т.д.);</w:t>
      </w:r>
    </w:p>
    <w:p>
      <w:pPr>
        <w:pStyle w:val="Normal"/>
        <w:widowControl w:val="false"/>
        <w:shd w:fill="FFFFFF" w:val="clear"/>
        <w:tabs>
          <w:tab w:val="clear" w:pos="708"/>
          <w:tab w:val="left" w:pos="8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w:t>
        <w:tab/>
        <w:t>ориентирующую (учит ориентироваться в конкретной ситуации и отбирать необходимые средства для решения той или иной учебной задачи);</w:t>
      </w:r>
    </w:p>
    <w:p>
      <w:pPr>
        <w:pStyle w:val="Normal"/>
        <w:widowControl w:val="false"/>
        <w:shd w:fill="FFFFFF" w:val="clear"/>
        <w:tabs>
          <w:tab w:val="clear" w:pos="708"/>
          <w:tab w:val="left" w:pos="88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w:t>
        <w:tab/>
        <w:t>компенсаторную (компенсирует отсутствие и недостаток практики, приближает учебную деятельность к реальным ситуациям жизни);</w:t>
      </w:r>
    </w:p>
    <w:p>
      <w:pPr>
        <w:pStyle w:val="Normal"/>
        <w:widowControl w:val="false"/>
        <w:shd w:fill="FFFFFF" w:val="clear"/>
        <w:tabs>
          <w:tab w:val="clear" w:pos="708"/>
          <w:tab w:val="left" w:pos="88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w:t>
        <w:tab/>
        <w:t>коррекционную (является средством коррекции восприятия, внимания, памяти, мышления и качеств личности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бирая игры к уроку, важно учитывать уровень их сложности и в то же время доступность детям. Во время игры дети должны быть внимательными, не мешать друг другу, быть достаточно активными. При организации игры нужно опираться на опыт и знания детей, ставить перед ними конкретные задачи, чётко объяснять правила, постепенно усложняя задачу. Ученики игре неизбежно становятся главными фигурами учебно-воспитательного процесса, что делает обучение личностно ориентированны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актика показывает, что не существует универсальной игры, пригодной абсолютно для всех учащихся, групп и классов. Одна и та же игра в разных классах происходит по-разному. А поэтому необходима её адаптация к конкретным условиям проведения. Игра не навязывается учащимся, а используется лишь во имя поддержания интереса к предмету. Игра эффективна лишь в сочетании с другими (неигровыми методами) и средствами обуче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чебные игры характеризуются учебными целями и задачами, формой проведения, способом организации, степенью сложности выполняемых действий, длительностью проведения, количественным составом участник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ак </w:t>
      </w:r>
      <w:r>
        <w:rPr>
          <w:rFonts w:cs="Times New Roman" w:ascii="Times New Roman" w:hAnsi="Times New Roman"/>
          <w:iCs/>
          <w:sz w:val="28"/>
          <w:szCs w:val="28"/>
        </w:rPr>
        <w:t xml:space="preserve">по количественному составу участников игры </w:t>
      </w:r>
      <w:r>
        <w:rPr>
          <w:rFonts w:cs="Times New Roman" w:ascii="Times New Roman" w:hAnsi="Times New Roman"/>
          <w:sz w:val="28"/>
          <w:szCs w:val="28"/>
        </w:rPr>
        <w:t>подразделяются на индивидуальные, парные, групповые и коллективны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о характеру и форме проведения </w:t>
      </w:r>
      <w:r>
        <w:rPr>
          <w:rFonts w:cs="Times New Roman" w:ascii="Times New Roman" w:hAnsi="Times New Roman"/>
          <w:sz w:val="28"/>
          <w:szCs w:val="28"/>
        </w:rPr>
        <w:t xml:space="preserve">выделяются </w:t>
      </w:r>
      <w:r>
        <w:rPr>
          <w:rFonts w:cs="Times New Roman" w:ascii="Times New Roman" w:hAnsi="Times New Roman"/>
          <w:iCs/>
          <w:sz w:val="28"/>
          <w:szCs w:val="28"/>
        </w:rPr>
        <w:t xml:space="preserve">игры </w:t>
      </w:r>
      <w:r>
        <w:rPr>
          <w:rFonts w:cs="Times New Roman" w:ascii="Times New Roman" w:hAnsi="Times New Roman"/>
          <w:sz w:val="28"/>
          <w:szCs w:val="28"/>
        </w:rPr>
        <w:t>предметные, подвижные с вербальным компонентом, сюжетные или ситуационные, ролевые, игры-соревнования, интеллектуальные (тесты, ребусы, чайнворды и др.).</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о способу организации игры </w:t>
      </w:r>
      <w:r>
        <w:rPr>
          <w:rFonts w:cs="Times New Roman" w:ascii="Times New Roman" w:hAnsi="Times New Roman"/>
          <w:sz w:val="28"/>
          <w:szCs w:val="28"/>
        </w:rPr>
        <w:t>бывают компьютерные, имитационно-моделирующие, письменные и т.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о степени сложности выполняемых действий </w:t>
      </w:r>
      <w:r>
        <w:rPr>
          <w:rFonts w:cs="Times New Roman" w:ascii="Times New Roman" w:hAnsi="Times New Roman"/>
          <w:sz w:val="28"/>
          <w:szCs w:val="28"/>
        </w:rPr>
        <w:t xml:space="preserve">различают простые и сложные игры, </w:t>
      </w:r>
      <w:r>
        <w:rPr>
          <w:rFonts w:cs="Times New Roman" w:ascii="Times New Roman" w:hAnsi="Times New Roman"/>
          <w:iCs/>
          <w:sz w:val="28"/>
          <w:szCs w:val="28"/>
        </w:rPr>
        <w:t xml:space="preserve">по длительности проведения - </w:t>
      </w:r>
      <w:r>
        <w:rPr>
          <w:rFonts w:cs="Times New Roman" w:ascii="Times New Roman" w:hAnsi="Times New Roman"/>
          <w:sz w:val="28"/>
          <w:szCs w:val="28"/>
        </w:rPr>
        <w:t>скоротечные и продолжительны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современной литературе и в практике различают </w:t>
      </w:r>
      <w:r>
        <w:rPr>
          <w:rFonts w:cs="Times New Roman" w:ascii="Times New Roman" w:hAnsi="Times New Roman"/>
          <w:iCs/>
          <w:sz w:val="28"/>
          <w:szCs w:val="28"/>
        </w:rPr>
        <w:t xml:space="preserve">творческие игры </w:t>
      </w:r>
      <w:r>
        <w:rPr>
          <w:rFonts w:cs="Times New Roman" w:ascii="Times New Roman" w:hAnsi="Times New Roman"/>
          <w:sz w:val="28"/>
          <w:szCs w:val="28"/>
        </w:rPr>
        <w:t xml:space="preserve">и </w:t>
      </w:r>
      <w:r>
        <w:rPr>
          <w:rFonts w:cs="Times New Roman" w:ascii="Times New Roman" w:hAnsi="Times New Roman"/>
          <w:iCs/>
          <w:sz w:val="28"/>
          <w:szCs w:val="28"/>
        </w:rPr>
        <w:t xml:space="preserve">игры с правилами. </w:t>
      </w:r>
      <w:r>
        <w:rPr>
          <w:rFonts w:cs="Times New Roman" w:ascii="Times New Roman" w:hAnsi="Times New Roman"/>
          <w:sz w:val="28"/>
          <w:szCs w:val="28"/>
        </w:rPr>
        <w:t>Игры с правилами имеют готовое содержание и заранее установленную последовательность действий. Их можно условно разделить по способу и характеру проведе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реди </w:t>
      </w:r>
      <w:r>
        <w:rPr>
          <w:rFonts w:cs="Times New Roman" w:ascii="Times New Roman" w:hAnsi="Times New Roman"/>
          <w:iCs/>
          <w:sz w:val="28"/>
          <w:szCs w:val="28"/>
        </w:rPr>
        <w:t xml:space="preserve">игр с правилами </w:t>
      </w:r>
      <w:r>
        <w:rPr>
          <w:rFonts w:cs="Times New Roman" w:ascii="Times New Roman" w:hAnsi="Times New Roman"/>
          <w:sz w:val="28"/>
          <w:szCs w:val="28"/>
        </w:rPr>
        <w:t>различают:</w:t>
      </w:r>
    </w:p>
    <w:p>
      <w:pPr>
        <w:pStyle w:val="Normal"/>
        <w:widowControl w:val="false"/>
        <w:shd w:fill="FFFFFF" w:val="clear"/>
        <w:tabs>
          <w:tab w:val="clear" w:pos="708"/>
          <w:tab w:val="left" w:pos="2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iCs/>
          <w:sz w:val="28"/>
          <w:szCs w:val="28"/>
        </w:rPr>
        <w:t>Подвижные игры:</w:t>
      </w:r>
    </w:p>
    <w:p>
      <w:pPr>
        <w:pStyle w:val="Normal"/>
        <w:widowControl w:val="false"/>
        <w:numPr>
          <w:ilvl w:val="0"/>
          <w:numId w:val="29"/>
        </w:numPr>
        <w:shd w:fill="FFFFFF" w:val="clear"/>
        <w:tabs>
          <w:tab w:val="clear" w:pos="708"/>
          <w:tab w:val="left" w:pos="178"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драматические игры: производственные (охотничьи, рыболовные, скотоводческие, земледельческие и т.д.); бытовые (общественные и семейные);</w:t>
      </w:r>
    </w:p>
    <w:p>
      <w:pPr>
        <w:pStyle w:val="Normal"/>
        <w:widowControl w:val="false"/>
        <w:numPr>
          <w:ilvl w:val="0"/>
          <w:numId w:val="29"/>
        </w:numPr>
        <w:shd w:fill="FFFFFF" w:val="clear"/>
        <w:tabs>
          <w:tab w:val="clear" w:pos="708"/>
          <w:tab w:val="left" w:pos="17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игры: состязания простые; состязания с вещью.</w:t>
      </w:r>
    </w:p>
    <w:p>
      <w:pPr>
        <w:pStyle w:val="Normal"/>
        <w:widowControl w:val="false"/>
        <w:shd w:fill="FFFFFF" w:val="clear"/>
        <w:tabs>
          <w:tab w:val="clear" w:pos="708"/>
          <w:tab w:val="left" w:pos="2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w:t>
        <w:tab/>
        <w:t>Дидактические игры:</w:t>
      </w:r>
    </w:p>
    <w:p>
      <w:pPr>
        <w:pStyle w:val="Normal"/>
        <w:widowControl w:val="false"/>
        <w:numPr>
          <w:ilvl w:val="0"/>
          <w:numId w:val="29"/>
        </w:numPr>
        <w:shd w:fill="FFFFFF" w:val="clear"/>
        <w:tabs>
          <w:tab w:val="clear" w:pos="708"/>
          <w:tab w:val="left" w:pos="178"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предметные (в основном, это дидактические игрушки, материалы);</w:t>
      </w:r>
    </w:p>
    <w:p>
      <w:pPr>
        <w:pStyle w:val="Normal"/>
        <w:widowControl w:val="false"/>
        <w:numPr>
          <w:ilvl w:val="0"/>
          <w:numId w:val="29"/>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настольно-печатные (лото, домино, разрезные картинки, лабиринты, кроссворды и др.);</w:t>
      </w:r>
    </w:p>
    <w:p>
      <w:pPr>
        <w:pStyle w:val="Normal"/>
        <w:widowControl w:val="false"/>
        <w:numPr>
          <w:ilvl w:val="0"/>
          <w:numId w:val="29"/>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словесные игры - упражнения; игры - предположения; игры - загадки; игры - викторины («Что? Где? Когда?», «Поле чудес», «Счастливый случай» и</w:t>
      </w:r>
      <w:r>
        <w:rPr>
          <w:rFonts w:cs="Times New Roman" w:ascii="Times New Roman" w:hAnsi="Times New Roman"/>
          <w:sz w:val="28"/>
          <w:szCs w:val="28"/>
          <w:lang w:val="en-US"/>
        </w:rPr>
        <w:t xml:space="preserve"> </w:t>
      </w:r>
      <w:r>
        <w:rPr>
          <w:rFonts w:cs="Times New Roman" w:ascii="Times New Roman" w:hAnsi="Times New Roman"/>
          <w:sz w:val="28"/>
          <w:szCs w:val="28"/>
        </w:rPr>
        <w:t>др.).</w:t>
      </w:r>
    </w:p>
    <w:p>
      <w:pPr>
        <w:pStyle w:val="Normal"/>
        <w:widowControl w:val="false"/>
        <w:shd w:fill="FFFFFF" w:val="clear"/>
        <w:tabs>
          <w:tab w:val="clear" w:pos="708"/>
          <w:tab w:val="left" w:pos="2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3.</w:t>
        <w:tab/>
      </w:r>
      <w:r>
        <w:rPr>
          <w:rFonts w:cs="Times New Roman" w:ascii="Times New Roman" w:hAnsi="Times New Roman"/>
          <w:iCs/>
          <w:sz w:val="28"/>
          <w:szCs w:val="29"/>
        </w:rPr>
        <w:t>Игры с перевоплощением:</w:t>
      </w:r>
    </w:p>
    <w:p>
      <w:pPr>
        <w:pStyle w:val="Normal"/>
        <w:widowControl w:val="false"/>
        <w:shd w:fill="FFFFFF" w:val="clear"/>
        <w:tabs>
          <w:tab w:val="clear" w:pos="708"/>
          <w:tab w:val="left" w:pos="178" w:leader="none"/>
        </w:tabs>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w:t>
      </w:r>
      <w:r>
        <w:rPr>
          <w:rFonts w:cs="Times New Roman" w:ascii="Times New Roman" w:hAnsi="Times New Roman"/>
          <w:iCs/>
          <w:sz w:val="28"/>
          <w:szCs w:val="28"/>
        </w:rPr>
        <w:tab/>
      </w:r>
      <w:r>
        <w:rPr>
          <w:rFonts w:cs="Times New Roman" w:ascii="Times New Roman" w:hAnsi="Times New Roman"/>
          <w:sz w:val="28"/>
          <w:szCs w:val="28"/>
        </w:rPr>
        <w:t>познавательные: деловые (пресс-конференции, симпозиумы и т.д.), сюжетно-ролевые (спектакль, заочное путешествие, суд и т.д.), имитационные, ситуационные.</w:t>
      </w:r>
    </w:p>
    <w:p>
      <w:pPr>
        <w:pStyle w:val="Normal"/>
        <w:widowControl w:val="false"/>
        <w:shd w:fill="FFFFFF" w:val="clear"/>
        <w:tabs>
          <w:tab w:val="clear" w:pos="708"/>
          <w:tab w:val="left" w:pos="2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r>
      <w:r>
        <w:rPr>
          <w:rFonts w:cs="Times New Roman" w:ascii="Times New Roman" w:hAnsi="Times New Roman"/>
          <w:iCs/>
          <w:sz w:val="28"/>
          <w:szCs w:val="28"/>
        </w:rPr>
        <w:t>Компьютерные игр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учебном процессе игру можно применить практически на каждом этапе урока - при проведении опроса и закреплении материала, как домашнее задание (например, кроссворд) или как вариант проведения обобщающего урока. Однако эффективность использования игры на уроке достигается лишь в сочетании с другими (неигровыми) методами и средствами обуче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Дидактическая игра — </w:t>
      </w:r>
      <w:r>
        <w:rPr>
          <w:rFonts w:cs="Times New Roman" w:ascii="Times New Roman" w:hAnsi="Times New Roman"/>
          <w:sz w:val="28"/>
          <w:szCs w:val="28"/>
        </w:rPr>
        <w:t xml:space="preserve">одна из форм обучающего воздействия взрослого на ребёнка. В то же время игра - основной вид деятельности детей. Таким образом, дидактическая игра имеет </w:t>
      </w:r>
      <w:r>
        <w:rPr>
          <w:rFonts w:cs="Times New Roman" w:ascii="Times New Roman" w:hAnsi="Times New Roman"/>
          <w:iCs/>
          <w:sz w:val="28"/>
          <w:szCs w:val="28"/>
        </w:rPr>
        <w:t xml:space="preserve">две цели: </w:t>
      </w:r>
      <w:r>
        <w:rPr>
          <w:rFonts w:cs="Times New Roman" w:ascii="Times New Roman" w:hAnsi="Times New Roman"/>
          <w:sz w:val="28"/>
          <w:szCs w:val="28"/>
        </w:rPr>
        <w:t>одна из них обучающая, которую преследует взрослый, а другая - игровая, ради которой действует ребёнок. Важно, чтобы эти две цели дополняли друг друга и обеспечивали усвоение программного материала. Необходимо стремиться к тому, чтобы ребёнок, не усвоив программного материала, не смог достичь игровой цел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дидактической игре создаются такие условия, в которых каждый ребёнок получает возможность самостоятельно действовать в определённой ситуации или с определёнными предметами, приобретая собственный действенный и чувственный опыт. Это особенно важно для детей с нарушением интеллекта, у которых опыт действий с предметами значительно обеднён, не зафиксирован и не обобщён.</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ебёнку с нарушением интеллекта для усвоения способов ориентировки в окружающем,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 ребёнку. Дидактическая игра позволяет обеспечить нужное количество повторений на разном материале при сохранении эмоционально положительного отношения к заданию.</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Роль взрослого в дидактической игре двойственна', </w:t>
      </w:r>
      <w:r>
        <w:rPr>
          <w:rFonts w:cs="Times New Roman" w:ascii="Times New Roman" w:hAnsi="Times New Roman"/>
          <w:sz w:val="28"/>
          <w:szCs w:val="28"/>
        </w:rPr>
        <w:t>с одной стороны, он руководит познавательным процессом, организует обучение детей, а с другой выполняет роль участника игры, партнёра, направляет каждого ребёнка на выполнение игровых действий, а при необходимости даёт образец поведения в игре. Участвуя в игре, взрослый одновременно следит за выполнением правил.</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ажное условие результативного использования дидактических игр в обучении — это соблюдение последовательности в подборе игр. Должны учитываться следующие </w:t>
      </w:r>
      <w:r>
        <w:rPr>
          <w:rFonts w:cs="Times New Roman" w:ascii="Times New Roman" w:hAnsi="Times New Roman"/>
          <w:iCs/>
          <w:sz w:val="28"/>
          <w:szCs w:val="28"/>
        </w:rPr>
        <w:t xml:space="preserve">дидактические принципы: </w:t>
      </w:r>
      <w:r>
        <w:rPr>
          <w:rFonts w:cs="Times New Roman" w:ascii="Times New Roman" w:hAnsi="Times New Roman"/>
          <w:sz w:val="28"/>
          <w:szCs w:val="28"/>
        </w:rPr>
        <w:t>доступность, повторяемость, постепенность выполнения задани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обучении мы широко использовали занимательные по форме и содержанию разнообразные </w:t>
      </w:r>
      <w:r>
        <w:rPr>
          <w:rFonts w:cs="Times New Roman" w:ascii="Times New Roman" w:hAnsi="Times New Roman"/>
          <w:iCs/>
          <w:sz w:val="28"/>
          <w:szCs w:val="28"/>
        </w:rPr>
        <w:t xml:space="preserve">дидактические игровые упражнения. </w:t>
      </w:r>
      <w:r>
        <w:rPr>
          <w:rFonts w:cs="Times New Roman" w:ascii="Times New Roman" w:hAnsi="Times New Roman"/>
          <w:sz w:val="28"/>
          <w:szCs w:val="28"/>
        </w:rPr>
        <w:t>Они отличаются от типичных учебных заданий и упражнений необычностью задачи (найти, догадаться, помочь), неожиданностью преподнесения её от имени какого - либо литературного сказочного героя (Буратино, Чебурашки). Игровые упражнения следует отличать от дидактической игры по структуре, назначению, уровню детской самостоятельности, роли педагога. Они, как правило, не включают в себя все структурные элементы дидактической игры (дидактическая задача, правила, игровые действия). Назначение их - упражнять детей с целью выработки умений, навыков. Игровые упражнения можно использовать как метод ознакомления детей с новым учебным материалом. Упражнение проводит учитель (даёт задание, контролирует ответ), дети при этом менее самостоятельны, чем в дидактической игр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Ролевые игры - </w:t>
      </w:r>
      <w:r>
        <w:rPr>
          <w:rFonts w:cs="Times New Roman" w:ascii="Times New Roman" w:hAnsi="Times New Roman"/>
          <w:sz w:val="28"/>
          <w:szCs w:val="28"/>
        </w:rPr>
        <w:t>деятельность, в которой дети берут на себя роли (функции) взрослых людей и в специально создаваемых игровых условиях воспроизводят деятельность взрослых и отношения между ним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игровой учебной деятельности роли учителя и ученика коренным образом изменяются. Учитель в игре перестаёт быть для ученика только источником знаний и становится режиссёром игры и консультантом по организации познавательной деятельности. Ученики же в игре - активные участники учебного процесса: они сами определяют цель игры, ищут способы её достижения, вырабатывают возможные пути решения возникающих задач.</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играх может быть осуществлено непосредственное изучение социальных ситуаций, таких, как уничтожение цветов на клумбе, поломка деревьев, негуманное отношение к животным и т.д. Игры позволяют смоделировать различные ситуации, например, «А что будет, если...», проанализировать их, заставляют задуматься о будущем. Во время игры можно смоделировать будущие ситуации, например, через 5, 10, 15 и т.д. лет.</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ключение в урок игр и игровых моментов делает процесс обучения более интересным, помогает преодолеть трудности в усвоении нового материала. Поэтому в игре учащиеся более охотно выполняют то, что вне игры может им казаться неинтересным и трудным. Ценность дидактических игр также заключается в том, что дети в процессе игры учатся самостоятельно помогать друг другу и взаимно проверять себ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успешном проведении игр большая роль принадлежит учителю. Ему необходимо овладеть методикой проведения такого рода игр и найти им правильное место в учебном процесс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проведении игр необходимо соблюдать определённый темп, предоставить детям относительно большую самостоятельность, не загромождать игровые упражнения вопросами, следить, чтобы ученики были внимательны к ответам товарищей, так же как к их вопросам. Необходимо заранее подобрать вопросы, примеры, продумать выбор упражнений, подготовить все материалы, представить возможные ответы школьник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чиная подготовку к игре, следует в первую очередь решить для себя важнейшие вопросы: какова её цель; какие умения и навыки будут формироваться в процессе игры; как организовать деятельность детей (соревнование отдельных участников, команд, классов); как подводить итог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ажнейшими этапами игры служат её планирование и подготовка сценария, в котором детально проработано, как конкретно разыграть идею или ситуацию. </w:t>
      </w:r>
      <w:r>
        <w:rPr>
          <w:rFonts w:cs="Times New Roman" w:ascii="Times New Roman" w:hAnsi="Times New Roman"/>
          <w:iCs/>
          <w:sz w:val="28"/>
          <w:szCs w:val="28"/>
        </w:rPr>
        <w:t>Организатору игры необходимо:</w:t>
      </w:r>
    </w:p>
    <w:p>
      <w:pPr>
        <w:pStyle w:val="Normal"/>
        <w:widowControl w:val="false"/>
        <w:numPr>
          <w:ilvl w:val="0"/>
          <w:numId w:val="3"/>
        </w:numPr>
        <w:shd w:fill="FFFFFF" w:val="clear"/>
        <w:tabs>
          <w:tab w:val="clear" w:pos="708"/>
          <w:tab w:val="left" w:pos="90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конкретную тему и подобрать материал, который будет использован во время игры.</w:t>
      </w:r>
    </w:p>
    <w:p>
      <w:pPr>
        <w:pStyle w:val="Normal"/>
        <w:widowControl w:val="false"/>
        <w:numPr>
          <w:ilvl w:val="0"/>
          <w:numId w:val="3"/>
        </w:numPr>
        <w:shd w:fill="FFFFFF" w:val="clear"/>
        <w:tabs>
          <w:tab w:val="clear" w:pos="708"/>
          <w:tab w:val="left" w:pos="90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метить роли учеников.</w:t>
      </w:r>
    </w:p>
    <w:p>
      <w:pPr>
        <w:pStyle w:val="Normal"/>
        <w:widowControl w:val="false"/>
        <w:numPr>
          <w:ilvl w:val="0"/>
          <w:numId w:val="3"/>
        </w:numPr>
        <w:shd w:fill="FFFFFF" w:val="clear"/>
        <w:tabs>
          <w:tab w:val="clear" w:pos="708"/>
          <w:tab w:val="left" w:pos="907" w:leader="none"/>
        </w:tabs>
        <w:autoSpaceDE w:val="false"/>
        <w:spacing w:lineRule="auto" w:line="360" w:before="0" w:after="0"/>
        <w:ind w:left="0" w:firstLine="709"/>
        <w:jc w:val="both"/>
        <w:rPr/>
      </w:pPr>
      <w:r>
        <w:rPr>
          <w:rFonts w:cs="Times New Roman" w:ascii="Times New Roman" w:hAnsi="Times New Roman"/>
          <w:sz w:val="28"/>
          <w:szCs w:val="28"/>
        </w:rPr>
        <w:t>Предусмотреть необходимый «реквизит», справочные материалы и т.д.</w:t>
      </w:r>
    </w:p>
    <w:p>
      <w:pPr>
        <w:pStyle w:val="Normal"/>
        <w:widowControl w:val="false"/>
        <w:numPr>
          <w:ilvl w:val="0"/>
          <w:numId w:val="3"/>
        </w:numPr>
        <w:shd w:fill="FFFFFF" w:val="clear"/>
        <w:tabs>
          <w:tab w:val="clear" w:pos="708"/>
          <w:tab w:val="left" w:pos="90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мать, какими будут правила игры, как познакомить с ними детей в минимально короткий срок, можно ли будет их изменить в целях активизации класса.</w:t>
      </w:r>
    </w:p>
    <w:p>
      <w:pPr>
        <w:pStyle w:val="Normal"/>
        <w:widowControl w:val="false"/>
        <w:numPr>
          <w:ilvl w:val="0"/>
          <w:numId w:val="3"/>
        </w:numPr>
        <w:shd w:fill="FFFFFF" w:val="clear"/>
        <w:tabs>
          <w:tab w:val="clear" w:pos="708"/>
          <w:tab w:val="left" w:pos="90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думать, как начать и когда закончить разыгрываемые ситуации.</w:t>
      </w:r>
    </w:p>
    <w:p>
      <w:pPr>
        <w:pStyle w:val="Normal"/>
        <w:widowControl w:val="false"/>
        <w:numPr>
          <w:ilvl w:val="0"/>
          <w:numId w:val="3"/>
        </w:numPr>
        <w:shd w:fill="FFFFFF" w:val="clear"/>
        <w:tabs>
          <w:tab w:val="clear" w:pos="708"/>
          <w:tab w:val="left" w:pos="90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ить, как использовать результаты игр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емаловажным фактором является </w:t>
      </w:r>
      <w:r>
        <w:rPr>
          <w:rFonts w:cs="Times New Roman" w:ascii="Times New Roman" w:hAnsi="Times New Roman"/>
          <w:iCs/>
          <w:sz w:val="28"/>
          <w:szCs w:val="28"/>
        </w:rPr>
        <w:t xml:space="preserve">определение времени игры: </w:t>
      </w:r>
      <w:r>
        <w:rPr>
          <w:rFonts w:cs="Times New Roman" w:ascii="Times New Roman" w:hAnsi="Times New Roman"/>
          <w:sz w:val="28"/>
          <w:szCs w:val="28"/>
        </w:rPr>
        <w:t>когда, на каком уроке или во внеурочное время она может быть проведена. Игры могут иметь разную продолжительность и проходить на разных этапах урок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оставляя программу игр, надо помнить о материальной базе. Можно предложить ребятам подготовить игровой материал заранее: разные фигуры, рисунки, карточк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Для создания игровой атмосферы </w:t>
      </w:r>
      <w:r>
        <w:rPr>
          <w:rFonts w:cs="Times New Roman" w:ascii="Times New Roman" w:hAnsi="Times New Roman"/>
          <w:sz w:val="28"/>
          <w:szCs w:val="28"/>
        </w:rPr>
        <w:t>необходимо помнить о некоторых важных моментах:</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о-первых, исключить порицание и критику во время игры. Детям следует показать, что достичь цели можно различными, более или менее продуктивными путями, но не может быть «правильных» и «неправильных», «лучших» и «плохих» путей. Обстановка во время игры должна быть доброжелательной, спокойно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о-вторых, учитель должен играть как бы двойную роль, с одной стороны, достаточно часто непосредственно вступать в игру вместе с учениками, исполнять свою роль, а с другой стороны, оставаться объективным наблюдателем того, что происходит, и нести ответственность за развитие процесса взаимодейств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читель должен определять выбор разыгрываемых ситуаций и их сложность, ориентируясь на возраст обучаемых, их организаторские способности и уровень познавательных возможносте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гры можно проводить в начале урока, чтобы привлечь внимание учащихся класса к новому материалу, или в качестве повторения в середине урока, чтобы сменить вид работы и поднять интерес к изучаемой теме. Но чаще всего игры проводятся в конце урока для закрепления пройденного материал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Можно использовать для закрепления материала </w:t>
      </w:r>
      <w:r>
        <w:rPr>
          <w:rFonts w:cs="Times New Roman" w:ascii="Times New Roman" w:hAnsi="Times New Roman"/>
          <w:iCs/>
          <w:sz w:val="28"/>
          <w:szCs w:val="28"/>
        </w:rPr>
        <w:t xml:space="preserve">лото. </w:t>
      </w:r>
      <w:r>
        <w:rPr>
          <w:rFonts w:cs="Times New Roman" w:ascii="Times New Roman" w:hAnsi="Times New Roman"/>
          <w:sz w:val="28"/>
          <w:szCs w:val="28"/>
        </w:rPr>
        <w:t>С этой целью учитель раздаёт карточки группе учащихся и называет какой-нибудь объект, учащиеся закрывают его. Кто быстрее закроет все объекты и назовёт их правильно, тот выигрывает. Можно проводить эту игру у доски. Трое учащихся (из каждого звена по одному человеку) по команде учителя выбирают и вывешивают названия объектов, остальные внимательно наблюдают, исправляют и дополняют ответы товарище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гра способствует общему развитию, помогает усвоить научные термины, различного рода названия и т.д. Однако игру нужно использовать умеренно и применять её так, чтобы один урок не был похож на другой. В противном случае интерес угаснет.</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уроке важно использовать и занимательный материал, т.к. то, что заинтересовывает учащихся, всегда легче и лучше всего запоминается. Если предмет для учеников интересен, то и работают они активно, без принуждения. Но это не значит, что нужно на уроках сообщать учащимся только интересующий их материал. Учитель должен воспитывать чувство долга, приучать выполнять и то, что неинтересно, но нужно. Тем не менее, там, где возможно, надо стараться заинтересовывать учеников, добиваться, чтобы у них появился горячий интерес к работе, к изучаемому предмету, к самостоятельным занятия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Занимательный материал — </w:t>
      </w:r>
      <w:r>
        <w:rPr>
          <w:rFonts w:cs="Times New Roman" w:ascii="Times New Roman" w:hAnsi="Times New Roman"/>
          <w:sz w:val="28"/>
          <w:szCs w:val="28"/>
        </w:rPr>
        <w:t>это творческая целенаправленная деятельность, в процессе которой дети в занимательной форме глубже и легче познают явления окружающей действительности. Включение в урок занимательного материала делает процесс обучения интересным, создаёт у детей бодрое рабочее настроение, способствует преодолению трудностей в усвоении материала. Использование занимательного материала оправдано только тогда, когда он тесно связан с темой урока, органически сочетается с учебным материалом, соответствует дидактическим целя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толковом словаре С.И. Ожегова даются определения следующих видов занимательного материал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Загадка - </w:t>
      </w:r>
      <w:r>
        <w:rPr>
          <w:rFonts w:cs="Times New Roman" w:ascii="Times New Roman" w:hAnsi="Times New Roman"/>
          <w:sz w:val="28"/>
          <w:szCs w:val="28"/>
        </w:rPr>
        <w:t>изображение или выражение, нуждающееся в разгадке, истолковани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Скороговорка — </w:t>
      </w:r>
      <w:r>
        <w:rPr>
          <w:rFonts w:cs="Times New Roman" w:ascii="Times New Roman" w:hAnsi="Times New Roman"/>
          <w:sz w:val="28"/>
          <w:szCs w:val="28"/>
        </w:rPr>
        <w:t>специально придуманная фраза с труднопроизносимым подбором звуков, быстро проговариваемая шуточная прибаутк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Ребус - </w:t>
      </w:r>
      <w:r>
        <w:rPr>
          <w:rFonts w:cs="Times New Roman" w:ascii="Times New Roman" w:hAnsi="Times New Roman"/>
          <w:sz w:val="28"/>
          <w:szCs w:val="28"/>
        </w:rPr>
        <w:t>загадка, в которой искомое слово или фраза изображены комбинацией фигур, букв или знак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ословица - </w:t>
      </w:r>
      <w:r>
        <w:rPr>
          <w:rFonts w:cs="Times New Roman" w:ascii="Times New Roman" w:hAnsi="Times New Roman"/>
          <w:sz w:val="28"/>
          <w:szCs w:val="28"/>
        </w:rPr>
        <w:t>краткое народное изречение с назидательным содержанием, народный афориз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оговорка— </w:t>
      </w:r>
      <w:r>
        <w:rPr>
          <w:rFonts w:cs="Times New Roman" w:ascii="Times New Roman" w:hAnsi="Times New Roman"/>
          <w:sz w:val="28"/>
          <w:szCs w:val="28"/>
        </w:rPr>
        <w:t>краткое устойчивое выражение, преимущественно образное, не составляющее, в отличие от пословицы, законченного высказыва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Викторина — </w:t>
      </w:r>
      <w:r>
        <w:rPr>
          <w:rFonts w:cs="Times New Roman" w:ascii="Times New Roman" w:hAnsi="Times New Roman"/>
          <w:sz w:val="28"/>
          <w:szCs w:val="28"/>
        </w:rPr>
        <w:t>игра в ответы на вопросы, обычно объединенные какой-нибудь общей темо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Кроссворд - </w:t>
      </w:r>
      <w:r>
        <w:rPr>
          <w:rFonts w:cs="Times New Roman" w:ascii="Times New Roman" w:hAnsi="Times New Roman"/>
          <w:sz w:val="28"/>
          <w:szCs w:val="28"/>
        </w:rPr>
        <w:t>игра - задача, в которой фигура из рядов пустых клеток заполняется перекрещивающимися словами со значениями, заданными по условиям игр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Чайнворд - </w:t>
      </w:r>
      <w:r>
        <w:rPr>
          <w:rFonts w:cs="Times New Roman" w:ascii="Times New Roman" w:hAnsi="Times New Roman"/>
          <w:sz w:val="28"/>
          <w:szCs w:val="28"/>
        </w:rPr>
        <w:t>игра-задача, в которой расположенные цепью клеточки заполняются словами таким образом, что последняя буква одного слова начинает собой следующе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Шарада - </w:t>
      </w:r>
      <w:r>
        <w:rPr>
          <w:rFonts w:cs="Times New Roman" w:ascii="Times New Roman" w:hAnsi="Times New Roman"/>
          <w:sz w:val="28"/>
          <w:szCs w:val="28"/>
        </w:rPr>
        <w:t>загадка, в которой загаданное слово делится на несколько частей - отдельных слов; такая загадка, представляемая в живых сценках.</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Конкурс - </w:t>
      </w:r>
      <w:r>
        <w:rPr>
          <w:rFonts w:cs="Times New Roman" w:ascii="Times New Roman" w:hAnsi="Times New Roman"/>
          <w:sz w:val="28"/>
          <w:szCs w:val="28"/>
        </w:rPr>
        <w:t>соревнование, имеющее целью выделить лучших участников, лучшие работ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анимательный материал можно использовать на всех этапах урока: при опросе, изучении нового материала, закреплении. Наиболее эффективно бывает использование занимательного материала при повторении, когда требуется в обобщённой форме выявить знания и умения школьнико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опроса можно вывешивать до урока вместе с другими пособиями кроссворд-таблицу на данную тему, предлагая вызванному ученику решить его. Пока один решает кроссворд, другие отвечают на вопросы учителя. Когда кроссворд решён, следующий ученик или учитель проверяет правильность решения. После ответа на дополнительный вопрос ученик получает соответствующую оценку.</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ольшой интерес вызывают на уроке и доклады, подготовленные самими учащимися. Некоторым ученикам поручается подобрать интересный и занимательный материал по темам курса. После предварительной проверки рассказы учащихся включаются в изложение нового материала на уроке. Это придаёт большой интерес уроку и вызывает у школьников интерес к внеклассному чтению.</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ного интересного, необычного и занимательного игрового материала можно использовать и в процессе приготовления домашних заданий. Такой материал, не утомляя детей, расширяет знания, заинтересовывает, приучает к самостоятельности в выполняемой работе. В качестве домашнего задания можно предложить закончить отгадывание кроссворда, начатого на уроке во время опроса, или самостоятельно подобрать шарады, ребусы, кроссворды, чайнворды по соответствующей теме урока. Ребята увлекаются изготовлением подобных наглядных пособий, проявляют при этом большую инициативу, изобретательность и творчество. Занимательный материал можно использовать и при закреплении знаний. Составление кроссворда, его решение, рассказ по картине и ряд других приёмов возбуждают интерес к предмету. Учащиеся с удовольствием собирают народные пословицы и поговорки. Такая работа увлекает их и приучает к самостоятельност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Загадки </w:t>
      </w:r>
      <w:r>
        <w:rPr>
          <w:rFonts w:cs="Times New Roman" w:ascii="Times New Roman" w:hAnsi="Times New Roman"/>
          <w:sz w:val="28"/>
          <w:szCs w:val="28"/>
        </w:rPr>
        <w:t>- вид устного народного творчества. Это замысловатый вопрос или иносказание, требующее ответа. Они выражены в краткой и занимательной форме, чаще в стихотворной. Загадки - соревнование на смекалку, дающее большие возможности для наблюдения за окружающим миром, удивительная игра, тренирующая внимание и память, развивающая любознательность. Использование загадок поможет учителям оживить уроки, сделать их более интересными, а значит, и усвоение материала - более глубоким и прочным. Загадки развивают любознательность у детей, интерес к родному языку, способствуют развитию речи у учащихся. Они заставляют ребёнка внимательно вдумываться в каждое слово, сравнивать его с другими словами, находить в них сходство и различие, т.е. вырабатывать умение выделять главное, основное в наблюдаемом явлении природы или в каком-то понятии. Загадки развивают находчивость и сообразительность, активизируют мыслительную деятельность, учат нестандартному мышлению: видеть в обыкновенном - необыкновенное, а в необычном - обычно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агадки используют не с целью, чтобы ребёнок отгадал их сам (ведь они бывают и очень простыми), но для того, чтобы дать уму ребёнка полезное упражнение, повод к интересной классной беседе, которая закрепится в уме ребёнка именно потому, что это интересная живописная загадка прочно заляжет в его памяти, увлекая за собой все объяснения, к ней привязанны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агадка всегда неполное, но очень точное описание какого-либо предмета или явления природы. Природа, окружающая человека, даёт огромные возможности для создания загадок о растениях, животных, отдельных природных явлениях. Учителю важно продумать, на каком этапе урока лучше всего использовать загадки. Это может быть занимательное начало урока (например, «Весной цвету, летом плод приношу, осенью не увядаю, зимой не умираю» - при беседе о хвойных деревьях, когда учащиеся на предметном уроке ознакомятся с ними и смогут объяснить сущность загадки). Иногда загадка является как бы закрепляющим вопросом: «Весной веселит, летом холодит, осенью питает, зимой согревает» (дерево), «Никто не пугает, а она вся дрожит» (осина), «Зимой и летом одним цветом» (ель) - после беседы о лиственных и хвойных деревьях. При знакомстве с отдельными явлениями природы можно предложить такие загадки: «Среди зелёного поля серебристые зёрна лежат» (роса), «И тонок и долог, а сядет - в траве не видать» (дождь), «Вокруг носа вьётся, а в руки не даётся» (ветер).</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носят оживление, снимают усталость рифмованные загадки, которые можно использовать на уроках. Так, знакомя учащихся со съедобными и ядовитыми грибами, можно привести такие загадки: «Царь грибной на толстой ножке, самый лучший из лукошка. Он головку держит смело, потому что гриб он ... (белый)».</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тгадывать загадки любят в любом возрасте. Однако загадки должны быть такой сложности, чтобы большинство детей могло их отгадать. Сродни загадкам угадывание слов. Например, названия, каких цветов содержат имена людей? (роза, василёк, иван-да-марь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азновидностью загадки является </w:t>
      </w:r>
      <w:r>
        <w:rPr>
          <w:rFonts w:cs="Times New Roman" w:ascii="Times New Roman" w:hAnsi="Times New Roman"/>
          <w:iCs/>
          <w:sz w:val="28"/>
          <w:szCs w:val="28"/>
        </w:rPr>
        <w:t xml:space="preserve">шарада, </w:t>
      </w:r>
      <w:r>
        <w:rPr>
          <w:rFonts w:cs="Times New Roman" w:ascii="Times New Roman" w:hAnsi="Times New Roman"/>
          <w:sz w:val="28"/>
          <w:szCs w:val="28"/>
        </w:rPr>
        <w:t>когда слово, которое надо отгадать разбивается на части и даётся иносказательное описание. Например, если одну ноту из семи ты поставишь, к ней часть своего тела приставишь, из них название рыбы составишь (миног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Пословицы - </w:t>
      </w:r>
      <w:r>
        <w:rPr>
          <w:rFonts w:cs="Times New Roman" w:ascii="Times New Roman" w:hAnsi="Times New Roman"/>
          <w:sz w:val="28"/>
          <w:szCs w:val="28"/>
        </w:rPr>
        <w:t>народная мудрость, свод правил жизни, практическая философия, историческая память и опыт народа. Пословица - коротенькая притча. Это суждение, приговор, поучение. Она кратко, двумя — тремя словами создаёт образ. Пословицы подкрепляют речь метким замечанием, наблюдением, заключением, выявив самую суть сказанного. Одна из важнейших целей пословиц - стремление привить людям определённые оценки явлений действительности, жизни, поведения человека. Пословицы служат воспитанию положительных идеалов - смелости, честности, доброты, чувства товарищества, дружбы, патриотизм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А вот </w:t>
      </w:r>
      <w:r>
        <w:rPr>
          <w:rFonts w:cs="Times New Roman" w:ascii="Times New Roman" w:hAnsi="Times New Roman"/>
          <w:iCs/>
          <w:sz w:val="28"/>
          <w:szCs w:val="28"/>
        </w:rPr>
        <w:t xml:space="preserve">поговорки </w:t>
      </w:r>
      <w:r>
        <w:rPr>
          <w:rFonts w:cs="Times New Roman" w:ascii="Times New Roman" w:hAnsi="Times New Roman"/>
          <w:sz w:val="28"/>
          <w:szCs w:val="28"/>
        </w:rPr>
        <w:t>ничего не обобщают, никого не поучают, они иногда не называют вещи, не договаривают, но намекают. Пословицы оформлены как предложения. Они - обобщение многовекового народного опыта. А поговорки - нет. Да и по построению они являются как бы частью пословицы. Например: «Как собака на сене» - это поговорка, а «Как собака на сене: ни себе, ни людям» - пословица и т.п. Зачем же тогда нужны эти поговорки - полупредложения, которые ничего не обобщают? Их назначение как можно ярче, образнее охарактеризовать предмет, нередко с помощью сравнения украсить речь. «Поговорка - цветочек, пословица - ягодка», - говорил сам народ. Поговорки очень эмоциональны, в них негодование, восхищение, презрение, порой ненависть: «Надулся как индюк», «Толст как бочка», «Тощ как хвощ», «Как сыр в масле катается», «Сказал - что рублём одарил» и т.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в обучении детей с нарушением интеллекта немаловажная роль принадлежит занимательному материалу. Он интересен для детей, эмоционально захватывает их. В ходе упражнений с занимательным материалом дети овладевают умением вести поиск решения самостоятельно.</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Учитель вооружает детей лишь схемой и направлением анализа занимательной задачи, приводящего в конечном результате к решению. Систематическое упражнение в решении задач таким способом развивает умственную активность, познавательные интересы, самостоятельность мысли, творческое отношение к учебной задаче, такие качества личности, как целенаправленность, настойчивость, инициативу. Решение разного рода занимательных задач способствует формированию и совершенствованию общих умственных способностей: логики, быстроты и подвижности мысли, рассуждений и действий, гибкости мыслительного процесса, смекалки и сообразительности. Все выявленные теоретические подходы направленные на формирование учебной мотивации детей младшего школьного возраста, воспитывающихся в СКОУ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были реализованы нами в системе дидактических игр и презентаций направленных на формирование учебной мотивации у данной категории де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дагогической практики в «Школа – центр дистанционного и надомного обучения детей с ограниченными возможностями здоровья «Ступени»» г. Курска. на уроках по ознакомлению с предметами и явлениями окружающей действительности был использован игровой и занимательный материал. В приложении мы предлагаем подобранные нами разработки дидактических (со стимульным материалом) игр по теме: «Знакомство с окружающим миром; мир зверей, птиц, рыб»</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ак же нами, совместно с учителем начальных классов был разработан урок – презентация «Дикие и домашние животные», презентация по книги Бориса Заходера «Мохнатая Азбука» (в презентации использован аудио рассказ автора), презентация «Животные в Африке», презентация «Домашние животные», а так же презентация по аудиокниги Чуковского «Краденое солнце». (См. разработки этих материалов в приложении и на </w:t>
      </w:r>
      <w:r>
        <w:rPr>
          <w:rFonts w:cs="Times New Roman" w:ascii="Times New Roman" w:hAnsi="Times New Roman"/>
          <w:sz w:val="28"/>
          <w:szCs w:val="28"/>
          <w:lang w:val="en-US"/>
        </w:rPr>
        <w:t>CD</w:t>
      </w:r>
      <w:r>
        <w:rPr>
          <w:rFonts w:cs="Times New Roman" w:ascii="Times New Roman" w:hAnsi="Times New Roman"/>
          <w:sz w:val="28"/>
          <w:szCs w:val="28"/>
        </w:rPr>
        <w:t xml:space="preserve"> диске). Все указанные материалы были проведены во втором классе с экспериментальной группой детей, на уроках знакомства с окружающим миром, в период педагогической практики. В контрольной группе занятия с детьми проводились в обычном формат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4 Анализ эффективности предложенной системы занятий по формированию учебной мотивации у младших школьников с интеллектуальной недостаточность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педагогической практики был проведён контрольный эксперимент.</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сле проведения формирующего эксперимента, направленного на </w:t>
      </w:r>
      <w:r>
        <w:rPr>
          <w:rFonts w:cs="Times New Roman" w:ascii="Times New Roman" w:hAnsi="Times New Roman"/>
          <w:bCs/>
          <w:sz w:val="28"/>
          <w:szCs w:val="28"/>
        </w:rPr>
        <w:t xml:space="preserve">формирование учебной мотивации младших школьников с интеллектуальной недостаточностью, мы провели повторное обследование экспериментальной и </w:t>
      </w:r>
      <w:r>
        <w:rPr>
          <w:rFonts w:cs="Times New Roman" w:ascii="Times New Roman" w:hAnsi="Times New Roman"/>
          <w:bCs/>
          <w:sz w:val="28"/>
          <w:szCs w:val="28"/>
          <w:lang w:val="en-US"/>
        </w:rPr>
        <w:t>II</w:t>
      </w:r>
      <w:r>
        <w:rPr>
          <w:rFonts w:cs="Times New Roman" w:ascii="Times New Roman" w:hAnsi="Times New Roman"/>
          <w:bCs/>
          <w:sz w:val="28"/>
          <w:szCs w:val="28"/>
        </w:rPr>
        <w:t xml:space="preserve">-ой контрольной групп. Нашей задачей было: </w:t>
      </w:r>
      <w:r>
        <w:rPr>
          <w:rFonts w:cs="Times New Roman" w:ascii="Times New Roman" w:hAnsi="Times New Roman"/>
          <w:sz w:val="28"/>
          <w:szCs w:val="28"/>
        </w:rPr>
        <w:t>определение, того как повлияло использование на уроках игрового и занимательного материала, видеопрезентаций на формирование учебной мотивации учебной деятельности у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9"/>
        </w:rPr>
        <w:t xml:space="preserve">Ведущим методом контрольного эксперимента </w:t>
      </w:r>
      <w:r>
        <w:rPr>
          <w:rFonts w:cs="Times New Roman" w:ascii="Times New Roman" w:hAnsi="Times New Roman"/>
          <w:sz w:val="28"/>
          <w:szCs w:val="29"/>
        </w:rPr>
        <w:t xml:space="preserve">явилась повторное обследование (анкета для оценки уровня учебной мотивации младшего школьника Н.Г. Лускановой) и </w:t>
      </w:r>
      <w:r>
        <w:rPr>
          <w:rFonts w:cs="Times New Roman" w:ascii="Times New Roman" w:hAnsi="Times New Roman"/>
          <w:iCs/>
          <w:sz w:val="28"/>
          <w:szCs w:val="29"/>
        </w:rPr>
        <w:t>беседа с деть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В ходе повторного обследования, где была использована анкета для оценки уровня учебной мотивации младшего школьника Н.Г. Лускановой были получены следующие данные:</w:t>
      </w:r>
    </w:p>
    <w:p>
      <w:pPr>
        <w:pStyle w:val="Normal"/>
        <w:widowControl w:val="false"/>
        <w:shd w:fill="FFFFFF" w:val="clear"/>
        <w:spacing w:lineRule="auto" w:line="360" w:before="0" w:after="0"/>
        <w:ind w:firstLine="709"/>
        <w:jc w:val="both"/>
        <w:rPr>
          <w:rFonts w:ascii="Times New Roman" w:hAnsi="Times New Roman" w:cs="Times New Roman"/>
          <w:sz w:val="28"/>
          <w:szCs w:val="29"/>
          <w:lang w:val="en-US"/>
        </w:rPr>
      </w:pPr>
      <w:r>
        <w:rPr>
          <w:rFonts w:cs="Times New Roman" w:ascii="Times New Roman" w:hAnsi="Times New Roman"/>
          <w:sz w:val="28"/>
          <w:szCs w:val="29"/>
          <w:lang w:val="en-US"/>
        </w:rPr>
      </w:r>
    </w:p>
    <w:p>
      <w:pPr>
        <w:pStyle w:val="Normal"/>
        <w:widowControl w:val="false"/>
        <w:shd w:fill="FFFFFF" w:val="clear"/>
        <w:spacing w:lineRule="auto" w:line="360" w:before="0" w:after="0"/>
        <w:ind w:firstLine="709"/>
        <w:jc w:val="both"/>
        <w:rPr/>
      </w:pPr>
      <w:r>
        <w:rPr/>
        <w:t>Таблица №2</w:t>
      </w:r>
    </w:p>
    <w:tbl>
      <w:tblPr>
        <w:tblW w:w="9142" w:type="dxa"/>
        <w:jc w:val="left"/>
        <w:tblInd w:w="137" w:type="dxa"/>
        <w:tblLayout w:type="fixed"/>
        <w:tblCellMar>
          <w:top w:w="0" w:type="dxa"/>
          <w:left w:w="108" w:type="dxa"/>
          <w:bottom w:w="0" w:type="dxa"/>
          <w:right w:w="108" w:type="dxa"/>
        </w:tblCellMar>
      </w:tblPr>
      <w:tblGrid>
        <w:gridCol w:w="881"/>
        <w:gridCol w:w="724"/>
        <w:gridCol w:w="689"/>
        <w:gridCol w:w="649"/>
        <w:gridCol w:w="567"/>
        <w:gridCol w:w="724"/>
        <w:gridCol w:w="689"/>
        <w:gridCol w:w="726"/>
        <w:gridCol w:w="685"/>
        <w:gridCol w:w="726"/>
        <w:gridCol w:w="685"/>
        <w:gridCol w:w="704"/>
        <w:gridCol w:w="693"/>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детей</w:t>
            </w:r>
          </w:p>
        </w:tc>
        <w:tc>
          <w:tcPr>
            <w:tcW w:w="826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сновных уровней учебной мотивации</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ровень</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ровень</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ровень</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ровень</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ровень</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6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Э</w:t>
            </w:r>
            <w:r>
              <w:rPr>
                <w:rFonts w:cs="Times New Roman" w:ascii="Times New Roman" w:hAnsi="Times New Roman"/>
                <w:sz w:val="20"/>
                <w:szCs w:val="20"/>
                <w:vertAlign w:val="subscript"/>
              </w:rPr>
              <w:t>1</w:t>
            </w:r>
          </w:p>
          <w:p>
            <w:pPr>
              <w:pStyle w:val="Normal"/>
              <w:widowControl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онтрольного эксперимента мы получили следующие данные:</w:t>
      </w:r>
    </w:p>
    <w:p>
      <w:pPr>
        <w:pStyle w:val="Normal"/>
        <w:widowControl w:val="false"/>
        <w:numPr>
          <w:ilvl w:val="0"/>
          <w:numId w:val="16"/>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уровень учебной мотивации </w:t>
      </w:r>
      <w:r>
        <w:rPr>
          <w:rFonts w:cs="Times New Roman" w:ascii="Times New Roman" w:hAnsi="Times New Roman"/>
          <w:sz w:val="28"/>
          <w:szCs w:val="28"/>
        </w:rPr>
        <w:t xml:space="preserve">характеризуется высоким уровнем учебной мотивации и учебной активности, сформированным отношением к себе как к школьнику. У таких детей есть познавательный мотив, стремление наиболее успешно выполнять все предъявляемые школой требования. Ученики чётко следуют всем указаниям учителя, добросовестны и ответственны, сильно переживают, если получают неудовлетворительные оценки. Данный уровень повысился у детей экспериментальной группы с 27% до 32%. Во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ой группе данный уровень наблюдается у 26% детей.</w:t>
      </w:r>
    </w:p>
    <w:p>
      <w:pPr>
        <w:pStyle w:val="Normal"/>
        <w:widowControl w:val="false"/>
        <w:shd w:fill="FFFFFF" w:val="clear"/>
        <w:tabs>
          <w:tab w:val="clear" w:pos="708"/>
          <w:tab w:val="left" w:pos="744" w:leader="none"/>
        </w:tabs>
        <w:autoSpaceDE w:val="false"/>
        <w:spacing w:lineRule="auto" w:line="360" w:before="0" w:after="0"/>
        <w:ind w:firstLine="709"/>
        <w:jc w:val="both"/>
        <w:rPr/>
      </w:pPr>
      <w:r>
        <w:rPr>
          <w:rFonts w:cs="Times New Roman" w:ascii="Times New Roman" w:hAnsi="Times New Roman"/>
          <w:iCs/>
          <w:sz w:val="28"/>
          <w:szCs w:val="28"/>
        </w:rPr>
        <w:tab/>
        <w:t xml:space="preserve">4 уровень учебной мотивации </w:t>
      </w:r>
      <w:r>
        <w:rPr>
          <w:rFonts w:cs="Times New Roman" w:ascii="Times New Roman" w:hAnsi="Times New Roman"/>
          <w:sz w:val="28"/>
          <w:szCs w:val="28"/>
        </w:rPr>
        <w:t>характеризуется средним уровнем учебной мотивации, практически сформированным отношением к себе как к школьнику. Дети успешно справляются с учебной деятельностью. При ответах на вопросы они проявляют меньшую зависимость от жёстких требований и норм. Данный уровень у детей экспериментальной группы повысился 9% до !» процентов, за счёт детей из 3 и 4 уровня.У детей контрольной группы уровень не изменился - 10% детей.</w:t>
      </w:r>
    </w:p>
    <w:p>
      <w:pPr>
        <w:pStyle w:val="Normal"/>
        <w:widowControl w:val="false"/>
        <w:shd w:fill="FFFFFF" w:val="clear"/>
        <w:tabs>
          <w:tab w:val="clear" w:pos="708"/>
          <w:tab w:val="left" w:pos="744" w:leader="none"/>
        </w:tabs>
        <w:autoSpaceDE w:val="false"/>
        <w:spacing w:lineRule="auto" w:line="360" w:before="0" w:after="0"/>
        <w:ind w:firstLine="709"/>
        <w:jc w:val="both"/>
        <w:rPr/>
      </w:pPr>
      <w:r>
        <w:rPr>
          <w:rFonts w:cs="Times New Roman" w:ascii="Times New Roman" w:hAnsi="Times New Roman"/>
          <w:iCs/>
          <w:sz w:val="28"/>
          <w:szCs w:val="28"/>
        </w:rPr>
        <w:tab/>
        <w:t xml:space="preserve">3 уровень учебной мотивации </w:t>
      </w:r>
      <w:r>
        <w:rPr>
          <w:rFonts w:cs="Times New Roman" w:ascii="Times New Roman" w:hAnsi="Times New Roman"/>
          <w:sz w:val="28"/>
          <w:szCs w:val="28"/>
        </w:rPr>
        <w:t>характеризуется положительным отношением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Данный уровень изменился в экспериментальной группе с 55% понизился до 49% в связи с переходом части детей на более высокий уровень. У контрольной группы – уровень остался в пределах 55%.</w:t>
      </w:r>
    </w:p>
    <w:p>
      <w:pPr>
        <w:pStyle w:val="Normal"/>
        <w:widowControl w:val="false"/>
        <w:shd w:fill="FFFFFF" w:val="clear"/>
        <w:tabs>
          <w:tab w:val="clear" w:pos="708"/>
          <w:tab w:val="left" w:pos="74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ab/>
        <w:t xml:space="preserve">2 уровень учебной мотивации </w:t>
      </w:r>
      <w:r>
        <w:rPr>
          <w:rFonts w:cs="Times New Roman" w:ascii="Times New Roman" w:hAnsi="Times New Roman"/>
          <w:sz w:val="28"/>
          <w:szCs w:val="28"/>
        </w:rPr>
        <w:t>характеризуется низкой учебной мотивацией, не сформированным отношением к себе как к школьнику. Эти дети посещают школу неохотно, предпочитают пропускать занятия. На уроках часто занимаются посторонними делами, играми. Испытывают серьёзные затруднения в учебной деятельности. Находятся в состоянии неустойчивой адаптации к школе. Данный уровень у контрольной группы понизился с 9% до 7%. Контрольная группа показала те же - 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уровень учебной мотивации </w:t>
      </w:r>
      <w:r>
        <w:rPr>
          <w:rFonts w:cs="Times New Roman" w:ascii="Times New Roman" w:hAnsi="Times New Roman"/>
          <w:sz w:val="28"/>
          <w:szCs w:val="28"/>
        </w:rPr>
        <w:t>характеризуется негативным отношением к школе, школьной дезадаптацией. Такие дети испытывают серьёзные трудности в обучении: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часто плачут, просятся домой.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 Дети с данным уровнем учебной мотивации ни в одной из экспериментальных групп в процессе контрольного эксперимента выявлены не бы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трольного эксперимента были получены результаты, которые продемонстрировали значительную динамику в формировании учебной мотивации младших школьников экспериментальной групп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в контрольном эксперименте мы отразили в диаграмме №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 2</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5309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54"/>
                    <a:stretch>
                      <a:fillRect/>
                    </a:stretch>
                  </pic:blipFill>
                  <pic:spPr bwMode="auto">
                    <a:xfrm>
                      <a:off x="0" y="0"/>
                      <a:ext cx="5505450" cy="53098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ённой диаграммы повысилось количество учащихся, которые перешли в более высокий уровень сформированности учебных мотивов, это произошло за счёт перехода части детей с 5-го и 4 –го уровня на более высокий первый и второй. На сводной диаграмме это выглядит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водная диаграмма №3 Динамики уровня сформированности учебной мотивации в процессе экспериментальной работ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7" t="-11" r="-7" b="-11"/>
                    <a:stretch>
                      <a:fillRect/>
                    </a:stretch>
                  </pic:blipFill>
                  <pic:spPr bwMode="auto">
                    <a:xfrm>
                      <a:off x="0" y="0"/>
                      <a:ext cx="5505450" cy="3206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процессе экспериментальной работы мы подтвердили, гипотезу исследования о том, что развитие познавательной мотивации младших школьников с интеллектуальными нарушениями будет проходит эффективнее есл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ить детей в дидактическую игру в процессе учебной деятельности;</w:t>
      </w:r>
    </w:p>
    <w:p>
      <w:pPr>
        <w:pStyle w:val="Normal"/>
        <w:widowControl w:val="false"/>
        <w:numPr>
          <w:ilvl w:val="0"/>
          <w:numId w:val="10"/>
        </w:numPr>
        <w:shd w:fill="FFFFFF" w:val="clear"/>
        <w:tabs>
          <w:tab w:val="clear" w:pos="708"/>
          <w:tab w:val="left" w:pos="835" w:leader="none"/>
        </w:tabs>
        <w:autoSpaceDE w:val="false"/>
        <w:spacing w:lineRule="auto" w:line="360" w:before="0" w:after="0"/>
        <w:ind w:left="0" w:firstLine="709"/>
        <w:jc w:val="both"/>
        <w:rPr/>
      </w:pPr>
      <w:r>
        <w:rPr>
          <w:rFonts w:cs="Times New Roman" w:ascii="Times New Roman" w:hAnsi="Times New Roman"/>
          <w:sz w:val="28"/>
          <w:szCs w:val="28"/>
        </w:rPr>
        <w:t>формировать положительное отношение к учению, школе.</w:t>
      </w:r>
    </w:p>
    <w:p>
      <w:pPr>
        <w:pStyle w:val="Normal"/>
        <w:widowControl w:val="false"/>
        <w:numPr>
          <w:ilvl w:val="0"/>
          <w:numId w:val="10"/>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 формировать позицию школьника.</w:t>
      </w:r>
    </w:p>
    <w:p>
      <w:pPr>
        <w:pStyle w:val="Normal"/>
        <w:widowControl w:val="false"/>
        <w:numPr>
          <w:ilvl w:val="0"/>
          <w:numId w:val="10"/>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е интересы к процессу и содержанию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ыли решены поставленные перед исследованием задачи:</w:t>
      </w:r>
    </w:p>
    <w:p>
      <w:pPr>
        <w:pStyle w:val="Style18"/>
        <w:widowControl w:val="false"/>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на психолого-педагогическую литература по проблеме мотивации учебной деятельности детей с интеллектуальной недостаточностью.</w:t>
      </w:r>
    </w:p>
    <w:p>
      <w:pPr>
        <w:pStyle w:val="Style18"/>
        <w:widowControl w:val="false"/>
        <w:numPr>
          <w:ilvl w:val="0"/>
          <w:numId w:val="12"/>
        </w:numPr>
        <w:shd w:fill="FFFFFF" w:val="clear"/>
        <w:tabs>
          <w:tab w:val="clear" w:pos="708"/>
          <w:tab w:val="left" w:pos="99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на структура и динамика мотивации учебной деятельности в детском возрасте.</w:t>
      </w:r>
    </w:p>
    <w:p>
      <w:pPr>
        <w:pStyle w:val="Style18"/>
        <w:widowControl w:val="false"/>
        <w:numPr>
          <w:ilvl w:val="0"/>
          <w:numId w:val="12"/>
        </w:numPr>
        <w:shd w:fill="FFFFFF" w:val="clear"/>
        <w:tabs>
          <w:tab w:val="clear" w:pos="708"/>
          <w:tab w:val="left" w:pos="88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ны методы изучения мотивации учебной деятельности младших школьников и разработана методика констатирующего эксперимента.</w:t>
      </w:r>
    </w:p>
    <w:p>
      <w:pPr>
        <w:pStyle w:val="Style18"/>
        <w:widowControl w:val="false"/>
        <w:numPr>
          <w:ilvl w:val="0"/>
          <w:numId w:val="12"/>
        </w:numPr>
        <w:shd w:fill="FFFFFF" w:val="clear"/>
        <w:tabs>
          <w:tab w:val="clear" w:pos="708"/>
          <w:tab w:val="left" w:pos="917" w:leader="none"/>
        </w:tabs>
        <w:autoSpaceDE w:val="false"/>
        <w:spacing w:lineRule="auto" w:line="360" w:before="0" w:after="0"/>
        <w:ind w:left="0" w:firstLine="709"/>
        <w:contextualSpacing/>
        <w:jc w:val="both"/>
        <w:rPr/>
      </w:pPr>
      <w:r>
        <w:rPr>
          <w:rFonts w:cs="Times New Roman" w:ascii="Times New Roman" w:hAnsi="Times New Roman"/>
          <w:sz w:val="28"/>
          <w:szCs w:val="28"/>
        </w:rPr>
        <w:t>Выявлены особенности мотивации учебной деятельности младших школьников с нарушением интеллекта.</w:t>
      </w:r>
    </w:p>
    <w:p>
      <w:pPr>
        <w:pStyle w:val="Style18"/>
        <w:widowControl w:val="false"/>
        <w:numPr>
          <w:ilvl w:val="0"/>
          <w:numId w:val="12"/>
        </w:numPr>
        <w:shd w:fill="FFFFFF" w:val="clear"/>
        <w:tabs>
          <w:tab w:val="clear" w:pos="708"/>
          <w:tab w:val="left" w:pos="917"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ы психолого-педагогические рекомендации формирования познавательной мотивации учебной деятельности у младших школьников с нарушением интеллекта.</w:t>
      </w:r>
    </w:p>
    <w:p>
      <w:pPr>
        <w:pStyle w:val="Normal"/>
        <w:widowControl w:val="false"/>
        <w:numPr>
          <w:ilvl w:val="0"/>
          <w:numId w:val="12"/>
        </w:numPr>
        <w:shd w:fill="FFFFFF" w:val="clear"/>
        <w:tabs>
          <w:tab w:val="clear" w:pos="708"/>
          <w:tab w:val="left" w:pos="917"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а система дидактических игр для занятий с младшими школьниками в СКОУ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о теме «Знакомство с окружающим ми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роцессе бесед, школьники указали, что им понравились уроки на которых были использованы наши презентации и разработки. Они стали приносить свои рисунки диких и домашних животных из дома. В классе была организована выставка детских работ.</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мы считаем, что поставленная перед нашим исследованием цель - изучение условий формирования мотивации учебной деятельности у младших школьников с нарушением интеллекта – была достигнута, все поставленные задачи – решены.</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аше </w:t>
      </w:r>
      <w:r>
        <w:rPr>
          <w:rFonts w:cs="Times New Roman" w:ascii="Times New Roman" w:hAnsi="Times New Roman"/>
          <w:iCs/>
          <w:sz w:val="28"/>
          <w:szCs w:val="28"/>
        </w:rPr>
        <w:t xml:space="preserve">исследование </w:t>
      </w:r>
      <w:r>
        <w:rPr>
          <w:rFonts w:cs="Times New Roman" w:ascii="Times New Roman" w:hAnsi="Times New Roman"/>
          <w:sz w:val="28"/>
          <w:szCs w:val="28"/>
        </w:rPr>
        <w:t xml:space="preserve">было построено в </w:t>
      </w:r>
      <w:r>
        <w:rPr>
          <w:rFonts w:cs="Times New Roman" w:ascii="Times New Roman" w:hAnsi="Times New Roman"/>
          <w:iCs/>
          <w:sz w:val="28"/>
          <w:szCs w:val="28"/>
        </w:rPr>
        <w:t xml:space="preserve">два этапа. На первом этапе </w:t>
      </w:r>
      <w:r>
        <w:rPr>
          <w:rFonts w:cs="Times New Roman" w:ascii="Times New Roman" w:hAnsi="Times New Roman"/>
          <w:sz w:val="28"/>
          <w:szCs w:val="28"/>
        </w:rPr>
        <w:t>мы осуществили анализ психолого-педагогической литературы по проблеме мотивации учебной деятельности детей с интеллектуальной недостаточностью. Нами были охартеризованы структура, содержание и динамика мотивации учебной деятельности в детском возраст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остав мотивации учения, представленный различными авторами, отличается структурными компонентами (потребностями и мотивами), однако практически все учёные выделяют две основные группы мотивов: </w:t>
      </w:r>
      <w:r>
        <w:rPr>
          <w:rFonts w:cs="Times New Roman" w:ascii="Times New Roman" w:hAnsi="Times New Roman"/>
          <w:iCs/>
          <w:sz w:val="28"/>
          <w:szCs w:val="28"/>
        </w:rPr>
        <w:t xml:space="preserve">мотивы, непосредственно связанные с учебной деятельностью, </w:t>
      </w:r>
      <w:r>
        <w:rPr>
          <w:rFonts w:cs="Times New Roman" w:ascii="Times New Roman" w:hAnsi="Times New Roman"/>
          <w:sz w:val="28"/>
          <w:szCs w:val="28"/>
        </w:rPr>
        <w:t xml:space="preserve">а также </w:t>
      </w:r>
      <w:r>
        <w:rPr>
          <w:rFonts w:cs="Times New Roman" w:ascii="Times New Roman" w:hAnsi="Times New Roman"/>
          <w:iCs/>
          <w:sz w:val="28"/>
          <w:szCs w:val="28"/>
        </w:rPr>
        <w:t xml:space="preserve">широкие и узкие социальные мотивы. </w:t>
      </w:r>
      <w:r>
        <w:rPr>
          <w:rFonts w:cs="Times New Roman" w:ascii="Times New Roman" w:hAnsi="Times New Roman"/>
          <w:sz w:val="28"/>
          <w:szCs w:val="28"/>
        </w:rPr>
        <w:t>При этом такие исследователи как Л.И. Божович и С.Л. Рубинштейн обосновывают равную значимость этих двух групп мотивов для успешного осуществления учеб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На втором этапе </w:t>
      </w:r>
      <w:r>
        <w:rPr>
          <w:rFonts w:cs="Times New Roman" w:ascii="Times New Roman" w:hAnsi="Times New Roman"/>
          <w:sz w:val="28"/>
          <w:szCs w:val="28"/>
        </w:rPr>
        <w:t>мы проанализировали методы изучения мотивации учебной деятельности младших школьников и разработали методику констатирующего эксперимента, выявили особенности мотивации учебной деятельности младших школьников с интеллектуальной недостаточностью.</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 младших школьников с нарушением интеллекта преобладают:</w:t>
      </w:r>
    </w:p>
    <w:p>
      <w:pPr>
        <w:pStyle w:val="Normal"/>
        <w:widowControl w:val="false"/>
        <w:numPr>
          <w:ilvl w:val="0"/>
          <w:numId w:val="30"/>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ой мотив;</w:t>
      </w:r>
    </w:p>
    <w:p>
      <w:pPr>
        <w:pStyle w:val="Normal"/>
        <w:widowControl w:val="false"/>
        <w:numPr>
          <w:ilvl w:val="0"/>
          <w:numId w:val="30"/>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й (подчинение требованиям взрослых) мотив;</w:t>
      </w:r>
    </w:p>
    <w:p>
      <w:pPr>
        <w:pStyle w:val="Normal"/>
        <w:widowControl w:val="false"/>
        <w:numPr>
          <w:ilvl w:val="0"/>
          <w:numId w:val="30"/>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 получения отметк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ибольшую силу для младших школьников с нарушением интеллекта имеет интерес к игровой деятельности. Следовательно, учителю на уроках необходимо включать игровой и занимательный материал.</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сновным же побудителем к учению является внешнее воздействие учителей, воспитателей, родителей и неосознанная привычка подчиняться школьным порядкам.</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отив получения отметки связан у детей с получением одобрения, похвалы, поощрения и эмоциональной поддержки учителя. Учитель является значимой и авторитетной фигурой для детей младшего школьного возраст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стальные мотивы также имеют достаточную силу в учебной деятельности. Их умелое применение и использование может дать хорошие результаты.</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ивысшего уровня учебной мотивации достигают дети, обучавшиеся в общеобразовательной школе, т.к. школьники с нарушением интеллекта, находясь там, обречены на хроническую неуспеваемость, даже при положительном вначале отношении к учебной деятельности, при желании хорошо учиться и получать хорошие отметки. В результате у них развивается неверие в свои силы, отрицательное отношение к учебной деятельности и к школе в целом, они перестают проявлять к ней интерес, равнодушно воспринимают плохие отметки, игнорируют задания учителя. Такие дети с нарушением интеллекта после перевода в специальную (коррекционную) образовательную школу 8 вида становятся чаще всего успевающими учениками, занимают соответствующее положение в классе и встречают иное отношение к себе со стороны одноклассников и учителей. Всё это способствует утрате отрицательного отношения к учению и формированию учебной мотиваци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амый низший уровень учебной мотивации наблюдается у детей с выраженными нарушениями интеллектуального развития, а также у учащихся, у которых основной дефект (интеллектуальная недостаточность) осложняется какими-либо расстройствами центральной нервной системы и нарушениями эмоционально-волевой сфе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же на отношение младших школьников с нарушением интеллекта к школе и учению влияет позиция родителей. Если поведение родителей является поддерживающим, а не контролирующим, то у детей в большей степени выражено положительное отношение к школе. Жёсткое, авторитарное поведение родителей подавляет инициативность де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основе теоретических положений и данных констатирующего эксперимента нами были разработаны психолого-педагогические рекомендации</w:t>
      </w:r>
      <w:r>
        <w:rPr>
          <w:rFonts w:cs="Times New Roman" w:ascii="Times New Roman" w:hAnsi="Times New Roman"/>
          <w:sz w:val="28"/>
          <w:szCs w:val="28"/>
          <w:lang w:val="en-US"/>
        </w:rPr>
        <w:t xml:space="preserve"> </w:t>
      </w:r>
      <w:r>
        <w:rPr>
          <w:rFonts w:cs="Times New Roman" w:ascii="Times New Roman" w:hAnsi="Times New Roman"/>
          <w:sz w:val="28"/>
          <w:szCs w:val="28"/>
        </w:rPr>
        <w:t>формирования познавательной мотивации учебной деятельности у младших школьников с нарушением интелле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ормирование познавательной мотивации учебной деятельности </w:t>
      </w:r>
      <w:r>
        <w:rPr>
          <w:rFonts w:cs="Times New Roman" w:ascii="Times New Roman" w:hAnsi="Times New Roman"/>
          <w:sz w:val="28"/>
          <w:szCs w:val="28"/>
        </w:rPr>
        <w:t xml:space="preserve">осуществлялось нами по </w:t>
      </w:r>
      <w:r>
        <w:rPr>
          <w:rFonts w:cs="Times New Roman" w:ascii="Times New Roman" w:hAnsi="Times New Roman"/>
          <w:iCs/>
          <w:sz w:val="28"/>
          <w:szCs w:val="28"/>
        </w:rPr>
        <w:t>трём направлениям:</w:t>
      </w:r>
    </w:p>
    <w:p>
      <w:pPr>
        <w:pStyle w:val="Normal"/>
        <w:widowControl w:val="false"/>
        <w:numPr>
          <w:ilvl w:val="0"/>
          <w:numId w:val="30"/>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учению, школе;</w:t>
      </w:r>
    </w:p>
    <w:p>
      <w:pPr>
        <w:pStyle w:val="Normal"/>
        <w:widowControl w:val="false"/>
        <w:numPr>
          <w:ilvl w:val="0"/>
          <w:numId w:val="30"/>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иции школьника;</w:t>
      </w:r>
    </w:p>
    <w:p>
      <w:pPr>
        <w:pStyle w:val="Normal"/>
        <w:widowControl w:val="false"/>
        <w:numPr>
          <w:ilvl w:val="0"/>
          <w:numId w:val="30"/>
        </w:numPr>
        <w:shd w:fill="FFFFFF" w:val="clear"/>
        <w:tabs>
          <w:tab w:val="clear" w:pos="708"/>
          <w:tab w:val="left" w:pos="730" w:leader="none"/>
        </w:tabs>
        <w:autoSpaceDE w:val="false"/>
        <w:spacing w:lineRule="auto" w:line="360" w:before="0" w:after="0"/>
        <w:ind w:left="0" w:firstLine="709"/>
        <w:jc w:val="both"/>
        <w:rPr/>
      </w:pPr>
      <w:r>
        <w:rPr>
          <w:rFonts w:cs="Times New Roman" w:ascii="Times New Roman" w:hAnsi="Times New Roman"/>
          <w:sz w:val="28"/>
          <w:szCs w:val="28"/>
        </w:rPr>
        <w:t>развитие познавательных интересов к процессу и содержанию учеб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В приложении </w:t>
      </w:r>
      <w:r>
        <w:rPr>
          <w:rFonts w:cs="Times New Roman" w:ascii="Times New Roman" w:hAnsi="Times New Roman"/>
          <w:sz w:val="28"/>
          <w:szCs w:val="28"/>
        </w:rPr>
        <w:t>предложен игровой и занимательный материал по темам: «Домашние и дикие животные», который был использован нами на уроках ознакомления с окружающим миром в целях активизации учащихся к восприятию учебного материа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процессе </w:t>
      </w:r>
      <w:r>
        <w:rPr>
          <w:rFonts w:cs="Times New Roman" w:ascii="Times New Roman" w:hAnsi="Times New Roman"/>
          <w:iCs/>
          <w:sz w:val="28"/>
          <w:szCs w:val="28"/>
        </w:rPr>
        <w:t xml:space="preserve">контрольного эксперимента </w:t>
      </w:r>
      <w:r>
        <w:rPr>
          <w:rFonts w:cs="Times New Roman" w:ascii="Times New Roman" w:hAnsi="Times New Roman"/>
          <w:sz w:val="28"/>
          <w:szCs w:val="28"/>
        </w:rPr>
        <w:t>была доказана эффективность нашей рабо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едложенная нами система работы рассчитана на младших школьников с нарушением интеллекта. Игровой и занимательный материал является средством активизации мотивации учебной деятельности в младшем школьном возрасте. Он учитывает мотивацию учебной деятельности младшего школьника с нарушением интеллекта и доминирование у него игрового мотива учебной деятельности. В подростковом возрасте изменяется структура мотивации учебной деятельности. Следовательно, изменяется и содержание работы по активизации мотивации учебной деятельности. Таким образом, поиск путей и средств формирования познавательной мотивации учебной деятельности у подростков может стать проблемой отдельного психологического исследования.</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Литература</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numPr>
          <w:ilvl w:val="0"/>
          <w:numId w:val="17"/>
        </w:numPr>
        <w:shd w:fill="FFFFFF" w:val="clear"/>
        <w:tabs>
          <w:tab w:val="clear" w:pos="708"/>
          <w:tab w:val="left" w:pos="49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ивизация познавательной деятельности младших школьников / Под ред. М.П. Осиновой, Н.И. Качановской. - Минск, 2001.</w:t>
      </w:r>
    </w:p>
    <w:p>
      <w:pPr>
        <w:pStyle w:val="Style18"/>
        <w:widowControl w:val="false"/>
        <w:numPr>
          <w:ilvl w:val="0"/>
          <w:numId w:val="17"/>
        </w:numPr>
        <w:shd w:fill="FFFFFF" w:val="clear"/>
        <w:tabs>
          <w:tab w:val="clear" w:pos="708"/>
          <w:tab w:val="left" w:pos="490" w:leader="none"/>
        </w:tabs>
        <w:autoSpaceDE w:val="false"/>
        <w:spacing w:lineRule="auto" w:line="360" w:before="0" w:after="0"/>
        <w:ind w:left="0" w:hanging="0"/>
        <w:contextualSpacing/>
        <w:jc w:val="both"/>
        <w:rPr/>
      </w:pPr>
      <w:r>
        <w:rPr>
          <w:rFonts w:cs="Times New Roman" w:ascii="Times New Roman" w:hAnsi="Times New Roman"/>
          <w:sz w:val="28"/>
          <w:szCs w:val="28"/>
        </w:rPr>
        <w:t>Анашкина Е.Н. Кроссворды для школьников. Биология, - Ярославль, 2007.</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икина В.П. Русские пословицы и поговорки. - М., 2008.</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Асеев В.Г. Мотивация поведения и формирование личности. - М., 2006.</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ашова С. Кроссворды из загадок // Начальная школа, 2004, № 10. С– 34-45</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pPr>
      <w:r>
        <w:rPr>
          <w:rFonts w:cs="Times New Roman" w:ascii="Times New Roman" w:hAnsi="Times New Roman"/>
          <w:sz w:val="28"/>
          <w:szCs w:val="28"/>
        </w:rPr>
        <w:t>Бгажнокова И.М. Психология умственно отсталого школьника. -- М., 1987.</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икова И.В. Старинные русские пословицы и поговорки. - М., 1984.</w:t>
      </w:r>
    </w:p>
    <w:p>
      <w:pPr>
        <w:pStyle w:val="Style18"/>
        <w:widowControl w:val="false"/>
        <w:numPr>
          <w:ilvl w:val="0"/>
          <w:numId w:val="17"/>
        </w:numPr>
        <w:shd w:fill="FFFFFF" w:val="clear"/>
        <w:tabs>
          <w:tab w:val="clear" w:pos="708"/>
          <w:tab w:val="left" w:pos="504" w:leader="none"/>
          <w:tab w:val="left" w:pos="6096" w:leader="none"/>
        </w:tabs>
        <w:autoSpaceDE w:val="false"/>
        <w:spacing w:lineRule="auto" w:line="360" w:before="0" w:after="0"/>
        <w:ind w:left="0" w:hanging="0"/>
        <w:contextualSpacing/>
        <w:jc w:val="both"/>
        <w:rPr/>
      </w:pPr>
      <w:r>
        <w:rPr>
          <w:rFonts w:cs="Times New Roman" w:ascii="Times New Roman" w:hAnsi="Times New Roman"/>
          <w:sz w:val="28"/>
          <w:szCs w:val="28"/>
        </w:rPr>
        <w:t>Бирюков С.М. Изучение мотивов учебной деятельности младших школьников // Начальная школа, 1999, № 10. С-23-43</w:t>
        <w:tab/>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былёва Л.Д., Мягких Т.П., Бобылёва О.В. Игровая экология в школе//Биология в школе, 2002, № 6.С – 25-31</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pPr>
      <w:r>
        <w:rPr>
          <w:rFonts w:cs="Times New Roman" w:ascii="Times New Roman" w:hAnsi="Times New Roman"/>
          <w:sz w:val="28"/>
          <w:szCs w:val="28"/>
        </w:rPr>
        <w:t>Божович Л.И. Личность и её формирование в детском возрасте. - М.,2000.</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pPr>
      <w:r>
        <w:rPr>
          <w:rFonts w:cs="Times New Roman" w:ascii="Times New Roman" w:hAnsi="Times New Roman"/>
          <w:sz w:val="28"/>
          <w:szCs w:val="28"/>
        </w:rPr>
        <w:t>Божович Л.И. Проблемы формирования личности. - М., 1999.</w:t>
      </w:r>
    </w:p>
    <w:p>
      <w:pPr>
        <w:pStyle w:val="Style18"/>
        <w:widowControl w:val="false"/>
        <w:numPr>
          <w:ilvl w:val="0"/>
          <w:numId w:val="17"/>
        </w:numPr>
        <w:shd w:fill="FFFFFF" w:val="clear"/>
        <w:tabs>
          <w:tab w:val="clear" w:pos="708"/>
          <w:tab w:val="left" w:pos="50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даренко В. Загадки о природе // Начальная школа, 2002, № 4.</w:t>
      </w:r>
    </w:p>
    <w:p>
      <w:pPr>
        <w:pStyle w:val="Style18"/>
        <w:widowControl w:val="false"/>
        <w:numPr>
          <w:ilvl w:val="0"/>
          <w:numId w:val="17"/>
        </w:numPr>
        <w:shd w:fill="FFFFFF" w:val="clear"/>
        <w:tabs>
          <w:tab w:val="clear" w:pos="708"/>
          <w:tab w:val="left" w:pos="562" w:leader="none"/>
        </w:tabs>
        <w:autoSpaceDE w:val="false"/>
        <w:spacing w:lineRule="auto" w:line="360" w:before="0" w:after="0"/>
        <w:ind w:left="0" w:hanging="0"/>
        <w:contextualSpacing/>
        <w:jc w:val="both"/>
        <w:rPr/>
      </w:pPr>
      <w:r>
        <w:rPr>
          <w:rFonts w:cs="Times New Roman" w:ascii="Times New Roman" w:hAnsi="Times New Roman"/>
          <w:sz w:val="28"/>
          <w:szCs w:val="28"/>
        </w:rPr>
        <w:t>Венгер А.Л., Цукерман Г.А. Психологическое обследование младших школьников. - М., 2003.</w:t>
      </w:r>
    </w:p>
    <w:p>
      <w:pPr>
        <w:pStyle w:val="Style18"/>
        <w:widowControl w:val="false"/>
        <w:numPr>
          <w:ilvl w:val="0"/>
          <w:numId w:val="17"/>
        </w:numPr>
        <w:shd w:fill="FFFFFF" w:val="clear"/>
        <w:tabs>
          <w:tab w:val="clear" w:pos="708"/>
          <w:tab w:val="left" w:pos="562" w:leader="none"/>
        </w:tabs>
        <w:autoSpaceDE w:val="false"/>
        <w:spacing w:lineRule="auto" w:line="360" w:before="0" w:after="0"/>
        <w:ind w:left="0" w:hanging="0"/>
        <w:contextualSpacing/>
        <w:jc w:val="both"/>
        <w:rPr/>
      </w:pPr>
      <w:r>
        <w:rPr>
          <w:rFonts w:cs="Times New Roman" w:ascii="Times New Roman" w:hAnsi="Times New Roman"/>
          <w:sz w:val="28"/>
          <w:szCs w:val="28"/>
        </w:rPr>
        <w:t>Волина В.В. Пословицы, поговорки, ребусы. - СПб., 2007.</w:t>
      </w:r>
    </w:p>
    <w:p>
      <w:pPr>
        <w:pStyle w:val="Style18"/>
        <w:widowControl w:val="false"/>
        <w:numPr>
          <w:ilvl w:val="0"/>
          <w:numId w:val="17"/>
        </w:numPr>
        <w:shd w:fill="FFFFFF" w:val="clear"/>
        <w:tabs>
          <w:tab w:val="clear" w:pos="708"/>
          <w:tab w:val="left" w:pos="562" w:leader="none"/>
        </w:tabs>
        <w:autoSpaceDE w:val="false"/>
        <w:spacing w:lineRule="auto" w:line="360" w:before="0" w:after="0"/>
        <w:ind w:left="0" w:hanging="0"/>
        <w:contextualSpacing/>
        <w:jc w:val="both"/>
        <w:rPr/>
      </w:pPr>
      <w:r>
        <w:rPr>
          <w:rFonts w:cs="Times New Roman" w:ascii="Times New Roman" w:hAnsi="Times New Roman"/>
          <w:sz w:val="28"/>
          <w:szCs w:val="28"/>
        </w:rPr>
        <w:t>Выготский Л.С. Мышление и речь / Собрание сочинений: В 6 т. Т. 2.- М., 2002.</w:t>
      </w:r>
    </w:p>
    <w:p>
      <w:pPr>
        <w:pStyle w:val="Style18"/>
        <w:widowControl w:val="false"/>
        <w:numPr>
          <w:ilvl w:val="0"/>
          <w:numId w:val="17"/>
        </w:numPr>
        <w:shd w:fill="FFFFFF" w:val="clear"/>
        <w:tabs>
          <w:tab w:val="clear" w:pos="708"/>
          <w:tab w:val="left" w:pos="56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нкина Р.М. Загадки на уроках биологии // Биология в школе, 2000, №6.С- 34-42</w:t>
      </w:r>
    </w:p>
    <w:p>
      <w:pPr>
        <w:pStyle w:val="Style18"/>
        <w:widowControl w:val="false"/>
        <w:numPr>
          <w:ilvl w:val="0"/>
          <w:numId w:val="17"/>
        </w:numPr>
        <w:shd w:fill="FFFFFF" w:val="clear"/>
        <w:tabs>
          <w:tab w:val="clear" w:pos="708"/>
          <w:tab w:val="left" w:pos="56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банова О.В., Крицкая Т.М. На лесной полянке // Начальная школа, 2000, № 6. С-78-89</w:t>
      </w:r>
    </w:p>
    <w:p>
      <w:pPr>
        <w:pStyle w:val="Style18"/>
        <w:widowControl w:val="false"/>
        <w:numPr>
          <w:ilvl w:val="0"/>
          <w:numId w:val="17"/>
        </w:numPr>
        <w:shd w:fill="FFFFFF" w:val="clear"/>
        <w:tabs>
          <w:tab w:val="clear" w:pos="708"/>
          <w:tab w:val="left" w:pos="56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ов М.А., Есипов Б.П. Дидактика. - М., 1953.</w:t>
      </w:r>
    </w:p>
    <w:p>
      <w:pPr>
        <w:pStyle w:val="Style18"/>
        <w:widowControl w:val="false"/>
        <w:numPr>
          <w:ilvl w:val="0"/>
          <w:numId w:val="17"/>
        </w:numPr>
        <w:shd w:fill="FFFFFF" w:val="clear"/>
        <w:tabs>
          <w:tab w:val="clear" w:pos="708"/>
          <w:tab w:val="left" w:pos="55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шина Е.В. Методика исследования мотивов учения // Начальная школа, 1995, №6.</w:t>
      </w:r>
    </w:p>
    <w:p>
      <w:pPr>
        <w:pStyle w:val="Style18"/>
        <w:widowControl w:val="false"/>
        <w:numPr>
          <w:ilvl w:val="0"/>
          <w:numId w:val="17"/>
        </w:numPr>
        <w:shd w:fill="FFFFFF" w:val="clear"/>
        <w:tabs>
          <w:tab w:val="clear" w:pos="708"/>
          <w:tab w:val="left" w:pos="55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исеев Л.И. Хрестоматия для маленьких и постарше. — М., 1996.</w:t>
      </w:r>
    </w:p>
    <w:p>
      <w:pPr>
        <w:pStyle w:val="Style18"/>
        <w:widowControl w:val="false"/>
        <w:numPr>
          <w:ilvl w:val="0"/>
          <w:numId w:val="17"/>
        </w:numPr>
        <w:shd w:fill="FFFFFF" w:val="clear"/>
        <w:tabs>
          <w:tab w:val="clear" w:pos="708"/>
          <w:tab w:val="left" w:pos="55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ленцова Г.С. Загадки на уроках природоведения // Начальная школа, 1994, № 10. С- 72-83</w:t>
      </w:r>
    </w:p>
    <w:p>
      <w:pPr>
        <w:pStyle w:val="Style18"/>
        <w:widowControl w:val="false"/>
        <w:numPr>
          <w:ilvl w:val="0"/>
          <w:numId w:val="17"/>
        </w:numPr>
        <w:shd w:fill="FFFFFF" w:val="clear"/>
        <w:tabs>
          <w:tab w:val="clear" w:pos="708"/>
          <w:tab w:val="left" w:pos="55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ченко Л.А. Путешествия в грибное царство // Биология в школе, 2000, №5.С – 23-32</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Игры, ребусы, загадки для дошкольников / Сост. Т.И. Линго. - Ярославль, 2008.</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2000.</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шутинова Л.М. Грибы - это грибы. Занимательный материал для уроков природоведения и экологии // Начальная школа, 2000, № 6.</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шутинова Л.М. Рыбы. Занимательный материал для уроков экологиии природоведения // Начальная школа, 2002, № 5. С- 76-83.</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Калугин М.А., Новоторцева Н.В. Развивающие игры для младших школьников. Кроссворды, викторины, головоломки. -Ярославль, 2007.</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Каплуновский А.Д. К беседам о рыбах // Начальная школа, 1995, № 5. С- 41-53.</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Катаева А.А., Стребелева Е.А. Дидактические игры и упражнения в обучении умственно отсталых дошкольников. - М., 1999.</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Каширина Ю.В. Факультативный курс по экологии // Начальная школа, 2002, № 4. . С- 21-33.</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жова Л. Ни окон, ни дверей. Русские народные загадки. - М., 1989.</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Коррекционная работа в процессе обучения и воспитания: Сборник научных работ. / Под ред. М.В. Гаврюной - Л., 2000.</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Крючков В. Про братьев наших меньших // Воспитание школьников, 2003, №4. . С- 16-23.</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Лаврентьев В.В. Значение игры в работе с детьми // Начальная школа, 1999, №5. . С- 47-53.</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Проблемы развития психики. - М., 1972.</w:t>
      </w:r>
    </w:p>
    <w:p>
      <w:pPr>
        <w:pStyle w:val="Style18"/>
        <w:widowControl w:val="false"/>
        <w:numPr>
          <w:ilvl w:val="0"/>
          <w:numId w:val="17"/>
        </w:numPr>
        <w:shd w:fill="FFFFFF" w:val="clear"/>
        <w:tabs>
          <w:tab w:val="clear" w:pos="708"/>
          <w:tab w:val="left" w:pos="53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скова С.В. Формирование экологической культуры // Начальная шко ла, 2003, №7. С – 21-33</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Литвинова Е.И. Всех скороговорок не перевыскороговоришь // Начальная школа, 2007, № 6. . С- 67-78.</w:t>
      </w:r>
    </w:p>
    <w:p>
      <w:pPr>
        <w:pStyle w:val="Style18"/>
        <w:widowControl w:val="false"/>
        <w:numPr>
          <w:ilvl w:val="0"/>
          <w:numId w:val="17"/>
        </w:numPr>
        <w:shd w:fill="FFFFFF" w:val="clear"/>
        <w:tabs>
          <w:tab w:val="clear" w:pos="708"/>
          <w:tab w:val="left" w:pos="53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йсурян А. Энциклопедия для детей. - М., 1995.</w:t>
      </w:r>
    </w:p>
    <w:p>
      <w:pPr>
        <w:pStyle w:val="Style18"/>
        <w:widowControl w:val="false"/>
        <w:numPr>
          <w:ilvl w:val="0"/>
          <w:numId w:val="17"/>
        </w:numPr>
        <w:shd w:fill="FFFFFF" w:val="clear"/>
        <w:tabs>
          <w:tab w:val="clear" w:pos="708"/>
          <w:tab w:val="left" w:pos="533" w:leader="none"/>
        </w:tabs>
        <w:autoSpaceDE w:val="false"/>
        <w:spacing w:lineRule="auto" w:line="360" w:before="0" w:after="0"/>
        <w:ind w:left="0" w:hanging="0"/>
        <w:contextualSpacing/>
        <w:jc w:val="both"/>
        <w:rPr/>
      </w:pPr>
      <w:r>
        <w:rPr>
          <w:rFonts w:cs="Times New Roman" w:ascii="Times New Roman" w:hAnsi="Times New Roman"/>
          <w:sz w:val="28"/>
          <w:szCs w:val="28"/>
        </w:rPr>
        <w:t>Максаков А.И., Тумакова Г.А. Учите, играя. - М., 2003.</w:t>
      </w:r>
    </w:p>
    <w:p>
      <w:pPr>
        <w:pStyle w:val="Style18"/>
        <w:widowControl w:val="false"/>
        <w:numPr>
          <w:ilvl w:val="0"/>
          <w:numId w:val="17"/>
        </w:numPr>
        <w:shd w:fill="FFFFFF" w:val="clear"/>
        <w:tabs>
          <w:tab w:val="clear" w:pos="708"/>
          <w:tab w:val="left" w:pos="533" w:leader="none"/>
        </w:tabs>
        <w:autoSpaceDE w:val="false"/>
        <w:spacing w:lineRule="auto" w:line="360" w:before="0" w:after="0"/>
        <w:ind w:left="0" w:hanging="0"/>
        <w:contextualSpacing/>
        <w:jc w:val="both"/>
        <w:rPr/>
      </w:pPr>
      <w:r>
        <w:rPr>
          <w:rFonts w:cs="Times New Roman" w:ascii="Times New Roman" w:hAnsi="Times New Roman"/>
          <w:sz w:val="28"/>
          <w:szCs w:val="28"/>
        </w:rPr>
        <w:t>Малая Н. На рыбалке у реки // Воспитание школьников, 1999, № 3. С – 18-23</w:t>
      </w:r>
    </w:p>
    <w:p>
      <w:pPr>
        <w:pStyle w:val="Style18"/>
        <w:widowControl w:val="false"/>
        <w:numPr>
          <w:ilvl w:val="0"/>
          <w:numId w:val="17"/>
        </w:numPr>
        <w:shd w:fill="FFFFFF" w:val="clear"/>
        <w:tabs>
          <w:tab w:val="clear" w:pos="708"/>
          <w:tab w:val="left" w:pos="53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неева О.И. Загадок несчесть // Начальная школа, 1999, № 4. С – 22-43</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ипова Г.В. Неделя биологического разнообразия // Биология в школе, 2001, №7. . С – 51-63</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ова А.К. Мотивация учебной деятельности школьника // Вопросы психологии, 1978, № 3. С – 11-13</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ова А.К. Мотивация учения и её воспитание у школьников. - М.,1983.</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ова А.К. Формирование мотивации учения в школьном возрасте.- М., 1983.</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веев А.К. КВН по природоведению // Начальная школа, 1991, № 6.</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юхина М.В. Мотивация учения младших школьников. - М., 1984.</w:t>
      </w:r>
    </w:p>
    <w:p>
      <w:pPr>
        <w:pStyle w:val="Style18"/>
        <w:widowControl w:val="false"/>
        <w:numPr>
          <w:ilvl w:val="0"/>
          <w:numId w:val="17"/>
        </w:numPr>
        <w:shd w:fill="FFFFFF" w:val="clear"/>
        <w:tabs>
          <w:tab w:val="clear" w:pos="708"/>
          <w:tab w:val="left" w:pos="528" w:leader="none"/>
        </w:tabs>
        <w:autoSpaceDE w:val="false"/>
        <w:spacing w:lineRule="auto" w:line="360" w:before="0" w:after="0"/>
        <w:ind w:left="0" w:hanging="0"/>
        <w:contextualSpacing/>
        <w:jc w:val="both"/>
        <w:rPr/>
      </w:pPr>
      <w:r>
        <w:rPr>
          <w:rFonts w:cs="Times New Roman" w:ascii="Times New Roman" w:hAnsi="Times New Roman"/>
          <w:sz w:val="28"/>
          <w:szCs w:val="28"/>
        </w:rPr>
        <w:t>Менкес М.В. Кроссворды и ребусы // Начальная школа, 2001, № 5. . С- 17-33.</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pPr>
      <w:r>
        <w:rPr>
          <w:rFonts w:cs="Times New Roman" w:ascii="Times New Roman" w:hAnsi="Times New Roman"/>
          <w:sz w:val="28"/>
          <w:szCs w:val="28"/>
        </w:rPr>
        <w:t>Михайлова З.А. Игровые и занимательные задачи для младших школьников.- М., 2005.</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pPr>
      <w:r>
        <w:rPr>
          <w:rFonts w:cs="Times New Roman" w:ascii="Times New Roman" w:hAnsi="Times New Roman"/>
          <w:sz w:val="28"/>
          <w:szCs w:val="28"/>
        </w:rPr>
        <w:t>Моргун В.Ф. Психологические условия воспитания познавательного интереса учащихся к учебному предмету / Автореф. к. пс. н. - М., 2009.</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pPr>
      <w:r>
        <w:rPr>
          <w:rFonts w:cs="Times New Roman" w:ascii="Times New Roman" w:hAnsi="Times New Roman"/>
          <w:sz w:val="28"/>
          <w:szCs w:val="28"/>
        </w:rPr>
        <w:t>Морозова Н.Г. Учителю о познавательном интересе. - М., 2005.</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ация учения / Под ред. М.В. Матюхиной. - Волгоград, 1976.</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pPr>
      <w:r>
        <w:rPr>
          <w:rFonts w:cs="Times New Roman" w:ascii="Times New Roman" w:hAnsi="Times New Roman"/>
          <w:sz w:val="28"/>
          <w:szCs w:val="28"/>
        </w:rPr>
        <w:t>Народные приметы: хотите - верьте, хотите - проверьте / Под ред. Р.У.Амирханова -- Казань, 2007.</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красов А. Урок в осеннем лесу//Воспитание школьников, 2001, № 6</w:t>
      </w:r>
    </w:p>
    <w:p>
      <w:pPr>
        <w:pStyle w:val="Style18"/>
        <w:widowControl w:val="false"/>
        <w:numPr>
          <w:ilvl w:val="0"/>
          <w:numId w:val="17"/>
        </w:numPr>
        <w:shd w:fill="FFFFFF" w:val="clear"/>
        <w:tabs>
          <w:tab w:val="clear" w:pos="708"/>
          <w:tab w:val="left" w:pos="4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мов Р.С. Психология: В 3 кн. Кн. 1. -М., 2001.</w:t>
      </w:r>
    </w:p>
    <w:p>
      <w:pPr>
        <w:pStyle w:val="Style18"/>
        <w:widowControl w:val="false"/>
        <w:numPr>
          <w:ilvl w:val="0"/>
          <w:numId w:val="17"/>
        </w:numPr>
        <w:shd w:fill="FFFFFF" w:val="clear"/>
        <w:tabs>
          <w:tab w:val="clear" w:pos="708"/>
          <w:tab w:val="left" w:pos="43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жегородцева Н.В., Шадриков В.Д. Психолого-педагогическая готовность ребёнка к школе. - М., 2001.</w:t>
      </w:r>
    </w:p>
    <w:p>
      <w:pPr>
        <w:pStyle w:val="Style18"/>
        <w:widowControl w:val="false"/>
        <w:numPr>
          <w:ilvl w:val="0"/>
          <w:numId w:val="17"/>
        </w:numPr>
        <w:shd w:fill="FFFFFF" w:val="clear"/>
        <w:tabs>
          <w:tab w:val="clear" w:pos="708"/>
          <w:tab w:val="left" w:pos="437" w:leader="none"/>
        </w:tabs>
        <w:autoSpaceDE w:val="false"/>
        <w:spacing w:lineRule="auto" w:line="360" w:before="0" w:after="0"/>
        <w:ind w:left="0" w:hanging="0"/>
        <w:contextualSpacing/>
        <w:jc w:val="both"/>
        <w:rPr/>
      </w:pPr>
      <w:r>
        <w:rPr>
          <w:rFonts w:cs="Times New Roman" w:ascii="Times New Roman" w:hAnsi="Times New Roman"/>
          <w:sz w:val="28"/>
          <w:szCs w:val="28"/>
        </w:rPr>
        <w:t>Обучение детей с нарушениями интеллектуального развития (Олигофренопедагогика) / Под ред. Б.П. Пузанова. - М., 2001.</w:t>
      </w:r>
    </w:p>
    <w:p>
      <w:pPr>
        <w:pStyle w:val="Style18"/>
        <w:widowControl w:val="false"/>
        <w:numPr>
          <w:ilvl w:val="0"/>
          <w:numId w:val="17"/>
        </w:numPr>
        <w:shd w:fill="FFFFFF" w:val="clear"/>
        <w:tabs>
          <w:tab w:val="clear" w:pos="708"/>
          <w:tab w:val="left" w:pos="43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чарова Р.В. Практическая психология в начальной школе. - М., 2002.</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pPr>
      <w:r>
        <w:rPr>
          <w:rFonts w:cs="Times New Roman" w:ascii="Times New Roman" w:hAnsi="Times New Roman"/>
          <w:sz w:val="28"/>
          <w:szCs w:val="28"/>
        </w:rPr>
        <w:t>Ожегов С.И. Шведова Н.Ю. Толковый словарь русского языка: 80000 слов и фразеологических выражений. - М., 1996.</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ёл Т.В., Соколова Л.В. К урокам природоведения // Начальная школа, 1998, № 1. . С – 21-33</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специальной психологии / Под ред. Л.В. Кузнецовой. - М., 2002.</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умственного развития учащихся вспомогательной школы/Под ред. Ж.И. Шиф. - М., 1965.</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сько Т.К. Пословицы, поговорки, приметы//Начальная школа, 1998,№3.</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проблемы формирования познавательных интересов учащихся/Под ред. Г.И. Щукиной. - М., 1975.</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нский Б.И. Психологические особенности деятельности умственно отсталых школьников. - М., 1962.</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pPr>
      <w:r>
        <w:rPr>
          <w:rFonts w:cs="Times New Roman" w:ascii="Times New Roman" w:hAnsi="Times New Roman"/>
          <w:sz w:val="28"/>
          <w:szCs w:val="28"/>
        </w:rPr>
        <w:t>Пословицы, поговорки, загадки / Сост. А.Н. Мартынова. - М., 2007.</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кум по возрастной психологии / Под ред. Л.А. Головей, Е.Ф. Рыбалко. - СПб., 2002.</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ая психология образования / Под ред. И.В. Дубровиной. - М., 2000.</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ничева И.К. Живая природа / Начальная школа, 2001, № 6. . С – 18-23</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детства / Под ред. А.А. Реана. - СПб., 2003.</w:t>
      </w:r>
    </w:p>
    <w:p>
      <w:pPr>
        <w:pStyle w:val="Style18"/>
        <w:widowControl w:val="false"/>
        <w:numPr>
          <w:ilvl w:val="0"/>
          <w:numId w:val="17"/>
        </w:numPr>
        <w:shd w:fill="FFFFFF" w:val="clear"/>
        <w:tabs>
          <w:tab w:val="clear" w:pos="708"/>
          <w:tab w:val="left" w:pos="5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детей с задержкой психического развития // Автор-составитель З.И. Мищенко. - Курск, 2002.</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pPr>
      <w:r>
        <w:rPr>
          <w:rFonts w:cs="Times New Roman" w:ascii="Times New Roman" w:hAnsi="Times New Roman"/>
          <w:sz w:val="28"/>
          <w:szCs w:val="28"/>
        </w:rPr>
        <w:t>Репина И.В. Мир под ногами // Начальная школа, 2005, № 10. С – 28-33</w:t>
      </w:r>
    </w:p>
    <w:p>
      <w:pPr>
        <w:pStyle w:val="Style18"/>
        <w:widowControl w:val="false"/>
        <w:numPr>
          <w:ilvl w:val="0"/>
          <w:numId w:val="17"/>
        </w:numPr>
        <w:shd w:fill="FFFFFF" w:val="clear"/>
        <w:tabs>
          <w:tab w:val="clear" w:pos="708"/>
          <w:tab w:val="left" w:pos="48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Пб., 1998.</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Рубинштейн С.Л. Психология умственно отсталого школьника. М.,1986.</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Русский фольклор / Сост. В. Аникина. - М., 2006.</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Сборник загадок / Сост. М.Т. Карпенко. — М., 2009.</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Синельникова И.Д. Игра как средство развития интереса к биологии.-</w:t>
      </w:r>
      <w:r>
        <w:rPr>
          <w:rFonts w:cs="Times New Roman" w:ascii="Times New Roman" w:hAnsi="Times New Roman"/>
          <w:sz w:val="28"/>
          <w:szCs w:val="28"/>
          <w:lang w:val="en-US"/>
        </w:rPr>
        <w:t xml:space="preserve"> </w:t>
      </w:r>
      <w:r>
        <w:rPr>
          <w:rFonts w:cs="Times New Roman" w:ascii="Times New Roman" w:hAnsi="Times New Roman"/>
          <w:sz w:val="28"/>
          <w:szCs w:val="28"/>
        </w:rPr>
        <w:t>М., 2003.</w:t>
      </w:r>
    </w:p>
    <w:p>
      <w:pPr>
        <w:pStyle w:val="Style18"/>
        <w:widowControl w:val="false"/>
        <w:numPr>
          <w:ilvl w:val="0"/>
          <w:numId w:val="17"/>
        </w:numPr>
        <w:shd w:fill="FFFFFF" w:val="clear"/>
        <w:tabs>
          <w:tab w:val="clear" w:pos="708"/>
          <w:tab w:val="left" w:pos="475" w:leader="none"/>
        </w:tabs>
        <w:autoSpaceDE w:val="false"/>
        <w:spacing w:lineRule="auto" w:line="360" w:before="0" w:after="0"/>
        <w:ind w:left="0" w:hanging="0"/>
        <w:contextualSpacing/>
        <w:jc w:val="both"/>
        <w:rPr/>
      </w:pPr>
      <w:r>
        <w:rPr>
          <w:rFonts w:cs="Times New Roman" w:ascii="Times New Roman" w:hAnsi="Times New Roman"/>
          <w:sz w:val="28"/>
          <w:szCs w:val="28"/>
        </w:rPr>
        <w:t>Сироткина Е.Я. Использование занимательного материала на уроках природоведения // Начальная школа, 2000, № 6. С – 45-53</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ологические особенности высшей нервной деятельности человека/Под ред. Б.М. Теплова. - М., 1956.</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хомирова Н.Ф. Кроссворды к уроку природоведения // Начальная школа, 2004, № 1. С – 11-13</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ицкая И.Л. Для развития познавательной активности // Начальная школа, 1996, № 6. С – 22-30</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фимцева Л.П. Психологическая диагностика готовности младших школьников к переходу на вторую ступень обучения // Начальная школа,2004, № 4. С –51-63</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Хьелл Л., Зиглер Д. Теории личности. - СПб., 2007.</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Шкуркин В.И. Влияние мотивов на учебную деятельность. - М., 2003.</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маков С.А. Дети на отдыхе. - М., 2001.</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лындина С.С. На уроках ознакомления с окружающим миром // Начальная школа, 2000, № 7. С – 45-53</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Щукина Г.И. Активизация познавательной деятельности учащихся в учебном процессе. - М., 2000.</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Щукина Г.И. Проблемы познавательного интереса в педагогике. - М.,1999.</w:t>
      </w:r>
    </w:p>
    <w:p>
      <w:pPr>
        <w:pStyle w:val="Style18"/>
        <w:widowControl w:val="false"/>
        <w:numPr>
          <w:ilvl w:val="0"/>
          <w:numId w:val="17"/>
        </w:numPr>
        <w:shd w:fill="FFFFFF" w:val="clear"/>
        <w:tabs>
          <w:tab w:val="clear" w:pos="708"/>
          <w:tab w:val="left" w:pos="461" w:leader="none"/>
        </w:tabs>
        <w:autoSpaceDE w:val="false"/>
        <w:spacing w:lineRule="auto" w:line="360" w:before="0" w:after="0"/>
        <w:ind w:left="0" w:hanging="0"/>
        <w:contextualSpacing/>
        <w:jc w:val="both"/>
        <w:rPr/>
      </w:pPr>
      <w:r>
        <w:rPr>
          <w:rFonts w:cs="Times New Roman" w:ascii="Times New Roman" w:hAnsi="Times New Roman"/>
          <w:sz w:val="28"/>
          <w:szCs w:val="28"/>
        </w:rPr>
        <w:t>Якобсон П.М. Психологические проблемы мотивации поведения человека.- М., 1999.</w:t>
      </w:r>
    </w:p>
    <w:p>
      <w:pPr>
        <w:pStyle w:val="Style18"/>
        <w:widowControl w:val="false"/>
        <w:numPr>
          <w:ilvl w:val="0"/>
          <w:numId w:val="17"/>
        </w:numPr>
        <w:shd w:fill="FFFFFF" w:val="clear"/>
        <w:tabs>
          <w:tab w:val="clear" w:pos="708"/>
          <w:tab w:val="left" w:pos="461" w:leader="none"/>
          <w:tab w:val="left" w:pos="490" w:leader="none"/>
        </w:tabs>
        <w:autoSpaceDE w:val="false"/>
        <w:spacing w:lineRule="auto" w:line="360" w:before="0" w:after="0"/>
        <w:ind w:left="0" w:hanging="0"/>
        <w:contextualSpacing/>
        <w:jc w:val="both"/>
        <w:rPr/>
      </w:pPr>
      <w:r>
        <w:rPr>
          <w:rFonts w:cs="Times New Roman" w:ascii="Times New Roman" w:hAnsi="Times New Roman"/>
          <w:sz w:val="28"/>
          <w:szCs w:val="28"/>
        </w:rPr>
        <w:t>Эльконин Д.Б. Психология игры. - 2-е изд. - М.: Гуманит. изд. Центр ВЛАДОС, 1999.</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eastAsia="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9:00Z</dcterms:created>
  <dc:creator>User</dc:creator>
  <dc:description/>
  <cp:keywords/>
  <dc:language>en-US</dc:language>
  <cp:lastModifiedBy>SYSTEM</cp:lastModifiedBy>
  <dcterms:modified xsi:type="dcterms:W3CDTF">2011-09-11T01:49:00Z</dcterms:modified>
  <cp:revision>2</cp:revision>
  <dc:subject/>
  <dc:title/>
</cp:coreProperties>
</file>