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риродные ресурсы Казахста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Виды природных ресурсов</w:t>
      </w:r>
    </w:p>
    <w:p>
      <w:pPr>
        <w:pStyle w:val="TextBody"/>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Разнообразие тектонической структуры и сложность геологического развития, обширность территории Казахстана создали условия для формирования многих природных ресурсов. Так, на просторах Казахстана разведаны и изучены богатейшие месторождения ископаемых органического и неорганического происхождения, топливно-энергетические, климатические и другие ресурсы. По запасам нефти и газа (углеводородного сырья), фосфоритов, урана, цветных и редких металлов наша республика занимает одно из первых мест в мире. </w:t>
      </w:r>
    </w:p>
    <w:p>
      <w:pPr>
        <w:pStyle w:val="TextBody"/>
        <w:widowControl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Совокупность естественных условий существования человеческого общества принято называть природной средой. Использование ее богатств является основой материальной жизни и экономического развития общества.</w:t>
      </w:r>
    </w:p>
    <w:p>
      <w:pPr>
        <w:pStyle w:val="TextBody"/>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ные ресурсы Казахстана по запасам, генезису, условиям возобновления и другим свойствам образуют различные группы и виды. </w:t>
      </w:r>
    </w:p>
    <w:p>
      <w:pPr>
        <w:pStyle w:val="Normal"/>
        <w:widowControl w:val="false"/>
        <w:spacing w:lineRule="auto" w:line="360"/>
        <w:ind w:firstLine="709"/>
        <w:jc w:val="both"/>
        <w:rPr>
          <w:sz w:val="28"/>
          <w:szCs w:val="28"/>
          <w:lang w:val="kk-KZ"/>
        </w:rPr>
      </w:pPr>
      <w:r>
        <w:rPr>
          <w:sz w:val="28"/>
          <w:szCs w:val="28"/>
        </w:rPr>
        <w:t xml:space="preserve">Совокупность естественных условий существования человеческого общества принято называть природной средой. Использование ее богатств является основой материальной жизни и экономического развития общества. Все элементы природы, которые вовлекаются в производство для удовлетворения потребностей людей и которые составляют его сырьевую и энергетическую базу, называются </w:t>
      </w:r>
      <w:r>
        <w:rPr>
          <w:i/>
          <w:iCs/>
          <w:sz w:val="28"/>
          <w:szCs w:val="28"/>
        </w:rPr>
        <w:t>природными ресурсами.</w:t>
      </w:r>
      <w:r>
        <w:rPr>
          <w:sz w:val="28"/>
          <w:szCs w:val="28"/>
        </w:rPr>
        <w:t xml:space="preserve"> В соответствии с различиями в основных принципах их рационального использования все природные ресурсы подразделяются на исчерпаемые и неисчерпаемые. В свою очередь исчерпаемые ресурсы состоят из возобновимых (восполнимых) невозобновимых (невосполнимых). </w:t>
      </w:r>
    </w:p>
    <w:p>
      <w:pPr>
        <w:pStyle w:val="Normal"/>
        <w:widowControl w:val="false"/>
        <w:spacing w:lineRule="auto" w:line="360"/>
        <w:ind w:firstLine="709"/>
        <w:jc w:val="both"/>
        <w:rPr>
          <w:sz w:val="28"/>
          <w:szCs w:val="28"/>
          <w:lang w:val="kk-KZ"/>
        </w:rPr>
      </w:pPr>
      <w:r>
        <w:rPr>
          <w:sz w:val="28"/>
          <w:szCs w:val="28"/>
        </w:rPr>
        <w:t xml:space="preserve">Группу </w:t>
      </w:r>
      <w:r>
        <w:rPr>
          <w:i/>
          <w:iCs/>
          <w:sz w:val="28"/>
          <w:szCs w:val="28"/>
        </w:rPr>
        <w:t>возобновимых</w:t>
      </w:r>
      <w:r>
        <w:rPr>
          <w:sz w:val="28"/>
          <w:szCs w:val="28"/>
        </w:rPr>
        <w:t xml:space="preserve"> образуют ресурсы, которые могут быть восполнены в процессе их использования. К ним относятся биологические ресурсы животные и растения, некоторые соли, быстроосаждающиеся в озерах и морских лагунах. Однако при этом надо иметь в виду, что любой вид биологического ресурса после его полного уничтожения невозможно возобновить воссоздать заново. Например, сохранив небольшое стадо сайгаков, удалось добиться его восполнения до промысловых размеров. Но если бы все сайгаки были уничтожены, то никакими мерами возобновить их не удалось бы. </w:t>
      </w:r>
    </w:p>
    <w:p>
      <w:pPr>
        <w:pStyle w:val="Normal"/>
        <w:widowControl w:val="false"/>
        <w:spacing w:lineRule="auto" w:line="360"/>
        <w:ind w:firstLine="709"/>
        <w:jc w:val="both"/>
        <w:rPr>
          <w:sz w:val="28"/>
          <w:szCs w:val="28"/>
          <w:lang w:val="kk-KZ"/>
        </w:rPr>
      </w:pPr>
      <w:r>
        <w:rPr>
          <w:sz w:val="28"/>
          <w:szCs w:val="28"/>
        </w:rPr>
        <w:t xml:space="preserve">Все полезные ископаемые, которые образуются в геологически длинные сроки, относятся к группе невозобновимых (невосполнимых) природных ресурсов. К </w:t>
      </w:r>
      <w:r>
        <w:rPr>
          <w:i/>
          <w:iCs/>
          <w:sz w:val="28"/>
          <w:szCs w:val="28"/>
        </w:rPr>
        <w:t>неисчерпаемым</w:t>
      </w:r>
      <w:r>
        <w:rPr>
          <w:sz w:val="28"/>
          <w:szCs w:val="28"/>
        </w:rPr>
        <w:t xml:space="preserve"> относятся часть энергетических ресурсов (солнечные, геотермальные, приливно-отливные, в перспективе термоядерные, гелиево-водородные), вода и воздух. Все элементы природной среды, которые на данном уровне развития производительных сил влияют на жизнь и деятельность человеческого общества, но не участвуют в материальном производстве, называются </w:t>
      </w:r>
      <w:r>
        <w:rPr>
          <w:i/>
          <w:iCs/>
          <w:sz w:val="28"/>
          <w:szCs w:val="28"/>
        </w:rPr>
        <w:t>природными условиями.</w:t>
      </w:r>
      <w:r>
        <w:rPr>
          <w:sz w:val="28"/>
          <w:szCs w:val="28"/>
        </w:rPr>
        <w:t xml:space="preserve"> </w:t>
      </w:r>
    </w:p>
    <w:p>
      <w:pPr>
        <w:pStyle w:val="Normal"/>
        <w:widowControl w:val="false"/>
        <w:spacing w:lineRule="auto" w:line="360"/>
        <w:ind w:firstLine="709"/>
        <w:jc w:val="both"/>
        <w:rPr>
          <w:sz w:val="28"/>
          <w:szCs w:val="28"/>
          <w:lang w:val="kk-KZ"/>
        </w:rPr>
      </w:pPr>
      <w:r>
        <w:rPr>
          <w:sz w:val="28"/>
          <w:szCs w:val="28"/>
        </w:rPr>
        <w:t xml:space="preserve">Некоторые ученые, например Д. Л. Арманд, очень широко трактуют термин «природные ресурсы», включая в них и те свойства природы, которые используются для удовлетворения духовных потребностей человека. Наоборот, Ю. Г. Саушкин к природным ресурсам относит лишь элементы географической среды, которые могут быть непосредственно использованы для производства энергии, продуктов питания, служить сырьем для промышленности. С этой точки зрения, к природным ресурсам нельзя относить почвы, хотя так поступают многие. Отсутствие единого взгляда на определение понятия «природные ресурсы» приводит к тому, что одни и те же элементы или свойства природной среды нередко одни географы относят к природным ресурсам, другие к природным условиям. И это не случайно, ибо здесь отражается условность приведенной классификации. Дело в том, что в процессе исторического развития общества природные условия могут становиться одновременно и природными ресурсами. Так, например, воздух, до того как его газы стали использовать в технологических целях, относился к категории природных условий. Ныне же он является и природным ресурсом. В прошлом, когда уровень развития экономики в мире был невысок, природа успевала восполнять большинство ресурсов, компенсировать ущерб, наносимый ей человеком. Так, на месте вырубок постепенно, медленно, но все же в большинстве случаев восстанавливались леса; умеренные отловы рыбы пополнялись путем ее естественного размножения; грязные воды полностью разбавлялись чистыми водами рек, озер, морей и океанов. </w:t>
      </w:r>
    </w:p>
    <w:p>
      <w:pPr>
        <w:pStyle w:val="Normal"/>
        <w:widowControl w:val="false"/>
        <w:spacing w:lineRule="auto" w:line="360"/>
        <w:ind w:firstLine="709"/>
        <w:jc w:val="both"/>
        <w:rPr>
          <w:sz w:val="28"/>
          <w:szCs w:val="28"/>
          <w:lang w:val="kk-KZ"/>
        </w:rPr>
      </w:pPr>
      <w:r>
        <w:rPr>
          <w:sz w:val="28"/>
          <w:szCs w:val="28"/>
        </w:rPr>
        <w:t xml:space="preserve">В XX в. положение резко изменилось. Скорость потребления природных ресурсов стала многократно превосходить возможности их естественного возобновления. Потребление природных ресурсов достигло гигантских величин. В настоящее время на производственные и бытовые нужды ежегодно используется свыше 3,5 тыс.км3 воды, при сжигании топлива потребляется около 15 млрд.т атмосферного кислорода, из земных недр извлекается около 100 млрд.т горных пород, выплавляется около 800 млн.т различных металлов, при сельскохозяйственных и других работах перемещается около 4 тыс.км3 почвы и грунта. Темпы использования природных ресурсов ныне соизмеримы с их запасами. Деятельность человека по своим размерам и масштабу сравнялась с размерами природных процессов. Это и дало основание известному русскому ученому В. И. Вернадскому назвать человека величайшей геологической силой. В последние годы стало очевидным, что природные ресурсы ограниченны и некоторые из них могут быть полностью израсходованы в ближайшие десятилетия. Следовательно, для предотвращения их полного исчерпания нужна специальная система мер по организации их рационального использования, по охране и умножению. </w:t>
      </w:r>
    </w:p>
    <w:p>
      <w:pPr>
        <w:pStyle w:val="Normal"/>
        <w:widowControl w:val="false"/>
        <w:spacing w:lineRule="auto" w:line="360"/>
        <w:ind w:firstLine="709"/>
        <w:jc w:val="both"/>
        <w:rPr>
          <w:sz w:val="28"/>
          <w:szCs w:val="28"/>
          <w:lang w:val="kk-KZ"/>
        </w:rPr>
      </w:pPr>
      <w:r>
        <w:rPr>
          <w:sz w:val="28"/>
          <w:szCs w:val="28"/>
        </w:rPr>
        <w:t xml:space="preserve">Самочувствие и жизнедеятельность людей в значительной мере определяются состоянием </w:t>
      </w:r>
      <w:r>
        <w:rPr>
          <w:i/>
          <w:iCs/>
          <w:sz w:val="28"/>
          <w:szCs w:val="28"/>
        </w:rPr>
        <w:t xml:space="preserve">окружающей природной среды </w:t>
      </w:r>
      <w:r>
        <w:rPr>
          <w:sz w:val="28"/>
          <w:szCs w:val="28"/>
        </w:rPr>
        <w:t xml:space="preserve">их среды обитания и производственной деятельности. Каждый биологический вид, включая человека, может существовать лишь при определенном ее состоянии (экологические факторы). Таким образом, в деятельности людей природа выступает в качестве источника ресурсов основы материального производства и одновременно в качестве среды обитания. При использовании природных ресурсов экономические и экологические цели должны совпадать, но само по себе это происходит в крайне редких случаях. Все чаще интересы развития экономики противоречат решению основной экологической задачи сохранения оптимальных условий среды жизни человека. Поэтому в процессе общественного производства на всех больших территориях и акваториях приходится применять специальные меры по охране природы. Под </w:t>
      </w:r>
      <w:r>
        <w:rPr>
          <w:i/>
          <w:iCs/>
          <w:sz w:val="28"/>
          <w:szCs w:val="28"/>
        </w:rPr>
        <w:t>охранной природы</w:t>
      </w:r>
      <w:r>
        <w:rPr>
          <w:sz w:val="28"/>
          <w:szCs w:val="28"/>
        </w:rPr>
        <w:t xml:space="preserve"> понимают систему мероприятий, обеспечивающую рациональное использование всех природных ресурсов, воспроизводство восполнимых, а также сохранение благоприятных экологических условий жизни человека, защиту от разрушения типичных, редких и исчезающих природных объектов. </w:t>
      </w:r>
    </w:p>
    <w:p>
      <w:pPr>
        <w:pStyle w:val="Normal"/>
        <w:widowControl w:val="false"/>
        <w:spacing w:lineRule="auto" w:line="360"/>
        <w:ind w:firstLine="709"/>
        <w:jc w:val="both"/>
        <w:rPr>
          <w:sz w:val="28"/>
          <w:szCs w:val="28"/>
          <w:lang w:val="kk-KZ"/>
        </w:rPr>
      </w:pPr>
      <w:r>
        <w:rPr>
          <w:sz w:val="28"/>
          <w:szCs w:val="28"/>
        </w:rPr>
        <w:t xml:space="preserve">Все виды воздействия человека на природу и все изменения в природе, вызванные этими воздействиями, относятся к числу </w:t>
      </w:r>
      <w:r>
        <w:rPr>
          <w:i/>
          <w:iCs/>
          <w:sz w:val="28"/>
          <w:szCs w:val="28"/>
        </w:rPr>
        <w:t>антропогенных.</w:t>
      </w:r>
      <w:r>
        <w:rPr>
          <w:sz w:val="28"/>
          <w:szCs w:val="28"/>
        </w:rPr>
        <w:t xml:space="preserve"> Их следствия могут быть самыми разнообразными. Одни из них невелики по размерам и охватывают ограниченное пространство. Например, плотины, сооруженные на ручьях и малых реках, приводят к образованию запруд. В результате на небольшом отрезке реки поднимается уровень воды, а вслед за этим и уровень грунтовых вод на прилежащих участках лугов. Другие антропогенные изменения захватывают более значительные регионы. Например, строительство оросительных систем в пустынях сопровождается возникновением оазисов на месте песков. Некоторые антропогенные воздействия и их следствия могут охватить весь земной шар. Например, глобальные климатические изменения, как считают некоторые ученые, произойдут в результате дальнейшего роста производства энергии за счет увеличения концентрации углекислого газа в атмосфере. </w:t>
      </w:r>
    </w:p>
    <w:p>
      <w:pPr>
        <w:pStyle w:val="Normal"/>
        <w:widowControl w:val="false"/>
        <w:spacing w:lineRule="auto" w:line="360"/>
        <w:ind w:firstLine="709"/>
        <w:jc w:val="both"/>
        <w:rPr>
          <w:sz w:val="28"/>
          <w:szCs w:val="28"/>
          <w:lang w:val="kk-KZ"/>
        </w:rPr>
      </w:pPr>
      <w:r>
        <w:rPr>
          <w:sz w:val="28"/>
          <w:szCs w:val="28"/>
        </w:rPr>
        <w:t>Антропогенные изменения природных условий могут иметь как положительный, так и отрицательный характер. Например, распашка целинных земель Западной Сибири и Северного Казахстана позволила резко увеличить биологическую продуктивность сухих степей. Теперь бывшая целина дает стране много хлеба. Такую же роль сыграло осушение заболоченных земель в белорусском Полесье, где значительно поднялись урожаи сельскохозяйственных культур. Орошение земель юга Украины, Крыма и Северного Кавказа дало возможность решить проблему обеспечения страны рисом. Орошение пустынь Средней Азии позволило увеличить производство хлопка. Однако одновременно антропогенные воздействия нередко приводят и к отрицательным результатам. Так, рост промышленности и сельскохозяйственного производства все еще сопровождается интенсивными загрязнениями воды и воздуха. Рядом негативных явлений сопровождается развитие автотранспорта: автомобили уменьшают содержание кислорода в воздухе, загрязняют его выхлопными газами и пылевыми выбросами. Наиболее ощутимы отрицательные воздействия человека на природную среду в городах.</w:t>
      </w:r>
    </w:p>
    <w:p>
      <w:pPr>
        <w:pStyle w:val="Normal"/>
        <w:widowControl w:val="false"/>
        <w:spacing w:lineRule="auto" w:line="360"/>
        <w:ind w:firstLine="709"/>
        <w:jc w:val="both"/>
        <w:rPr>
          <w:sz w:val="28"/>
          <w:szCs w:val="28"/>
          <w:lang w:val="kk-KZ"/>
        </w:rPr>
      </w:pPr>
      <w:r>
        <w:rPr>
          <w:sz w:val="28"/>
          <w:szCs w:val="28"/>
        </w:rPr>
        <w:t>В результате сосредоточения многочисленных предприятий, большого числа энергетических установок и многих тысяч автомобилей воздух городов отличается меньшей концентрацией кислорода и повышенным содержанием углекислого газа. Поэтому жители больших городов испытывают скрытое кислородное голодание, накапливают в своих организмах вредные вещества, что понижает их сопротивляемость к инфекциям, вызывает или обостряет сердечно-сосудистые и некоторые другие заболевания.</w:t>
      </w:r>
    </w:p>
    <w:p>
      <w:pPr>
        <w:pStyle w:val="Normal"/>
        <w:widowControl w:val="false"/>
        <w:spacing w:lineRule="auto" w:line="360"/>
        <w:ind w:firstLine="709"/>
        <w:jc w:val="both"/>
        <w:rPr>
          <w:sz w:val="28"/>
          <w:szCs w:val="28"/>
        </w:rPr>
      </w:pPr>
      <w:r>
        <w:rPr>
          <w:sz w:val="28"/>
          <w:szCs w:val="28"/>
        </w:rPr>
        <w:t>Антропогенные воздействия на природные комплексы привели к формированию географической среды. Географическая среда возникла в результате длительной эволюции географической оболочки. Первоначально, в результате развития органической жизни, географическая оболочка трансформировалась в биосферу. Затем, в связи с появлением человеческого общества, в пределах биосферы образовалась географическая среда.</w:t>
      </w:r>
    </w:p>
    <w:p>
      <w:pPr>
        <w:pStyle w:val="Normal"/>
        <w:widowControl w:val="false"/>
        <w:spacing w:lineRule="auto" w:line="360"/>
        <w:ind w:firstLine="709"/>
        <w:jc w:val="both"/>
        <w:rPr>
          <w:sz w:val="28"/>
          <w:szCs w:val="28"/>
          <w:lang w:val="kk-KZ"/>
        </w:rPr>
      </w:pPr>
      <w:r>
        <w:rPr>
          <w:i/>
          <w:iCs/>
          <w:sz w:val="28"/>
          <w:szCs w:val="28"/>
        </w:rPr>
        <w:t xml:space="preserve">Географическая среда </w:t>
      </w:r>
      <w:r>
        <w:rPr>
          <w:sz w:val="28"/>
          <w:szCs w:val="28"/>
        </w:rPr>
        <w:t xml:space="preserve">это часть биосферы, с которой человеческое общество связано непосредственно в своей жизни и производственной деятельности. До второй половины XX в. воздействия человека на природу приводили к изменению природных условий на ограниченных пространствах. Ныне воздействие общества на биосферу приобрело глобальный характер. Поэтому уже большая ее часть превратилась в географическую среду. На земном шаре не осталось ни одного уголка где в той или иной степени не ощущалось бы влияние человека на природу. И в самых глубоких дебрях Амазонии, и в ледниковых пустынях Антарктиды время от времени выпадают радиоактивные осадки, образующиеся в результате ядерных испытаний; во многих районах происходят антропогенные изменения климатических условий, поверхностных и подземных вод, растительности, животного мира и т. д. </w:t>
      </w:r>
    </w:p>
    <w:p>
      <w:pPr>
        <w:pStyle w:val="Normal"/>
        <w:widowControl w:val="false"/>
        <w:spacing w:lineRule="auto" w:line="360"/>
        <w:ind w:firstLine="709"/>
        <w:jc w:val="both"/>
        <w:rPr/>
      </w:pPr>
      <w:r>
        <w:rPr>
          <w:sz w:val="28"/>
          <w:szCs w:val="28"/>
        </w:rPr>
        <w:t>С каждым годом все интенсивнее трансформируются не только отдельные компоненты географической среды, но и составляющие ее природные комплексы. Значительная часть природных территориальных и аквальных комплексов сменилась ныне их антропогенными модификациями. Поэтому определение таких комплексов как «природные» не отражает в полной мере их современное состояние, поскольку они обладают не только естественными свойствами, но и рядом антропогенных. Эти качества привнесены в них целенаправленной деятельностью человека или же возникли в результате их следствий. Однако для таких комплексов в равной мере не подходит и определение «антропогенные», так как они продолжают сохранять большинство естественных свойств и отличительных признаков природного происхождения. В настоящее время в качестве синонима понятий «природный территориальный комплекс» (ПТК) и «природный аквальный комплекс» (ПАК) используется термин «геосистема». Он был предложен академиком В. Б. Сочавой (1963) для того, чтобы подчеркнуть системный характер территориальных и аквальных комплексов географической среды.</w:t>
      </w:r>
    </w:p>
    <w:p>
      <w:pPr>
        <w:pStyle w:val="Normal"/>
        <w:widowControl w:val="false"/>
        <w:spacing w:lineRule="auto" w:line="360"/>
        <w:ind w:firstLine="709"/>
        <w:jc w:val="both"/>
        <w:rPr>
          <w:sz w:val="28"/>
          <w:szCs w:val="28"/>
          <w:lang w:val="kk-KZ"/>
        </w:rPr>
      </w:pPr>
      <w:r>
        <w:rPr>
          <w:i/>
          <w:iCs/>
          <w:sz w:val="28"/>
          <w:szCs w:val="28"/>
        </w:rPr>
        <w:t>Геосистемой</w:t>
      </w:r>
      <w:r>
        <w:rPr>
          <w:sz w:val="28"/>
          <w:szCs w:val="28"/>
        </w:rPr>
        <w:t xml:space="preserve"> (географической системой) называется закономерное сочетание взаимно связанных обменом веществ и энергии компонентов природы земной коры, воздуха, вод, почв, растительности и животных, образующих неразрывное единство на определенной территории или акватории. Глубокое и разностороннее познание сложных взаимосвязей между компонентами внутри геосистем является необходимой предпосылкой любого воздействия на них со стороны человека (принцип комплексности). Подавляющее большинство современных территориальных и аквальных комплексов геосистем отражают свои свойства, внутренние и внешние связи, все более интенсивно протекающие процессы взаимодействия природы и общества. Изучение этих вопросов применительно к геосистемам ныне составляет одну из центральных задач географической науки. Однотипные воздействия человека в разных геосистемах могут приводить к различным результатам. Например, какие изменения произойдут в результате вырубки леса? На этот вопрос нельзя ответить однозначно, безотносительно к определенному месту. Для прогнозирования следствий вырубки лесов надо знать, о каких геосистемах идет речь. Так, сведение лесов по южной окраине лесной зоны умеренного пояса сопровождается увеличением площади степей и прерий. По северной окраине этой зоны, в избыточно влажных районах Канады, Сибири, севера Восточно-Европейской равнины, сведение лесов сопровождается расширением болот, а это приводит к дальнейшей гибели лесов и смещению тундровой зоны к югу.</w:t>
      </w:r>
    </w:p>
    <w:p>
      <w:pPr>
        <w:pStyle w:val="Normal"/>
        <w:widowControl w:val="false"/>
        <w:spacing w:lineRule="auto" w:line="360"/>
        <w:ind w:firstLine="709"/>
        <w:jc w:val="both"/>
        <w:rPr>
          <w:sz w:val="28"/>
          <w:szCs w:val="28"/>
          <w:lang w:val="kk-KZ"/>
        </w:rPr>
      </w:pPr>
      <w:r>
        <w:rPr>
          <w:sz w:val="28"/>
          <w:szCs w:val="28"/>
        </w:rPr>
        <w:t xml:space="preserve">Все геосистемы отличаются также и по своей устойчивости к антропогенным воздействиям. Как правило, геокомплексы экстремальных природных зон-тундр и пустынь более уязвимы, чем геокомплексы лесной зоны. При прочих равных условиях наименее устойчивы мелкие и просто устроенные геосистемы. Наиболее устойчива сложно устроенная геосистема высшего порядка - географическая среда. </w:t>
      </w:r>
    </w:p>
    <w:p>
      <w:pPr>
        <w:pStyle w:val="Normal"/>
        <w:widowControl w:val="false"/>
        <w:spacing w:lineRule="auto" w:line="360"/>
        <w:ind w:firstLine="709"/>
        <w:jc w:val="both"/>
        <w:rPr/>
      </w:pPr>
      <w:r>
        <w:rPr>
          <w:sz w:val="28"/>
          <w:szCs w:val="28"/>
        </w:rPr>
        <w:t>В состав географической среды входят как естественные природные образования - материки, океаны, горы, реки, озера, леса, почвы, животные и т. д., так и измененные или созданные человеком искусственные формы рельефа, водохранилища, каналы, окультуренные почвы, лесополосы, оазисы и т. п. и те и другие могут подвергаться антропогенным воздействиям. Например, загрязняющие вещества могут попадать как в реки, так и в каналы; пожары могут уничтожать как естественные леса, так и лесополосы. Следовательно, охране подлежат различные по своему происхождению геосистемы - как естественные, так и антропогенные. Поскольку деятельность человеческого общества начала оказывать ощутимое влияние на современное состояние географической среды, а целом, появилась потребность в разработке мер по ее охране в глобальном масштабе. Увеличение численности населения Земли, интенсивное развитие экономики сопровождаются быстрым ростом потребления природных ресурсов. Возникла реальная угроза полного исчерпания не только невосполнимых, но и ряда восполнимых природных ресурсов. Их простое возобновление уже не в состоянии обеспечить растущие потребности человечества. Поэтому появилась настоятельная необходимость не только в сохранении и восстановлении, но и в расширенном воспроизводстве природных ресурсов, а также в улучшении естественных условий жизни человека. Решение этих вопросов достигается преобразованием природы.</w:t>
      </w:r>
    </w:p>
    <w:p>
      <w:pPr>
        <w:pStyle w:val="Normal"/>
        <w:widowControl w:val="false"/>
        <w:spacing w:lineRule="auto" w:line="360"/>
        <w:ind w:firstLine="709"/>
        <w:jc w:val="both"/>
        <w:rPr>
          <w:sz w:val="28"/>
          <w:szCs w:val="28"/>
          <w:lang w:val="kk-KZ"/>
        </w:rPr>
      </w:pPr>
      <w:r>
        <w:rPr>
          <w:i/>
          <w:iCs/>
          <w:sz w:val="28"/>
          <w:szCs w:val="28"/>
        </w:rPr>
        <w:t>Преобразованием природы</w:t>
      </w:r>
      <w:r>
        <w:rPr>
          <w:sz w:val="28"/>
          <w:szCs w:val="28"/>
        </w:rPr>
        <w:t xml:space="preserve"> называется изменение естественных качеств геосистем, направленное на достижение определенных, заранее поставленных целей. Общей задачей преобразования природы является повышение продуктивности геосистем и улучшение экологических условий жизни человека. Например, в результате орошения пустынь формируются специфические геосистемы оазисов. Их биологическая продуктивность и экологические условия многократно превосходят соответствующие показатели пустынных ландшафтов.</w:t>
      </w:r>
    </w:p>
    <w:p>
      <w:pPr>
        <w:pStyle w:val="Normal"/>
        <w:widowControl w:val="false"/>
        <w:spacing w:lineRule="auto" w:line="360"/>
        <w:ind w:firstLine="709"/>
        <w:jc w:val="both"/>
        <w:rPr>
          <w:sz w:val="28"/>
          <w:szCs w:val="28"/>
          <w:lang w:val="kk-KZ"/>
        </w:rPr>
      </w:pPr>
      <w:r>
        <w:rPr>
          <w:sz w:val="28"/>
          <w:szCs w:val="28"/>
        </w:rPr>
        <w:t xml:space="preserve">Эту преобразующую роль человека в процессе воздействия на природу особо подчеркивал еще Ф. Энгельс: «...животное только </w:t>
      </w:r>
      <w:r>
        <w:rPr>
          <w:i/>
          <w:iCs/>
          <w:sz w:val="28"/>
          <w:szCs w:val="28"/>
        </w:rPr>
        <w:t>пользуется</w:t>
      </w:r>
      <w:r>
        <w:rPr>
          <w:sz w:val="28"/>
          <w:szCs w:val="28"/>
        </w:rPr>
        <w:t xml:space="preserve"> внешней природой и производит в ней изменения просто в силу своего присутствия; человек же вносимыми им изменениями заставляет ее служить своим целям, </w:t>
      </w:r>
      <w:r>
        <w:rPr>
          <w:i/>
          <w:iCs/>
          <w:sz w:val="28"/>
          <w:szCs w:val="28"/>
        </w:rPr>
        <w:t>господствует</w:t>
      </w:r>
      <w:r>
        <w:rPr>
          <w:sz w:val="28"/>
          <w:szCs w:val="28"/>
        </w:rPr>
        <w:t xml:space="preserve"> над ней»'.</w:t>
      </w:r>
    </w:p>
    <w:p>
      <w:pPr>
        <w:pStyle w:val="Normal"/>
        <w:widowControl w:val="false"/>
        <w:spacing w:lineRule="auto" w:line="360"/>
        <w:ind w:firstLine="709"/>
        <w:jc w:val="both"/>
        <w:rPr>
          <w:sz w:val="28"/>
          <w:szCs w:val="28"/>
          <w:lang w:val="kk-KZ"/>
        </w:rPr>
      </w:pPr>
      <w:r>
        <w:rPr>
          <w:sz w:val="28"/>
          <w:szCs w:val="28"/>
        </w:rPr>
        <w:t xml:space="preserve">Однако не всякое изменение природы является ее преобразованием. Так, загрязнение воды и атмосферы, эвтрофикация водоемов, дефляция и эрозия почв, смоги, истребление многих видов животных и растений все антропогенные изменения подобного рода к категории преобразовательных, естественно, отнести нельзя. К ним относятся лишь те, которые направлены на оптимизацию взаимоотношения природы и общества. В результате преобразования природы нередко возникают сложные структуры географической среды геотехнические системы (геотехсистемы). </w:t>
      </w:r>
      <w:r>
        <w:rPr>
          <w:i/>
          <w:iCs/>
          <w:sz w:val="28"/>
          <w:szCs w:val="28"/>
        </w:rPr>
        <w:t>Геотехнические системы</w:t>
      </w:r>
      <w:r>
        <w:rPr>
          <w:sz w:val="28"/>
          <w:szCs w:val="28"/>
        </w:rPr>
        <w:t xml:space="preserve"> состоят из природных геосистем и инженерных сооружений, органически и неразрывно связанных между собой. Естественные качества сохраняются в них лишь частично, так как в значительной мере они преобразованы с помощью технических сооружений. К числу геотехсистем относятся водохранилища с прилегающими к ним территориями, города, каналы, орошаемые земли и т. п. При организации рационального использования геотехнических систем приходится в равной степени заботиться об охране как природных, так и инженерных их частей. Например, если разрушить плотину, исчезнет водохранилище. Для сохранения водохранилища необходимо заботиться не только о плотине, но и о природе на всей его водосборной площади. Эрозия почв в бассейне реки может привести к полному или частичному заиливанию водохранилища. Поэтому меры по борьбе с эрозией сохраняют от разрушения не только почвы, но и водоемы.</w:t>
      </w:r>
    </w:p>
    <w:p>
      <w:pPr>
        <w:pStyle w:val="Normal"/>
        <w:widowControl w:val="false"/>
        <w:spacing w:lineRule="auto" w:line="360"/>
        <w:ind w:firstLine="709"/>
        <w:jc w:val="both"/>
        <w:rPr>
          <w:sz w:val="28"/>
          <w:szCs w:val="28"/>
          <w:lang w:val="kk-KZ"/>
        </w:rPr>
      </w:pPr>
      <w:r>
        <w:rPr>
          <w:sz w:val="28"/>
          <w:szCs w:val="28"/>
        </w:rPr>
        <w:t xml:space="preserve">В ходе преобразования природы происходит интенсивная трансформация природных свойств геосистем, а в ряде случаев и их полная замена. Но любые природные комплексы всегда выполняют определенные функции, обеспечивая какое-то звено в круговороте веществ и энергии в составе географической оболочки. Преобразуя природные комплексы, необходимо отчетливо представлять, какие изменения при этом произойдут в процессах обмена веществ и энергии, эквивалентны ли в этом отношении новые, преобразованные геосистемы естественным природным комплексам, существовавшим ранее на их месте. Очевидно, что любое преобразование и хозяйственное освоение геосистем должно строиться с учетом эквивалентной компенсации тех элементов природы, которые изымаются из них в качестве ресурсов. Например, при вырубке лесов происходит соответственное уменьшение продуцирования кислорода и углерода, снижается объем поглощения углекислого газа, нарушается прежний ход геохимических процессов. При преобразовательных воздействиях эти данные должны сопоставляться с эквивалентными объемами веществ, продуцируемых агробиоценозами (лугами, садами, полями и т. п.), создаваемыми на месте лесов. Преобразованные геосистемы, эквивалентные по своим географо-экологическим функциям природным комплексам, называются </w:t>
      </w:r>
      <w:r>
        <w:rPr>
          <w:i/>
          <w:iCs/>
          <w:sz w:val="28"/>
          <w:szCs w:val="28"/>
        </w:rPr>
        <w:t>геоэквивалентами.</w:t>
      </w:r>
      <w:r>
        <w:rPr>
          <w:sz w:val="28"/>
          <w:szCs w:val="28"/>
        </w:rPr>
        <w:t xml:space="preserve"> Взаимоотношение между природой и обществом в настоящее время и должно строиться на принципах ее охраны и преобразования, предусматривающих, по образному выражению А. Г. Исаченко, нахождение сбалансированного отношения между эксплуатацией, консервацией и мелиорацией (улучшением) природной среды.</w:t>
      </w:r>
    </w:p>
    <w:p>
      <w:pPr>
        <w:pStyle w:val="Normal"/>
        <w:widowControl w:val="false"/>
        <w:spacing w:lineRule="auto" w:line="360"/>
        <w:ind w:firstLine="709"/>
        <w:jc w:val="both"/>
        <w:rPr>
          <w:sz w:val="28"/>
          <w:szCs w:val="28"/>
          <w:lang w:val="kk-KZ"/>
        </w:rPr>
      </w:pPr>
      <w:r>
        <w:rPr>
          <w:sz w:val="28"/>
          <w:szCs w:val="28"/>
        </w:rPr>
        <w:t>В заключение отметим, что ныне, наряду с терминами «охрана» и «преобразование природы», широко используются и другие, близкие к ним по содержанию: «охрана окружающей среды», «охрана окружающей природной среды», «рациональное природопользование», «оптимизация природной среды».</w:t>
      </w:r>
    </w:p>
    <w:p>
      <w:pPr>
        <w:pStyle w:val="Normal"/>
        <w:widowControl w:val="false"/>
        <w:spacing w:lineRule="auto" w:line="360"/>
        <w:ind w:firstLine="709"/>
        <w:jc w:val="both"/>
        <w:rPr>
          <w:sz w:val="28"/>
          <w:szCs w:val="28"/>
          <w:lang w:val="kk-KZ"/>
        </w:rPr>
      </w:pPr>
      <w:r>
        <w:rPr>
          <w:sz w:val="28"/>
          <w:szCs w:val="28"/>
        </w:rPr>
        <w:t>Термин «охрана природы», появившийся впервые в XVIII в., ныне не всегда соответствует вкладываемому в него содержанию и поэтому не совсем удобен. В последние годы при изучении проблем взаимодействия природы и общества широко используется понятие «охрана окружающей среды». Однако в ряде случаев ему дают очень широкое толкование, подразумевая охрану</w:t>
      </w:r>
      <w:r>
        <w:rPr>
          <w:b/>
          <w:bCs/>
          <w:sz w:val="28"/>
          <w:szCs w:val="28"/>
        </w:rPr>
        <w:t xml:space="preserve"> </w:t>
      </w:r>
      <w:r>
        <w:rPr>
          <w:sz w:val="28"/>
          <w:szCs w:val="28"/>
        </w:rPr>
        <w:t>не только природной, но также техногенной и даже социальной частей окружающей среды. За рубежом в понятие «охрана окружающей среды» нередко вкладывается методологически неверное содержание, когда состояние природных и социальных условий рассматривается как однозначное.</w:t>
      </w:r>
    </w:p>
    <w:p>
      <w:pPr>
        <w:pStyle w:val="Normal"/>
        <w:widowControl w:val="false"/>
        <w:spacing w:lineRule="auto" w:line="360"/>
        <w:ind w:firstLine="709"/>
        <w:jc w:val="both"/>
        <w:rPr>
          <w:sz w:val="28"/>
          <w:szCs w:val="28"/>
          <w:lang w:val="kk-KZ"/>
        </w:rPr>
      </w:pPr>
      <w:r>
        <w:rPr>
          <w:sz w:val="28"/>
          <w:szCs w:val="28"/>
        </w:rPr>
        <w:t>Более конкретным является понятие «охрана окружающей природной среды». Оно применимо ко всем проблемам, связанным с охраной природных систем и их компонентов. Поэтому Международная Европейская конференция по природоохранительному просвещению (1971) вынесла решение о том, что понятие «охрана окружающей природной среды» может употребляться и рассматриваться как синоним понятия «охрана природы». В советской природоохранительной литературе при употреблении понятия «охрана окружающей среды» чаще всего подразумевается лишь ее природная часть.</w:t>
      </w:r>
    </w:p>
    <w:p>
      <w:pPr>
        <w:pStyle w:val="Normal"/>
        <w:widowControl w:val="false"/>
        <w:spacing w:lineRule="auto" w:line="360"/>
        <w:ind w:firstLine="709"/>
        <w:jc w:val="both"/>
        <w:rPr/>
      </w:pPr>
      <w:r>
        <w:rPr>
          <w:sz w:val="28"/>
          <w:szCs w:val="28"/>
        </w:rPr>
        <w:t xml:space="preserve">Под </w:t>
      </w:r>
      <w:r>
        <w:rPr>
          <w:i/>
          <w:iCs/>
          <w:sz w:val="28"/>
          <w:szCs w:val="28"/>
        </w:rPr>
        <w:t>природопользованием</w:t>
      </w:r>
      <w:r>
        <w:rPr>
          <w:sz w:val="28"/>
          <w:szCs w:val="28"/>
        </w:rPr>
        <w:t xml:space="preserve"> понимается любой вид хозяйственного и бытового использования природных ресурсов и условий. Рациональное природопользование в качестве составных взаимосвязанных частей включает в себя как охрану, так и преобразование природы.Некоторые географы, однако, считают неудачным термин «рациональное природопользование» из-за его утилитарно-потребительского оттенка и предлагают заменить его термином «оптимизация природной среды». По А. Г. Исаченко, </w:t>
      </w:r>
      <w:r>
        <w:rPr>
          <w:i/>
          <w:iCs/>
          <w:sz w:val="28"/>
          <w:szCs w:val="28"/>
        </w:rPr>
        <w:t>оптимизация природной среды</w:t>
      </w:r>
      <w:r>
        <w:rPr>
          <w:sz w:val="28"/>
          <w:szCs w:val="28"/>
        </w:rPr>
        <w:t xml:space="preserve"> предполагает рациональное, научно обоснованное и технологически совершенное использование природных ресурсов, охрану природных комплексов, т. е. их защиту от техногенных нагрузок в разных формах, вплоть до полного заповедования, и активное регулирование природных процессов на строго научной основе, или мелиораци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Топливно-энергетические ресур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и виды ресурсов Казахстана представлены каменным и бурым углем, нефтью и природным газом, горючими материалами. Богатейшие запасы угля сконцентрированы в месторождениях Экибастуза, Караганды, Майкубени, Кендерлика, Таскомирсая и Алаколя. Республиканское значение среди перечисленных бассейнов принадлежит Карагандинскому и Экибастузскому. Главным и основным районом концентрации углеводородного сырья является Западный Казахстан, а именно Мангыстауский и Эмбинский нефтегазоносные бассейны. В последние годы были разведаны и освоены новые месторождения в Западном Казахстане - Карачаганак, Тенгиз, Восточный Кашаган и д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Минеральные ресурс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kk-KZ"/>
        </w:rPr>
      </w:pPr>
      <w:r>
        <w:rPr>
          <w:sz w:val="28"/>
          <w:szCs w:val="28"/>
        </w:rPr>
        <w:t>По разнообразию видов и запасов минерального сырья наша республика занимает ведущее место в мире. В ее недрах встречаются почти все элементы таблицы Д.И.Менделеева. Основным железорудным районом является Северный Казахстан, где расположены известные месторождения - Соколовско-Сарбайское, Качарское, Коржинкольское и др. Руды черных металлов имеются в Рудном Алтае (Восточный Карсакпае, Каражале (Центральный Казахстан)). Богат Казахстан полиметаллическими рудами. Основными залеганиями являются Рудный Алтай, Сарыарка. В Казахстане повсеместно встречаются месторождения цветных металлов.</w:t>
      </w:r>
    </w:p>
    <w:p>
      <w:pPr>
        <w:pStyle w:val="Normal"/>
        <w:widowControl w:val="false"/>
        <w:spacing w:lineRule="auto" w:line="360"/>
        <w:ind w:firstLine="709"/>
        <w:jc w:val="both"/>
        <w:rPr/>
      </w:pPr>
      <w:r>
        <w:rPr>
          <w:sz w:val="28"/>
          <w:szCs w:val="28"/>
        </w:rPr>
        <w:t>В Западном и Южном Казахстане имеются огромные запасы нерудных ископаемых. Здесь налажена добыча фосфоритов, солей, строительных материалов (цементные глины, известняк, ракушечник). Своими запасами и качеством фосфоритов Южный Казахстан известен далеко за пределами республ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Климатические ресурс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kk-KZ"/>
        </w:rPr>
      </w:pPr>
      <w:r>
        <w:rPr>
          <w:sz w:val="28"/>
          <w:szCs w:val="28"/>
        </w:rPr>
        <w:t xml:space="preserve">Обширность территории Казахстана и особенности географического положения обусловили формирование разнообразных климатических ресурсов. </w:t>
      </w:r>
    </w:p>
    <w:p>
      <w:pPr>
        <w:pStyle w:val="Normal"/>
        <w:widowControl w:val="false"/>
        <w:spacing w:lineRule="auto" w:line="360"/>
        <w:ind w:firstLine="709"/>
        <w:jc w:val="both"/>
        <w:rPr>
          <w:sz w:val="28"/>
          <w:szCs w:val="28"/>
        </w:rPr>
      </w:pPr>
      <w:r>
        <w:rPr>
          <w:sz w:val="28"/>
          <w:szCs w:val="28"/>
        </w:rPr>
        <w:t>Большие запасы солнечной энергии и длительность вегетационного периода на юге Казахстана, дают выращивать на этой территории теплолюбивые культуры (кукурузу, рис, хлопок, табак и др.). Существуют возможности использования ресурсов солнечной выработки тепла и обогрева им жилых домов, народнохозяйственных объектов и комплексов. Казахстан богат и ресурсами ветра. В районах с частыми ветрами энергию ветра используют для выработки механической и электрической энер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Водные ресурсы</w:t>
      </w:r>
    </w:p>
    <w:p>
      <w:pPr>
        <w:pStyle w:val="TextBody"/>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Водные ресурсы Казахстана представлены поверхностными (реки, озера, ледники) водами, минеральными источниками. Особенности климатических условий наложили свой отпечаток на формирование речной сети, где очень редка гидрографическая сеть, большое значение для хозяйства имеют воды артезианских бассейнов. Обеспечение водой крупных городов и других населенных пунктов осуществляется за счет подземных вод. Казахстан обладает значительными запасами различных источников минеральных вод. Минеральные воды содержат многие химические вещества, необходимые для организма человека. Широко известны санатории и курорты Алмаарасан, Барлыкарасан, Капаларасан, Жаркентарасан, Сарыагач и др., которые созданы на базе таких источников.</w:t>
      </w:r>
    </w:p>
    <w:p>
      <w:pPr>
        <w:pStyle w:val="TextBody"/>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городов и промышленности, освоение природных ресурсов невозможно при недостатке воды. Как известно, крупные реки, протекающие по территории нашего государства, берут начало в соседних государствах. В связи с чем возникли проблемы рационального использования транзитных рек и их экологического состояния. Не менее актульны вопросы водопотребления рек Иртыша, Или, Сырдарьи и Таласа.В 1992 году на Хельсинской конференции в ООН была принята Конвенция по охране и рациональному использованию ресурсов трансграничных рек и международных озер, в том числе Каспийского и Аральского морей. Ежегодный рост водопотребления создал угрозу истощения и загрязнения пресных вод рек и озер. Дальнейшее использование водных ресурсов должно основываться на их разумном и рациональном потреблении. При планировании и строительстве гидротехнических сооружений необходимо учитывать территориальные особенности природного комплекса.</w:t>
      </w:r>
    </w:p>
    <w:p>
      <w:pPr>
        <w:pStyle w:val="Normal"/>
        <w:widowControl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ind w:firstLine="709"/>
        <w:jc w:val="both"/>
        <w:rPr>
          <w:sz w:val="28"/>
          <w:szCs w:val="28"/>
        </w:rPr>
      </w:pPr>
      <w:r>
        <w:rPr>
          <w:b/>
          <w:bCs/>
          <w:sz w:val="28"/>
          <w:szCs w:val="28"/>
        </w:rPr>
        <w:t>Почвенные и растительные ресур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kk-KZ"/>
        </w:rPr>
      </w:pPr>
      <w:r>
        <w:rPr>
          <w:sz w:val="28"/>
          <w:szCs w:val="28"/>
        </w:rPr>
        <w:t>Обширность территории Казахстана, разнообразие климатических условий обусловили неравномерное распределение почвенных и растительных ресурсов. Характерным свойством этих ресурсов является то, что они служат сырьевым источником для промышленности и сельского хозяйства. По этой причине почва и растительность оказались сильно подвержены воздействию человека.</w:t>
      </w:r>
    </w:p>
    <w:p>
      <w:pPr>
        <w:pStyle w:val="Normal"/>
        <w:widowControl w:val="false"/>
        <w:spacing w:lineRule="auto" w:line="360"/>
        <w:ind w:firstLine="709"/>
        <w:jc w:val="both"/>
        <w:rPr>
          <w:sz w:val="28"/>
          <w:szCs w:val="28"/>
          <w:lang w:val="kk-KZ"/>
        </w:rPr>
      </w:pPr>
      <w:r>
        <w:rPr>
          <w:sz w:val="28"/>
          <w:szCs w:val="28"/>
        </w:rPr>
        <w:t>По сравнению с другими видами почв Казахстан менее богат плодородными. Огромные территории нашей республики заняты неплодородными почвами, песчаными массивами и солончаками. Степные районы Казахстана с черноземами оказались под воздействием ветровой и водной эрозии. Многолетняя их эксплуатация привела к уменьшению в них органических веществ и ухудшению агрономических качеств. Огромные потери почв несут районы поливного земледелия. На этих территориях происходят либо процессы засоления почв, либо их заболачивание. Для улучшения состояния почв необходимы мероприятия по их рекультивации (восстановлению).</w:t>
      </w:r>
    </w:p>
    <w:p>
      <w:pPr>
        <w:pStyle w:val="Normal"/>
        <w:widowControl w:val="false"/>
        <w:spacing w:lineRule="auto" w:line="360"/>
        <w:ind w:firstLine="709"/>
        <w:jc w:val="both"/>
        <w:rPr>
          <w:sz w:val="28"/>
          <w:szCs w:val="28"/>
          <w:lang w:val="kk-KZ"/>
        </w:rPr>
      </w:pPr>
      <w:r>
        <w:rPr>
          <w:sz w:val="28"/>
          <w:szCs w:val="28"/>
        </w:rPr>
        <w:t xml:space="preserve">Растительные ресурсы республики образованы лесными, лекарственными и кормовыми растениями. Основной район произрастания лесов - горные зоны. Общая площадь лесных массивов - 21 млн га. На территории Казахстана встречается около 250 видов лекарственных растений. Они являются ценным сырьем для фармацевтической промышленности. Так, на юге Казахстана растет очень редкий вид полыни - сантонинная, которой по лекарственным свойствам нет равных в мире. </w:t>
      </w:r>
    </w:p>
    <w:p>
      <w:pPr>
        <w:pStyle w:val="Normal"/>
        <w:widowControl w:val="false"/>
        <w:spacing w:lineRule="auto" w:line="360"/>
        <w:ind w:firstLine="709"/>
        <w:jc w:val="both"/>
        <w:rPr>
          <w:sz w:val="28"/>
          <w:szCs w:val="28"/>
          <w:lang w:val="kk-KZ"/>
        </w:rPr>
      </w:pPr>
      <w:r>
        <w:rPr>
          <w:sz w:val="28"/>
          <w:szCs w:val="28"/>
        </w:rPr>
        <w:t>Преимущество медицинских препаратов, приготовленных на основе лекарственных трав, над химическими очевидно, последние часто вызывают побочные явления. Согласно Государственной программе на 1997-2001 годы, казахстанские фармацевты наладили производство более 20 фитопрепаратов и фармакологических средств на базе растительного сырья. Производство лекарств на их основе считается экономичным и экологически чистым. Карагандинскими учеными-фармацевтами начато массовое производство препарата против раковых заболеваний «Агролобин», основанного на вытяжке из полыни. Этот препарат в настоящее время широко используется в клиниках республики. Высокими лечебными качествами обладает «Аллапенин», изготовленный на основе растительного сырья из крапивы и дикорастущей конопли.</w:t>
      </w:r>
    </w:p>
    <w:p>
      <w:pPr>
        <w:pStyle w:val="Normal"/>
        <w:widowControl w:val="false"/>
        <w:spacing w:lineRule="auto" w:line="360"/>
        <w:ind w:firstLine="709"/>
        <w:jc w:val="both"/>
        <w:rPr>
          <w:sz w:val="28"/>
          <w:szCs w:val="28"/>
          <w:lang w:val="kk-KZ"/>
        </w:rPr>
      </w:pPr>
      <w:r>
        <w:rPr>
          <w:sz w:val="28"/>
          <w:szCs w:val="28"/>
          <w:lang w:val="kk-KZ"/>
        </w:rPr>
      </w:r>
    </w:p>
    <w:p>
      <w:pPr>
        <w:pStyle w:val="Normal"/>
        <w:widowControl w:val="false"/>
        <w:spacing w:lineRule="auto" w:line="360"/>
        <w:ind w:firstLine="709"/>
        <w:jc w:val="both"/>
        <w:rPr>
          <w:b/>
          <w:b/>
          <w:bCs/>
          <w:sz w:val="28"/>
          <w:szCs w:val="28"/>
        </w:rPr>
      </w:pPr>
      <w:r>
        <w:rPr>
          <w:b/>
          <w:bCs/>
          <w:sz w:val="28"/>
          <w:szCs w:val="28"/>
        </w:rPr>
        <w:t>Животный ми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kk-KZ"/>
        </w:rPr>
      </w:pPr>
      <w:r>
        <w:rPr>
          <w:sz w:val="28"/>
          <w:szCs w:val="28"/>
        </w:rPr>
        <w:t>На территории республики зарегистрировано около 835 видов позвоночных животных. Среди них 172 видов млекопитающих, 481 вид пресмыкающихся, 150 видов рыб. Количество беспозвоночных и насекомых превышает 50 тыс. видов.</w:t>
      </w:r>
    </w:p>
    <w:p>
      <w:pPr>
        <w:pStyle w:val="Normal"/>
        <w:widowControl w:val="false"/>
        <w:spacing w:lineRule="auto" w:line="360"/>
        <w:ind w:firstLine="709"/>
        <w:jc w:val="both"/>
        <w:rPr>
          <w:sz w:val="28"/>
          <w:szCs w:val="28"/>
          <w:lang w:val="kk-KZ"/>
        </w:rPr>
      </w:pPr>
      <w:r>
        <w:rPr>
          <w:sz w:val="28"/>
          <w:szCs w:val="28"/>
        </w:rPr>
        <w:t>Фауну Казахстана образуют и завезенные на нашу территорию животные - черный песец, соболь, ондатра, многие виды рыб и др. Животный мир горных районов характеризуется большим разнообразием. Богат фауной Алтай Казахстанский, Жунгарский Алатау, Северный Тянь-Шань. В полупустынях и пустынях обитают лисы, корсаки, джейраны, сайгаки, ежи и зайцы, а также множество птиц. Организация природоохранных территорий (заповедников, национальных парков, заказников) упорядочила численность их обитателей.</w:t>
      </w:r>
    </w:p>
    <w:p>
      <w:pPr>
        <w:pStyle w:val="Normal"/>
        <w:widowControl w:val="false"/>
        <w:spacing w:lineRule="auto" w:line="360"/>
        <w:ind w:firstLine="709"/>
        <w:jc w:val="both"/>
        <w:rPr>
          <w:sz w:val="28"/>
          <w:szCs w:val="28"/>
          <w:lang w:val="kk-KZ"/>
        </w:rPr>
      </w:pPr>
      <w:r>
        <w:rPr>
          <w:sz w:val="28"/>
          <w:szCs w:val="28"/>
        </w:rPr>
        <w:t>Богаты рыбными ресурсами многие реки, озера и искусственные водоёмы. Промысел ценных видов рыб осуществляется в Каспийском море. Добыча углеводородного сырья в районе Каспийского шельфа ухудшила экологические условия Каспийского моря и района нижнего течения реки Урал. Примером чему служит массовая гибель каспийского тюленя и уменьшение численности осетровых рыб (белуги, севрюги др.). Огромный материальный ущерб нанесен хозяйствам, занимающимся добычей осетровых и производством черной икры.</w:t>
      </w:r>
    </w:p>
    <w:p>
      <w:pPr>
        <w:pStyle w:val="Normal"/>
        <w:widowControl w:val="false"/>
        <w:spacing w:lineRule="auto" w:line="360"/>
        <w:ind w:firstLine="709"/>
        <w:jc w:val="both"/>
        <w:rPr/>
      </w:pPr>
      <w:r>
        <w:rPr>
          <w:sz w:val="28"/>
          <w:szCs w:val="28"/>
        </w:rPr>
        <w:t>Как известно, ресурсы животного мира идут на производство продовольственной продукции и сырья, и являются основой для развития различных отраслей хозяйства Казахстана, кроме того, они имеют большое научно-практическое и экономическое значение. Когда-то на территории нашей республики обитали дикие лошади, куланы, тигры, степные рыси, трясогузки, мускусные крысы и др. животные. Сегодня многих из них нет. Судьбу этих животных могут повторить десятки представителей современной фауны Казахстана снежный барс, сайгак, ушастый еж, фламинго и многие другие. Проблема охраны растительного и животного мира актуальна не только для нашей страны, но и для других государств. Еще в 1948 году в целях охраны редких и исчезающих видов растений и животных был создан Международный союз охраны природы и природных ресурсов, который стал заниматься сбором информации для Красной книги. В 1966-1981 годах были изданы первые тома Красной книги, в которые были занесены редкие и исчезающие виды растений и животных. Увеличение площади районов с экологически неблагоприятными условиями, создали опасные условия для обитания многих видов животных Казахстана. В целях их защиты в 1978 году была выпущена первая часть Красной книги - «Животные». В 1996 году вышло в свет новое издание Красной книги Республики Казахстан. К категории редких и исчезающих видов животных отнесены 40 видов млекопитающих, 56 видов птиц, 10 видов пресмыкающихся, 3 вида земноводных и 16 видов рыб.</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Рациональное использование природных ресурс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lang w:val="kk-KZ"/>
        </w:rPr>
      </w:pPr>
      <w:r>
        <w:rPr>
          <w:sz w:val="28"/>
          <w:szCs w:val="28"/>
        </w:rPr>
        <w:t xml:space="preserve">Большое значение для будущего республики имеют огромные запасы природных ресурсов. Однако, как известно, их освоению препятствуют сложные природные условия. Проблема освоения природных ресурсов выдвигает на первый план вопросы охраны природы. Ошибки, допущенные в освоении природных ресурсов, связаны с неразумным использованием подземных недр и ресурсов, преобладанием ошибочного мнения о том, что природные ресурсы неисчерпаемы. Все это вместе взятое привело к нарушению природного равновесия. Возьмем, к примеру, водные ресурсы. Для республики рациональное использование природных ресурсов имеет огромное значение, так как новые предприятия и орошаемые посевные территории требуют значительных запасов водных ресурсов. Загрязнение рек, неразумное использование водных ресурсов, изменение гидрологического режима рек в результате хозяйственной деятельности человека привели к изменению и других компонентов природы. Так, на орошаемых рисовых полях Южного Казахстана почва теряет свой плодородный слой и становится сильно засоленной. Изменения в почве повлияли на разнообразие и распространение растительного покрова. Это превратило целый регион в зону экологического бедствия. В ходе освоения целинных и залежных земель почва подверглась ветровой и водной эрозии. </w:t>
      </w:r>
    </w:p>
    <w:p>
      <w:pPr>
        <w:pStyle w:val="Normal"/>
        <w:widowControl w:val="false"/>
        <w:spacing w:lineRule="auto" w:line="360"/>
        <w:ind w:firstLine="709"/>
        <w:jc w:val="both"/>
        <w:rPr/>
      </w:pPr>
      <w:r>
        <w:rPr>
          <w:sz w:val="28"/>
          <w:szCs w:val="28"/>
        </w:rPr>
        <w:t>Ранее продуктивность почв была намного больше, но в последние годы этот показатель снизился. В результате ветровой эрозии выносится плодородный слой почвы. Не учтены особенности почвенной структуры целинных территорий. На песчаных и глинистых землях после 4-5-летнего использования, почвы становятся засоленными и выходят из сельхозоборота. Уменьшается плодородный гумусный слой. Пустыни и полупустыни республики занимают 167 млн. га. В результате орошения эти площади можно использовать в качестве пастбищ. В последние годы в результате лиманного орошения здесь были достигнуты неплохие показатели. Большое будущее принадлежит использованию артезианских вод для обводнения пастбищ.</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20"/>
      <w:szCs w:val="18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0:00Z</dcterms:created>
  <dc:creator>user</dc:creator>
  <dc:description/>
  <cp:keywords/>
  <dc:language>en-US</dc:language>
  <cp:lastModifiedBy>SYSTEM</cp:lastModifiedBy>
  <dcterms:modified xsi:type="dcterms:W3CDTF">2011-09-11T01:50:00Z</dcterms:modified>
  <cp:revision>2</cp:revision>
  <dc:subject/>
  <dc:title>Природные ресурсы Казахстана</dc:title>
</cp:coreProperties>
</file>