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Тем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Семья и ее влияние на формирование личности ребенк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  <w:r>
        <w:br w:type="page"/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ДЕРЖАНИЕ</w:t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бщая характеристика семь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Типы семе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едагогические установки родителе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щая характеристика семь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ья для ребенка есть ближайший круг общения, в котором формируется его психика и отношения с внешним миром. Влияние родителей на детей безусловно и многопланово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этой причине семейное воспитание играет определяющую роль в формировании личности ребенка, а институт семьи является важнейшим условием его развития и становления. Общеизвестно, что все усилия любого образовательного учреждения по воспитанию детей будут безрезультатны без поддержки семьи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ученые рассматривают семью как исторически конкретную сложную систему взаимоотношений между супругами, между родителями и детьми, другими родственниками или близкими и необходимыми супругам людьми, давая ей следующие определ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емья – это малая социально-психологическая группа, члены которой связаны брачными или родственными отношениями, общностью быта и взаимной моральной ответственностью. Социальная необходимость в семье обусловлена потребностью общества в физическом и духовном воспроизводстве населения.</w:t>
      </w:r>
      <w:r>
        <w:rPr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емья – это объединение лиц, основанное на браке, кровно-родственных отношениях, усыновлении и других формах принятия детей на воспитание, которые связаны материальной, моральной и духовной общностью, владеют личными и имущественными правами и обязанностями и выполняют функции рождения и воспитания дете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ю совокупность семейных отношений можно разделить на семь видов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циально-биологические (интимные) отношения охватывают сферу половозрастной структуры и численности семьи, рождаемости, общей гигиены, гигиены пола и половой жизни, физического совершенствования и наследственности, включают заботу о потомстве и физическом здоровье членов семьи, учет вопросов акселерации и воспитания детей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хозяйственно-экономические отношения образуют материальную основу бытия семьи и включают: организацию и ведение домашнего хозяйства, распределение обязанностей между членами семьи, материальное обеспечение домашнего бюджета, заботу и уход за маленькими детьми, престарелыми родителями и другими членами семь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авовые (юридические) отношения характеризуют правовое регулирование брака и развода, соблюдение личных и имущественных прав и обязанностей между супругами, между родителями, детьми и другими родственниками, вопросы наследования и усыновления, предупреждение правонарушений и других антиобщественных проступков детей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равственные отношения охватывают вопросы нравственных ценностей семьи, прежде всего любви и долга, заботы о нравственном воспитании детей и взрослых и их самовоспитании, а также уважение к старшим, воспитание любви к труду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сихологические отношения представляют сферу взаимодействия членов семьи и их совместимости, определяют психологический климат в семье и способствуют формированию чувств и межличностных отношений, обеспечивают развитие ребенка как личност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едагогические отношения прямо касаются вопросов семейной педагогики и реализации воспитательных функций семь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эстетические отношения определяют эстетику поведения, речи, одежды, жилища, использование достижений культуры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иды семейных отношений взаимосвязаны и влияют друг на друг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семь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, определяющие общий план семь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ункции семьи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ункции родителей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ипы семе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е установки родителей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или семейного воспитания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ипы родительского отношения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или родительского поведения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ипы отцов и матерей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шибки родителей в воспитан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сть родителя и ее влияние на личность ребенка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ые определяют функции семь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сферу жизнедеятельности семьи, непосредственно связанную с удовлетворением потребностей ее член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направленную деятельность семейного коллектива или отдельных его членов, выражающую социальную роль и сущность семь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нигах и пособиях по семейному воспитанию даются различные названия функций семьи, однако сущность их в принципе не меняется. Кроме того, доказано, что на определенных этапах жизни семьи значимость тех или иных функций неоднозначна и выполняют их разные члены семьи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о выделяются следующие функци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оспитательная функция семьи состоит в удовлетворении индивидуальных потребностей в отцовстве и материнстве, контактах с детьми, их воспитании, самореализации в детях. По отношению к обществу в ходе выполнения воспитательной функции семья обеспечивает социализацию подрастающего поколения, подготовку новых членов общества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хозяйственно-бытовая функция семьи заключается в удовлетворении материальных потребностей членов семьи (в пище, крове и т. п.), содействует сохранению их здоровья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эмоциональная функция семьи — это удовлетворение ее членами потребности в симпатии, уважении, признании, эмоциональной поддержке, психологической защите. Именно эта функция обеспечивает эмоциональную стабилизацию членов общества, активно содействует сохранению их психического здоровья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функция духовного (культурного) общения удовлетворяет потребность в совместном проведении досуга, взаимном духовном обогащени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функция первичного социального контроля обеспечивает выполнение социальных норм членами семьи, в особенности теми, кто в силу различных обстоятельств (возраста, заболеваний) не обладает достаточной способностью самостоятельно осуществлять свое поведение в полном соответствии с социальными нормам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ексуально-эротическая функция удовлетворяет сексуальные, эротические потребности членов семьи. С точки зрения общества важно, что семья при этом осуществляет регулирование сексуального, эротического поведения членов семьи, обеспечивая биологическое воспроизводство общества, т. е. выполняя репродуктивную функцию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репродуктивная функция — продолжение рода, воспроизводство населения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родителей по отношению к своему ребенку, состоят не только и не столько в воспитании, сколько в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нии оптимальных условий для роста и развития ребенка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довлетворении естественных потребностей ребенка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ии безопасност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ии адаптации к жизн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 только затем в воспитании ребенк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выполнение перечисленных функций может полноценная гармоничная семья, которая является открытой системой, впитывающей новые тенденции психолого-педагогической науки, критически оценивая и анализируя их. К таким семьям можно отнести семьи, в которых совместно проживает несколько поколений, растут двое-трое и более детей, что дает им возможность усваивать сложный мир отношений между людьми, приобретать обширный опыт общения. Гармоничная семья отличается и благоприятными взаимоотношениями, и гуманистическими педагогическими установками взрослы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ипы семе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о составу поколений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днопоколен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уклеарная, (семья, в которой вместе живут мать, отец и дети) — проста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ногопоколенная, или традиционная, (где вместе живут мать, отец, дети и старшее поколение — бабушки и дедушки) — сложная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 составу родителе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лная (дети и оба родителя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полная (детей воспитывает один из родителей);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) по количеству детей: 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 xml:space="preserve">семья с одним ребенком 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 xml:space="preserve">семья с двумя и более детьми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о родству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емьи с родными детьми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мешанные семьи (где воспитываются дети от разных браков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емьи с приемными детьм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пекунские семьи (где оформлено опекунство взрослых над детьми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едагогические установки родителе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педагогической установки родителей означает выбор ими определенного подхода к воздействию на детей с целью их воспитания, готовность действовать, общаться, проявлять чувства именно определенным способом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 понятие включаютс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32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ценности и идеалы, которые родители исповедуют в воспитании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32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тношение родителей к детям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32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ыбор средств и способов воздействия на ребенка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32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собственных педагогических установок, сложившихся в процесс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32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личного развития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32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бщения со своими родителями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32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бщественного воздействи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32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 других факторов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32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тели реализуют определенное поведение, проявляют определенный тип родительского отношения и стиль родительского поведения. В этом отношении и поведении проявляется и реализуется выбранный родителями стиль семейного воспитания, который отражает предпочтение ими тех или иных позиций во взаимодействии с деть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 следующие стили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голитарный стиль воспитания существует в семьях, где родители и дети на равных участвуют в принятии решения, а роли в семье не дифференцируются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кратичный стиль позволяет родителям являться организаторами жизни и деятельности всей семьи. Ребёнок вносит свои предложения и может сам принимать решение, но должен сообщить его родителям, от которых зависит окончательное решение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мье с разрешающим стилем воспитания ребенок занимает наиболее активную позицию в принятии реше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итарный — характеризуется властностью родителей, ребенок может принимать участие в обсуждении, но решение остается за лидером в семье. При этом у ребенка вырабатывается привычка беспрекословного подчине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кратичный — когда ребенок не имеет права выразить свою точку зрения по проблеме, которая его касается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устительский стиль, где ребенок решает сам, информировать родителей или нет о своем решении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норирующий стиль, где родители не знают о решении, которое принимает ребенок, то есть не участвуют в жизни де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является стиль семейного воспитания в позиции родителей по отношению к детям, которую характеризуют типы родительского отнош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32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трудничество (баланс любви, уважения, требовательности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32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ека (освобождение ребенка от проблем, трудностей и требований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32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вмешательство (предоставление максимума самостоятельности, независимости и свободы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32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иктат (жесткое введение родителями своих требований и правил в жизнь ребенк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смотренных характеристиках переплетаются эмоциональное отношение родителей к детям (принятие — отвержение) и сочетание требовательности и контроля за поведением ребенк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ученые выделяют несколько иные модели родительских отношений, опираясь на сочетание требовательности и ответственности в отношении взрослых к ребен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стиля семейного воспитания и типа родительского отношения взрослые члены семьи выбирают и осуществляют определенное поведение по отношению к детям. В этом случае выделяются следующие стили родительского поведения, само название которых отражает сущность позиции родителя в различных ситуациях взаимодействия с ребенком: содействующий, сочувствующий, компромиссный, объяснительный, автономный, строгий, потакающий, зависимый, ситуативны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условно, в реальной жизни, в многообразии ситуаций взрослые осуществляют несколько вариантов родительского поведения, однако довольно часто некоторые стили бывают типичными в поведении родител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сихологического комфорта наиболее приемлемыми являются содействующий, сочувствующий, компромиссный и объяснительный стили, так как при взаимодействии с ребенком такие родители проявляют понимание возрастных и индивидуальных особенностей детей, стараются объяснять свои требования или запреты, дают возможность детям принимать решения, отстаивать собственные пози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акающий и зависимый стили характеризуются зависимостью родителей от эмоций ребенка, отсутствием четкой собственной позиции, что приводит к потере родительского авторитета, уважения к родителям со стороны детей, а в подростковом возрасте зачастую и любви к родителям (особенно эта проблема касается взаимоотношений мальчиков и отцов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номный и строгий стили отражают в некоторой степени не только родительские педагогические установки, но и особенности их личности, так как такие родители в общении с детьми следуют избранной ими позиции: «родитель — взрослый человек, он старше, умнее». Не всегда это поведение приобретает крайние формы эмоциональной холодности, но в целом характеризуется отстраненностью родителей от детей, которые не получают необходимого им эмоционального тепл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туативный стиль наименее благоприятный, так как отражает зависимость поведения родителей от различных ситуативных факторов (настроения, присутствия других людей, обстановки в семье). Это приводит к тому, что дошкольники постоянно находятся в некоем психическом напряжении, стараясь уловить состояние родителей и предугадать последствия своего поведения. Таким образом у них вырабатывается приспособленческая позиция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образие этих характеристик проявляется в типах воспитания детей, которые в психолого-педагогической науке имеют названия, в некоторой степени образно отражающие и особенности отношений родителей к детям, и тип семейного воспитания, и преобладающий стиль родительского поведения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опека — тип воспитания, который характеризуется чрезмерной опекой родителями своих детей, проявляется в желании взрослых по возможности «облегчить» жизнь детей, осуществляя вместо них множество действий по самообслуживанию, игровой и продуктивной деятельности, учения. Это приводит к множеству деформаций развития: выученной беспомощности, отсутствию самостоятельности, капризности, отсутствию навыков деятельности и другим. Образно можно описать этот тип фразой: «Настелить бы соломки ребенку на всю жизнь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«Кумир семьи», «Кронпринц» — крайнее проявление тенденций гиперопеки, когда ребенок является в семье главным лицом, желания которого есть закон и обязательны для исполнения. Взрослые члены семьи, стараясь угодить всеобщему любимцу, часто соревнуются в реализации его пожеланий. Часто такой тип воспитания встречается в семьях, где ребенок поздний и единственный, кроме того, один среди нескольких взрослых (родителей, бабушек, дедушек, тетей и дядей). Психологические характеристики такого ребенка: любовь к себе и любование собой, эгоизм, неумение сопереживать и сочувствовать, нежелание следовать общественным нормам поведе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ульт болезни» характеризуется тем, что все внимание родителей и других родственников сосредоточено на здоровье ребенка, вернее, на его болезнях, к сожалению, как реальных, так и мнимых. Если ребенок какое-то время не болеет, родители начинают «видеть» в этом зарождение в организме малыша еще более сложного заболевания, которое пока не поддается диагностике, и усиливают свою активность по поиску лучших врачей, лекарств, нетрадиционных средств и способов лечения, вариантов возможного оздоровления ребенка. Причем простейшие способы оздоровления (закаливание, рациональное питание, двигательный режим, оптимальный для каждой погоды подбор одежды), воспринимаются родителями отрицательно. В таких семьях и царит так называемый «культ болезни», когда главное желание родителей — «беречь» ребенка всеми силами, чтобы он не боле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опека — противоположный всем предыдущим тип воспитания, в котором проявляются родительские установки на максимальную самостоятельность ребенка без учета индивидуальных возможностей и характера ситуаций. Безусловно, такой подход дает возможность ребенку развивать собственную самостоятельную позицию (мнения, убеждения). Однако в жизни каждому ребенку необходимы эмоциональная поддержка, совет, иногда жесткие и четкие указания. При гипоопеке дети лишены такой поддержки, так как родители следуют принципу: «Жизнь сама всему научит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надзорность — крайнее выражение гипоопеки, когда родители вообще не уделяют внимания ребенку и он сам добывает опыт жизнедеятельности во взаимодействии со средой и социальным миром. Как правило, такой тип воспитания характерен для неблагополучных семей, в которых родители страдают алкоголизмом, наркоманией, проявляют антисоциальное поведение. Психологический портрет детей, вырастающих в таких условиях, в основном выражен следующими общими чертами: повышенной тревожностью, агрессивностью, часто озлобленностью, неподчинением общественным правилам и нормам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ная моральная ответственность предполагает наличие у родителей жестких моральных установок, а также представлений о том, каким должен быть их ребенок. Причем, в представлениях взрослых есть только «черное» и «белое», правильное, хорошее (то есть социально одобряемое) и обратное –– неправильное, нехорошее. Соответственно, в процессе воспитания детей они реализуют эти требования без учета индивидуальных и возрастных особенностей ребенка. Такие родители развивают у ребенка постоянное чувство вины, комплекс неполноценности. Эти состояния обусловлены тем, что дошкольник не может ежеминутно быть образцом поведения, а именно это и вызывает критику и неодобрение со стороны родителе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Ежовые рукавицы» — образное изречение, которое отражает крайнюю выраженность вышеописанной позиции родителей, требующих жесткого и беспрекословного подчинения детей своим требованиям. Часто это сопряжено с отсутствием эмоциональной поддержки, частым применением угроз, физического наказания. Соответственно, у детей, воспитывающихся в таких семьях, развивается либо протест против воздействия взрослых (неподчинение, агрессия, конфликты с родителями), либо полное подчинение, безволи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олушка» — это образное название типа воспитания, который основан на том, что взрослые видят в ребенке в основном одни недостатки. Они постоянно противопоставляют ребенка другим детям, сравнивая его достижения с успехами сверстников. При этом родители убеждены в том, что такая их позиция идет только во благо ребенку, заставляет смотреть на жизнь реально. Эффект у такого типа воспитания обратный: развитие у детей комплекса неполноценности, чувства зависти и агрессии к сверстникам, неприятие родителей. Ребенок действительно чувствует себя ненужной и нелюбимой родителями Золушко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речивое воспитание реализуется тогда, когда родительские установки неоднозначны, конформны; сами родители как личности противоречивы или подвержены влияниям ситуаций; матери и отцы, а также представители разных поколений (родители и прародители) имеют различные взгляды и подходы к воспитанию детей. В таком случае взрослые проявляют разные, порой противоположные, тенденции во взаимодействии с ребенком в процессе воспитания. Это зависит от случайных факторов. Такой тип воспитания приводит к многочисленным психологическим проблемам в развитии дете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на образцов воспитания наблюдается в ситуациях, когда по разным причинам (появление в семье еще одного ребенка, развод родителей, ухудшение материального, жилищного или социального положения семьи) родители резко меняют стиль общения с ребенком, уровень требований к нему, соотношение самостоятельности и контроля за поведением ребенка. Эта ситуация, как правило, является травмирующей для ребенка, поэтому вызывает волну протеста, изменение поведения в худшую сторону, неприятие родителей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также так называемые «синергетические» типы воспитания, которые представляют сочетание некоторых вышеописанных типов друг с другом и дают в конечном результате суммирующий, усиливающий эффект. Примеры этих типов могут быть такими: Безнадзорность + Гипоопека + «Ежовые рукавицы» (жесточайший контроль за жизнью ребенка при полном отсутствии поддержки и внимания к проблемам этой жизни со стороны родителей) или «Кумир семьи» + Гиперопека + «Культ болезни» (все силы родителей направлены на доказательство любви и борьбу с реальными и, особенно, мнимыми заболеваниями ребенка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Чечет В. В. Педагогика семейного воспитания / В.В. Чечет – Мн., 1998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Харчев А. Г. Нравственность и семья / А.Г. Харчев – М., 1981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мирнова Е. О. Структура и динамика родительского отношения // Вопросы психологии / Смирнова Е. О., Быкова М. В. – 2000. – № 4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Хямяляйнен Ю. Воспитание родителей. Концепции, направления и перспективы / Хямяляйнен Ю. – М.,1993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0" w:firstLine="96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240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i w:val="false"/>
      <w:color w:val="000000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  <w:color w:val="000000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  <w:i w:val="false"/>
      <w:color w:val="000000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  <w:color w:val="000000"/>
      <w:sz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i w:val="false"/>
      <w:color w:val="000000"/>
      <w:sz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Текст сноски Знак"/>
    <w:qFormat/>
    <w:rPr>
      <w:rFonts w:cs="Times New Roman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00" w:hanging="0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widowControl w:val="false"/>
      <w:spacing w:lineRule="auto" w:line="336"/>
      <w:ind w:right="35" w:firstLine="964"/>
      <w:jc w:val="both"/>
    </w:pPr>
    <w:rPr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ind w:firstLine="964"/>
      <w:jc w:val="both"/>
    </w:pPr>
    <w:rPr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1:53:00Z</dcterms:created>
  <dc:creator>WinStyle</dc:creator>
  <dc:description/>
  <cp:keywords/>
  <dc:language>en-US</dc:language>
  <cp:lastModifiedBy>SYSTEM</cp:lastModifiedBy>
  <dcterms:modified xsi:type="dcterms:W3CDTF">2011-09-11T01:53:00Z</dcterms:modified>
  <cp:revision>2</cp:revision>
  <dc:subject/>
  <dc:title>Пожарная безопасность</dc:title>
</cp:coreProperties>
</file>