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оциально-философский анализ роли семьи</w:t>
      </w:r>
    </w:p>
    <w:p>
      <w:pPr>
        <w:pStyle w:val="Normal"/>
        <w:spacing w:lineRule="auto" w:line="360"/>
        <w:jc w:val="both"/>
        <w:rPr>
          <w:sz w:val="28"/>
          <w:szCs w:val="28"/>
        </w:rPr>
      </w:pPr>
      <w:r>
        <w:rPr>
          <w:sz w:val="28"/>
          <w:szCs w:val="28"/>
        </w:rPr>
        <w:t>2. Значение семьи в процессе духовно-нравственного воспитания самых маленьких</w:t>
      </w:r>
    </w:p>
    <w:p>
      <w:pPr>
        <w:pStyle w:val="Normal"/>
        <w:spacing w:lineRule="auto" w:line="360"/>
        <w:jc w:val="both"/>
        <w:rPr>
          <w:sz w:val="28"/>
          <w:szCs w:val="28"/>
        </w:rPr>
      </w:pPr>
      <w:r>
        <w:rPr>
          <w:sz w:val="28"/>
          <w:szCs w:val="28"/>
        </w:rPr>
        <w:t>3. Семейные отношения и их воспитательное значение</w:t>
      </w:r>
    </w:p>
    <w:p>
      <w:pPr>
        <w:pStyle w:val="Normal"/>
        <w:spacing w:lineRule="auto" w:line="360"/>
        <w:jc w:val="both"/>
        <w:rPr>
          <w:sz w:val="28"/>
          <w:szCs w:val="28"/>
        </w:rPr>
      </w:pPr>
      <w:r>
        <w:rPr>
          <w:sz w:val="28"/>
          <w:szCs w:val="28"/>
        </w:rPr>
        <w:t>4. Что и как формирует семья у детей дошкольного и школьного возраста</w:t>
      </w:r>
    </w:p>
    <w:p>
      <w:pPr>
        <w:pStyle w:val="Normal"/>
        <w:spacing w:lineRule="auto" w:line="360"/>
        <w:jc w:val="both"/>
        <w:rPr>
          <w:sz w:val="28"/>
          <w:szCs w:val="28"/>
        </w:rPr>
      </w:pPr>
      <w:r>
        <w:rPr>
          <w:sz w:val="28"/>
          <w:szCs w:val="28"/>
        </w:rPr>
        <w:t>5. Семья как фактор духовно-нравственного формирования личности подростка</w:t>
      </w:r>
    </w:p>
    <w:p>
      <w:pPr>
        <w:pStyle w:val="Normal"/>
        <w:spacing w:lineRule="auto" w:line="360"/>
        <w:jc w:val="both"/>
        <w:rPr>
          <w:sz w:val="28"/>
          <w:szCs w:val="28"/>
        </w:rPr>
      </w:pPr>
      <w:r>
        <w:rPr>
          <w:sz w:val="28"/>
          <w:szCs w:val="28"/>
        </w:rPr>
        <w:t>6. Задачи и основы семейного воспитания</w:t>
      </w:r>
    </w:p>
    <w:p>
      <w:pPr>
        <w:pStyle w:val="Normal"/>
        <w:spacing w:lineRule="auto" w:line="360"/>
        <w:jc w:val="both"/>
        <w:rPr>
          <w:sz w:val="28"/>
          <w:szCs w:val="28"/>
        </w:rPr>
      </w:pPr>
      <w:r>
        <w:rPr>
          <w:sz w:val="28"/>
          <w:szCs w:val="28"/>
        </w:rPr>
        <w:t>7. Ребенок и приро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временная семья – клеточка социального организма, живущая с ним в едином ритме, отражающая, как капелька воды, и большие идеи, и большие общие цели. Я буду говорить о духовных ценностях и нравственном климате семьи, о методах семейного воспитания и тех, на первый взгляд незначительных деталях повседневного общения, в которых рождается взаимопонимание, идет трудный и радостный процесс воспитания человека. В настоящее время изменился не только численный состав семьи, но и ее структура. Изменение «семейного климата», характера семейных отношений, в первую очередь отношений между родителями и детьми, сказалось на становлении личности ребенка. </w:t>
      </w:r>
    </w:p>
    <w:p>
      <w:pPr>
        <w:pStyle w:val="Normal"/>
        <w:spacing w:lineRule="auto" w:line="360"/>
        <w:ind w:firstLine="709"/>
        <w:jc w:val="both"/>
        <w:rPr>
          <w:sz w:val="28"/>
          <w:szCs w:val="28"/>
        </w:rPr>
      </w:pPr>
      <w:r>
        <w:rPr>
          <w:sz w:val="28"/>
          <w:szCs w:val="28"/>
        </w:rPr>
        <w:t>Современный динамично меняющийся мир нуждается в личности, готовой к постоянной смене имеющихся знаний, умений на те, которые необходимы для дальнейшего научно-технического и социального развития общества. В связи с этим особо значимой проблемой научного исследования становится выработка новых ценностных ориентаций у подрастающего поколения, которое оказалось в ситуации, когда разрушилась прежняя устойчивость приобретаемых человеком в процессе социализации знаний и умений. Ими уже невозможно пользоваться в течение достаточно долгого времени. Появляющиеся новые продукты материальной и духовной культуры требуют регулярного обновления тех ценностей, норм, правил, которые еще недавно обеспечивали успешную трудовую, семейно-бытовую, общественную деятельность человека на протяжении всей его жизни.</w:t>
      </w:r>
    </w:p>
    <w:p>
      <w:pPr>
        <w:pStyle w:val="Normal"/>
        <w:spacing w:lineRule="auto" w:line="360"/>
        <w:ind w:firstLine="709"/>
        <w:jc w:val="both"/>
        <w:rPr>
          <w:sz w:val="28"/>
          <w:szCs w:val="28"/>
        </w:rPr>
      </w:pPr>
      <w:r>
        <w:rPr>
          <w:sz w:val="28"/>
          <w:szCs w:val="28"/>
        </w:rPr>
        <w:t>Каждое общество имеет уникальную ценностно-ориентационную структуру, в которой отражается самобытность данной культуры. Поскольку набор ценностей, которые усваивает индивид в процессе социализации ему “транслирует” именно общество, исследование системы ценностных ориентаций личности представляется особенно актуальной проблемой в ситуации серьезных социальных изменений, когда отмечается некоторая “размытость” общественной ценностной структуры, многие ценности оказываются порушенными, исчезают социальные структуры норм.</w:t>
      </w:r>
    </w:p>
    <w:p>
      <w:pPr>
        <w:pStyle w:val="Normal"/>
        <w:spacing w:lineRule="auto" w:line="360"/>
        <w:ind w:firstLine="709"/>
        <w:jc w:val="both"/>
        <w:rPr>
          <w:sz w:val="28"/>
          <w:szCs w:val="28"/>
        </w:rPr>
      </w:pPr>
      <w:r>
        <w:rPr>
          <w:sz w:val="28"/>
          <w:szCs w:val="28"/>
        </w:rPr>
        <w:t xml:space="preserve">Личность, представляя собой динамическую систему, находится в состоянии непрерывного изменения и развития. В процессе такого личностного становления постепенно все большее значение приобретают его внутренние движущие силы, позволяющие человеку все более самостоятельно определять задачи и направление собственного развития. Система ценностных ориентации личности выступает в качестве регулятора и механизма такого развития, определяя форму реализации намеченных целей и при утрате ими побудительной силы в результате их достижения стимулируя постановку новых значимых целей. В свою очередь, достигаемый уровень развития личности последовательно создает все новые предпосылки для развития и совершенствования системы ее ценностных ориентаций. </w:t>
      </w:r>
      <w:r>
        <w:br w:type="page"/>
      </w:r>
    </w:p>
    <w:p>
      <w:pPr>
        <w:pStyle w:val="Normal"/>
        <w:spacing w:lineRule="auto" w:line="360"/>
        <w:ind w:firstLine="709"/>
        <w:jc w:val="both"/>
        <w:rPr>
          <w:sz w:val="28"/>
          <w:szCs w:val="28"/>
        </w:rPr>
      </w:pPr>
      <w:r>
        <w:rPr>
          <w:b/>
          <w:bCs/>
          <w:sz w:val="28"/>
          <w:szCs w:val="28"/>
        </w:rPr>
        <w:t>1. Социально-философский анализ роли сем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рмирование духовно-нравственных основ личности составляет одну из главных задач современного общества. Преодоление отчуждения человека от его подлинной сущности, формирование духовно-развитой личности в процессе исторического развития общества не совершается автоматически. Оно требует усилий со стороны людей, и эти усилия направляются на создание объективных социальных условий, на реализацию открывающихся на каждом историческом этапе новых возможностей для духовно-нравственного совершенствования человека. В этом процессе реальная возможность развития человека как личности обеспечивается всей совокупностью культурно-ценностных и духовных ресурсов общества.</w:t>
      </w:r>
    </w:p>
    <w:p>
      <w:pPr>
        <w:pStyle w:val="Normal"/>
        <w:spacing w:lineRule="auto" w:line="360"/>
        <w:ind w:firstLine="709"/>
        <w:jc w:val="both"/>
        <w:rPr>
          <w:sz w:val="28"/>
          <w:szCs w:val="28"/>
        </w:rPr>
      </w:pPr>
      <w:r>
        <w:rPr>
          <w:sz w:val="28"/>
          <w:szCs w:val="28"/>
        </w:rPr>
        <w:t xml:space="preserve">Кто из родителей не мечтает, чтобы его ребенок вырос самым умным, самым красивым, самым сильным, самым добрым и самым мужественным. Кто не надеется, что люди будут уважать сына или дочь за трудолюбие или знание дела, за воспитанность, за нравственность, иначе говоря, мы мечтаем о всестороннем совершенстве наших детей. </w:t>
      </w:r>
    </w:p>
    <w:p>
      <w:pPr>
        <w:pStyle w:val="Normal"/>
        <w:spacing w:lineRule="auto" w:line="360"/>
        <w:ind w:firstLine="709"/>
        <w:jc w:val="both"/>
        <w:rPr>
          <w:sz w:val="28"/>
          <w:szCs w:val="28"/>
        </w:rPr>
      </w:pPr>
      <w:r>
        <w:rPr>
          <w:sz w:val="28"/>
          <w:szCs w:val="28"/>
        </w:rPr>
        <w:t xml:space="preserve">Всестороннее гармоничное развитие подрастающего поколения – наш идеал. Идеал и семейного и общественного воспитания. Но сколько надо терпеливого и квалифицированного родительского и учительского труда, чтобы наши дети вобрали в себя все богатство, интеллектуальной, нравственной, эстетической культуры, выработанной человечеством. Педагогика утверждает: человек формируется в деятельности, в учении, в труде, в игре, в общении, в творчестве, в спорте, так развиваются важнейшие черты человеческой личности. Мы должны понимать и знать чем определяется и от чего зависит общий ход развития любого ребенка. </w:t>
      </w:r>
      <w:r>
        <w:br w:type="page"/>
      </w:r>
    </w:p>
    <w:p>
      <w:pPr>
        <w:pStyle w:val="Normal"/>
        <w:spacing w:lineRule="auto" w:line="360"/>
        <w:ind w:firstLine="709"/>
        <w:jc w:val="both"/>
        <w:rPr>
          <w:b/>
          <w:b/>
          <w:bCs/>
          <w:sz w:val="28"/>
          <w:szCs w:val="28"/>
        </w:rPr>
      </w:pPr>
      <w:r>
        <w:rPr>
          <w:b/>
          <w:bCs/>
          <w:sz w:val="28"/>
          <w:szCs w:val="28"/>
        </w:rPr>
        <w:t>2. Значение семьи в процессе духовно-нравственного воспитания самых маленьки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ождение человека – одно из самых удивительных явлений природы. Всего за пятьдесят дней человеческий зародыш успевает пройти те основные этапы, на которые природа потратила более полумиллиарда лет. За этот период из одной единственной клетки образуется организм. К моменту рождения в мозгу ребенка насчитывается пятнадцать миллиардов нервных клеток! Нервная клетка, из которой в дальнейшем формируется мозг, – это сложнейший электрохимический агрегат, способный запоминать, анализировать, синтезировать, творить. Процесс внутриутробного развития мозга обладает одной исключительно важной особенно важной особенностью, не имеющий себе равных по значению во все последующие периоды. Формирование структур мозга, его тончайших элементов и связей происходит, с одной стороны, по наследственной генетической программе, а с другой – под непременным и постоянным влиянием тех потоков информации, которые идут из внешней среды по рецепторным каналам, то есть через органы чувств. Что умеют новорожденный? Первое что он может – пользоваться инстинктами, а затем происходит удивительное совершенство мозга новорожденного ребенка. Оно состоит в том, что он необычайно восприимчив к обучению, самостоятельному познанию мира, приобретению собственного опыта. Впоследствии именно эти приобретения будут определять содержание психики ребенка, его интеллект, характер, чувства, его отношения к людям, к труду, к самому себе. С первых дней жизни новорожденный ощущает материнскую любовь и ласку. Характер взаимоотношений матери и ребенка – одна из важнейших педагогических проблем. </w:t>
      </w:r>
    </w:p>
    <w:p>
      <w:pPr>
        <w:pStyle w:val="Normal"/>
        <w:spacing w:lineRule="auto" w:line="360"/>
        <w:ind w:firstLine="709"/>
        <w:jc w:val="both"/>
        <w:rPr>
          <w:sz w:val="28"/>
          <w:szCs w:val="28"/>
        </w:rPr>
      </w:pPr>
      <w:r>
        <w:rPr>
          <w:sz w:val="28"/>
          <w:szCs w:val="28"/>
        </w:rPr>
        <w:t>Правильное воспитание… Не рано ли говорить о воспитании? Нет, не рано. Ребенок учится смотреть, слушать, различать цвет и форму, звуки и запахи, осязать. Организовав четкий режим сна, бодрствования, кормления – это и есть воспитание новорожденного. Природа дает ребенку, огромную потенциальную жизненную силу, активность, энергию, поэтому физическое воспитание, необходимое с раннего детства, в дальнейшем даст возможность формированию всяких навыков, развитию умственных и нравственных способностей. Способности ребенка обнаруживаются только в его деятельности, в процессе специального обучения.</w:t>
      </w:r>
    </w:p>
    <w:p>
      <w:pPr>
        <w:pStyle w:val="Normal"/>
        <w:spacing w:lineRule="auto" w:line="360"/>
        <w:ind w:firstLine="709"/>
        <w:jc w:val="both"/>
        <w:rPr/>
      </w:pPr>
      <w:r>
        <w:rPr>
          <w:sz w:val="28"/>
          <w:szCs w:val="28"/>
        </w:rPr>
        <w:t>Увидеть зарождающиеся способности ребенка, тактично и разумно помочь ему в их развитии, создать условия для творчества, а порой настойчивость – вот те навыки, которые нужны для формирования ребенка как личности. Всесторонне развивая способности ребенка, нельзя забывать главное. Способности не самоцель. Заботясь о развитии способностей ребенка, нельзя упускать из виду важнейшую среди них – способность при всех обстоятельствах быть человеком, личностью. Это позволит маленькому человеку стать мастером своего жизненного дела, хозяином своей судьбы и будущего. Воспитывать - не значит говорить детям хорошие слова, наставлять их, а прежде всего самому жить по-человечески. Кто хочет исполнить свой долг относительно детей, оставить в них по себе добрую память, которая служила бы потомству заветом, как жить, тот должен начать воспитание с самого себя. Он может лишить детей необходимого комфорта, дать им образование, может быть горяч, вспыльчив, проявлять тьму недостатков и все же оставить в наследство детям доброе имя, если умел сохранять мужество в минуту жизненных испытаний, работал над собой, честно и добросовестно исполнял свои обязанности, трудился, проявлял доброжелательность к людям.</w:t>
      </w:r>
    </w:p>
    <w:p>
      <w:pPr>
        <w:pStyle w:val="Normal"/>
        <w:spacing w:lineRule="auto" w:line="360"/>
        <w:ind w:firstLine="709"/>
        <w:jc w:val="both"/>
        <w:rPr>
          <w:sz w:val="28"/>
          <w:szCs w:val="28"/>
        </w:rPr>
      </w:pPr>
      <w:r>
        <w:rPr>
          <w:sz w:val="28"/>
          <w:szCs w:val="28"/>
        </w:rPr>
        <w:t>Стремление наше переделать детей по своему образу и подобию часто вызывает борьбу, причиняющую ненужные огорчения и детям, и родителям, потому что она чаще всего не ведет ни к чему. Натуры не переломишь. Да, в сущности, ломать ее и не надо. Слишком глупо думать, о том, что дало нам удовольствие или даже счастье, способно осчастливить всякого. Счастье – вещь индивидуальная, и оно возможно только при условии, что человек остается самим собой. В индивидуальности же и залог талантливости. То, что ребенку по душе, то он и делает хорошо, любовно воспитывая в себе свои природные силы и склонности.</w:t>
      </w:r>
    </w:p>
    <w:p>
      <w:pPr>
        <w:pStyle w:val="Normal"/>
        <w:spacing w:lineRule="auto" w:line="360"/>
        <w:ind w:firstLine="709"/>
        <w:jc w:val="both"/>
        <w:rPr/>
      </w:pPr>
      <w:r>
        <w:rPr>
          <w:sz w:val="28"/>
          <w:szCs w:val="28"/>
        </w:rPr>
        <w:t>Новая жизнь создает новые формы, заменяя ими старые, а иногда и просто упраздняя их. Поддерживая у себя в семье старинные обычаи, всегда следует считаться с внутренними побуждениями протестующей молодежи и решать, стоит ли из-за них воевать и во всяком случае не переносить вопроса на нравственную почву там, где ее, может быть, и нет.</w:t>
      </w:r>
    </w:p>
    <w:p>
      <w:pPr>
        <w:pStyle w:val="Normal"/>
        <w:spacing w:lineRule="auto" w:line="360"/>
        <w:ind w:firstLine="709"/>
        <w:jc w:val="both"/>
        <w:rPr>
          <w:sz w:val="28"/>
          <w:szCs w:val="28"/>
        </w:rPr>
      </w:pPr>
      <w:r>
        <w:rPr>
          <w:sz w:val="28"/>
          <w:szCs w:val="28"/>
        </w:rPr>
        <w:t>Пусть ребенок испытывает разнообразные впечатления, сталкивается с разными характерами, видит, что люди разно мыслят и спорят, разное любят, лишь бы общий тон отношений был дружественным, чуждым соперничества, вражды, обмана, интриг и всего такого, что не входит в обиход «золотого детства».</w:t>
      </w:r>
    </w:p>
    <w:p>
      <w:pPr>
        <w:pStyle w:val="Normal"/>
        <w:spacing w:lineRule="auto" w:line="360"/>
        <w:ind w:firstLine="709"/>
        <w:jc w:val="both"/>
        <w:rPr>
          <w:b/>
          <w:b/>
          <w:bCs/>
          <w:sz w:val="28"/>
          <w:szCs w:val="28"/>
        </w:rPr>
      </w:pPr>
      <w:r>
        <w:rPr>
          <w:b/>
          <w:bCs/>
          <w:sz w:val="28"/>
          <w:szCs w:val="28"/>
        </w:rPr>
      </w:r>
      <w:bookmarkStart w:id="0" w:name="bookmark1"/>
      <w:bookmarkStart w:id="1" w:name="bookmark1"/>
    </w:p>
    <w:p>
      <w:pPr>
        <w:pStyle w:val="Normal"/>
        <w:spacing w:lineRule="auto" w:line="360"/>
        <w:ind w:firstLine="709"/>
        <w:jc w:val="both"/>
        <w:rPr>
          <w:b/>
          <w:b/>
          <w:bCs/>
          <w:sz w:val="28"/>
          <w:szCs w:val="28"/>
        </w:rPr>
      </w:pPr>
      <w:bookmarkStart w:id="2" w:name="bookmark1"/>
      <w:r>
        <w:rPr>
          <w:b/>
          <w:bCs/>
          <w:sz w:val="28"/>
          <w:szCs w:val="28"/>
        </w:rPr>
        <w:t>3. Семейные отношения и их воспитательное значение</w:t>
      </w:r>
      <w:bookmarkEnd w:id="2"/>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ысли и интересы детей не ограничиваются теми рамками, какие мы воображаем, предполагая, что их мир - это детская и сверстники. Они интересуются взрослыми, ищут их общества, по-своему наблюдают их, предъявляют к ним свои требования и судят их. Конечно, их запросы и интересы детские, их суждения - детские, но они существуют, и рядом с индивидуальными чертами. </w:t>
      </w:r>
    </w:p>
    <w:p>
      <w:pPr>
        <w:pStyle w:val="Normal"/>
        <w:spacing w:lineRule="auto" w:line="360"/>
        <w:ind w:firstLine="709"/>
        <w:jc w:val="both"/>
        <w:rPr>
          <w:sz w:val="28"/>
          <w:szCs w:val="28"/>
        </w:rPr>
      </w:pPr>
      <w:r>
        <w:rPr>
          <w:sz w:val="28"/>
          <w:szCs w:val="28"/>
        </w:rPr>
        <w:t>Наблюдения детей касаются не только характеров и отношений, непосредственно затрагивающих их интересы, но захватывают область гораздо шире. Им есть дело до того, как живут между собой отец с матерью, какое занимает общественное положение отец, любимы ли и уважаемы ли родители. Жизнь взрослых членов семьи кладет свои отпечатки в их сознании гораздо раньше, чем они начинают отдавать себе отчет, что у них уже сложились привычки, потребности, вкусы, готовые представления и сознание.</w:t>
      </w:r>
    </w:p>
    <w:p>
      <w:pPr>
        <w:pStyle w:val="Normal"/>
        <w:spacing w:lineRule="auto" w:line="360"/>
        <w:ind w:firstLine="709"/>
        <w:jc w:val="both"/>
        <w:rPr/>
      </w:pPr>
      <w:r>
        <w:rPr>
          <w:sz w:val="28"/>
          <w:szCs w:val="28"/>
        </w:rPr>
        <w:t>Родители воспитывают, а дети воспринимают тон семейной жизни, какой складывается в семье. Она может жить дружно, относиться дружелюбно и к чужим людям, но может и ссориться, злобствовать, проявлять черствость, недоброжелательность не только к посторонним, но и к своим близким. Семья может жить духовными интересами, любить чтение, музыку, картины или целиком уйти в хозяйственную деятельность. В семье может быть и порядок, и беспорядок. Жизнь семьи тем и сильна, что впечатления ее постоянны, обыденны, что она действует незаметно, укрепляет или отравляет дух семьи, как воздух, которым мы дышим, укрепляет или отравляет наш физический организм. Бывает, что дети вырастают со складом, как раз обратным тому, какой должен был получиться. Даже у самых горячих «протестантов» мы замечаем, что детство было проведено именно в такой среде, против которой они протестуют, что служит для них источником противоречий, непоследовательности, недовольства собою. Семейные впечатления служат почти единственным источником чувств и мыслей в том возрасте, когда человек наиболее восприимчив и делает приобретения на всю жизнь. Это самая ранняя и самая влиятельная пища, которой питается дух растущего организма.</w:t>
      </w:r>
    </w:p>
    <w:p>
      <w:pPr>
        <w:pStyle w:val="Normal"/>
        <w:spacing w:lineRule="auto" w:line="360"/>
        <w:ind w:firstLine="709"/>
        <w:jc w:val="both"/>
        <w:rPr/>
      </w:pPr>
      <w:r>
        <w:rPr>
          <w:sz w:val="28"/>
          <w:szCs w:val="28"/>
        </w:rPr>
        <w:t>Каждый раз, когда мы, родители, сдерживаем в себе какое-нибудь дурное побуждение ради детей, мы исполняем только свою обязанность. Дети заметят работу родителей над собой, оценят ее и привыкнут - сначала из подражания, потом по убеждению - управлять собой, сдерживать себя в дурном, а это одно из крупных приобретений воспитания.</w:t>
      </w:r>
    </w:p>
    <w:p>
      <w:pPr>
        <w:pStyle w:val="Normal"/>
        <w:spacing w:lineRule="auto" w:line="360"/>
        <w:ind w:firstLine="709"/>
        <w:jc w:val="both"/>
        <w:rPr/>
      </w:pPr>
      <w:r>
        <w:rPr>
          <w:sz w:val="28"/>
          <w:szCs w:val="28"/>
        </w:rPr>
        <w:t>Дети, начав свою жизнь беспомощными существами, так много получают от родителей, что последние естественно порождают в них чувства благодарности, любви и гордости своими отцом и матерью. Не только сам по себе уход, помощь, забота родителей, но и участие, и ласка их играют в этом роль. Дети, рано осиротевшие или почему-либо другому лишившиеся отца или матери, в зрелые годы чувствуют горечь, тоску от отсутствия в их воспоминаниях памяти о родительской ласке, семейных радостях. Наоборот, испытавшие счастье, которое дается хорошей семейной жизнью, вспоминают, что они, детьми, считали мать красавицей, необыкновенно доброй, а отца – умным и умелым, хотя в то время, когда вспоминают это, они могут уже сказать, что в действительности мать вовсе не была красавицей, а отец был не более как неглупый человек. Эта иллюзия детства свидетельствует о потребности этого возраста, проявляющейся притом очень рано, видеть в тех, кто им в это время всех дороже, всевозможные качества, какие их воображение может рисовать им. Они всегда любят тех, кто любит, и уважает их родителей. И когда родители действительно обладают крупными достоинствами и детям приходится видеть выражения благодарности или уважения к их родителям, это почти всегда производит на них впечатление, остающееся на всю жизнь и нередко определяющее характер жизни и деятельности ребенка.</w:t>
      </w:r>
    </w:p>
    <w:p>
      <w:pPr>
        <w:pStyle w:val="Normal"/>
        <w:spacing w:lineRule="auto" w:line="360"/>
        <w:ind w:firstLine="709"/>
        <w:jc w:val="both"/>
        <w:rPr/>
      </w:pPr>
      <w:r>
        <w:rPr>
          <w:sz w:val="28"/>
          <w:szCs w:val="28"/>
        </w:rPr>
        <w:t>В тех семейных неполадках, которые образуются, когда между мужем и женой является третье лицо, особенно близкое тому или другому, точно так же обнаруживается потребность детей в любви и ласке и смутно сознаваемые ими права на отца и мать. Пока дети в том возрасте, когда они не понимают, в чем дело, они все же относятся к этому третьему лицу враждебно, как к нарушителю их прав, отнимающему у них то, что принадлежит им: время, любовь, заботы о них того или иного родителя. Позже они являются либо судьями, либо несчастными людьми. В детях сказывается весьма сильная потребность видеть родителей существами нравственно чистыми.</w:t>
      </w:r>
    </w:p>
    <w:p>
      <w:pPr>
        <w:pStyle w:val="Normal"/>
        <w:spacing w:lineRule="auto" w:line="360"/>
        <w:ind w:firstLine="709"/>
        <w:jc w:val="both"/>
        <w:rPr/>
      </w:pPr>
      <w:r>
        <w:rPr>
          <w:sz w:val="28"/>
          <w:szCs w:val="28"/>
        </w:rPr>
        <w:t>Чтобы семья могла быть признана нормальною, мало, чтобы в ней были налицо отец и мать; надо, чтобы и их взаимные отношения соответствовали идее самого близкого из людских союзов и не заключали в себе ничего, что оскорбляло бы чувства детей. Им одинаково нужны и дороги и отец и мать, и надо, чтобы они видели и чувствовали взаимную любовь и уважение родителей. Если нет этого уважения, нет дружеских отношений, то в чем бы это ни выразилось, дети чутко подметят, что между отцом и матерью что-то неладно, и легко могут прийти к вопросу, кто из них прав, кто виноват. Конечно, и дети бывают разные, но можно признать скорее правилом, чем исключением, что дети чувствуют потребность любить своих родителей, видеть в них хороших людей и что для них отнюдь не легко убеждаться в том, что отец или мать – плохие люди, что отец может обижать мать, или, наоборот, видеть, что один из родителей бранится, другой - плачет.</w:t>
      </w:r>
    </w:p>
    <w:p>
      <w:pPr>
        <w:pStyle w:val="Normal"/>
        <w:spacing w:lineRule="auto" w:line="360"/>
        <w:ind w:firstLine="709"/>
        <w:jc w:val="both"/>
        <w:rPr/>
      </w:pPr>
      <w:r>
        <w:rPr>
          <w:sz w:val="28"/>
          <w:szCs w:val="28"/>
        </w:rPr>
        <w:t>Семейная жизнь сложилась с давних пор так, что родительские обязанности делятся между отцом и матерью, и притом делятся неравномерно. Важнейшие заботы по уходу за детьми и первоначальному воспитанию детей ложатся на мать, потому что она в состоянии отдать детям больше времени, чем отец, что по традиции она больше привыкла к этому, а поэтому может внести в это больше нежности, мягкости, ласки и внимательности. Этим близким участием матери в жизни детей в их раннем возрасте определяется и нравственное ее влияние на них в эти первые их годы.</w:t>
      </w:r>
    </w:p>
    <w:p>
      <w:pPr>
        <w:pStyle w:val="Normal"/>
        <w:spacing w:lineRule="auto" w:line="360"/>
        <w:ind w:firstLine="709"/>
        <w:jc w:val="both"/>
        <w:rPr/>
      </w:pPr>
      <w:r>
        <w:rPr>
          <w:sz w:val="28"/>
          <w:szCs w:val="28"/>
        </w:rPr>
        <w:t>С годами значение этого непосредственного ухода утрачивает первенствующую роль. Дети начинают становиться самостоятельнее, несколько определяются, продолжая нуждаться в помощи родителей и взрослых, но ищут уже не исключительно материальной поддержки.</w:t>
      </w:r>
    </w:p>
    <w:p>
      <w:pPr>
        <w:pStyle w:val="Normal"/>
        <w:spacing w:lineRule="auto" w:line="360"/>
        <w:ind w:firstLine="709"/>
        <w:jc w:val="both"/>
        <w:rPr/>
      </w:pPr>
      <w:r>
        <w:rPr>
          <w:sz w:val="28"/>
          <w:szCs w:val="28"/>
        </w:rPr>
        <w:t xml:space="preserve">Они хотят слышать сказочки, они любят поговорить, порасспросить, сами рассказать что-нибудь, выступают на сцену игры и занятия. У одних являются вкусы и потребности, которые лучше удовлетворяет отец, чем мать, у других - наоборот. Понемногу дети приобретают черты, свойственные полу. Намечаются характеры: усидчивые, вдумчивые или непоседы и живые, спокойные и впечатлительные, забияки и смирненькие. И опять-таки на одних лучше влияет отец, на других мать, потому что во всех такого рода услугах детям сказывается натура, склад, характер взрослого, которые не могут быть одинаковы у отца и матери. Если брать во внимание только время, то мать по-прежнему отдает им больше времени; что касается существа дела, то влияние отца может быть и одинаково и больше материнского, по крайней мере, на некоторых детей, хотя он и меньше бывает с ними, чем мать. Не зря же говорят, что «родители воспитывают детей даже тогда, когда их нет дома». Вопрос не в количестве времени, а в качестве влияния, которое определяется многими причинами, лежащими в личных свойствах человека. </w:t>
      </w:r>
    </w:p>
    <w:p>
      <w:pPr>
        <w:pStyle w:val="Normal"/>
        <w:spacing w:lineRule="auto" w:line="360"/>
        <w:ind w:firstLine="709"/>
        <w:jc w:val="both"/>
        <w:rPr/>
      </w:pPr>
      <w:r>
        <w:rPr>
          <w:sz w:val="28"/>
          <w:szCs w:val="28"/>
        </w:rPr>
        <w:t xml:space="preserve">Разделение влияния отца и матери есть явление естественное. Никто не может дать больше того, чем он может дать. Ни ревности, ни огорчению тут не должно быть места, потому что эти чувства неуместны, когда явление естественно, они неизбежно повлекут за собой неполадки, которые вызовут вопрос: кто же прав - отец или мать? Главное же, детское сердце вполне способно вместить любовь и к отцу, и к матери. </w:t>
      </w:r>
    </w:p>
    <w:p>
      <w:pPr>
        <w:pStyle w:val="Normal"/>
        <w:spacing w:lineRule="auto" w:line="360"/>
        <w:ind w:firstLine="709"/>
        <w:jc w:val="both"/>
        <w:rPr>
          <w:sz w:val="28"/>
          <w:szCs w:val="28"/>
        </w:rPr>
      </w:pPr>
      <w:r>
        <w:rPr>
          <w:sz w:val="28"/>
          <w:szCs w:val="28"/>
        </w:rPr>
        <w:t xml:space="preserve">Поддержка не должна выражаться в признании за одним из родителей положения своего рода «старшего». В глазах детей родители должны быть равны, оба хороши, каждый по-своему. Пусть дети знают, что родители живут дружно и оба интересуются детьми, любят их и желают им добра. Естественно, если ребенок набедокурил без матери, но при отце, мать все равно будет знать об этом, потому что отец ей расскажет. Но это будет не жалоба, не апелляция к старшему, а простое сообщение. И то, что сделал один, того не должен переделывать другой. Если, по мнению одного родителя, другой родитель сделал ошибку, обнаружил слабость, то об этом можно переговорить между собою. </w:t>
      </w:r>
    </w:p>
    <w:p>
      <w:pPr>
        <w:pStyle w:val="Normal"/>
        <w:spacing w:lineRule="auto" w:line="360"/>
        <w:ind w:firstLine="709"/>
        <w:jc w:val="both"/>
        <w:rPr/>
      </w:pPr>
      <w:r>
        <w:rPr>
          <w:sz w:val="28"/>
          <w:szCs w:val="28"/>
        </w:rPr>
        <w:t>Дети в семье такие же члены ее, как и все остальные, но малолетние. Жизнь семьи общая. У взрослых есть свои права, есть они и у детей; у взрослых есть обязанности, и у детей они есть, посильные, соответствующие их возрасту, но есть. Когда дети легли спать, в детской не шумят; но когда работает отец, то дети не входят к нему, чтобы не помешать. Взрослые берегут свои вещи, и дети должны стараться беречь их. День расписан, и дети должны обедать вовремя, гулять и спать ложиться вовремя. Они приучаются в семье к порядку, труду, дружелюбию, правдивости и честности, и это достигается тем легче и прочнее, чем жизнь взрослых складывается разумнее, любовнее, проще, носит наиболее трудовой характер.</w:t>
      </w:r>
    </w:p>
    <w:p>
      <w:pPr>
        <w:pStyle w:val="Normal"/>
        <w:spacing w:lineRule="auto" w:line="360"/>
        <w:ind w:firstLine="709"/>
        <w:jc w:val="both"/>
        <w:rPr>
          <w:sz w:val="28"/>
          <w:szCs w:val="28"/>
        </w:rPr>
      </w:pPr>
      <w:r>
        <w:rPr>
          <w:sz w:val="28"/>
          <w:szCs w:val="28"/>
        </w:rPr>
        <w:t>Родители в раннем возрасте детей сеют то, плоды чего они собирают позже.</w:t>
      </w:r>
    </w:p>
    <w:p>
      <w:pPr>
        <w:pStyle w:val="Normal"/>
        <w:spacing w:lineRule="auto" w:line="360"/>
        <w:ind w:firstLine="709"/>
        <w:jc w:val="both"/>
        <w:rPr/>
      </w:pPr>
      <w:r>
        <w:rPr>
          <w:sz w:val="28"/>
          <w:szCs w:val="28"/>
        </w:rPr>
        <w:t>Если мы хотим, чтобы дети наши были друзьями нашими и в юности, и в зрелом возрасте, надо с раннего детства стать с ними на дружескую ногу, избегая всего того, в чем чувствуется взгляд на них сверху вниз. Недостаточно говорить им: не лги, будь откровенен с родителями, не скрывай от них ничего, сделав что-нибудь дурное, имей мужество сознаться. Надо не только самому не лгать и не рядиться в плащ проповедника добродетели, а жить так, чтобы нечего было прятать от детей, нечего было бояться, что они осудят (хотя бы и позже), потому что они могут осудить только за дурное, а не за несчастье, потому что они способны оценить многое из того, что мы считаем достоинством человека, и рады будут найти это хорошее в своих родителях.</w:t>
      </w:r>
    </w:p>
    <w:p>
      <w:pPr>
        <w:pStyle w:val="Normal"/>
        <w:spacing w:lineRule="auto" w:line="360"/>
        <w:ind w:firstLine="709"/>
        <w:jc w:val="both"/>
        <w:rPr>
          <w:sz w:val="28"/>
          <w:szCs w:val="28"/>
        </w:rPr>
      </w:pPr>
      <w:r>
        <w:rPr>
          <w:sz w:val="28"/>
          <w:szCs w:val="28"/>
        </w:rPr>
        <w:t>Семья только тогда семья, когда в ней есть дети, иначе супружеское сожитие неполно, без родителей и детей - нет семьи.</w:t>
      </w:r>
    </w:p>
    <w:p>
      <w:pPr>
        <w:pStyle w:val="Normal"/>
        <w:spacing w:lineRule="auto" w:line="360"/>
        <w:ind w:firstLine="709"/>
        <w:jc w:val="both"/>
        <w:rPr>
          <w:sz w:val="28"/>
          <w:szCs w:val="28"/>
        </w:rPr>
      </w:pPr>
      <w:r>
        <w:rPr>
          <w:sz w:val="28"/>
          <w:szCs w:val="28"/>
        </w:rPr>
        <w:t>Нормальная семья представляется нам союзом, в котором, при всей индивидуальности ее членов, царят дружественные отношения, взаимная поддержка и помощь, неразделимость радостей и горестей, словом, совместный труд с целью сделать жизнь и лучше, и легче. Дети в семье не первые и не последние, а равноправные члены ее. Но появление их в семье составляет событие, с которого начинается новая полоса жизни. Дети порождают много забот, огорчений, лишений, но зато дарят и много радостей, недоступных бездетным супругам. Дети вызывают необходимость строже относиться к самим себе, к взаимным отношениям, в своем отношении к детям, к прислуге, к родным, к друзьям. Справедливо говорят, что, воспитывая других, мы воспитываем, прежде всего, и самих себя, ибо присутствие детей часто служит уздой против распущенности, несдержанности, требует обдуманности и труда, чтобы придать жизни больше порядка, удовлетворить разнообразным запросам и потребностям, материальным и духовным.</w:t>
      </w:r>
    </w:p>
    <w:p>
      <w:pPr>
        <w:pStyle w:val="Normal"/>
        <w:spacing w:lineRule="auto" w:line="360"/>
        <w:ind w:firstLine="709"/>
        <w:jc w:val="both"/>
        <w:rPr>
          <w:sz w:val="28"/>
          <w:szCs w:val="28"/>
        </w:rPr>
      </w:pPr>
      <w:r>
        <w:rPr>
          <w:sz w:val="28"/>
          <w:szCs w:val="28"/>
        </w:rPr>
        <w:t>Каждому известно, как часто приходится слышать, матерей, открывающих в своих детях разные удивительные достоинства, таланты, способности. Но еще в этой родительской любви, гордости и могут встречаться преувеличения, то в основе чувства эти вполне естественны. Дело, в которое вложил свою душу, в которое потрачено много сил, каждому дорого. Тем более если это дело - воспитание живой душ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 Что и как формирует семья у детей дошкольного и школьного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емья́ - социальная группа, обладающая исторически определённой организацией, члены которой связаны брачными или родственными отношениями, общностью быта, взаимной моральной ответственностью и социальной необходимостью, которая обусловлена потребностью общества в физическом и духовном воспроизводстве населения. В семье начинается воспитание, закладываются корни, из которых вырастают потом и ветви, и цветы, и плоды. На моральном здоровье семьи строится последующая жизнь человека, его общественная деятельность. В.А. Сухомлинский часто задавал себе вопросы «как»? Как воспитывать? Как найти гармонию родительской любви, ласки, требовательности? Как дать детям счастье? Нужно научить родителей мудрости воспитания человека. К материнскому и отцовскому долгу человека надо готовить чуть ли не с колыбели – вот в чем проблема. Родителям хочется, чтобы ребенок был умным, сообразительным, чтобы духовные богатства и ценности человека стали его личным достоянием. Осуществление этих желаний зависит от многих причин. Во-первых, корни одной из причин кроются в безответственности, с какой молодые мать и отец подходят к созданию нового человека, новой жизни. Умственные способности имеют материальную основу – мозг. Эта основа и начинает формироваться в утробе матери. Родители должны вести здоровый образ жизни, чтобы иметь здоровое поколение. Нужно всегда помнить, что умственное развитие детей полностью зависит от родителей. Создание человека – это не просто биологический акт. Человек тем и отличается от животного, что он осознает свою деятельность, включая и повторения самого себя в детях. Умственное развитие ребенка так же зависит от окружения, от семьи, в которой он делает первые шаги познания. Мы говорим о человеческом окружении, о сложных и многогранных взаимоотношениях в семье, а затем в школе, благодаря которым ребенок познает мир и себя, как частицу природы, как разумное, одаренное, творческое существо. С первых шагов сознательной жизни ребенка родители должны обращать его внимание на причинно-следственные связи между предметами и явлениями окружающего мира, чтобы маленький человек умел видеть, умел замечать то, что с первого взгляда не отличается чем-то особенным. Первоисточник разума, мысль, мышление – в окружающем мире, в тех явлениях, которые человек видит, понимает, познает, которые вызывают у него интерес. Затем это удивительное непонятное явление ему хочется понять, определить сущность этого явления. С давних времен человеческой культуры и по сей день окружающий мир, и прежде всего природа, является богатейшим и неисчерпаемым источником мысли. Разум это, прежде всего любознательность детей, которую надо воспитывать, надо учить ребенка наблюдать. С этого начинается путь ребенка в мир познания. Нужно использовать каждый свободный час для того, чтобы помочь ребенку сделать много шагов по этому пути, нужно идти вместе с ним в поле, в лес, на берег пруда, нужно уметь увидеть самим родителям и раскрыть на них глаза своему ребенку. Незабываемые минуты изумления, удивления, которые переживет ребенок, - это взлеты пытливой мысли. В детском мозге в такие мгновения совершаются удивительные вещи: между мыслящими клетками устанавливаются тончайшие нити взаимосвязи, и чем больше вещей и истин открывается перед ребенком в окружающем мире, тем больше он видит непонятного, загадочного, интересного. И чем больше он поставит вопросов, тем больше увидит вокруг себя в годы раннего детства, тем умнее он пойдет в школу, тем зорче будет его глаз и острее память. Нужно быть воспитателями ума своего ребенка, нужно учить его мыслить с раннего детства. </w:t>
      </w:r>
    </w:p>
    <w:p>
      <w:pPr>
        <w:pStyle w:val="Normal"/>
        <w:spacing w:lineRule="auto" w:line="360"/>
        <w:ind w:firstLine="709"/>
        <w:jc w:val="both"/>
        <w:rPr>
          <w:sz w:val="28"/>
          <w:szCs w:val="28"/>
        </w:rPr>
      </w:pPr>
      <w:r>
        <w:rPr>
          <w:sz w:val="28"/>
          <w:szCs w:val="28"/>
        </w:rPr>
        <w:t xml:space="preserve">Нет родителей, которые бы не хотели, чтобы их дети выросли хорошими людьми, честными тружениками, имели хорошую, крепкую семью. Сами дети являются огромной воспитывающей силой для взрослых. В доме, где есть дети, открывается благотворная возможность формировать очаг моральной чистоты, благородства, духовного богатства, сердечных человеческих отношений. </w:t>
      </w:r>
    </w:p>
    <w:p>
      <w:pPr>
        <w:pStyle w:val="Normal"/>
        <w:spacing w:lineRule="auto" w:line="360"/>
        <w:ind w:firstLine="709"/>
        <w:jc w:val="both"/>
        <w:rPr/>
      </w:pPr>
      <w:r>
        <w:rPr>
          <w:sz w:val="28"/>
          <w:szCs w:val="28"/>
        </w:rPr>
        <w:t xml:space="preserve">Очень важным элементом семейного воспитания является трудовая закалка детей. Идеалом здесь должна служить мудрая заповедь народной педагогики: ребенку нужно трудиться с того момента, как он научился держать ложку в руках и нести из тарелки пищу в рот. В разный период времени ребенок обязательно должен нести посильный вклад труда для членов семьи и делать это с удовольствием. Важно, чтобы этот труд был в семье совместным. У ребенка должна быть радость от созидания чего-то нужного, удовольствие от того, что он сделал доброе для семьи. </w:t>
      </w:r>
    </w:p>
    <w:p>
      <w:pPr>
        <w:pStyle w:val="Normal"/>
        <w:spacing w:lineRule="auto" w:line="360"/>
        <w:ind w:firstLine="709"/>
        <w:jc w:val="both"/>
        <w:rPr>
          <w:sz w:val="28"/>
          <w:szCs w:val="28"/>
        </w:rPr>
      </w:pPr>
      <w:r>
        <w:rPr>
          <w:sz w:val="28"/>
          <w:szCs w:val="28"/>
        </w:rPr>
        <w:t xml:space="preserve">Какими бы прекрасными ни были наши детские сады, самыми главными в формировании у детей разума, мысли, являются мать и отец. Семейный коллектив, где ребенка вводят в мир зрелости и мудрости старших, - это такая основа детского мышления, которую не может заменять в этом возрасте никто. Только ежедневное общение с матерью и отцом, с бабушкой и дедушкой, с братьями и сестрами, обеспечивает благоприятную обстановку для развития детского мышления, для всестороннего развития личности ребенка, его умственного воспитания в семье. </w:t>
      </w:r>
    </w:p>
    <w:p>
      <w:pPr>
        <w:pStyle w:val="Normal"/>
        <w:spacing w:lineRule="auto" w:line="360"/>
        <w:ind w:firstLine="709"/>
        <w:jc w:val="both"/>
        <w:rPr>
          <w:sz w:val="28"/>
          <w:szCs w:val="28"/>
        </w:rPr>
      </w:pPr>
      <w:r>
        <w:rPr>
          <w:sz w:val="28"/>
          <w:szCs w:val="28"/>
        </w:rPr>
        <w:t xml:space="preserve">Мы вступаем сегодня в такой сложный период развития нашего общества, когда общая педагогическая культура всего населения, и особенно родители, являются одной из предпосылок выполнения каждым гражданином своего долга перед обществом, а этот долг заключается, прежде всего, в воспитании молодого поколения. Вот поэтому, прежде всего, нужно заботиться о повышении педагогической культуры родителей, особенно в тех ее вопросах, от которых зависит полноценное развитие мышления ребенка. Трудно найти более важное дело для родителей, чем забота о формировании и развитии мышления ребенка. Нужно воздействовать на чувства детей, их воображение, фантазию. Мыслительные процессы должны быть, как можно теснее связаны с живыми, яркими, наглядными предметами окружающего мира. Детское видение мира, это своеобразное художественное творчество. Образ, воспринятый и в тоже время созданный ребенком, несет в себе яркую эмоциональную окраску. Дети переживают бурную радость, воспринимая образы окружающего мира и прибавляя к ним что-нибудь из фантазии. Эмоциональная насыщенность восприятия – это духовный заряд детского творчества. Без эмоционального подъема невозможно нормальное развитие клеток детского мозга. С эмоциональностью связаны и физиологические процессы, которые происходят в детском мозгу: в моменты напряженности, подъема, увлеченности происходит усиленное питание клеток коры головного мозга. Клетки мозга в эти периоды расходуют много энергии, но в тоже время много получают ее от организма. В период большого эмоционального подъема мысли ребенка становятся особенно ясными, а запоминание происходит наиболее интенсивно. Замедленное мышление это во многих случаях следствие общего недомогания, переутомления, плохого питания, длительного пребывания в помещении. Ребенок теряет способность к сосредоточенному умственному труду. Особенно возрастает число недомоганий в период бурного роста организма и половой зрелости. Единственным радикальным решением в таком случае является изменение режима труда и отдыха: продолжительное пребывание на свежем воздухе, сон при открытой форточке, ранний отход ко сну и ранний подъем, хорошее питание. Нужно стремиться, чтобы детей восхищало, одухотворяло не только то, что связано с красотой природы, но и то, что составляет самую сущность нового человека нашей России, - патриотизм, служение родине, обществу, людям. Любовь ребенка к людям труда, уважение к ним – источник человеческой нравственности. То, что упущено в детстве, очень трудно, почти невозможно наверстать в зрелые годы. Детская душа в одинаковой мере чувствительна и к родному слову, и к близким людям, и к красоте природы, и к музыкальной мелодии. Если в раннем детстве донести до сердца красоту музыкального произведения, если в звуках ребенок почувствует многогранные оттенки человеческих чувств, он поднимется на такую ступеньку культуры, которая не может быть достигнута никакими другими средствами. Чувство красоты музыкальной мелодии открывает перед ребенком собственную красоту – маленький человек осознает свое достоинство. Музыкальное воспитание-это не воспитание музыканта, а прежде всего воспитание человека. </w:t>
      </w:r>
    </w:p>
    <w:p>
      <w:pPr>
        <w:pStyle w:val="Normal"/>
        <w:spacing w:lineRule="auto" w:line="360"/>
        <w:ind w:firstLine="709"/>
        <w:jc w:val="both"/>
        <w:rPr>
          <w:sz w:val="28"/>
          <w:szCs w:val="28"/>
        </w:rPr>
      </w:pPr>
      <w:r>
        <w:rPr>
          <w:sz w:val="28"/>
          <w:szCs w:val="28"/>
        </w:rPr>
        <w:t>Современные дети очень рано узнают буквы и рано начинают читать. Чем раньше ребенок начал читать, чем органичнее связано чтение со всей его духовной жизнью, тем сложнее мыслительные процессы, протекающие во время чтения, тем больше дает чтение для умственного развития. Одновременно ребенок читает и думает, осмысливает, соображает.</w:t>
      </w:r>
    </w:p>
    <w:p>
      <w:pPr>
        <w:pStyle w:val="Normal"/>
        <w:spacing w:lineRule="auto" w:line="360"/>
        <w:ind w:firstLine="709"/>
        <w:jc w:val="both"/>
        <w:rPr>
          <w:sz w:val="28"/>
          <w:szCs w:val="28"/>
        </w:rPr>
      </w:pPr>
      <w:r>
        <w:rPr>
          <w:sz w:val="28"/>
          <w:szCs w:val="28"/>
        </w:rPr>
        <w:t>Детское сердце очень чутко к призыву творить красоту и радость для людей – важно только, чтобы за призывами следовал труд, что своими поступками он приносит им радость, он с малых лет учится соразмерять собственное желание с интересами людей. А это очень важно для воспитания доброты и человечности. Тот, кто не знает границ только своим желаниям, никогда не станет хорошим человеком. Умению управлять желанием нужно учить маленького человека, так как это источник человечности, чуткости, сердечности, внутренней самодисциплины, без которой нет совести, нет настоящего человека. И очень важно воспитывать эту человечность с самого раннего возраста. Нравственные убеждения, взгляды, привычки – все это тесно связано с чувствами, а чувства это живительная почва для высоконравственных поступков. Воспитание чуткости тонкости восприятия окружающего мира, формируется с раннего детства. Если упущены ранние детские годы для воспитания чуткости и впечатлительности души, то вырастут из них бездушные, бессердечные люди.</w:t>
      </w:r>
    </w:p>
    <w:p>
      <w:pPr>
        <w:pStyle w:val="Normal"/>
        <w:spacing w:lineRule="auto" w:line="360"/>
        <w:ind w:firstLine="709"/>
        <w:jc w:val="both"/>
        <w:rPr>
          <w:sz w:val="28"/>
          <w:szCs w:val="28"/>
        </w:rPr>
      </w:pPr>
      <w:r>
        <w:rPr>
          <w:sz w:val="28"/>
          <w:szCs w:val="28"/>
        </w:rPr>
        <w:t xml:space="preserve">Ввести ребенка в сложный мир человеческих отношений – одна из важнейших задач воспитания. Учить чувствовать – это самое трудное, что есть у воспитания. Дружбу, товарищество, братство нужно воспитывать с раннего детства. Ребенок должен уметь чувствовать тончайшие переживания другого человека, тогда, когда он делает что-либо для счастья, радости, душевного спокойствия других людей. Любовь маленького ребенка к матери, отцу, бабушке, дедушке, если она не одухотворена творением добра, превращается в эгоистическое чувство. А надо воспитать в детском сердце подлинную человеческую любовь – тревогу, волнение, заботу, переживание за судьбу другого человека. Подлинная любовь рождается только в сердце, пережившем заботу о судьбе другого человека. Нравственный облик личности ребенка зависит от того, из каких источников черпал он свои радости в годы детства. Если радости были бездумными, потребительскими, если ребенок не узнал что такое горе, обиды, страдания, он вырастет эгоистом, будет глухим к людям. Очень важно чтобы дети узнали высшую радость – радость волнующих переживаний, вызванных заботой о человек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 Семья как фактор духовно-нравственного формирования личности подрост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щеизвестно, что кризисные ситуации в обществе, в силу своей непредсказуемости, сложности происходящих процессов, закладывают основы и формируют «очень долговременные стратегические жизненные установки и ценностные ориентации». Кризисные явления в первую очередь негативно сказываются на молодом поколении, особенно на учащейся молодежи, не усвоившей основных форм жизнедеятельности людей в период реформирования экономической и социально-политической основ общества.</w:t>
      </w:r>
    </w:p>
    <w:p>
      <w:pPr>
        <w:pStyle w:val="Normal"/>
        <w:spacing w:lineRule="auto" w:line="360"/>
        <w:ind w:firstLine="709"/>
        <w:jc w:val="both"/>
        <w:rPr>
          <w:sz w:val="28"/>
          <w:szCs w:val="28"/>
        </w:rPr>
      </w:pPr>
      <w:r>
        <w:rPr>
          <w:sz w:val="28"/>
          <w:szCs w:val="28"/>
        </w:rPr>
        <w:t>Формирование в процессе социализации ценностных ориентаций современной молодёжи, как самой динамичной части общества, является одной из главных проблем, целей и направлений молодёжной политики в любом отдельно взятом государстве. Общественные и государственные институты хотят видеть молодежь нравственной, ценящей свою родину и историю, высококультурной, образованной, инновационной, предприимчивой, здоровой. Именно поэтому в любом обществе и государстве ценностные ориентации личности, молодёжи оказываются объектом воспитания и целенаправленного воздействия общества и государства; а процесс их образования - важным направлением молодёжной политики по осуществлению духовно-нравственного, патриотического и трудового воспитания.</w:t>
      </w:r>
    </w:p>
    <w:p>
      <w:pPr>
        <w:pStyle w:val="Normal"/>
        <w:spacing w:lineRule="auto" w:line="360"/>
        <w:ind w:firstLine="709"/>
        <w:jc w:val="both"/>
        <w:rPr/>
      </w:pPr>
      <w:r>
        <w:rPr>
          <w:sz w:val="28"/>
          <w:szCs w:val="28"/>
        </w:rPr>
        <w:t>Состояние социальной неопределённости и системного кризиса, в которых в настоящее время пребывает российское общество, делает проблему формирования ценностных ориентаций современной российской молодёжи особенно актуальной и злободневной. В настоящее время наблюдается автономизация и деформация большинства институтов социализации, приводящая к неотрегулированности, конфликтам, потере путей взаимодействия их друг с другом, коррекции их функций. Большинство традиционных институтов социализации, таких как институты семьи, системы образования и воспитания, труда и трудовой деятельности, армии, СМИ, общественных объединений, находятся в кризисном состоянии, связанном как с общемировыми глобальными процессами, так и со значительными трансформациями, происходящими в российском обществе. В этих условиях очевидна неотложность решения острейших проблем духовно-нравственного становления молодёжи России. Т. А. Панкова пишет «Молодежь как совокупность развивающихся личностей – самая динамичная, энергичная и критически мыслящая часть общества, которая обладает огромным социальным и творческим потенциалом и способна активно влиять на процесс гуманизации социально-экономических отношений, происходящих в обществе».</w:t>
      </w:r>
    </w:p>
    <w:p>
      <w:pPr>
        <w:pStyle w:val="Normal"/>
        <w:spacing w:lineRule="auto" w:line="360"/>
        <w:ind w:firstLine="709"/>
        <w:jc w:val="both"/>
        <w:rPr/>
      </w:pPr>
      <w:r>
        <w:rPr>
          <w:sz w:val="28"/>
          <w:szCs w:val="28"/>
        </w:rPr>
        <w:t>Одним из основных институтов, обеспечивающих взаимодействие личности и общества, интеграцию и определение приоритетности их интересов и потребностей, является семья. Именно семья – первый и главный социальный институт по формированию ценностных ориентаций. Осознание и реализация в семье необходимости и возможностей формирования духовно-нравственных основ личности – одно из условий полноценного развития человека. Так, например, профессор А.Г. Харчев представляет семью как систему взаимоотношений супругов, родителей и детей, как малую социальную группу, в которой подросток приобретает свой первый опыт, овладевает знаниями, способами поведения, нормативными и ценностными представлениями. В семье он знакомится с обычаями и традициями, воспринимаемыми его родителями, представителями старшего поколения как нечто само собой разумеющееся.</w:t>
      </w:r>
    </w:p>
    <w:p>
      <w:pPr>
        <w:pStyle w:val="Normal"/>
        <w:spacing w:lineRule="auto" w:line="360"/>
        <w:ind w:firstLine="709"/>
        <w:jc w:val="both"/>
        <w:rPr/>
      </w:pPr>
      <w:r>
        <w:rPr>
          <w:sz w:val="28"/>
          <w:szCs w:val="28"/>
        </w:rPr>
        <w:t>Мировоззренческие убеждения и установки взрослых проявляются в их повседневных рассуждениях и поступках. Не случайно ещё со времён Аристотеля семья определялась как «зародышевая ячейка государства», как «элементарная социальная единица». Полученный в семье опыт закладывает основу формирования личности подростка. Как подчеркивала М. Хонекер, «на развитие личности подрастающего человека, на формирование его характера семья оказывает решающее влияние: именно в ней закладываются основы духовного и нравственного развития человека, которые остаются определяющими на протяжении всей его жизни».</w:t>
      </w:r>
    </w:p>
    <w:p>
      <w:pPr>
        <w:pStyle w:val="Normal"/>
        <w:spacing w:lineRule="auto" w:line="360"/>
        <w:ind w:firstLine="709"/>
        <w:jc w:val="both"/>
        <w:rPr/>
      </w:pPr>
      <w:r>
        <w:rPr>
          <w:sz w:val="28"/>
          <w:szCs w:val="28"/>
        </w:rPr>
        <w:t>Одна из ведущих функций семьи – воспитательная, которая включает в себя не только целенаправленное воспитательное воздействие на детей, но и на всю систему взаимоотношений внутри семьи, формирующих личность подростка, поощряющих одни и смягчающих другие типы поведения. Оценка уровня культуры семьи, по мнению современных ученых, должна вытекать из того, умеют ли родители и другие взрослые члены семьи видеть, что личность подростка формируется под решающим воздействием всей атмосферы семьи, культурных норм, духовно-нравственных ценностей, учитывают ли они это в бытовом общении, понимают ли необходимость взаимного воспитания и самовоспитания.</w:t>
      </w:r>
    </w:p>
    <w:p>
      <w:pPr>
        <w:pStyle w:val="Normal"/>
        <w:spacing w:lineRule="auto" w:line="360"/>
        <w:ind w:firstLine="709"/>
        <w:jc w:val="both"/>
        <w:rPr/>
      </w:pPr>
      <w:r>
        <w:rPr>
          <w:sz w:val="28"/>
          <w:szCs w:val="28"/>
        </w:rPr>
        <w:t>Именно родители – часто не замечая того – вырабатывают у детей комплекс базовых духовно-нравственных ценностей, ориентаций, потребностей, интересов и привычек. Именно первые «уроки жизни» в семье закладывают основу нравственного воспитания и духовно-ценностные ориентиры, исходя из которых, подросток в дальнейшем избирательно воспринимает, перерабатывает, усваивает или отбрасывает информацию в качестве руководства к действию. Царящий в семье духовный климат всегда оказывал соответствующее влияние на развитие личности подростка. Этот климат в определённой мере связан с уровнем образования родителей, их профессиями, духовными и культурными интересами, ценностными ориентациями.</w:t>
      </w:r>
    </w:p>
    <w:p>
      <w:pPr>
        <w:pStyle w:val="Normal"/>
        <w:spacing w:lineRule="auto" w:line="360"/>
        <w:ind w:firstLine="709"/>
        <w:jc w:val="both"/>
        <w:rPr/>
      </w:pPr>
      <w:r>
        <w:rPr>
          <w:sz w:val="28"/>
          <w:szCs w:val="28"/>
        </w:rPr>
        <w:t>Только духовная деятельность, направляемая родителями и осуществляемая ими в постоянном диалоге с детьми, позволяет ожидать существенных для их духовного развития результатов. Самое главное заключается не в том, чтобы как можно больше дать знаний и полезных умений формирующейся личности подростка, а в том, чтобы развить его духовные способности, пробудить в нем готовность вдумчиво и разумно действовать во всех ситуациях, с которыми он встречается в своей повседневной жизни.</w:t>
      </w:r>
    </w:p>
    <w:p>
      <w:pPr>
        <w:pStyle w:val="Normal"/>
        <w:spacing w:lineRule="auto" w:line="360"/>
        <w:ind w:firstLine="709"/>
        <w:jc w:val="both"/>
        <w:rPr/>
      </w:pPr>
      <w:r>
        <w:rPr>
          <w:sz w:val="28"/>
          <w:szCs w:val="28"/>
        </w:rPr>
        <w:t>Семейное воздействие на детей уникально по интенсивности и результативности. Оно осуществляется непрерывно, одновременно охватывая все стороны формирующейся личности, и продолжается многие годы. Это воздействие основано на устойчивости контактов, и что очень важно – на эмоциональных отношениях детей и родителей между собой. В процессе семейного общения передается жизненный опыт старших поколений, уровень культуры, чувств и поведения.</w:t>
      </w:r>
    </w:p>
    <w:p>
      <w:pPr>
        <w:pStyle w:val="Normal"/>
        <w:spacing w:lineRule="auto" w:line="360"/>
        <w:ind w:firstLine="709"/>
        <w:jc w:val="both"/>
        <w:rPr/>
      </w:pPr>
      <w:r>
        <w:rPr>
          <w:sz w:val="28"/>
          <w:szCs w:val="28"/>
        </w:rPr>
        <w:t>Закладывая первооснову духовно-нравственного воспитания личности ребенка, развивая у него механизм руководства своим поведением, семья, в свою очередь, исходит из духовно-нравственных и социально-культурных норм общества в целом, как и своей социальной группы, микросреды. Наличие противоречий между этими нормами в реальной жизни еще более повышает роль родителей как избирательного «передатчика» детям значимой информации, как своеобразного «фильтра» ненужной или вредной информации, приносимой извне.</w:t>
      </w:r>
    </w:p>
    <w:p>
      <w:pPr>
        <w:pStyle w:val="Normal"/>
        <w:spacing w:lineRule="auto" w:line="360"/>
        <w:ind w:firstLine="709"/>
        <w:jc w:val="both"/>
        <w:rPr/>
      </w:pPr>
      <w:r>
        <w:rPr>
          <w:sz w:val="28"/>
          <w:szCs w:val="28"/>
        </w:rPr>
        <w:t>Философ И.С. Кон, обращая внимание на одну из сторон деятельности современной семьи, указывает на то, что «изменения в обществе – научно-технические, культурные, бытовые – настолько быстры и значительны, что сегодняшним детям предстоит жить в мире, отличном от того, в котором живут их родители. Поэтому и эффективность воспитания подрастающего поколения должна оцениваться не столько по тому, сумели ли мы подготовить его самостоятельно действовать и принимать решения в условиях, которых заведомо не было и не могло быть в жизни родительского поколения, сколько по тому, какие духовно-нравственные ценности и приоритеты были сформированы». В этой связи хотелось бы напомнить слова Т. Рузвельта, который писал: «Дать образование и не внушить моральных принципов – значит воспитать ещё одну угрозу обществу».</w:t>
      </w:r>
    </w:p>
    <w:p>
      <w:pPr>
        <w:pStyle w:val="Normal"/>
        <w:spacing w:lineRule="auto" w:line="360"/>
        <w:ind w:firstLine="709"/>
        <w:jc w:val="both"/>
        <w:rPr>
          <w:sz w:val="28"/>
          <w:szCs w:val="28"/>
        </w:rPr>
      </w:pPr>
      <w:r>
        <w:rPr>
          <w:sz w:val="28"/>
          <w:szCs w:val="28"/>
        </w:rPr>
        <w:t>Отмечая роль семьи как доминантного фактора духовно-нравственного воспитания, следует подчеркнуть, что здесь недостаточно только одного понимания родителями и семьёй в целом своей роли и даже готовности ее выполнять. Необходим соответствующий уровень духовно-нравственной, эстетической, правовой культуры самой семьи как среды и субъекта воспитания. Именно она призвана преобразовать культуру как систему духовно-нравственных ценностей в индивидуальную культуру личности и поведения детей, транслировать в их сознание и чувства культурную информацию, обеспечивать ее усвоение детьми, развивать на этой основе потребности, интересы, мотивы, привычки, формировать общечеловеческие ценности, высокую нравственную позицию и постоянное стремление к познанию и самосовершенствова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6. Задачи и основы семейного воспи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дна из главнейших добродетелей, к которой испокон века родители приучают детей, есть послушание. Это подчинение своей воли чужой, другой воле, какому-нибудь стороннему авторитету. Послушание по своему существу есть состояние неприятное, потому что каждое живое существо стремится осуществлять в своих действиях свою волю, свои желания. Каждый действует, как хочет. Подчинение чужой воле с хорошими свойствами, предполагает лишение свободы и удовольствия поступать по собственному желанию. Руководство детьми, родительский авторитет, необходимы, но именно в той мере, в какой дети неопытны, не знают окружающего их мира, а потому не могут поступать разумно. За этими пределами подчинение детей руководству и авторитету взрослых не имеет достаточных оснований; между тем взрослые постоянно переходят указанную границу, требуя от детей того, что едва ли детям нужно и что трудно оправдать вполне разумными основаниями. Память маленьких детей бывает очень свежа и восприимчива, без труда усваивает слова; что хорошее произношение дается детям легко, а потому и нужно воспользоваться периодом детства для изучения иностранных языков. </w:t>
      </w:r>
    </w:p>
    <w:p>
      <w:pPr>
        <w:pStyle w:val="Normal"/>
        <w:spacing w:lineRule="auto" w:line="360"/>
        <w:ind w:firstLine="709"/>
        <w:jc w:val="both"/>
        <w:rPr/>
      </w:pPr>
      <w:r>
        <w:rPr>
          <w:sz w:val="28"/>
          <w:szCs w:val="28"/>
        </w:rPr>
        <w:t>Даже такие совершенно естественные и вполне необходимые проявления детской натуры, как игры, взрослые стараются превратить в воспитание. Многим просто не нравится свободная, ничем не стесняемая детская игра, они находят ее слишком пустой и бессодержательной, а потому стараются ее систематизировать, придать ей глубокий смысл и значение. Современное воспитание приносит в жертву настоящее будущему, в воспитываемых видят собственно не детей, а будущих взрослых людей, деятелей в различных сферах. Воспитание понимается не как развитие того, что есть, а как подготовка к тому, что будет. Жизнь человеческого организма распадается на возрасты. Каждый возраст имеет свои характерные черты, физические и психические. Дети проникаются полным доверием ко всему, что им говорят и обещают, их лицо есть для наблюдателя открытая книга; дети пугливы: новые явления, особенно значительных размеров, совершенно не страшные сами по себе, у них легко вызывают чувство страха. Все эти свойства чисто детские. У юношей замечаются значительная идеалистичность мышления и действия, полное доверие к своим силам, грандиозность замыслов, уверенность, что можно разом если не совсем перевернуть мир вверх дном, то, по крайней мере, существенно изменить его в короткое время. Это специфические черты возраста, и с переживанием юности они отпадают. Детям присуща сострадательность, дети способны в некоторой мере к логическому мышлению, им свойственна полная правдивость. Эти черты не исчезают с детством, они переходят в дальнейшие возрасты, причем некоторые свойства усиливаются, развиваются, например способность логического мышления, а другие с возрастом ослабевают, например правдивость. Юноша обнаруживает значительную энергию и настойчивость в преследовании цели, владеет способностью отвлеченного мышления, критически относится к авторитетам. Эти свойства не исчезают с юностью: давным-давно минует юность, но способность отвлеченного мышления, критическое отношение к окружающему и энергия в преследовании цели сохраняются в большей или меньшей мере, причем опять с возрастом одни черты усиливаются, а другие ослабевают. Свойств, переходящих в другие возрасты, гораздо меньше, чем специальных свойств, отпадающих с возрастами.</w:t>
      </w:r>
    </w:p>
    <w:p>
      <w:pPr>
        <w:pStyle w:val="Normal"/>
        <w:spacing w:lineRule="auto" w:line="360"/>
        <w:ind w:firstLine="709"/>
        <w:jc w:val="both"/>
        <w:rPr/>
      </w:pPr>
      <w:r>
        <w:rPr>
          <w:sz w:val="28"/>
          <w:szCs w:val="28"/>
        </w:rPr>
        <w:t>В каждом возрасте человек есть настоящий, цельный человек, своеобразный, а не только ступень развития на пути к настоящему, полному человеку. Мы, взрослые, мало ценим особенности мысли и чувства детей, мало уважаем их своеобразную личность; мы упорно стараемся привить им наши взгляды и вкусы, нашу манеру думать и поступать, нашу религию, нашу эстетику. Мы уверены в своем превосходстве и требуем подчинения себе; мы часто смеемся над детским простодушием и доверчивостью, удивляемся юношескому жару и увлечению - все это странно, все это нехорошо, потому что мы, взрослые, думаем и действуем иначе. Мы не хотим понять особенности детства и юности, войти в характер мысли и чувства пережитых возрастов, напомнить себе, что естественно, что необходимо в эти возрасты. Ведь все специфически детское и юношеское пройдет, отпадет с возрастом, останутся только свойства, переходящие в другие возрасты. И взрослые не церемонятся с детьми, они позволяют им оставаться вполне самими собой, жить полной жизнью возрастов только в часы отдыха, а во все прочее время только приготовляют их к чему-то в будущем.</w:t>
      </w:r>
    </w:p>
    <w:p>
      <w:pPr>
        <w:pStyle w:val="Normal"/>
        <w:spacing w:lineRule="auto" w:line="360"/>
        <w:ind w:firstLine="709"/>
        <w:jc w:val="both"/>
        <w:rPr/>
      </w:pPr>
      <w:r>
        <w:rPr>
          <w:sz w:val="28"/>
          <w:szCs w:val="28"/>
        </w:rPr>
        <w:t>Специальные свойства воспитательных возрастов нередко прямо объявляются недостатками, с ними ведется борьба, их пытаются истреблять. Детскую подвижность, резвость, неподдельность перестали считать детскими недостатками, перестали преследовать детей за эти свойства Вообще прелесть детства, отрочества, юности ценится зрелыми людьми мало; взрослые желают, чтобы их дети поскорее пережили эти возрасты и перешли в следующий...</w:t>
      </w:r>
    </w:p>
    <w:p>
      <w:pPr>
        <w:pStyle w:val="Normal"/>
        <w:spacing w:lineRule="auto" w:line="360"/>
        <w:ind w:firstLine="709"/>
        <w:jc w:val="both"/>
        <w:rPr>
          <w:sz w:val="28"/>
          <w:szCs w:val="28"/>
        </w:rPr>
      </w:pPr>
      <w:r>
        <w:rPr>
          <w:sz w:val="28"/>
          <w:szCs w:val="28"/>
        </w:rPr>
        <w:t>Семейное воспитание должно быть чуждо всякой искусственности, оно должно быть вполне органической деятельностью, развитием всех ценных свойств воспитательных возрас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7. Ребенок и прир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еловек, будучи членом общества, есть в то же время дитя внешней природы, песчинка той громадной среды, которая называется вселенной и с которой человек волей-неволей живет душа в душу. Законы мировой жизни вполне тяготеют над человеком и неизменно определяют все его развитие. Поэтому правильное, чуждое искусственности первоначальное воспитание человека может совершаться только при непрестанном общении с природой. Дети должны рано и на долгое время окунуться в природу, впитать в себя ее впечатления, пережить те мысли и чувства, которые она возбуждает в каждой живой душе. Детям непременно самим нужно мерзнуть зимой, играть в снежки, кататься на санках, попадать руками в снег, ясно понимать, как мороз щиплет щеки и уши; им нужно насладиться прелестями лета, собирать грибы и ягоды, купаться, изнывать от жары, прятаться от нее в тени леса, мокнуть под дождем, шлепать по грязи, им нужно пережить все свойства времен года, их приятные и неприятные стороны, самим видеть все сельские работы на поле, на лугу, на току, на мельнице, деревенские праздники, деревенскую жизнь, столь близкую к природе, так тесно к ней примыкающую; детям самим нужно видеть восход и закат солнца, звезды, луну, словом, нужно сжиться с природой в ее разнообразных явлениях. Только при этом условии правильно разовьются внешние чувства дитяти, ум напитается здоровыми, соответствующими возрасту, впечатлениями, а сердце переживет простейшие человеческие радости и печали. Было бы крайне печально, если бы дитя начало знакомиться с природой в парках и зоологических садах.</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к же сделать детей счастливыми? А.С. Макаренко писал: «Лишь у счастливых родителей вырастают счастливые дети. Воспитание неизбежно перестает быть воспитывающим, если уничтожает удовольствие, как у наставников, так и у питомцев». Общение с детьми – занятие радостное и необходимое. В этом и есть подлинное счастье человеческого общения, счастья каждого ребенка! Эти прекрасные минуты детства – основа формирования гармонической личности. Человека воспитывает вся жизнь, начиная с семьи. Многое зависит от самого человека.</w:t>
      </w:r>
    </w:p>
    <w:p>
      <w:pPr>
        <w:pStyle w:val="Normal"/>
        <w:spacing w:lineRule="auto" w:line="360"/>
        <w:ind w:firstLine="709"/>
        <w:jc w:val="both"/>
        <w:rPr>
          <w:sz w:val="28"/>
          <w:szCs w:val="28"/>
        </w:rPr>
      </w:pPr>
      <w:r>
        <w:rPr>
          <w:sz w:val="28"/>
          <w:szCs w:val="28"/>
        </w:rPr>
        <w:t xml:space="preserve">Я вела разговор о том, как сделать детей счастливыми. Ценность личности как раз и состоит в том, что личность потому и личность, что утверждает нравственные начала, независимо от условий, проявляет себя по-граждански в любой среде. Ребенок сам творит себя. И задача взрослых состоит в том, чтобы помочь ему в полную меру развить свои способности. Процесс становления детской души тонок и требует определенной гибкости со стороны воспитателей. Особенно если дело касается чувств ребенка, его личных привязанностей. В воспитании нельзя пренебрегать никакими малостями. «Мелочей в воспитательной работе не бывает и быть не может, - отметил К.Д. Ушинский. - Ведь здесь речь идет об одном из самых сложных и ответственных дел - о формировании человеческих душ и характеров, о закалке сердец и умов строителей будущего!» </w:t>
      </w:r>
    </w:p>
    <w:p>
      <w:pPr>
        <w:pStyle w:val="Normal"/>
        <w:spacing w:lineRule="auto" w:line="360"/>
        <w:ind w:firstLine="709"/>
        <w:jc w:val="both"/>
        <w:rPr/>
      </w:pPr>
      <w:r>
        <w:rPr>
          <w:sz w:val="28"/>
          <w:szCs w:val="28"/>
        </w:rPr>
        <w:t>Сила любви к человеку особым светом освещает подлинно счастливое воспитание, мы имеем в виду и любовь к детям, и непременно ответное их чувство. Их способность сделать нас счастливыми. Их готовность получить наслаждение от принесения радости другим; родным, близким, товарищам, обществу. Труд, нравственно-гражданский поступок во имя Родины, коллектива, семьи, товарищей. Чем ярче жизнь воспитанника, чем больше позитивных эмоций, тем полноценнее и здоровее воспитание. Детство является особым психическим состоянием, в котором чувства и разум слиты: постоянные открытия, неуемная энергия, готовность переносить трудности. Решения приходят мгновенно, открытия совершаются на каждом шагу. Становление личности напоминает в чем-то полет птицы в весеннюю пору: вроде знает куда летит, а вроде бы и нет - то, набрав высоту, камнем падает вниз, то стремительно уносится под облака. Удивительная концентрация радости, нескованной силы, энергии!</w:t>
      </w:r>
    </w:p>
    <w:p>
      <w:pPr>
        <w:pStyle w:val="Normal"/>
        <w:spacing w:lineRule="auto" w:line="360"/>
        <w:ind w:firstLine="709"/>
        <w:jc w:val="both"/>
        <w:rPr/>
      </w:pPr>
      <w:r>
        <w:rPr>
          <w:sz w:val="28"/>
          <w:szCs w:val="28"/>
        </w:rPr>
        <w:t>Если мы хотим приблизиться к ребенку и приобщить его к полезным делам, нужно сбросить с себя «взрослость», чтобы не испугать, не оттолкнуть ребенка.</w:t>
      </w:r>
    </w:p>
    <w:p>
      <w:pPr>
        <w:pStyle w:val="Normal"/>
        <w:spacing w:lineRule="auto" w:line="360"/>
        <w:ind w:firstLine="709"/>
        <w:jc w:val="both"/>
        <w:rPr/>
      </w:pPr>
      <w:r>
        <w:rPr>
          <w:sz w:val="28"/>
          <w:szCs w:val="28"/>
        </w:rPr>
        <w:t>Порой мы забываем свое детство, свою юность и потому не понимаем детей. А они перестают понимать нас. Нашим взрослеющим детям нужна не столько опека, сколько дружеский совет, умное руководство, им нужна духовная поддержка. Но духовную поддержку оказывать трудно: для этого самим надо быть на высоте. Надо быть интересным для своих детей. И пусть наша помощь детям и советы не будут навязчивы.</w:t>
      </w:r>
    </w:p>
    <w:p>
      <w:pPr>
        <w:pStyle w:val="Normal"/>
        <w:spacing w:lineRule="auto" w:line="360"/>
        <w:ind w:firstLine="709"/>
        <w:jc w:val="both"/>
        <w:rPr>
          <w:sz w:val="28"/>
          <w:szCs w:val="28"/>
        </w:rPr>
      </w:pPr>
      <w:r>
        <w:rPr>
          <w:sz w:val="28"/>
          <w:szCs w:val="28"/>
        </w:rPr>
        <w:t>Всю жизнь мы воспитываем наших детей, а они воспитывают нас. Вернее, мы сами себя воспитываем под влиянием наших детей. Чтобы оставаться им нужными всегда: когда они, став взрослыми, будут находить у нас понимание, мудрость, духовную близость.</w:t>
      </w:r>
      <w:r>
        <w:br w:type="page"/>
      </w:r>
    </w:p>
    <w:p>
      <w:pPr>
        <w:pStyle w:val="Normal"/>
        <w:tabs>
          <w:tab w:val="clear" w:pos="708"/>
          <w:tab w:val="left" w:pos="811" w:leader="none"/>
        </w:tabs>
        <w:spacing w:lineRule="auto" w:line="360"/>
        <w:ind w:firstLine="709"/>
        <w:jc w:val="both"/>
        <w:rPr>
          <w:sz w:val="28"/>
          <w:szCs w:val="28"/>
        </w:rPr>
      </w:pPr>
      <w:r>
        <w:rPr>
          <w:b/>
          <w:bCs/>
          <w:sz w:val="28"/>
          <w:szCs w:val="28"/>
        </w:rPr>
        <w:t>Список литературы</w:t>
      </w:r>
    </w:p>
    <w:p>
      <w:pPr>
        <w:pStyle w:val="Normal"/>
        <w:tabs>
          <w:tab w:val="clear" w:pos="708"/>
          <w:tab w:val="left" w:pos="811" w:leader="none"/>
        </w:tabs>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 xml:space="preserve">1. Динамика ценностей населения реформируемой России. М., 1996 г. </w:t>
      </w:r>
    </w:p>
    <w:p>
      <w:pPr>
        <w:pStyle w:val="Normal"/>
        <w:spacing w:lineRule="auto" w:line="360"/>
        <w:jc w:val="both"/>
        <w:rPr>
          <w:sz w:val="28"/>
          <w:szCs w:val="28"/>
        </w:rPr>
      </w:pPr>
      <w:r>
        <w:rPr>
          <w:sz w:val="28"/>
          <w:szCs w:val="28"/>
        </w:rPr>
        <w:t>2. Панкова Т.А. «О становлении нравственных и гражданских позиций школьников. Социологические исследования» 2002 г.</w:t>
      </w:r>
    </w:p>
    <w:p>
      <w:pPr>
        <w:pStyle w:val="Normal"/>
        <w:spacing w:lineRule="auto" w:line="360"/>
        <w:jc w:val="both"/>
        <w:rPr>
          <w:sz w:val="28"/>
          <w:szCs w:val="28"/>
        </w:rPr>
      </w:pPr>
      <w:r>
        <w:rPr>
          <w:sz w:val="28"/>
          <w:szCs w:val="28"/>
        </w:rPr>
        <w:t>3. Харчев А.Г., Мацковский М.С. «Современная семья и её проблемы» М., 1996 г.</w:t>
      </w:r>
    </w:p>
    <w:p>
      <w:pPr>
        <w:pStyle w:val="Normal"/>
        <w:spacing w:lineRule="auto" w:line="360"/>
        <w:jc w:val="both"/>
        <w:rPr>
          <w:sz w:val="28"/>
          <w:szCs w:val="28"/>
        </w:rPr>
      </w:pPr>
      <w:r>
        <w:rPr>
          <w:sz w:val="28"/>
          <w:szCs w:val="28"/>
        </w:rPr>
        <w:t>4. М. Хонекер «Семья как фактор формирования личности подростка». М., 1979 г.</w:t>
      </w:r>
    </w:p>
    <w:p>
      <w:pPr>
        <w:pStyle w:val="Normal"/>
        <w:spacing w:lineRule="auto" w:line="360"/>
        <w:jc w:val="both"/>
        <w:rPr>
          <w:sz w:val="28"/>
          <w:szCs w:val="28"/>
        </w:rPr>
      </w:pPr>
      <w:r>
        <w:rPr>
          <w:sz w:val="28"/>
          <w:szCs w:val="28"/>
        </w:rPr>
        <w:t>5. И.С. Кон «Ребёнок и общество». М., 1988 г.</w:t>
      </w:r>
    </w:p>
    <w:p>
      <w:pPr>
        <w:pStyle w:val="Normal"/>
        <w:spacing w:lineRule="auto" w:line="360"/>
        <w:jc w:val="both"/>
        <w:rPr/>
      </w:pPr>
      <w:r>
        <w:rPr>
          <w:sz w:val="28"/>
          <w:szCs w:val="28"/>
        </w:rPr>
        <w:t>6. В.А. Сухомлинский «Избранные педагогические сочинения. Педагогика». Том 1-3, 1981 г.</w:t>
      </w:r>
    </w:p>
    <w:p>
      <w:pPr>
        <w:pStyle w:val="Normal"/>
        <w:spacing w:lineRule="auto" w:line="360"/>
        <w:jc w:val="both"/>
        <w:rPr/>
      </w:pPr>
      <w:r>
        <w:rPr>
          <w:sz w:val="28"/>
          <w:szCs w:val="28"/>
        </w:rPr>
        <w:t>7. Ю.П. Азаров «Семейная педагогика». Политиздат 1985 г.</w:t>
      </w:r>
    </w:p>
    <w:p>
      <w:pPr>
        <w:pStyle w:val="Normal"/>
        <w:spacing w:lineRule="auto" w:line="360"/>
        <w:jc w:val="both"/>
        <w:rPr>
          <w:sz w:val="28"/>
          <w:szCs w:val="28"/>
        </w:rPr>
      </w:pPr>
      <w:r>
        <w:rPr>
          <w:sz w:val="28"/>
          <w:szCs w:val="28"/>
        </w:rPr>
        <w:t>8. В.Ф. Шаталов «Учить всех, учить каждого».</w:t>
      </w:r>
    </w:p>
    <w:p>
      <w:pPr>
        <w:pStyle w:val="Normal"/>
        <w:spacing w:lineRule="auto" w:line="360"/>
        <w:jc w:val="both"/>
        <w:rPr>
          <w:sz w:val="28"/>
          <w:szCs w:val="28"/>
        </w:rPr>
      </w:pPr>
      <w:r>
        <w:rPr>
          <w:sz w:val="28"/>
          <w:szCs w:val="28"/>
        </w:rPr>
        <w:t>9. Р.М. Капралова «Восхождение к гармонии».</w:t>
      </w:r>
    </w:p>
    <w:p>
      <w:pPr>
        <w:pStyle w:val="Normal"/>
        <w:spacing w:lineRule="auto" w:line="360"/>
        <w:jc w:val="both"/>
        <w:rPr/>
      </w:pPr>
      <w:r>
        <w:rPr>
          <w:sz w:val="28"/>
          <w:szCs w:val="28"/>
        </w:rPr>
        <w:t>10. Б.П. и Л.А. Никитины «Мы и наши дети». Молодая гвардия 1980 г.</w:t>
      </w:r>
    </w:p>
    <w:p>
      <w:pPr>
        <w:pStyle w:val="Normal"/>
        <w:spacing w:lineRule="auto" w:line="360"/>
        <w:jc w:val="both"/>
        <w:rPr/>
      </w:pPr>
      <w:r>
        <w:rPr>
          <w:sz w:val="28"/>
          <w:szCs w:val="28"/>
        </w:rPr>
        <w:t>11. Ш.А. Амонашвили «Созидая человека» 1982 г.</w:t>
      </w:r>
    </w:p>
    <w:p>
      <w:pPr>
        <w:pStyle w:val="Normal"/>
        <w:spacing w:lineRule="auto" w:line="360"/>
        <w:jc w:val="both"/>
        <w:rPr>
          <w:sz w:val="28"/>
          <w:szCs w:val="28"/>
        </w:rPr>
      </w:pPr>
      <w:r>
        <w:rPr>
          <w:sz w:val="28"/>
          <w:szCs w:val="28"/>
        </w:rPr>
        <w:t>12. В.Н. Столетов «О целях и задачах воспитания».</w:t>
      </w:r>
    </w:p>
    <w:p>
      <w:pPr>
        <w:pStyle w:val="Normal"/>
        <w:spacing w:lineRule="auto" w:line="360"/>
        <w:jc w:val="both"/>
        <w:rPr/>
      </w:pPr>
      <w:r>
        <w:rPr>
          <w:sz w:val="28"/>
          <w:szCs w:val="28"/>
        </w:rPr>
        <w:t xml:space="preserve">13. О.Г. Свердлова «Диалоги о воспитании» Педагогика 1978 г. </w:t>
      </w:r>
    </w:p>
    <w:p>
      <w:pPr>
        <w:pStyle w:val="Normal"/>
        <w:spacing w:lineRule="auto" w:line="360"/>
        <w:jc w:val="both"/>
        <w:rPr>
          <w:sz w:val="28"/>
          <w:szCs w:val="28"/>
        </w:rPr>
      </w:pPr>
      <w:r>
        <w:rPr>
          <w:sz w:val="28"/>
          <w:szCs w:val="28"/>
        </w:rPr>
        <w:t>14. К.Н. Волков «Педагогика семейных отношений» Педагогика 1979 г.</w:t>
      </w:r>
    </w:p>
    <w:p>
      <w:pPr>
        <w:pStyle w:val="Normal"/>
        <w:spacing w:lineRule="auto" w:line="360"/>
        <w:jc w:val="both"/>
        <w:rPr/>
      </w:pPr>
      <w:r>
        <w:rPr>
          <w:sz w:val="28"/>
          <w:szCs w:val="28"/>
        </w:rPr>
        <w:t>15. Л.С. Очаковская «Когда наступает зрелость» Педагогика 1980 г.</w:t>
      </w:r>
    </w:p>
    <w:p>
      <w:pPr>
        <w:pStyle w:val="Normal"/>
        <w:spacing w:lineRule="auto" w:line="360"/>
        <w:jc w:val="both"/>
        <w:rPr/>
      </w:pPr>
      <w:r>
        <w:rPr>
          <w:sz w:val="28"/>
          <w:szCs w:val="28"/>
        </w:rPr>
        <w:t>16. А.С. и О.А. Лавровы «Микроклимат семьи» Ж. Начальная школа 1989 г</w:t>
      </w:r>
    </w:p>
    <w:p>
      <w:pPr>
        <w:pStyle w:val="Normal"/>
        <w:spacing w:lineRule="auto" w:line="360"/>
        <w:jc w:val="both"/>
        <w:rPr>
          <w:sz w:val="28"/>
          <w:szCs w:val="28"/>
        </w:rPr>
      </w:pPr>
      <w:r>
        <w:rPr>
          <w:sz w:val="28"/>
          <w:szCs w:val="28"/>
        </w:rPr>
        <w:t>17. К.Д. Ушинский «О пользе педагогической литературы» Педагогика 1970 г.</w:t>
      </w:r>
    </w:p>
    <w:p>
      <w:pPr>
        <w:pStyle w:val="Normal"/>
        <w:spacing w:lineRule="auto" w:line="360"/>
        <w:jc w:val="both"/>
        <w:rPr>
          <w:sz w:val="28"/>
          <w:szCs w:val="28"/>
        </w:rPr>
      </w:pPr>
      <w:r>
        <w:rPr>
          <w:sz w:val="28"/>
          <w:szCs w:val="28"/>
        </w:rPr>
        <w:t>18. Н.А. Добролюбов «О значении авторитета в воспитании» Политлитература 1982 г.</w:t>
      </w:r>
    </w:p>
    <w:p>
      <w:pPr>
        <w:pStyle w:val="Normal"/>
        <w:spacing w:lineRule="auto" w:line="360"/>
        <w:jc w:val="both"/>
        <w:rPr>
          <w:sz w:val="28"/>
          <w:szCs w:val="28"/>
        </w:rPr>
      </w:pPr>
      <w:r>
        <w:rPr>
          <w:sz w:val="28"/>
          <w:szCs w:val="28"/>
        </w:rPr>
        <w:t>19. А.Г. Шаповалова «Умом и сердцем. Мысли о воспитании» политиздат 1980 г.</w:t>
      </w:r>
    </w:p>
    <w:p>
      <w:pPr>
        <w:pStyle w:val="Normal"/>
        <w:spacing w:lineRule="auto" w:line="360"/>
        <w:jc w:val="both"/>
        <w:rPr>
          <w:sz w:val="28"/>
          <w:szCs w:val="28"/>
        </w:rPr>
      </w:pPr>
      <w:r>
        <w:rPr>
          <w:sz w:val="28"/>
          <w:szCs w:val="28"/>
        </w:rPr>
        <w:t>20. Г.А. Быкова «Азбука для несовершеннолетних» изд. «Молодая гвардия» 1985 г.</w:t>
      </w:r>
    </w:p>
    <w:p>
      <w:pPr>
        <w:pStyle w:val="Normal"/>
        <w:spacing w:lineRule="auto" w:line="360"/>
        <w:jc w:val="both"/>
        <w:rPr/>
      </w:pPr>
      <w:r>
        <w:rPr>
          <w:sz w:val="28"/>
          <w:szCs w:val="28"/>
        </w:rPr>
        <w:t>21. Д.С. Лихачев «Письма о добром и прекрасном» детская литература 198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22">
    <w:name w:val="Заголовок №2 (2)_"/>
    <w:qFormat/>
    <w:rPr>
      <w:rFonts w:ascii="Segoe UI" w:hAnsi="Segoe UI" w:cs="Segoe UI"/>
      <w:b/>
      <w:bCs/>
      <w:spacing w:val="-10"/>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1">
    <w:name w:val="Заголовок №2 (2)"/>
    <w:basedOn w:val="Normal"/>
    <w:qFormat/>
    <w:pPr>
      <w:shd w:fill="FFFFFF" w:val="clear"/>
      <w:spacing w:lineRule="exact" w:line="369" w:before="0" w:after="300"/>
      <w:outlineLvl w:val="1"/>
    </w:pPr>
    <w:rPr>
      <w:rFonts w:ascii="Segoe UI" w:hAnsi="Segoe UI" w:cs="Segoe UI"/>
      <w:b/>
      <w:bCs/>
      <w:spacing w:val="-10"/>
      <w:sz w:val="34"/>
      <w:szCs w:val="3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4:00Z</dcterms:created>
  <dc:creator>UserXP</dc:creator>
  <dc:description/>
  <cp:keywords/>
  <dc:language>en-US</dc:language>
  <cp:lastModifiedBy>SYSTEM</cp:lastModifiedBy>
  <dcterms:modified xsi:type="dcterms:W3CDTF">2011-09-11T01:54:00Z</dcterms:modified>
  <cp:revision>2</cp:revision>
  <dc:subject/>
  <dc:title>План</dc:title>
</cp:coreProperties>
</file>