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Понятие ранней алкоголизации и факторы, приводящие к риску алкоголизма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2. Психологические аспекты и клинические симптомы ранней 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коголизации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Понятие ранней алкоголизации и факторы, приводящие к риску алкоголизм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стое алкогольное опьянени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классическая форм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острая, как правило, обратимая, патологическая реакция общетоксического происхождения, которая является следствием употребления этанола, различного по крепости, качеству и количеству. Это состояние всегда включает преходящие соматовегетативные, неврологические и психические расстройства, собственно психотропный эффект проявляется изменением поведения, а также эмоциональными, мотивационными и речевыми нарушениями, снижением способности к прогнозированию, самоконтролю и возможности адекватной, критической оценки ситуации. Основными проявлениями классического варианта является эйфоризирующий, коммуникативный, седативный, транквилизирующий, релаксирующий [3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исследования и данные официальной медицинской статистики показывают, что употребление алкоголя достаточно широко распространено в молодежной среде. С той или иной частотой потребляют алкогольные напитки, согласно личному признанию, около 82% людей в возрасте 12-22 лет [4]. Средний возраст, в котором молодежь начинает потреблять алкоголь, составляет 14 лет. Пьют алкогольные напитки (включая пиво) ежедневно или через день 33.1% юношей и 20.1% девушек. Пиво - наиболее любимый молодежью напиток. Каждый третий подросток в возрасте 12 лет употребляет пиво, а в возрасте 13 лет - двое из каждых трех. Доля злоупотребляющих спиртными напитками в школах составляет 15.7%, в ПТУ - 24.4%, в техникумах и колледжах - 33.7%, в вузах - 32.4% [4]. Каждый год студенты колледжей тратят 5,5 миллиардов долларов на алкоголь (главным образом на пиво) — это больше того, что они тратят на книги, газированную воду, кофе, соки и молоко вместе взятые [6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ранней алкоголизацией понимается знакомство со спиртными напитками в возрасте до 16 лет и регулярное его употребление в старшем подростковом возрасте; о раннем алкоголизме можно говорить при появлении признаков хотя бы первой стадии болезни до 18 лет [5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з раннего алкоголизма (I стадия) ставится на основании следующих критериев [4,5]: 1) появление индивидуальной психической зависимости (алкоголизация становится главным интересом в жизни, начинают пить 2-3 раза в неделю, нередко в одиночку); 2) повышение толерантности к спиртному; 3) утрата рвотного рефлекса; 4) утренняя анорексия (отсутствие аппетита); 5) палимсесты (частичная утрата памяти) опьянения. Ранняя алкоголизация приводит к формированию алкоголизма к возрасту 20-22 лет [4,5]. 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приводящие к риску алкоголизма и наркомании среди подростков </w:t>
      </w:r>
      <w:r>
        <w:rPr>
          <w:b w:val="false"/>
          <w:sz w:val="28"/>
          <w:szCs w:val="28"/>
        </w:rPr>
        <w:t>[1]: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Экономическое/социальное неблагополучи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ти из социально неблагополучных семей, для которых характерны социальная изолированность, неудовлетворительные жилищные условия, родители которых имеют мало престижный род занятий или являются безработными, имеют большие шансы быть постоянным участником правонарушений и часто злоупотреблять алкоголем и наркотиками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Неблагоприятное окружение и общественная необустроенность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верное соседство и общественная необустроенность дают основания предполагать распространенность злоупотребления алкоголем среди местной молодежи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Частые перемены места жительств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Частые перемены места жительства оказывают отрицательное влияние на психологическое состояние подростка, поскольку сталкивают его с необходимостью построения отношений с новыми друзьями, соседями, одноклассниками, что часто влияет на появление трудностей и проблем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отиворечия и несогласованность в законодательств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кольку в последнее время сложилось явно негативное отношение к законам и законодательной власти, существует опасность игнорирования законов как выражение протеста существующей политической и экономической ситуации в нашей стране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Доступность алкоголя и наркотиков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оступность алкоголя и наркотиков объективно связана с вероятностью злоупотребления ими. В школах, где наркотики более доступны, существуют более высокие показатели употребления наркотиков. Кроме того, на вероятность употребления наркотиков оказывает влияние соседство со школой ночных клубов, ресторанов, кафе, продуктовых магазинов, рынков, парков и других мест с пониженным контролем над распространением наркотиков и алкоголя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Семейная предрасположенность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, рожденные или воспитанные в семьях с алкогольными традициями, подвержены большему риску пристраститься к алкоголю и другим наркотикам. В этом свою роль, по–видимому, играют как генетические факторы, так и влияние непосредственного окружения. Чем больше членов семьи употребляют алкоголь и наркотики, тем выше риск употребления ими у подростка.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Неумелость и непоследовательность в воспитани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емьях, в которых родители не устанавливают четких норм поведения, в которых дети остаются предоставленными самим себе и где дисциплинарная практика чрезмерно сурова и непоследовательна, подростки подвергаются большему риску совершения правонарушений и частого употребления алкоголя и наркотиков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Склонность к антисоциальному поведению и гиперактивности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тот фактор риска главным образом связан с мальчиками от пяти до семи лет. Мальчики младших классов начальной школы, необщительность и изоляция среди одноклассников которых объясняется их агрессивностью, в одинаковой мере подвержены риску правонарушений и злоупотребления наркотиками в подростковом возрасте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Неуспеваемость, отсутствие желания продолжать обучение в школ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иная с четвертого, пятого и шестого классов неудачи в учебе усиливают риск злоупотребления алкоголем, наркотиками и вероятность правонарушений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ротест и риск в подростковом возрасте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ростковый возраст известен как возраст увеличения протеста против существующих в обществе взрослых людей моральных норм и принципов. Поскольку в обществе взрослых существует однозначно негативное отношение к наркотикам и наркоманам, подростки одной из форм протеста выбирают употреблением наркотиков. </w:t>
      </w:r>
    </w:p>
    <w:p>
      <w:pPr>
        <w:pStyle w:val="Heading2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оложительное отношение к алкоголю и наркотикам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гда дети считают, что от курения марихуаны нет вреда, когда алкоголь ассоциируется у них с «хорошо проведенным временем», существует очень большая вероятность того, что они будут выпивать и употреблять наркотики. По большей части то, как подростки объясняют свое поведение (употребление наркотиков, алкоголя), связано с существующими мифами типа «В любой момент я могу бросить», «От бутылки пива не становятся алкоголиками»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сихологические аспекты и клинические симптомы ранней алкоголиз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>С началом систематического употребления алкоголя подростков неизбежно возникают конфликты в учебном заведении, на работе, в семье. С алкоголем связано почти 40% всех проблем с учебой и 28% всех отчислений из учебных заведений [6]. Однако, как правило, в историях больных ранним алкоголизмом это противодействие микросреды ограничивалось либо мерами репрессивного характера (выговоры, порицания, административное воздействие), либо их «пугали» последствиями алкоголизма, пагубными перспективами связи с «дурной компанией». Подобные меры, будучи негативными, не могли оградить подростка от «уличной» компании, поскольку не сочетались с психологически обоснованными позитивными решениями, с предложениями такого социально приемлемого стиля жизни, таких форм деятельности, в которых могли бы быть удовлетворены эмоциональные запросы и ожидания подростка, его потребность в личностном общении, ощущении собственной значимости, силы и т. п. «Уличная» же компания, пусть в извращенной форме, но давала им все это, и в подобной ситуации сопротивление, а тем более репрессии лишь увеличивали внутреннюю сплоченность компании, отрезая или, во всяком случае, крайне затрудняя путь возвращения ее членов к благополучному детству.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иными, нежели у взрослых, являются </w:t>
      </w:r>
      <w:r>
        <w:rPr>
          <w:b/>
          <w:sz w:val="28"/>
          <w:szCs w:val="28"/>
        </w:rPr>
        <w:t xml:space="preserve">пути формирования психологического содержания алкогольной деятельности </w:t>
      </w:r>
      <w:r>
        <w:rPr>
          <w:sz w:val="28"/>
          <w:szCs w:val="28"/>
        </w:rPr>
        <w:t>[2]. Во-первых, свойственные подростковому возрасту лабильность, возбудимость, быстрая «заражаемость» общим групповым настроением крайне ускоряют формирование искомых в опьянении эмоциональных состояний. Во-вторых, диапазон этих потребностных состояний значительно уже, чем у взрослых, фактически сводясь к одном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есело провести время в своей компании. В-третьих, если у взрослых притягательная сила алкогольной деятельности во многом связана с возможностью «улаживания», разрешения конфликтов реальной жизни, переноса их в план ирреальный, то у подростков компенсаторная функция этой деятельности долгое время не является столь актуальной. Их ущемления в реальной жизни (неудачи в учебе, отвержения в классных коллективах и т. п.) компенсирует сама компания, членство в ней, а алкогольная деятельность является лишь атрибутом, одной из форм, хотя и чрезвычайно значимой, групповой актив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апе ранней алкоголизации при ее переходе в алкоголизм у подростков отмечается феномен групповой психической зависимости, когда тяга к спиртному возникает исключительно в "своей" компании [4]. За пределами "своей" группы тяготения к алкоголю нет: с чужими и малознакомыми не пьют. Отрыв от группы прекращает алкоголизацию. Наличие групповой психической зависимости не свидетельствует о наличии хронического алкоголизма, а лишь угрожающим предвестником его. С точки зрения А.Е. Личко групповая зависимость является проявлением аддиктивного поведения подростк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Ц.П. Короленко [4], аддиктивное поведение: это "одна из форм деструктивного поведения, которая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активных видах деятельности, что сопровождается развитием интенсивных эмоций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очки зрения А.Е. Личко и В.С Битенского [4], для подростков термин аддиктивное поведение представляется наиболее адекватным, поскольку указывает на то, что речь идет не о болезни, а о нарушениях поведения. Авторы выделяют два пути, по которым развивается аддиктивное поведение. В первом случае подростки пробуют различные ПАВ: бензин, клей, затем алкогольные напитки, не гнушаясь при этом приложенных таблеток или сигарет с марихуаной. Последовательность употребления может быть различной, экспериментирование продолжается до того момента, пока не будет окончательно выбрано наиболее предпочитаемое вещество. Иногда злоупотребление обрывается раньш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м - наблюдается злоупотребление только одним каким-нибудь ПАВ (бензин, алкоголь и др.). Ранее сосредоточение на одном наркотике обычно связано с недоступностью других, реже происходит произвольный выбор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фициальной статистики зафиксировали [4], что за период с 1991 по 2000 годы число впервые диагностированных подростков, больных алкоголизмом выросло в 1.5 раза и составило 10.5 на 100 тыс. подростков. Число подростков, состоящих на учете у наркологов, также выросло в 1.5 раза и по данным официальной статистики на 2000 г. составило 819.8 человек на 100 000 населения. О явно неблагополучной ситуации в отношении алкоголя свидетельствует и существенный рост алкогольных психозов среди подростков - в 8 раз - за последнее 10-тилетие ХХ века [4,5]. Это прогностически неблагополучный показатель, т.к. алкогольный психоз у подростка - в принципе случай достаточно редкий. Для его возникновения хронический алкоголизм должен длиться минимум 2-3 года. </w:t>
      </w:r>
    </w:p>
    <w:p>
      <w:pPr>
        <w:pStyle w:val="1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увеличивающееся злоупотребление неизбежно приводит к значительным изменениям и нарушениям в еще неокрепшем организме подростка. </w:t>
      </w:r>
      <w:r>
        <w:rPr>
          <w:b/>
          <w:sz w:val="28"/>
          <w:szCs w:val="28"/>
        </w:rPr>
        <w:t xml:space="preserve">Подростковые клинические симптомы алкоголизма имеют и в этом плане свою специфику </w:t>
      </w:r>
      <w:r>
        <w:rPr>
          <w:sz w:val="28"/>
          <w:szCs w:val="28"/>
        </w:rPr>
        <w:t>[2]. Во-первых, симптомы болезни возникают здесь значительно скорее, чем у взрослых. По данным П. И. Сидорова, например, у подростков</w:t>
      </w:r>
      <w:r>
        <w:rPr>
          <w:sz w:val="28"/>
          <w:szCs w:val="28"/>
          <w:lang w:val="en-US" w:eastAsia="en-US"/>
        </w:rPr>
        <w:t xml:space="preserve"> 14—18</w:t>
      </w:r>
      <w:r>
        <w:rPr>
          <w:sz w:val="28"/>
          <w:szCs w:val="28"/>
        </w:rPr>
        <w:t xml:space="preserve"> лет признаки алкоголизма могут появиться даже в течение </w:t>
      </w:r>
      <w:r>
        <w:rPr>
          <w:sz w:val="28"/>
          <w:szCs w:val="28"/>
          <w:lang w:val="en-US" w:eastAsia="en-US"/>
        </w:rPr>
        <w:t>5—6</w:t>
      </w:r>
      <w:r>
        <w:rPr>
          <w:sz w:val="28"/>
          <w:szCs w:val="28"/>
        </w:rPr>
        <w:t xml:space="preserve"> месяцев регулярного пьянства, тогда как у взрослых этот срок обычно</w:t>
      </w:r>
      <w:r>
        <w:rPr>
          <w:sz w:val="28"/>
          <w:szCs w:val="28"/>
          <w:lang w:val="en-US" w:eastAsia="en-US"/>
        </w:rPr>
        <w:t xml:space="preserve"> 5—7</w:t>
      </w:r>
      <w:r>
        <w:rPr>
          <w:sz w:val="28"/>
          <w:szCs w:val="28"/>
        </w:rPr>
        <w:t xml:space="preserve"> лет. Во-вторых, в отличие от относительно выраженной последовательности, смены одного симптома другим, при подростковом алкоголизме наблюдается их нередкое смешение, лавинообразное нарастание. В-третьих, здесь можно наблюдать появление внешних признаков, симптомов алкоголизма до того, как наступает собственно болезнь. Например, подросток начинает наутро регулярно опохмеляться не потому, что испытывает такую необходимость, а потому, что так «принято», так делают «все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вхождение в «компанию», подражание ее нормам формируют не просто готовность к злоупотреблению алкоголем, но сразу навязывают самое это злоупотребление в самых его крайних, существующих лишь при уже развитой болезни формах. Понятно поэтому, что такое массированное употребление, падая на несформированный подростковый организм, столь быстро приводит к его перестройке, к появлению уже не подражательной, а подлинной, настоящей клиники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, не «алкогольной личности до болезни», а личности больного ранним алкоголизмом [2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ждения при раннем алкоголизме выглядят обычно не согласованными и не аргументированными, несут на себе отпечаток подростковой незрелости, неустойчивости, подчас контрастности [2]. Подростки могут, например, то утверждать, что пьют крайне мало и редко, или, напротив, с гонором преподносить утяжеленный, явно не соответствующий действительности анамнез. Но общая направленность «системы самооправдания» остается такой же, как и при взрослых формах: трезвость представляется чуждой и неполноценной, тогда как употребление вина (а на дел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его злоупотребление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нормальным и естественным явле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ранний алкоголизм свидетельствует об изначальной психопатичности. По данным разных авторов число случаев психопатии при алкоголизме колеблется от 25 до 52 % [4]. Наиболее часто ранний алкоголизм формируется у неустойчивых и эпилептоидных психопатов. У неустойчивых формирование происходит медленно - как следствие регулярных выпивок, часто в асоциальных компаниях. Параллельно алкоголизации происходит нарастание делинквентности. При эпилептоидной психопатии путь иной: после тяжелых первых опьянений с агрессией и аутоагрессией может пробудиться компульсивное влечение пить «до отключки». Это одно из проявлений нарушения влечений при эпилептоидной психопатии. Эпилептоидные психопаты легко переходят к алкоголизации в одиночку. Деньги при этом вымогают у близких и сверстников. С другой стороны, при психастенической и сенсетивной психопатии раняя алкоголизация встречается крайне редко [4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следовании В.А. Гурьевой и В.Я. Гиндикина [4] указывается, что наиболее подверженными развитию ранней алкоголизацией оказались возбудимые (эпилептоидные) психопаты - около 40% психопатических личностей, страдающих бытовым пьянством, далее шли истерические и неустойчивые (по 18,4%), мозаичные (14,5%). Реже всего встречались шизоидные, психастеники и тормозные. При трансформации ранней алкоголизации в алкоголизм обнаружена достоверная большая частота неустойчивых психопатов (42,8% от общего числа неустойчивых психопатических личностей против 22,5% с остальными типами психопат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психопатий, злокачественное течение алкоголизма отмечается у умственно отсталых подростков, подростков с резидуально-органической мозговой недостаточностью, у подростков с черепно-мозговыми травмами [4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ерезин С. В., Лисецкий К. С.. Психология ранней наркомании. М., 2000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атусь Б. С. Аномалии личности.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М.: Мысль,</w:t>
      </w:r>
      <w:r>
        <w:rPr>
          <w:sz w:val="28"/>
          <w:szCs w:val="28"/>
          <w:lang w:val="en-US" w:eastAsia="en-US"/>
        </w:rPr>
        <w:t xml:space="preserve"> 1988. С. 258-268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Бухановский А. О. и др. Общая психопатология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е для врачей / А. О. Бухановский, Ю. А. Кутявин, М. Е. Литвак. — 3-е изд., перераб. и доп. — Ростов н/Д: Изд-во ЛРНЦ «Феникс», 2003. 296-298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Егоров А.Ю. </w:t>
      </w:r>
      <w:r>
        <w:rPr>
          <w:rFonts w:cs="Times New Roman" w:ascii="Times New Roman" w:hAnsi="Times New Roman"/>
          <w:bCs/>
          <w:sz w:val="28"/>
          <w:szCs w:val="28"/>
        </w:rPr>
        <w:t>Алкоголизация и алкоголизм в молодежной среде: проблемы и перспективы. //</w:t>
      </w:r>
      <w:r>
        <w:rPr>
          <w:rFonts w:cs="Times New Roman" w:ascii="Times New Roman" w:hAnsi="Times New Roman"/>
          <w:sz w:val="28"/>
          <w:szCs w:val="28"/>
        </w:rPr>
        <w:t xml:space="preserve"> http://www.medline.ru/public/art/tom2/art51.phtml</w:t>
      </w:r>
    </w:p>
    <w:p>
      <w:pPr>
        <w:pStyle w:val="Style15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Егоров А.Ю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ременные особенности раннего алкоголизма// </w:t>
      </w:r>
      <w:r>
        <w:rPr>
          <w:rFonts w:cs="Times New Roman" w:ascii="Times New Roman" w:hAnsi="Times New Roman"/>
          <w:sz w:val="28"/>
          <w:szCs w:val="28"/>
        </w:rPr>
        <w:t>http://www.narcom.ru/cabinet/online/37.html</w:t>
      </w:r>
    </w:p>
    <w:p>
      <w:pPr>
        <w:pStyle w:val="Heading1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ер Р. Основы па</w:t>
      </w:r>
      <w:r>
        <w:rPr>
          <w:b w:val="false"/>
          <w:bCs w:val="false"/>
          <w:sz w:val="28"/>
          <w:szCs w:val="28"/>
        </w:rPr>
        <w:t>т</w:t>
      </w:r>
      <w:r>
        <w:rPr>
          <w:b w:val="false"/>
          <w:sz w:val="28"/>
          <w:szCs w:val="28"/>
        </w:rPr>
        <w:t>опсихологии. 2000. С. 294-298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60" w:after="6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b/>
      <w:bCs/>
      <w:sz w:val="32"/>
      <w:szCs w:val="3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55:00Z</dcterms:created>
  <dc:creator>Admin</dc:creator>
  <dc:description/>
  <cp:keywords/>
  <dc:language>en-US</dc:language>
  <cp:lastModifiedBy>SYSTEM</cp:lastModifiedBy>
  <dcterms:modified xsi:type="dcterms:W3CDTF">2011-09-11T01:55:00Z</dcterms:modified>
  <cp:revision>2</cp:revision>
  <dc:subject/>
  <dc:title/>
</cp:coreProperties>
</file>