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ИЙ ДЕРЖАВ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ЕНІ ІВАНА ФРАНК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ТА ІНФОРМАЦІЙНИХ ТЕХНОЛОГІЙ</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СИХОЛОГІЧНІ ОСОБЛИВОСТІ ДЕПРЕСІЇ У РАННЬОМУ ЮНАЦТВІ</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35 груп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ультету ННІ Педагогі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ак Ольг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бравська Н.М</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 2011р.</w:t>
      </w:r>
      <w:r>
        <w:br w:type="page"/>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sz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дослідження: Депресія є мінливою комбінацією афектів і афективно-когнітивних взаємодій. Депресія – це навіть більш складний синдром, ніж тривожність: активується більше емоцій і існує більше можливостей для конфліктів в емоційній динаміці. Фундаментальні емоції, пов’язані з депресією у ранньому юнацтві, - це страждання (ключова емоція), гнів, огида, презирство, страх, провина і сором’язливість. Передбачається, що гнів, огида, презирство виявляються як відносно себе так і відносно інших. Хоч фундаментальні емоції вважаються первинними і найбільш важливими елементами депресії у юнацтві, часто присутні і інші чинники – відчуття сексуальної потреби, погіршення фізичного стану і втомлюваність. Все це може вважатися безпосереднім афектом або побічним продуктом депресії. Ці явища в той же час впливають на інші компоненти депресії, на її течі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дитячої та юнацької депресії досліджував E. Kraepelin, який писав про можливість виникнення депресії вже в 10 років. Частоту юнацьких депресій ілюструє у своїй праці J. Kashani співавтори (1981), Корніна М. описувала депресивні ідеї підлі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диференційних емоцій вважає, що фізичний стан гіршає від почуття слабості і рухової сповільненості, які є результатом емоційних конфліктів. Стома визначається частково витратою енергії на властиві юнацькій депресії емоційні конфлікти. Такий чи подібний стан спостерігається досить часто в наш час, особливо в Україні, яка знаходиться на етапі становлення держави та її основних інститутів. Соціальна та економічна незахищеність людей, страх перед майбутнім – все це сприяє поширенню депресивних станів. Отже, актуальність дослідження полягає в необхідності теоретичного, психодіагностичного та колекційного вивчення депресії у віці раннього юна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дослідження: Об'єктом дослідження даної курсової роботи виступають депресивні ста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Предметом є психологічні особливості депресії у ранньому юнац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ивчити проблему депресивних станів у ранньому юнацькому ві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отеза: особливості переживання депресивних станів у ранньому юнацтві проявляються у комплексі індивідуальних, особистісних та суб’єктивних якостей конкретної людин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вдання: проаналізувати психологічний зміст про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та організація дослідження: дослідження депресивних станів за допомогою методу Зунге – методика диференційної діагностики депресивних станів, адаптований Т.Н. Балашовой та методики діагностики рівня невротизації Л.І. Вассерм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йність і вірогідність: надійність і вірогідність дослідження забезпечувалися репрезентативністю вибірки (23 особи), застосуванням методів,релевантних меті і завданням дослідження, поєднанням кількісного та якісного аналі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Ι. Теоретичний аналіз проблеми депресії у ранньому юнацтв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Стандарти діагностики депресій у дітей різного віку</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60-х років минулого сторіччя до цього часу в літературі триває дискусія щодо необхідності розробки окремих стандартів діагностики депресій у дітей різного віку як окремої нозології періоду розвитку.</w:t>
        <w:br/>
        <w:t>Певна частина дитячих психіатрів вважає, що навіть суттєві депресивні прояви у підлітків рідко повністю відповідають діагностичним критеріям депресивних розладів у дорослих і потребують діагностики за допомогою інших діагностичних процедур. Поширеними є уявлення про те, що діти, особливо молодшого віку, внаслідок особливостей когнітивного функціонування взагалі нездатні усвідомлювати, а отже, і переживати основні симптоми депресії (такі як специфічна зміна настрою, низька самооцінка, депресивний погляд на минуле, теперішнє та майбутнє, почуття знецінення та втрати сенсу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діагностичні критерії для дітей та підлітків, які базуються на припущенні, що депресивні розлади в дитячому віці мають маскований вигляд і непомітні на тлі інших клінічних проявів. У дітей молодшого віку діагностичними ознаками, еквівалентними депресивним симптомам, пропонують вважати такі соматичні прояви: головний біль, біль у животі, зниження апетиту, нічний енурез, енкопрез і труднощі у навчанні. У підлітків еквівалентами депресивних ознак найчастіше вважають агресивну, асоціальну поведінку та протестні проя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ячу та підліткову депресії розглядають як неспецифічний етап формування депресивних розладів дорослої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70-80-х рр. ХХ ст. представники різних психіатричних шкіл намагалися довести подібність депресій юнацького віку депресіям у дорослих. Дослідники діагностували депресії в дітей у різні періоди розвитку за допомогою як спеціальних, розроблених для підліткової практики структурованих інтерв’ю (діагностичних критеріїв W. Weinberg, E. Poznanski та M. Kovacs, алгоритмізованих програм діагностики афективних розладів та шизофренії для дітей дошкільного та шкільного віку – SADS (The Shedule for Affeective Disorders and Shizophrenia for School)), так і загальновживаних при діагностиці депресій у дорослих критеріїв RDC, DSM-III, DSM-III-R. Була доведена принципова можливість застосування діагностичних інструментаріїв, які використовують для діагностики депресій у дорослих у дитячій психіатричній практиці. Катамнестично-анамнестичні дослідження серед дітей, проведенні M. Kovacs в 1984-1985 р., також не підтвердили наявності, пов’язаної з віком, специфічності клінічної картини депресій. Іншими словами, результати досліджень свідчили про те, що клінічні симптоми депресії, притаманні для дорослих, можуть проявлятися у дітей віком 6-9 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живані класифікації психічних розладів (ICD-10, DSM-IV) не містять окремих критеріїв діагностики афективних розладів у дітей та підлітків, а їхні розробники рекомендують застосовувати в дитячій психіатричній практиці загальний діагностичний алгоритм. З метою діагностики депресій у пацієнтів віком до 18 років пропонується застосовувати критерії депресії для дорослих із певними уточненнями. Відмінністю алгоритму діагностики є оцінка роздратування як відповідника істотному зниженню настрою у дорослих. Протокол діагностики депресій за DSM-IV у дітей та підлітків припускає також можливість відсутності такої ознаки, як збільшення ваги навіть при значному зниженні апет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андартизовані діагностичні процедури, визнані в світі, не заохочують фахівців у галузі дитячої психіатрії до поширеної діагностики депресивних розладів у дітей за рахунок соматоформних, невротичних і поведінкових розла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лишається нез’ясованим питання: чи можливо та яким саме чином (за особливостями етіології, клінічного перебігу чи реакції на лікування) можна відрізнити та термінологічно розмежувати депресії дитячого віку від коморбідних тривожно-фобічних, поведінкових, соматоформних психічних розладів. Інша проблема – діагностика та класифікація притаманних дітям та підліткам короткотривалих депресивних розладів, тривалість яких не відповідає критеріям згаданих вище класифік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ом наведених невизначеностей є практика більш частої ніж у країнах Європейського Співтовариства та США діагностики дитячими психіатрами України депресивних розладів у дитячому віц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2 Причини депресії</w:t>
      </w:r>
    </w:p>
    <w:p>
      <w:pPr>
        <w:pStyle w:val="Normal"/>
        <w:widowControl w:val="false"/>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ресія є психічним розладом, проте, дві третини хворих так і не потрапляють у поле зору психіатра, спостерігаючись лікарями загальномедичної практики. Від 5 до 8 % хворих від загального потоку поліклінічних хворих складають випадки вираженої депресії. Вже 40 років депресія з успіхом лікується психофармакологічними препаратами, але тільки кожен третій випадок розпізнається лікарями і лише кожному четвертому хворому призначається адекватне лікування. По даним ВОЗ, біля однієї третини дорослого населення розвинених країн приймають психофармакологічні препарати. А спеціальні дослідження показали, що в них мають потребу не менше третини хворих районних поліклінік.</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НД ситуація не тільки схожа, але і ще серйозніша, адже рівень нашої психологічної культури в буквальному розумінні цього слова близький до кам'яного століття! Кожен боїться, що його порахують “психом”, кожен намагається пояснити свої психічні розлади якимись зовнішніми обставинами, “об'єктивними причинами” і т.д., і т.п. Але ж об'єктивні труднощі - це просто сигнал про те, що пора вирішувати виниклі проблеми, а тривога і депресія не мають до цього зовсім ніякого відношення! Навіщо ми турбуємося і засмучуємося, навіщо не спимо і проливаємо океани зліз? Пора вже усвідомити простій факт: проблема і психологічна реакція на проблему - це, все-таки, різні речі, і сльозами горю не допоможеш. Втім, приведене твердження актуальне тільки для тих ситуацій, коли мова йде про реальну проблему, що вже говорити про ті випадки, коли психічний розлад виникає на тлі повного благополучч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Крім того, необхідно пам'ятати ще і про те, що не тільки психічний розлад може представлятися соматичним захворюванням (це питання вирішується тільки збільшенням якості диференціальної діагностики), але і соматичне захворювання, будучи стресором (психологічним і органічним), здатне приводити до виникнення психічних розладів. У дослідженнях показано, що відсутність психологічної допомоги пацієнтові з соматичним захворюванням призводить до значного (у два і більше разів!) збільшення терміну реабілітаційного періоду, а наявність такої допомоги, навпаки, в два рази цей термін скорочує. Крім того, адекватна робота з психічною сферою соматичного хворого дозволяє понизити ризик рецидиву або загострення його хронічного захворювання, а також істотно впливає на зменшення тяжкості перебігу хвороби, зокрема, наприклад, інтенсивності больового синдром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же зараз проблема депресії виявляється незвичайно значущою, про що побічно свідчить постійне зростання числа самогубств - як в Росії, так і за кордоном (у хорошому настрої життя самогубством, як правило, не кінчають). </w:t>
      </w:r>
      <w:r>
        <w:rPr>
          <w:rFonts w:cs="Times New Roman" w:ascii="Times New Roman" w:hAnsi="Times New Roman"/>
          <w:bCs/>
          <w:sz w:val="28"/>
          <w:szCs w:val="28"/>
          <w:lang w:val="uk-UA" w:eastAsia="ru-RU"/>
        </w:rPr>
        <w:t xml:space="preserve">Смертність від суїцидів </w:t>
      </w:r>
      <w:r>
        <w:rPr>
          <w:rFonts w:cs="Times New Roman" w:ascii="Times New Roman" w:hAnsi="Times New Roman"/>
          <w:sz w:val="28"/>
          <w:szCs w:val="28"/>
          <w:lang w:val="uk-UA" w:eastAsia="ru-RU"/>
        </w:rPr>
        <w:t xml:space="preserve">стабільно входить в першу десятку причин смертності, а Росія протягом останніх десяти років стабільно утримує по цьому показнику лідируючі позиції серед інших країн світу. ВОЗ вважає, що “епідемічний поріг” суїцидів - 9 чоловік на 100 000 населення, але в наший країні ця цифра коливається в межах четвертого десятка! Адже і це тільки офіційно зареєстровані суїциди... При цьому аналіз суїцидологічних тенденцій дозволяє зробити вивід, що найбільш схильні до </w:t>
      </w:r>
      <w:r>
        <w:rPr>
          <w:rFonts w:cs="Times New Roman" w:ascii="Times New Roman" w:hAnsi="Times New Roman"/>
          <w:bCs/>
          <w:sz w:val="28"/>
          <w:szCs w:val="28"/>
          <w:lang w:val="uk-UA" w:eastAsia="ru-RU"/>
        </w:rPr>
        <w:t xml:space="preserve">суїцидальної поведінки </w:t>
      </w:r>
      <w:r>
        <w:rPr>
          <w:rFonts w:cs="Times New Roman" w:ascii="Times New Roman" w:hAnsi="Times New Roman"/>
          <w:sz w:val="28"/>
          <w:szCs w:val="28"/>
          <w:lang w:val="uk-UA" w:eastAsia="ru-RU"/>
        </w:rPr>
        <w:t>люди у віці від 21 року до 60 років, причому пік доводиться на вік від 41 до 50 років, тобто від психологічних криз страждає найбільш працездатне населення краї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удь-яка </w:t>
      </w:r>
      <w:r>
        <w:rPr>
          <w:rFonts w:cs="Times New Roman" w:ascii="Times New Roman" w:hAnsi="Times New Roman"/>
          <w:bCs/>
          <w:sz w:val="28"/>
          <w:szCs w:val="28"/>
          <w:lang w:val="uk-UA" w:eastAsia="ru-RU"/>
        </w:rPr>
        <w:t>депресія</w:t>
      </w:r>
      <w:r>
        <w:rPr>
          <w:rFonts w:cs="Times New Roman" w:ascii="Times New Roman" w:hAnsi="Times New Roman"/>
          <w:sz w:val="28"/>
          <w:szCs w:val="28"/>
          <w:lang w:val="uk-UA" w:eastAsia="ru-RU"/>
        </w:rPr>
        <w:t>, незалежно від етіології і патогенезу, у відсутність адекватного лікування може завершитися суїцидом. Близько двох третин депресивних хворих має виражені суїцидальні наміри, а від 10 до 15 % фактично закінчують життя самогубством. При цьому депресія і сама-то по собі діагностується непросто, але необхідно пам'ятати, що латентна, маскована або ларвірована депресія перевищує число явних в 10 - 20 разів! Причому, маски депресії, як правило, соматичні (про що ми говоритимемо дуже детально далі), тобто пацієнт з маскованою депресією звертається за допомогою до лікаря загальної практики. Оскільки ж адекватне лікування в цій групі депресивних хворих починається значно пізніше звичайного, ризик суїциду зростає тут багато разів.</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Існує точка зору, згідно якої депресії слід розглядати як безперервний ряд від важких форм до незначних за силою емоційних проявів, близьких до звичайних характерологічних реакцій. Проте положення сучасної класифікації психічних хвороб мають на увазі такий підхід до діагностики афектних розладів, при якому патологічні ознаки емоцій повинні якісно відрізнятися від норми. Цей підхід правомірний, він дозволяє уникати спотворень в клінічній оцінці розладів настрою. Але слід враховувати, що порушення легкого ступеня, перехідні, за словами Е.Крепеліна, "без різкої межі в область особових змін", важко виявити під час аналізу суб'єктивних скарг і спостережень за поведінкою хворого. Це вимагає особливої ретельності, як в оцінці справжнього стану, так і під час аналізу динаміки емоційно-особових розлад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ресивні прояви охоплюють широке коло феноменів. Під емоційним компонентом депресії розуміється сумний настрій, втрата інтересів, відчуття безвихіддя, думки про власну вину. У розумовій сфері депресія характеризується уповільненням асоціативного процесу, ускладненням концентрації уваги, відчуттям безпорадності і нездатністю до роботи. Тілесні симптоми включають розлади сну, апетиту, зниження статевого потягу, головні болі, болі в животі, розлади травле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сною відмінністю депресивних порушень настрою від характерологічних реакцій, властивих здоровій людині, є наявність так званого "ядра депресії" (К. Ясперс), яке утворюють безпідставна глибока печаль, "затримка" всіх психічних процесів, безрадісність, відсутність спонуки до дії, трудності в ухваленні рішень; хворі відчувають байдужість і безнадійність, зі всього спектру подразників, що оточують їх, вони вишукують несприятливі, нещасливі події; сучасність здається їм похмурою, майбутнє - позбавленим перспективи. Депресивний настрій може бути представлений декількома варіантами. Їх групування ґрунтується на загальноприйнятій точці зору про універсальну структуру психічного компоненту депресії, який включає декілька відомих тип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міст емоційного компоненту тужливо-меланхолійної депресії представлений безвихіддю, пригніченістю, смутком, відчуттям власної непотрібності, похмурим поглядом на майбутнє, думками про небажання жити. Характерні такі вітальні ознаки, як добові коливання настрою, порушення сну, відчуття тяжкості і стиснення в грудях, зниження ваги, втрата апетиту. Суїцидальні вчинки як прояв важкого ступеня меланхолійної депресії здійснюються в стані безвихідності, обтяжливого відчуття життєвого кра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Для астено-адинамічної депресії характерні скарги на втому, байдужість, відмову від спілкування, бажання "лягти і ні про що не думати". Реакція особи на хворобу назад пропорційна глибині депресії. При її незначній вираженості виникають переживання власного безсилля, неспроможності, що ведуть до уникнення труднощів і напруженої роботи. При важкій астено-адинамічній депресії на перший план виступає фізична слабкість: хворі цілими днями лежать в ліжку, їм буває важко встати навіть для прийому їжі і відправлення фізіологічних потреб. Вони випробовують неймовірну тяжкість в тілі, "безсилл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Депресивні розлади тривожно-фобічного типу включають страхи і власне тривогу. Різні страхи (фобії) стосуються боязні за власне життя і життя близьких людей; відомі іпохондричні страхи - боязнь померти від якої-небудь хвороби, "зупинки серця", "цирозу печінки" і т.д.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ласне тривожні прояви є глибшими і більш протягнутими в часі, чим страхи. Вони часто бувають безпредметними (гнітюче, обтяжливе побоювання біди, що насувається), але можуть мати і конкретне ситуативне забарвлення, пов'язане з подіями, що містять загрозу стабільності існування, життю і здоров'ю. При глибоких тревожно-фобічеських проявах афектні переживання можуть безпосередньо визначати поведінку хворих, яка починає цілком підкорятися мотивам "захисту від загрози", "позбавлення від об'єкту небезпек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Ядро дисфорічної депресії складає тужливий настрій, що супроводжується дратівливістю, злісністю, гнівливою, агресивністю. Свій стан хворі описують як пригніченість ("немає натхнення", "нічого не хочеться робити", "опускаються руки") у поєднанні з нестриманістю, вибуховістю по щонайменшому приводу. Діапазон проявів дисфорічних розладів включає як помірно виражені стани з підвищеною дратівливістю, спробами "зірвати зло" на тих, що оточують, так і важкі розлади з імпульсними вчинками, руйнівними діями, порушенням орієнт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Іноді дратівливість, руйнівні тенденції, властиві дісфорічному стану, можуть бути наслідком депресивного настрою, який хворим важко описати, вони говорять про "внутрішній неспокій", що виникає у них, "розпирання в грудя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кремим типом депресивних розладів є так звана маскована депресія. Цим терміном, запропонованим в 1973 р. Кільхольц, позначаються стани, в яких власне депресивний афект відсунутий на задній план, а ведучими в клінічній картині є скарги сомато-вегетативного характеру (різні болі, запаморочення, пітливість, відчуття жару, коливання артеріального тиску і т. д.) або відхилення в поведінці. Разом з тим при ретельному аналізі таких станів розладу настрою в зредукованій формі все ж таки вдається виявити. Окрім цього, виявляється біологічна основа даної патології у вигляді добових коливань сомато-вегетативних і поведінкових "масок".</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Розлади настрою маніакального типу характеризуються наявністю афектної тріади із знаком підвищення складових її компонентів: піднесеного настрою, прискореного темпу психічної діяльності і збільшення рухової активності. Походження цих розладів розглядається як ендогенне, тобто пов'язане з внутрішніми змінами гомеостазу організму, про що свідчать вітальні ознаки, що виявляються при маніях: періодичність виникнення, посилення гіперактивності вечірньої пори, специфічні відчуття "розпирання енергії", короткий сон. При помірно вираженому розладі даного типу - гіпоманії мають місце піднесений настрій, підвищена товариськість, жадання діяльності. Виникають всілякі авантюрні ідеї, якими хворі здатні "заражати" що оточуют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днією з ознак гіпоманії є розгальмованість потягів, що зумовлює виникнення психопатоподібної поведінки (алкоголізація, сексуальна розгальмованість, бродяження). Звертає на себе увагу прискорена мова, фамільярність, метушливість, збуджений стан, легковагість думок таких хворих.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важчих випадках - при маніях - наголошуються незавершеність фраз і швидка зміна тем бесіди. Підйом настрою супроводжується "скачкою ідей" і руховим збудженням. Вчинки здійснюються без урахування реальної ситуації і загальноприйнятих правил, виникає утруднення в цілеспрямованій діяльності, порушуються соціальні контакти, різко знижується здібність до навчання і робот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ельми часто розлади настрою маніакального типу містять компоненти агресивності, гнівливості, супроводжуються спалахами люті, незадоволеності, озлобленості. У цих випадках мова йде про гнівливу манію. Вираженим проявом маніакального афекту є екстатична манія, що характеризується особливою підведенням настрою, незвичайним відчуттям радості, щастя; часто при цьому виникає відчуття містичного проникнення "в суть буття". </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Питання про походження розладів настрою пов'язане з підходом до діагностики різних психічних хвороб, провідною ознакою яких є емоційна патологія. З великої кількості класифікацій депресивних станів, побудованих на різних підходах до механізму їх виникнення для практичного застосування до теперішнього часу найбільш переважною є класифікація Кильхольц (1971).</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альне значення в ній мають перебіг хвороби, наявність значущих конфліктних ситуацій, історія життя, соматичний стан (включаючи вегетативні ознаки), сімейний і професійний статус. Ця класифікація в стислому вигляді виглядає таким чином:</w:t>
      </w:r>
    </w:p>
    <w:p>
      <w:pPr>
        <w:pStyle w:val="Normal"/>
        <w:widowControl w:val="false"/>
        <w:spacing w:lineRule="auto" w:line="360" w:before="0" w:after="0"/>
        <w:ind w:firstLine="709"/>
        <w:jc w:val="both"/>
        <w:rPr/>
      </w:pPr>
      <w:r>
        <w:rPr>
          <w:rFonts w:cs="Times New Roman" w:ascii="Times New Roman" w:hAnsi="Times New Roman"/>
          <w:bCs/>
          <w:iCs/>
          <w:sz w:val="28"/>
          <w:szCs w:val="28"/>
          <w:lang w:val="uk-UA" w:eastAsia="ru-RU"/>
        </w:rPr>
        <w:t>Психогенна депресія.</w:t>
      </w:r>
      <w:r>
        <w:rPr>
          <w:rFonts w:cs="Times New Roman" w:ascii="Times New Roman" w:hAnsi="Times New Roman"/>
          <w:sz w:val="28"/>
          <w:szCs w:val="28"/>
          <w:lang w:val="uk-UA" w:eastAsia="ru-RU"/>
        </w:rPr>
        <w:t xml:space="preserve"> До неї відносяться реактивний і невротичний типи.</w:t>
      </w:r>
    </w:p>
    <w:p>
      <w:pPr>
        <w:pStyle w:val="Normal"/>
        <w:widowControl w:val="false"/>
        <w:spacing w:lineRule="auto" w:line="360" w:before="0" w:after="0"/>
        <w:ind w:firstLine="709"/>
        <w:jc w:val="both"/>
        <w:rPr/>
      </w:pPr>
      <w:r>
        <w:rPr>
          <w:rFonts w:cs="Times New Roman" w:ascii="Times New Roman" w:hAnsi="Times New Roman"/>
          <w:bCs/>
          <w:iCs/>
          <w:sz w:val="28"/>
          <w:szCs w:val="28"/>
          <w:lang w:val="uk-UA" w:eastAsia="ru-RU"/>
        </w:rPr>
        <w:t>Реактивна депресія.</w:t>
      </w:r>
      <w:r>
        <w:rPr>
          <w:rFonts w:cs="Times New Roman" w:ascii="Times New Roman" w:hAnsi="Times New Roman"/>
          <w:sz w:val="28"/>
          <w:szCs w:val="28"/>
          <w:lang w:val="uk-UA" w:eastAsia="ru-RU"/>
        </w:rPr>
        <w:t xml:space="preserve"> Вона розглядається як відповідь на зовнішні пошкодження психічної рівноваги з симптомами страху, печалі, різкої слабкості. Серед психотравмуючих ситуацій можна назвати втрату (наприклад, розлуку, смерть близької людини), вимушену міграцію, конфлікти в сім'ї, школі, на роботі. Вони безпосередньо відбиваються в змісті депресивних думок. Спостерігається також пряма залежність між силою "психічного удару", величиною переживань і часом їх прояву: у міру віддалення від ситуації, що викликала депресію, тяжкість депресивних симптомів зменшуватиметься і з часом повинне наступити одужання.</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еобхідною передумовою для виникнення реактивної депресії є відповідність ситуативних моментів структурі і особливостям особи хворого, у якого розвивається така депресія. Іншими словами, ситуація підходить особі, як ключ замку. В період виражених симптомів реактивної депресії нерідко виникають суїцидальні спроб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Невротична депресія.</w:t>
      </w:r>
      <w:r>
        <w:rPr>
          <w:rFonts w:cs="Times New Roman" w:ascii="Times New Roman" w:hAnsi="Times New Roman"/>
          <w:sz w:val="28"/>
          <w:szCs w:val="28"/>
          <w:lang w:val="uk-UA" w:eastAsia="ru-RU"/>
        </w:rPr>
        <w:t xml:space="preserve"> Цей вид депресії відрізняється від реактивної тим, що психотравмуюча ситуація не є короткочасним і сильним "психічним ударом", а є тривало існуючим міжособовим конфліктом. Даний конфлікт викликає перенапруження захисних нервово-психічних механізмів, зачіпає глибинні особові структури, пов'язані з процесом формування характеру і всієї історії життя людини. У таких пацієнтів наголошуються зниження спонук, розлад сну, утруднення в роботі і навчанні. Важких типових ознак депресії не виявляється, характерне поєднання постійного депресивного фону настрою і страху. Вельми частими є скарги соматичного і вегетативного характеру (біль в животі, серці, головні болі, запаморочення, серцебиття і т.д.)</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Новий перегляд класифікації психічних захворювань (МКБ-10) відображає загальну тенденцію, що полягає у відході від жорстких нозологічних позицій "крепеліновського" етапу розвитку психіатрії. Приведена вище систематика депресивних розладів, заснована на відмінності їх походження, важлива для розуміння механізмів розвитку цього виду психічних порушень. Разом з тим таке етіологічне розмежування депресій не завжди можливо. Ця обставина утрудняє діагностику, виконання завдань психіатричної експертизи, а також ускладнює уніфікацію результатів наукових досліджен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казані проблеми знаходяться в центрі уваги психіатрів протягом останніх десятиліть, вони відзначають "інфляцію" терміну "депресія", що визначає лише "розпливчаті уявлення". Спроби побудови нозологічних концепцій стосовно афектних розладів ще більш підсилюють цю невизначеність. Так, на думку Р. Холе, якщо хтось хоче пізнати депресію, він повинен уміти на основі комбінованої інформації, що включає психічні, психомоторні і сомато-вегетативні симптоми, описати ознаки депресивного синдрому. Таким чином, підкреслюється, що адекватно описати депресію можливо, лише розглядаючи її як самодостатня ознака, а не як показник тієї або іншої психічної хвороби.</w:t>
      </w:r>
    </w:p>
    <w:p>
      <w:pPr>
        <w:pStyle w:val="Normal"/>
        <w:widowControl w:val="false"/>
        <w:spacing w:lineRule="auto" w:line="360" w:before="0" w:after="0"/>
        <w:ind w:firstLine="709"/>
        <w:jc w:val="both"/>
        <w:rPr>
          <w:rStyle w:val="2"/>
          <w:rFonts w:ascii="Times New Roman" w:hAnsi="Times New Roman" w:cs="Times New Roman"/>
          <w:b w:val="false"/>
          <w:b w:val="false"/>
          <w:i w:val="false"/>
          <w:i w:val="false"/>
          <w:lang w:val="uk-UA"/>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Style w:val="2"/>
          <w:rFonts w:ascii="Times New Roman" w:hAnsi="Times New Roman" w:cs="Times New Roman"/>
          <w:b w:val="false"/>
          <w:b w:val="false"/>
          <w:i w:val="false"/>
          <w:i w:val="false"/>
          <w:lang w:val="uk-UA"/>
        </w:rPr>
      </w:pPr>
      <w:r>
        <w:rPr>
          <w:rStyle w:val="2"/>
          <w:rFonts w:cs="Times New Roman" w:ascii="Times New Roman" w:hAnsi="Times New Roman"/>
          <w:b w:val="false"/>
          <w:i w:val="false"/>
          <w:lang w:val="uk-UA"/>
        </w:rPr>
        <w:t>1.3 Симптоми депресії</w:t>
      </w:r>
    </w:p>
    <w:p>
      <w:pPr>
        <w:pStyle w:val="Normal"/>
        <w:widowControl w:val="false"/>
        <w:spacing w:lineRule="auto" w:line="360" w:before="0" w:after="0"/>
        <w:ind w:firstLine="709"/>
        <w:jc w:val="both"/>
        <w:rPr>
          <w:rStyle w:val="2"/>
          <w:rFonts w:ascii="Times New Roman" w:hAnsi="Times New Roman" w:cs="Times New Roman"/>
          <w:b w:val="false"/>
          <w:b w:val="false"/>
          <w:bCs/>
          <w:i w:val="false"/>
          <w:i w:val="false"/>
          <w:sz w:val="28"/>
          <w:szCs w:val="28"/>
          <w:lang w:val="uk-UA" w:eastAsia="ru-RU"/>
        </w:rPr>
      </w:pPr>
      <w:r>
        <w:rPr/>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нижений настрій, відчуття смутку, пригніченості, туг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оцінці цього симптому необхідно пам'ятати про те, що: по-перше, понижений настрій може бути нормальною психологічною реакцією; по-друге, настрій слід оцінювати не стільки по заявах пацієнта, скільки по його поведінці, зовнішньому вигляду; по-третє, за пониженим настроєм завжди слід шукати тривогу, неспокій, внутрішню напруг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депресивних розладах невротичного круга (за винятком депресивних реакцій на важкий стрес) настрій, як правило, знижується помірно, наявні песимістичні установки, які, втім, далекі від суїцидальної готовності, частіше хворі гірше відчувають себе у вечірній годинник. Настрій, як правило, коливається, пацієнтів неважко розсмішити або відвернути. Вони іноді з радістю повідомляють, що у них “депресія”: “У мене справжня депресія!”, “Яке “понижене”?! У мене настрою взагалі немає!” і т.п. При цьому неважко виявити неспокій пацієнта, а також те, через що він турбується (до цієї теми він постійно повертається). Десь в глибині душі він ще сподівається на благополучний або який-небудь взагалі результат цієї проблеми, проте висловлюється з цього приводу вельми завуальованог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депресивних розладах циклотимного рівня (сюди ж відносяться депресивні реакції на важкий </w:t>
      </w:r>
      <w:r>
        <w:rPr>
          <w:rFonts w:cs="Times New Roman" w:ascii="Times New Roman" w:hAnsi="Times New Roman"/>
          <w:bCs/>
          <w:sz w:val="28"/>
          <w:szCs w:val="28"/>
          <w:lang w:val="uk-UA" w:eastAsia="ru-RU"/>
        </w:rPr>
        <w:t>стрес</w:t>
      </w:r>
      <w:r>
        <w:rPr>
          <w:rFonts w:cs="Times New Roman" w:ascii="Times New Roman" w:hAnsi="Times New Roman"/>
          <w:sz w:val="28"/>
          <w:szCs w:val="28"/>
          <w:lang w:val="uk-UA" w:eastAsia="ru-RU"/>
        </w:rPr>
        <w:t>) настрій дійсно понижений вельми істотно, особливо в нічні і уранішні години, деяке поліпшення наступає в другій половині дня. Плаксивість, часто, раптова, нападами, та хворі, як правило, намагаються її контролювати, що дається їм насилу. Від пацієнтів можна чути вислови суїцидального характеру, вони обтяжуються життям, не хочуть видужувати, не вірять в можливість поліпшення. Тривога у цих пацієнтів дуже висока, але як би безпредметна, тому часто і не помічається. Розвеселити таких пацієнтів майже неможливо, вони напружені, ігнорують будь-яке оптимістичне зауваження лікаря, іноді, правда, з іронічною усмішко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депресивних розладах психотичного рівня зниження настрою виявляється, як правило, саме пригніченістю (“нестерпна тяжкість”), туга відчувається буквально як фізичний біль. При цьому хворі часто не вважають свій настрій пониженим, вони просто не думають, що це може бути актуальним на тлі загальної безнадійності і безглуздя існування. Тривога відчувається пацієнтами як виражена внутрішня напруга, іноді їм здається, що вони немов би затиснуті в якихось лещатах, і чи то самі вони будуть роздавлені, чи то лещата не витримають. На обличчі у них вираз туги, кутки рота опущені, верхня повіка зламана під кутом в області внутрішньої третини, на лобі характерна складка, поза згорблена, голова опущена. </w:t>
      </w:r>
      <w:r>
        <w:rPr>
          <w:rFonts w:cs="Times New Roman" w:ascii="Times New Roman" w:hAnsi="Times New Roman"/>
          <w:bCs/>
          <w:sz w:val="28"/>
          <w:szCs w:val="28"/>
          <w:lang w:val="uk-UA" w:eastAsia="ru-RU"/>
        </w:rPr>
        <w:t xml:space="preserve">Суїцидальні наміри </w:t>
      </w:r>
      <w:r>
        <w:rPr>
          <w:rFonts w:cs="Times New Roman" w:ascii="Times New Roman" w:hAnsi="Times New Roman"/>
          <w:sz w:val="28"/>
          <w:szCs w:val="28"/>
          <w:lang w:val="uk-UA" w:eastAsia="ru-RU"/>
        </w:rPr>
        <w:t>цілком виразні.</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ru-RU"/>
        </w:rPr>
        <w:t xml:space="preserve">Коло мого безсилля замкнулося. </w:t>
      </w:r>
      <w:r>
        <w:rPr>
          <w:rFonts w:cs="Times New Roman" w:ascii="Times New Roman" w:hAnsi="Times New Roman"/>
          <w:sz w:val="28"/>
          <w:szCs w:val="28"/>
          <w:lang w:val="uk-UA" w:eastAsia="ru-RU"/>
        </w:rPr>
        <w:t>Цими словами закінчується розповідь Руфь з книги Мана дивовижної сучасної письменниці Лілії Ким про молоду, раптово овдовілу жінку. Стан її героїні як не можна краще відображає душевне сум'яття депресивного хворого, де тривога стає депресією, а депресія - тривогою:</w:t>
      </w:r>
    </w:p>
    <w:p>
      <w:pPr>
        <w:pStyle w:val="Normal"/>
        <w:widowControl w:val="fals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Життя моя закінчилася разом з останнім видихом Хилеона. Я повисла між тим світлом і цим, не в змозі опинитися ні в одному з них. Життя ніколи ще не було безглуздішим, але накласти на себе руки у мене все ще не вистачало духу, можливо, частково тому, що останніми словами Хилеона було: “Будь ласка, живи щасливо”. Він дуже любив просити мене про яку - небудь немислимо складну дрібницю.</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ru-RU"/>
        </w:rPr>
        <w:t>Не переживай так, ти ще молода, дітей у тебе немає. Ти ще вийдеш заміж. Я зробила ремонт в твоїй кімнаті. Потрібно буде домовитися перевезти речі, - мати будує плани з приводу мого життя.</w:t>
      </w:r>
    </w:p>
    <w:p>
      <w:pPr>
        <w:pStyle w:val="Normal"/>
        <w:widowControl w:val="false"/>
        <w:spacing w:lineRule="auto" w:line="360" w:before="0" w:after="0"/>
        <w:ind w:firstLine="709"/>
        <w:jc w:val="both"/>
        <w:rPr/>
      </w:pPr>
      <w:r>
        <w:rPr>
          <w:rFonts w:cs="Times New Roman" w:ascii="Times New Roman" w:hAnsi="Times New Roman"/>
          <w:iCs/>
          <w:sz w:val="28"/>
          <w:szCs w:val="28"/>
          <w:lang w:val="uk-UA" w:eastAsia="ru-RU"/>
        </w:rPr>
        <w:t>Я почула тільки: “дітей у тебе немає” і розридалася. Мати почала мене заспокоювати, проте на обличчі її досада, що я не розумію, як вона все добре придумала і влаштувала.</w:t>
      </w:r>
    </w:p>
    <w:p>
      <w:pPr>
        <w:pStyle w:val="Normal"/>
        <w:widowControl w:val="fals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А я не хочу жити! Я не хочу більше жити! Мама! Чуєш! Я, твоя дочка, не хочу жити! - крик лунає у мене усередині, продовжуючись надривною луною, обернений в чорну дірку, що залишилася від моєї душі, куди я все більш і більш занурююс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Втрата інтересу, здатності відчувати задоволення. </w:t>
      </w:r>
      <w:r>
        <w:rPr>
          <w:rFonts w:cs="Times New Roman" w:ascii="Times New Roman" w:hAnsi="Times New Roman"/>
          <w:sz w:val="28"/>
          <w:szCs w:val="28"/>
          <w:lang w:val="uk-UA" w:eastAsia="ru-RU"/>
        </w:rPr>
        <w:t>Даний симптом як не можна краще ілюструє нейрофізіологічну суть депресивних розладів, а саме: переважання процесів гальмування над процесами збудження. Пацієнтів, часто, не тільки нічого не радує, але і не вражає. Вони втрачають здатність відчувати задоволення від того, що раніше його приносило (ангедонія). Вираженість цього симптому вельми варіабельна залежно від тяжкості депресивного розладу.</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Люди з депресивним розладом невротичного кола можуть чимось зацікавитися, хоча коло їх інтересів значно скорочується, та і той інтерес, що виникає, достатньо швидко гасне. Пацієнти не перестають повністю відчувати задоволення від того, що раніше його приносило, але задоволення істотно згладжується і сходить нанівець раніше звичайного (в першу чергу, як правило, страждає сексуальна сфера). Крім того, все це зовсім не означає, що вони не здатні випробовувати задоволення в принципі, наприклад, вони можуть випробовувати задоволення від бесіди з лікарем. Характерна межа - втрата інтересу хворого до свого зовнішнього вигляду, жінки, наприклад, перестають використовувати космети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депресивних розладах циклотимного рівня спектр інтересів обмежується тематиками фабули переживань. Можна бачити, що пацієнти зберігають пасивність, свого роду нейтралітет навіть в тих випадках, коли люди, що оточують їх, активно виражають радість або зацікавленість. Відчуття втрати задоволення охоплює найширші пласти (їжа втрачає смак, світ здається “сірим” і т.п.). Ангедонія стає болісною, пацієнти постійно порівнюють себе з “нормальними людьми”, дивуються з того, що вони - ці “нормальні люди” - можуть чомусь радіти, на щось сподіватися. Все це наводить пацієнтів на думку, що вони самі вже “ні до чого не придатні”, сильно змінилися, зовсім на себе не схожі, стали зовсім не такі, як “нормальні люди”.</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Зниження енергійності, активності, підвищена стомлюваність.</w:t>
      </w:r>
      <w:r>
        <w:rPr>
          <w:rFonts w:cs="Times New Roman" w:ascii="Times New Roman" w:hAnsi="Times New Roman"/>
          <w:sz w:val="28"/>
          <w:szCs w:val="28"/>
          <w:lang w:val="uk-UA" w:eastAsia="ru-RU"/>
        </w:rPr>
        <w:br/>
        <w:t>Переважання процесів гальмування над процесами збудження позначається, зрозуміло, і на активності пацієнтів. Вони, як правило, не просто швидко стомлюються, вони не можуть включитися в діяльність, а якщо і виконують якісь дії, то роблять це автоматично, відчужено, без причетності.</w:t>
        <w:br/>
        <w:t>При депресивних розладах невротичного рівня впадає в очі деяка пасивність пацієнта, він виглядає втомленим, засмиканим. Тривожність цих пацієнтів ще не випробовує на собі позамежного гальмування, тому іноді може здатися, що вони цілком активні і навіть енергійні, але тут слід звернути увагу на нападоподібний характер цієї активності, процеси збудження і гальмування немов би борються в пацієнтові. Гальмування, втім, всякий раз, хоча може бути і не відразу, але перемагає.</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суджена «Покірлив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дна з найдраматичніших розповідей в “Щоденнику письменника” Ф.М. Достоєвського - “Покірлива”. Головний герой розповідає нам про свою дружину, історію свого страждання, історію її самогубства. З надзвичайною силою виступає тут цей симптом “пониженої енергійності”, “втрати сил”:</w:t>
      </w:r>
    </w:p>
    <w:p>
      <w:pPr>
        <w:pStyle w:val="Normal"/>
        <w:widowControl w:val="fals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Ще за місяць я відмітив в ній дивну задумливість, не те що мовчання, а вже задумливість. Це теж я відмітив раптом. Вона сиділа за роботою, нахиливши голову до шиття, і не бачила, що я дивлюся на неї. І раптом мене тут же уразило, що вона така стала тоненька, худенька, обличчя бліднесеньке, губи побіліли, - мене все це, в цілому, разом із задумливістю, надзвичайно і разом фрапіровало.</w:t>
      </w:r>
    </w:p>
    <w:p>
      <w:pPr>
        <w:pStyle w:val="Normal"/>
        <w:widowControl w:val="fals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Раптом чую, що вона, в наший кімнаті, за своїм столом, за роботою, тихо-тихо... заспівала. Пісенька була така слабенька - не те щоб тужлива (це був якийсь романс), але нібито в голосі було щось надтріснуте, зламане, неначе голосок не міг справитися, неначе сама пісенька була хворою. Вона співала впівголоса, і раптом, піднявшись, голос обірвався, - такий блідуватий голосок, так він обірвався жалісливо; вона відкашлялася і знову, тихо-тихо, трохи, заспівал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У пацієнта з циклотимним рівнем депресії пасивність набуває рис скутості, він рідко міняє позу, його міміка бідна і одноманітна. Видно, що він рухається насилу, довго думає над питанням, не завжди може зібратися, щоб відповісти повно і виразно. Такі пацієнти часто скаржаться на втому, вони «втомилися від життя», “все обтяжує”, “сил немає, повний занепад” і т.п. Вони говорять, що швидко втомлюються від бесіди, читання, проглядання телепередач: “не можу второпати”, “не розумію, про що говорять”, “втрачаю нитку” і т.п.. Втім, було б помилкою вважати, що мова йде саме про стомлення, швидше потрібно думати про те, що через генералізацію процесів гальмування – у пацієнта фактично виникає трудність формування і підтримки необхідної домінанти, це і викликає труднощі з цілеспрямованою діяль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У пацієнта з психотичною </w:t>
      </w:r>
      <w:r>
        <w:rPr>
          <w:rFonts w:cs="Times New Roman" w:ascii="Times New Roman" w:hAnsi="Times New Roman"/>
          <w:bCs/>
          <w:sz w:val="28"/>
          <w:szCs w:val="28"/>
          <w:lang w:val="uk-UA" w:eastAsia="ru-RU"/>
        </w:rPr>
        <w:t xml:space="preserve">депресією </w:t>
      </w:r>
      <w:r>
        <w:rPr>
          <w:rFonts w:cs="Times New Roman" w:ascii="Times New Roman" w:hAnsi="Times New Roman"/>
          <w:sz w:val="28"/>
          <w:szCs w:val="28"/>
          <w:lang w:val="uk-UA" w:eastAsia="ru-RU"/>
        </w:rPr>
        <w:t>активність може бути викликана тільки нападом тривоги: виникає ажітація, інтенсивне збудження, що супроводжується безцільними діями. У решту часу ж вони подібні до кульки, що здулася, здається, що життя вже їх покинуло. Це не просто млявість, це роздавленість. Рухи хворих повільні, украй скупі, здійснюються тільки при крайній необхідності, може розвиватися так званий «депресивний ступор». Пацієнти говорять тихо і насилу, вмить стомлюються від спілкування або якої-небудь іншої діяльності.</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одаткові симптоми депрес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1. Труднощі при необхідності зосередитися, утримувати увагу. Цей симптом - також результат переважання процесів гальмування над процесами збудження. Можливість зосередження забезпечується принципом домінанти, оскільки ж при депресії процеси гальмування взагалі переважають над процесами збудження, існування якого-небудь пануючого вогнища виявляється під питанням. По суті справи, єдино можливе вогнище збудження тут - це обтяжливі і фатальні думки про безглуздя і неспроможність життя. Зрозуміло, подібна постановка питання не дозволяє актуалізуватися яким-небудь іншим центра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2. При депресії невротичного рівня створюється враження, що пацієнти просто не хочуть зосереджуватися на чому-небудь, окрім як на власних песимістичних переживаннях. При циклотимній депресії співбесіда з хворим представляє для лікаря велику трудність, тому що постійно доводиться якось будити хворого, що немов би відключається час від часу. При психотичній депресії виникає відчуття, що пацієнт і взагалі знаходиться десь зовсім в іншому світі, з якого нам чутні лише деякі відгомони і обривки фраз. Причини цих “вражень” в тому-то і полягають, що сам акт співбесіди пацієнта з лікарем не здатний актуалізуватися до ступеня пануючої домінан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ниження самооцінки, виникнення відчуття невпевненості в собі, ідеї винності і самоприниження. Подібні міркування хворих - про власну неспроможність і винність - природний наслідок суб'єктивної оцінки хворим свого стану. Вони дійсно нічого не можуть через панування процесів гальмування, зниження активності, нездатності сформувати діяльну домінанту. Відчуття винності під час депресії, за даними різних досліджень, більшою мірою характерні для американців. Слов’яни ж переживають почуття провини досить своєрідно, навіть будучи депресивними хворими: швидше можна було б говорити про незручність або, в крайньому випадку, сором, ніж про винність в її чистому вигляд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охмуре і песимістичне бачення майбутнього. Цей симптом також описової властивості. У якомусь сенсі пацієнтові з депресивним розладом просто важко думати про майбутнє, воно не вимальовується - на це не вистачає ні енергії, ні бажання. Хворому бракує інтенції жити, щоб думати про майбутнє, тим паче, що всяка невідомість лякає, а налякати депресивного хворого - означає посилити депресію, в черговий раз підкресливши її роль “поглинача тривоги”. У поєднанні ж з самопринижуючою оцінкою всякі перспективи дійсно здаються хворими марними. Те, що все буде погано - це тільки думка, симптомом воно стає у випадках, коли подібна думка починає визначати поведінку людини. Особливо цей симптом характерний для депресивних реакцій на гострий і важкий стрес, депресивних невротичних проявів у пацієнтів з хронічною психотравмуючою ситуацією, а також при класичних формах маніакально-депресивного психозу.</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t>Розділ ΙΙ. Методи та методики дослідженн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lang w:eastAsia="ru-RU"/>
        </w:rPr>
      </w:pPr>
      <w:r>
        <w:rPr>
          <w:rFonts w:cs="Times New Roman" w:ascii="Times New Roman" w:hAnsi="Times New Roman"/>
          <w:b w:val="false"/>
          <w:i w:val="false"/>
          <w:sz w:val="28"/>
          <w:lang w:eastAsia="ru-RU"/>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eastAsia="ru-RU"/>
        </w:rPr>
        <w:t>2.1</w:t>
      </w:r>
      <w:r>
        <w:rPr>
          <w:rFonts w:cs="Times New Roman" w:ascii="Times New Roman" w:hAnsi="Times New Roman"/>
          <w:b w:val="false"/>
          <w:i w:val="false"/>
          <w:lang w:val="uk-UA" w:eastAsia="ru-RU"/>
        </w:rPr>
        <w:t xml:space="preserve"> </w:t>
      </w:r>
      <w:r>
        <w:rPr>
          <w:rFonts w:cs="Times New Roman" w:ascii="Times New Roman" w:hAnsi="Times New Roman"/>
          <w:b w:val="false"/>
          <w:i w:val="false"/>
          <w:lang w:eastAsia="ru-RU"/>
        </w:rPr>
        <w:t>Методика Рівню невротизації Л.І. Вассермана</w:t>
      </w:r>
    </w:p>
    <w:p>
      <w:pPr>
        <w:pStyle w:val="Normal"/>
        <w:widowControl w:val="false"/>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Інструкція: «Проверьте себя</w:t>
      </w:r>
      <w:r>
        <w:rPr>
          <w:rFonts w:cs="Times New Roman" w:ascii="Times New Roman" w:hAnsi="Times New Roman"/>
          <w:sz w:val="28"/>
          <w:szCs w:val="28"/>
          <w:lang w:eastAsia="ru-RU"/>
        </w:rPr>
        <w:t>: ознакомьтесь с приведенными ниже суждениями и ситуациями, выбирая ответ «да» или «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ьний матеріал: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личных частях своего тела я часто чувствую жжение, покалывание, ощущение мурашек, онемени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редко задыхаюсь, и у меня не бывает сильных сердцебиени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 в неделю или чаще я бываю очень возбуждена или взволнованн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а у меня болит часто.</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три раза в неделю по ночам меня мучают кошмар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я себя чувствую хуже, чем когда-либо.</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каждый день случается что-нибудь, что пугает мен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бывали периоды, когда из-за волнения теряла сон.</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работа стоит мне большого напряж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я бываю так возбуждена, что это мешает мне засну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ую часть времени я испытываю неудовлетворенность жизнью.</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 постоянно что-нибудь тревожи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стараюсь реже встречаться со своими знакомыми и друзья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для меня почти всегда связана с напряжение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трудно сосредоточиться на какой-либо задаче или работ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очень устаю за ден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верю в будуще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часто предаюсь грустным размышления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ами мне кажется, что моя голова работает медленнее, чем обычно.</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ая трудная борьба для меня – это борьба с самой собо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почти всегда о чем-нибудь или о ком-нибудь тревожус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мало уверенности в себ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часто чувствую неуверенность в себ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раз в неделю меня беспокоят неприятные ощущения в верхней части живота (под ложечко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у меня бывает такое чувство, что передо мной выросло столько трудностей, что одолеть их просто невозможно.</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 в неделю или чаще я без видимой причины внезапно ощущаю жар во всем тел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ами я изматываю себя тем, что слишком много на себя бер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очень внимательно отношусь к тому, как я одеваюс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е зрение ухудшилось в последнее врем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ях между людьми чаще всего торжествует несправедливос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бывают периоды такого сильного беспокойства, что я даже не могу усидеть на мест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с удовольствием танцую, когда есть возможность.</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зможности я стараюсь избегать большого скопления люд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й желудок сильно беспокоит мен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а признаться, что временами я волнуюсь из-за пустяк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сама огорчаюсь, что я такая раздражительная и ворчлива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раз в неделю у меня бывает такое чувство, что должно случиться что-то страшно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кажется, что близкие меня плохо понимаю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ня часто бывают боли в сердце или груд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остях я обычно сижу где-нибудь в стороне или разговариваю с кем-нибудь одним. </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робка даних: Потрібно підрахувати число позитивних відповідей. Чим більший отриманий результат, тим вищий рівень невротизац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Інтерпретація рівнів невротизації.</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lang w:val="uk-UA" w:eastAsia="ru-RU"/>
        </w:rPr>
        <w:t xml:space="preserve">Високий рівень невротизації свідчить про виражену емоційну збудливість, в результаті чого з'являються негативні переживання (тривожність, напруженість, неспокій, розгубленість, дратівливість); про безініціативність, яка формує переживання, пов'язані з незадоволеністю бажань; про езопову особистісну спрямованість, що призводить до іпохондричної фіксації на соматичних відчуттях і особистісних недоліках; про труднощі в спілкуванні; про соціальну боязкість і залежність. </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lang w:val="uk-UA" w:eastAsia="ru-RU"/>
        </w:rPr>
        <w:t xml:space="preserve">Низький рівень невротизації свідчить: про емоційну стійкість; про позитивні переживання (спокій, оптимізм); про ініціативність; про почуття власної гідності; незалежності, соціальної сміливості; про легкість у спілкуванні. </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lang w:val="uk-UA" w:eastAsia="ru-RU"/>
        </w:rPr>
        <w:t>Високий рівень невротизації від 20 і вище</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 рівень-від 10 до 19</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lang w:val="uk-UA" w:eastAsia="ru-RU"/>
        </w:rPr>
        <w:t>Низький рівень - від 1до 9.</w:t>
      </w:r>
    </w:p>
    <w:p>
      <w:pPr>
        <w:pStyle w:val="Normal"/>
        <w:widowControl w:val="false"/>
        <w:spacing w:lineRule="auto" w:line="360" w:before="0" w:after="0"/>
        <w:ind w:firstLine="709"/>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eastAsia="ru-RU"/>
        </w:rPr>
        <w:t>2.2 Методика диференційної діагностики депресивних станів Зунге, адаптована Т.Н. Балашовою</w:t>
      </w:r>
    </w:p>
    <w:p>
      <w:pPr>
        <w:pStyle w:val="Normal"/>
        <w:widowControl w:val="false"/>
        <w:shd w:fill="FFFFFF" w:val="clear"/>
        <w:autoSpaceDE w:val="false"/>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b/>
          <w:i/>
          <w:lang w:val="uk-UA" w:eastAsia="ru-RU"/>
        </w:rPr>
      </w:r>
    </w:p>
    <w:p>
      <w:pPr>
        <w:pStyle w:val="Normal"/>
        <w:widowControl w:val="false"/>
        <w:shd w:fill="FFFFFF" w:val="clear"/>
        <w:autoSpaceDE w:val="false"/>
        <w:spacing w:lineRule="auto" w:line="360" w:before="0" w:after="0"/>
        <w:ind w:firstLine="709"/>
        <w:jc w:val="both"/>
        <w:rPr/>
      </w:pPr>
      <w:r>
        <w:rPr>
          <w:rStyle w:val="Longtext"/>
          <w:rFonts w:cs="Times New Roman" w:ascii="Times New Roman" w:hAnsi="Times New Roman"/>
          <w:sz w:val="28"/>
          <w:szCs w:val="28"/>
          <w:lang w:val="uk-UA"/>
        </w:rPr>
        <w:t>Опитувальник розроблений для диференційної діагнос ¬ тики депресивних станів і станів, близьких до депресії, для скринінг-діагностики при масових дослідженнях і з метою попередньої, долікарської діагностики.</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Повне тестування з обробкою займає 20-30 хв. Досліджуваний зазначає відповіді на бланку.</w:t>
      </w:r>
    </w:p>
    <w:p>
      <w:pPr>
        <w:pStyle w:val="Normal"/>
        <w:widowControl w:val="false"/>
        <w:shd w:fill="FFFFFF" w:val="clear"/>
        <w:autoSpaceDE w:val="false"/>
        <w:spacing w:lineRule="auto" w:line="360" w:before="0" w:after="0"/>
        <w:ind w:firstLine="709"/>
        <w:jc w:val="both"/>
        <w:rPr/>
      </w:pPr>
      <w:r>
        <w:rPr>
          <w:rStyle w:val="Longtext"/>
          <w:rFonts w:cs="Times New Roman" w:ascii="Times New Roman" w:hAnsi="Times New Roman"/>
          <w:sz w:val="28"/>
          <w:szCs w:val="28"/>
        </w:rPr>
        <w:t>Ніколи або рідко – 1,</w:t>
      </w:r>
    </w:p>
    <w:p>
      <w:pPr>
        <w:pStyle w:val="Normal"/>
        <w:widowControl w:val="false"/>
        <w:shd w:fill="FFFFFF" w:val="clear"/>
        <w:autoSpaceDE w:val="false"/>
        <w:spacing w:lineRule="auto" w:line="360" w:before="0" w:after="0"/>
        <w:ind w:firstLine="709"/>
        <w:jc w:val="both"/>
        <w:rPr/>
      </w:pPr>
      <w:r>
        <w:rPr>
          <w:rStyle w:val="Longtext"/>
          <w:rFonts w:cs="Times New Roman" w:ascii="Times New Roman" w:hAnsi="Times New Roman"/>
          <w:sz w:val="28"/>
          <w:szCs w:val="28"/>
        </w:rPr>
        <w:t xml:space="preserve">Іноді – 2, </w:t>
      </w:r>
    </w:p>
    <w:p>
      <w:pPr>
        <w:pStyle w:val="Normal"/>
        <w:widowControl w:val="false"/>
        <w:shd w:fill="FFFFFF" w:val="clear"/>
        <w:autoSpaceDE w:val="false"/>
        <w:spacing w:lineRule="auto" w:line="360" w:before="0" w:after="0"/>
        <w:ind w:firstLine="709"/>
        <w:jc w:val="both"/>
        <w:rPr/>
      </w:pPr>
      <w:r>
        <w:rPr>
          <w:rStyle w:val="Longtext"/>
          <w:rFonts w:cs="Times New Roman" w:ascii="Times New Roman" w:hAnsi="Times New Roman"/>
          <w:sz w:val="28"/>
          <w:szCs w:val="28"/>
        </w:rPr>
        <w:t>Часто – 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Майже завжди або постійно – 4.</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чувствую подавленность</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ом я чувствую себя лучше всего</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бывают периоды плача или близости к слезам</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ня плохой ночной сон</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етит у меня не хуже обычного</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 приятно смотреть на привлекательных женщин, разговаривать с ними, находиться рядом</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замечаю, что теряю вес</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беспокоят запор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дце бьется быстрее, чем обычно</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стаю без всяких причин</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мыслю также ясно как всегд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е легко делать то, что я уме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вствую беспокойство и не могу усидеть на мест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надежды на будуще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олее раздражителен, чем обычно</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легко принимать реш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чувствую, что полезен и необходим</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иву достаточно полной жизнь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чувствую, что другим людям станет лучше, если я умру.</w:t>
      </w:r>
    </w:p>
    <w:p>
      <w:pPr>
        <w:pStyle w:val="Normal"/>
        <w:widowControl w:val="false"/>
        <w:spacing w:lineRule="auto" w:line="360" w:before="0" w:after="0"/>
        <w:ind w:firstLine="709"/>
        <w:jc w:val="both"/>
        <w:textAlignment w:val="top"/>
        <w:rPr>
          <w:rFonts w:ascii="Times New Roman" w:hAnsi="Times New Roman" w:cs="Arial"/>
          <w:sz w:val="28"/>
          <w:szCs w:val="24"/>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0.Меня до сих пор радует то, что радовало всегда. </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 xml:space="preserve">Рівень депресії (РД) розраховується за формулою: </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 xml:space="preserve">РД = Епр. + Еобр., </w:t>
      </w:r>
    </w:p>
    <w:p>
      <w:pPr>
        <w:pStyle w:val="Normal"/>
        <w:widowControl w:val="false"/>
        <w:spacing w:lineRule="auto" w:line="360" w:before="0" w:after="0"/>
        <w:ind w:firstLine="709"/>
        <w:jc w:val="both"/>
        <w:textAlignment w:val="top"/>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е Епр. - Сума закреслених цифр по «прямим» висловлюванням № 1,3,4,7,8,9,10,13,15,19;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обр. - Сума цифр «зворотних», закреслених, висловлювань № 2,5,6,11,12,14,16,17,18,20.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приклад: у висловлювання № 2 закреслена цифра 1, ми ставимо в суму 4 бали; у висловлювання № 5 закреслено відповідь 2, ми ставимо в суму 3 бали;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висловлювання № 6 закреслено відповідь 3 - ставимо в суму 2 бали;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висловлювання № 11 закреслити відповідь 4 - ставимо в суму 1 бал і т.д.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езультаті отримуємо РД, який коливається від 20 до 80 балів.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що РД не більше 50 балів, то діагностується стан без депресії. </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РД більше 50 балів і менше 59 балів, то робиться висновок про легку депресію ситуативного чи невротичного генезу.</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показнику РД від 60 до 69 балів діагностується субдепресивний стан або маскована депресія. </w:t>
      </w:r>
    </w:p>
    <w:p>
      <w:pPr>
        <w:pStyle w:val="Normal"/>
        <w:widowControl w:val="false"/>
        <w:spacing w:lineRule="auto" w:line="360" w:before="0" w:after="0"/>
        <w:ind w:firstLine="709"/>
        <w:jc w:val="both"/>
        <w:textAlignment w:val="top"/>
        <w:rPr/>
      </w:pPr>
      <w:r>
        <w:rPr>
          <w:rFonts w:cs="Times New Roman" w:ascii="Times New Roman" w:hAnsi="Times New Roman"/>
          <w:sz w:val="28"/>
          <w:szCs w:val="28"/>
          <w:lang w:val="uk-UA" w:eastAsia="ru-RU"/>
        </w:rPr>
        <w:t>При РД більш ніж 70 балів діагностується справжній депресивний стан.</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t>Розділ ΙΙΙ. Психотерапія депресивних розладів у ранньому юнацтв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lang w:val="uk-UA" w:eastAsia="ru-RU"/>
        </w:rPr>
      </w:pPr>
      <w:r>
        <w:rPr>
          <w:rFonts w:cs="Times New Roman" w:ascii="Times New Roman" w:hAnsi="Times New Roman"/>
          <w:b w:val="false"/>
          <w:i w:val="false"/>
          <w:sz w:val="28"/>
          <w:lang w:val="uk-UA" w:eastAsia="ru-RU"/>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eastAsia="ru-RU"/>
        </w:rPr>
        <w:t>3.1 Результати проведених досліджень</w:t>
      </w:r>
    </w:p>
    <w:p>
      <w:pPr>
        <w:pStyle w:val="Normal"/>
        <w:widowControl w:val="false"/>
        <w:spacing w:lineRule="auto" w:line="360" w:before="0" w:after="0"/>
        <w:ind w:firstLine="709"/>
        <w:jc w:val="both"/>
        <w:textAlignment w:val="top"/>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widowControl w:val="false"/>
        <w:spacing w:lineRule="auto" w:line="360" w:before="0" w:after="0"/>
        <w:ind w:firstLine="709"/>
        <w:jc w:val="both"/>
        <w:textAlignment w:val="top"/>
        <w:rPr/>
      </w:pPr>
      <w:r>
        <w:rPr>
          <w:rFonts w:cs="Times New Roman" w:ascii="Times New Roman" w:hAnsi="Times New Roman"/>
          <w:sz w:val="28"/>
          <w:szCs w:val="28"/>
          <w:lang w:val="uk-UA" w:eastAsia="ru-RU"/>
        </w:rPr>
        <w:t>За результатами проведеної методики діагностики рівню невротизації Л.І. Вассармана ми бачимо, що серед вибірки із 23 учнів 10-го класу низький рівень невротизації у 8 учнів, що означає емоційну стійкість, позитивні переживання, ініціативність, почуття власної гідності, незалежності, соціальну сміливість, легкість у спілкуванні.</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 рівень невротизації у 13 учнів.</w:t>
      </w:r>
    </w:p>
    <w:p>
      <w:pPr>
        <w:pStyle w:val="Normal"/>
        <w:widowControl w:val="false"/>
        <w:spacing w:lineRule="auto" w:line="360" w:before="0" w:after="0"/>
        <w:ind w:firstLine="709"/>
        <w:jc w:val="both"/>
        <w:textAlignment w:val="top"/>
        <w:rPr/>
      </w:pPr>
      <w:r>
        <w:rPr>
          <w:rFonts w:cs="Times New Roman" w:ascii="Times New Roman" w:hAnsi="Times New Roman"/>
          <w:sz w:val="28"/>
          <w:szCs w:val="28"/>
          <w:lang w:val="uk-UA" w:eastAsia="ru-RU"/>
        </w:rPr>
        <w:t>Високий рівень невротизації у 2-ох учнів,це говорить про виражену емоційну збудливість, негативні переживання, безініціативність, про езопову емоційну спрямованість, про соціальну боязкість та залежність.</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методики диференційної діагностики депресивних станів Зунге, адаптований Т.Н.Балашовой ми бачимо, що у 1-го учня простежується субдепресивний стан або маскована депресія, у 3-ох учнів легка депресія ситуативного або невротичного генезу, у 19-ти учнів діагностується стан без депресії.</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textAlignment w:val="top"/>
        <w:rPr>
          <w:rStyle w:val="2"/>
          <w:rFonts w:ascii="Times New Roman" w:hAnsi="Times New Roman" w:cs="Times New Roman"/>
          <w:b w:val="false"/>
          <w:b w:val="false"/>
          <w:i w:val="false"/>
          <w:i w:val="false"/>
          <w:lang w:val="uk-UA"/>
        </w:rPr>
      </w:pPr>
      <w:r>
        <w:rPr>
          <w:rStyle w:val="2"/>
          <w:rFonts w:cs="Times New Roman" w:ascii="Times New Roman" w:hAnsi="Times New Roman"/>
          <w:b w:val="false"/>
          <w:i w:val="false"/>
          <w:lang w:val="ru-RU"/>
        </w:rPr>
        <w:t>3.2</w:t>
      </w:r>
      <w:r>
        <w:rPr>
          <w:rStyle w:val="2"/>
          <w:rFonts w:cs="Times New Roman" w:ascii="Times New Roman" w:hAnsi="Times New Roman"/>
          <w:b w:val="false"/>
          <w:i w:val="false"/>
          <w:lang w:val="uk-UA"/>
        </w:rPr>
        <w:t xml:space="preserve"> </w:t>
      </w:r>
      <w:r>
        <w:rPr>
          <w:rStyle w:val="2"/>
          <w:rFonts w:cs="Times New Roman" w:ascii="Times New Roman" w:hAnsi="Times New Roman"/>
          <w:b w:val="false"/>
          <w:i w:val="false"/>
          <w:lang w:val="ru-RU"/>
        </w:rPr>
        <w:t>Психотерапія депресії</w:t>
      </w:r>
    </w:p>
    <w:p>
      <w:pPr>
        <w:pStyle w:val="Normal"/>
        <w:widowControl w:val="false"/>
        <w:spacing w:lineRule="auto" w:line="360" w:before="0" w:after="0"/>
        <w:ind w:firstLine="709"/>
        <w:jc w:val="both"/>
        <w:textAlignment w:val="top"/>
        <w:rPr>
          <w:rStyle w:val="2"/>
          <w:rFonts w:ascii="Times New Roman" w:hAnsi="Times New Roman" w:cs="Times New Roman"/>
          <w:b w:val="false"/>
          <w:b w:val="false"/>
          <w:i w:val="false"/>
          <w:i w:val="false"/>
          <w:sz w:val="28"/>
          <w:szCs w:val="28"/>
          <w:lang w:val="uk-UA"/>
        </w:rPr>
      </w:pPr>
      <w:r>
        <w:rPr/>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Літературні дані щодо нефармакологічної терапії афективних розладів у дітей та підлітків, з одного боку, посилаються на результати досліджень, у яких брали участь дорослі пацієнти, а з іншого – підкреслюють первинне значення для цілісності терапевтичного процесу всебічної оцінки актуального стану дитини, характеру та природи її особистісних, внутрішньосімейних та соціальних проблем.</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Для детального дослідження історії розвитку депресивних симптомів у дитини для виявлення найважливіших сфер майбутньої терапевтичної корекції необхідно передусім вивчити дитину як особистість із властивим їй способом реагування, а також особливості її сімейного й соціального функціонування. Наприклад, якщо депресивна реакція дитини адекватна до певної життєвої ситуації, а сама депресія помірної інтенсивності, регулярні зустрічі з родиною, які носять одночасно освітній та підтримуючий характер і спрямовані на формування адекватних уявлень про хворобу та пов'язаний з нею стан дитини й надання психологічної підтримки родині, можуть виявитися цілком достатнім втручанням.</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Такі прості інтервенції, особливо поєднані з використанням релаксаційних методик, часто є достатніми для редукції основних проявів депресії.</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В інших випадках, особливо, коли депресія глибока і супроводжується появою суїцидальних думок, показані більш диференційовані форми лікування, а часом і госпіталізація.</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Попри те, що нашим завданням є розробка терапевтичних стандартів для максимальної структуралізації системної допомоги дітям із депресією (що, на нашу думку, допоможе зробити її більш ефективною), найважливішим і надалі залишається підбір терапії з урахуванням конкретних потреб даної дитини, а не лише дотримання жорстких процедурних стандартів незалежно від того, в яких умовах (стаціонарних чи амбулаторних) проводиться лікування.</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Наявність у дітей із депресією різноманітних проблем лише підкреслює важливість чіткого окреслення терапевтичних цілей, що дозволить зробити терапевтичний контракт із дитиною та її родиною зрозумілим і реалістичним.</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Зменшення глибини депресивних проявів – основна мета лікування. Однак будь-які терапевтичні зусилля не повинні бути відокремлені від інших проблем дитини, зокрема таких, як труднощі в ініціації контакту з однолітками або високий рівень родинної дезорганізації з неадекватним сприйняттям стану дитини та загальним рівнем вимог до неї, що можуть підтримувати депресивні прояви . Тому всебічний терапевтичний підхід повинен бути «золотим стандартом» у терапії депресій в дітей та підлітків.</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Під час обговорення ефективності специфічних психотерапевтичних втручань у молодих пацієнтів із афективними розладами багато аргументів додають спостереження та результати досліджень, проведені на популяції дорослих пацієнтів. На жаль, на сьогоднішній день існує недостатня кількість досліджень, проведених серед більш молодих вікових груп. Вивчені лише нечисленні групи протягом короткого часу спостереження.</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ході більшості досліджень визначали ефективність когнітивно-біхевіоральної терапії. Дослідження, проведені на популяції дорослих пацієнтів, вказують на високу ефективність (іноді співвідносну з ефективністю фармакотерапії) когнітивно-біхевіоральної терапії у редукції ознак афективних розладів, а дослідження когнітивних особливостей дітей та підлітків з афективними порушеннями виявляють у них спотворені пізнавально-когнітивні схеми.</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У дітей та підлітків із депресією відмічається значно занижена самооцінка, а також пов'язане з нею голотимне сприйняття минулих і теперішніх подій. Діти з афективними розладами надмірно узагальнюють ефекти негативних подій, очікуючи трагічних наслідків. Вони зосереджені виключно на негативних сторонах і почувають себе відповідальними за них. Через почуття недостатньої компетентності та втрати контролю (передусім зовнішнього) такі діти не здатні отримувати задоволення від результатів власних дій, що в свою чергу призводить до формування та прогресування порушень мотиваційної сфери. Внаслідок цього утворюється порочне коло дисфункціональних ідей та уявлень, так званий когнітивний дальтонізм: життєва невдача (зовнішня активуюча подія) – думка про нездатність подолати проблему (ідея) – бездіяльність або пасивність у її вирішенні (форма поведінки) – розчарування у власних силах (емоційні наслідки дезадаптивних ідей) – когнітивне переформування ідеї про власну неспроможність у статично негативне уявлення про себе, не пов'язане з актуальними подіям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Style15"/>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 xml:space="preserve">Депресія - психічне захворювання, що як правило виникає після негативних подій в житті людини, але часто розвивається без якої-небудь видимої причини. </w:t>
      </w:r>
    </w:p>
    <w:p>
      <w:pPr>
        <w:pStyle w:val="Style15"/>
        <w:widowControl w:val="false"/>
        <w:spacing w:lineRule="auto" w:line="360" w:before="0" w:after="0"/>
        <w:ind w:firstLine="709"/>
        <w:jc w:val="both"/>
        <w:rPr>
          <w:sz w:val="28"/>
          <w:szCs w:val="28"/>
          <w:lang w:val="uk-UA"/>
        </w:rPr>
      </w:pPr>
      <w:r>
        <w:rPr>
          <w:sz w:val="28"/>
          <w:szCs w:val="28"/>
          <w:lang w:val="uk-UA"/>
        </w:rPr>
        <w:t xml:space="preserve">Є порушенням афекту. Як психічне захворювання, депресія добре піддається лікуванню, більш ніж в 80 % випадків наступає повне одужання, проте, в даний час саме депресія - найбільш распространненоє психічне захворювання. Як правило, людина, страждаюча депресією, починає зловживати алкоголем (або іншими препаратами, що впливають на ЦНС), йде «з головою» в роботу. </w:t>
      </w:r>
    </w:p>
    <w:p>
      <w:pPr>
        <w:pStyle w:val="Style15"/>
        <w:widowControl w:val="false"/>
        <w:spacing w:lineRule="auto" w:line="360" w:before="0" w:after="0"/>
        <w:ind w:firstLine="709"/>
        <w:jc w:val="both"/>
        <w:rPr>
          <w:sz w:val="28"/>
          <w:szCs w:val="28"/>
          <w:lang w:val="uk-UA"/>
        </w:rPr>
      </w:pPr>
      <w:r>
        <w:rPr>
          <w:sz w:val="28"/>
          <w:szCs w:val="28"/>
          <w:lang w:val="uk-UA"/>
        </w:rPr>
        <w:t>З матеріалу курсової роботи та з результатів досліджень ми бачимо, що депресивні стани можуть проявлятись навіть у маленьких дітей, а тим більше у ранньому юнацтві. У 8.7% досліджуваних високий рівень невротизації, у 4.3% субдепресивний стан або маскована депресія.</w:t>
      </w:r>
    </w:p>
    <w:p>
      <w:pPr>
        <w:pStyle w:val="Style15"/>
        <w:widowControl w:val="false"/>
        <w:spacing w:lineRule="auto" w:line="360" w:before="0" w:after="0"/>
        <w:ind w:firstLine="709"/>
        <w:jc w:val="both"/>
        <w:rPr>
          <w:sz w:val="28"/>
          <w:szCs w:val="28"/>
          <w:lang w:val="uk-UA"/>
        </w:rPr>
      </w:pPr>
      <w:r>
        <w:rPr>
          <w:sz w:val="28"/>
          <w:szCs w:val="28"/>
          <w:lang w:val="uk-UA"/>
        </w:rPr>
        <w:t>Отож, бережімо себе! Ведемо здоровий образ життя і депресія не зможе нас здолати.</w:t>
      </w:r>
    </w:p>
    <w:p>
      <w:pPr>
        <w:pStyle w:val="Normal"/>
        <w:widowControl w:val="fals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eastAsia="ru-RU"/>
        </w:rPr>
      </w:pPr>
      <w:r>
        <w:rPr>
          <w:rFonts w:cs="Times New Roman" w:ascii="Times New Roman" w:hAnsi="Times New Roman"/>
          <w:b w:val="false"/>
          <w:sz w:val="28"/>
          <w:lang w:val="uk-UA" w:eastAsia="ru-RU"/>
        </w:rPr>
        <w:t>Список використаної літератури</w:t>
      </w:r>
    </w:p>
    <w:p>
      <w:pPr>
        <w:pStyle w:val="Normal"/>
        <w:widowControl w:val="false"/>
        <w:spacing w:lineRule="auto" w:line="360" w:before="0" w:after="0"/>
        <w:ind w:left="70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узика О.Л. Курсові роботи з психології: Навчальний посібник для студентів вищих навчальних закладів. – 2-ге вид., перероб. і доп. – Житомир: Вид-во ЖДУ ім. І.Франка, 2007. – 104 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Лэнге А. Дотянуться до жизни…Экзистенциальный анализ депрессии. – М.: Генезис,2010.</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rPr>
        <w:t>Ивин А.А. Искусство правильно мыслить. - М., 1999.</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rPr>
        <w:t>Леви В. Везет же людям… М.,1988.</w:t>
      </w:r>
    </w:p>
    <w:p>
      <w:pPr>
        <w:pStyle w:val="Style15"/>
        <w:widowControl w:val="false"/>
        <w:numPr>
          <w:ilvl w:val="0"/>
          <w:numId w:val="2"/>
        </w:numPr>
        <w:tabs>
          <w:tab w:val="clear" w:pos="708"/>
          <w:tab w:val="left" w:pos="567" w:leader="none"/>
        </w:tabs>
        <w:spacing w:lineRule="auto" w:line="360" w:before="0" w:after="0"/>
        <w:ind w:left="0" w:hanging="0"/>
        <w:jc w:val="both"/>
        <w:rPr>
          <w:sz w:val="28"/>
          <w:szCs w:val="28"/>
        </w:rPr>
      </w:pPr>
      <w:r>
        <w:rPr>
          <w:sz w:val="28"/>
          <w:szCs w:val="28"/>
        </w:rPr>
        <w:t>Оржеховська В.М. Крок до себе. - К., 1995</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rPr>
        <w:t>Скотт Дж.Г. Сила розуму. - К., 2001.</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rPr>
        <w:t>Томан І. Як удосконалювати самого себе. - К., 2004.</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rPr>
        <w:t>Вацлавик П. Як стати нещасним без сторонньої допомоги. - К., 2000.</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М.В.Савчин, Л.П. Василенко. Вікова психологія. - К., 2005.</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зард К.Э.</w:t>
      </w:r>
      <w:r>
        <w:rPr>
          <w:rFonts w:cs="Times New Roman" w:ascii="Times New Roman" w:hAnsi="Times New Roman"/>
          <w:sz w:val="28"/>
          <w:szCs w:val="28"/>
        </w:rPr>
        <w:t>психология эмоций. – СПб.:Питер, 2009. – 464 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Бурлачук Л.Ф. Словарь-справочник по психодиагностике.3-е изд. – СПб.: Питер, 2007. – 688 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кова психологія/За ред.Г.С.Костюка. – К.: Рад.школа, 1976.</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ткий психологический словарь/Под ред. А.В.Петровского, М.Г. Ярошевского. М.: Политиздат, 1985.</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бщая психодіагностика. М.: Изд-во Моск.ун-та,1987.</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Возрасная и педагогическая психология Под ред. М.В.Гамезо. – М.,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212"/>
        </w:tabs>
        <w:ind w:left="121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Longtext">
    <w:name w:val="long_text"/>
    <w:qFormat/>
    <w:rPr>
      <w:rFonts w:cs="Times New Roman"/>
    </w:rPr>
  </w:style>
  <w:style w:type="character" w:styleId="Gticontext1">
    <w:name w:val="gt-icon-text1"/>
    <w:qFormat/>
    <w:rPr>
      <w:rFonts w:cs="Times New Roman"/>
    </w:rPr>
  </w:style>
  <w:style w:type="character" w:styleId="InternetLink">
    <w:name w:val="Hyperlink"/>
    <w:rPr>
      <w:rFonts w:ascii="Verdana" w:hAnsi="Verdana" w:cs="Times New Roman"/>
      <w:color w:val="0066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7:00Z</dcterms:created>
  <dc:creator>Admin</dc:creator>
  <dc:description/>
  <cp:keywords/>
  <dc:language>en-US</dc:language>
  <cp:lastModifiedBy>SYSTEM</cp:lastModifiedBy>
  <cp:lastPrinted>2010-11-10T16:59:00Z</cp:lastPrinted>
  <dcterms:modified xsi:type="dcterms:W3CDTF">2011-09-11T01:57:00Z</dcterms:modified>
  <cp:revision>2</cp:revision>
  <dc:subject/>
  <dc:title/>
</cp:coreProperties>
</file>