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1D1B11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ЭСС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ТЕМА: Проблема знаково-символического опосредования в культурно-исторической концепции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Основные вопросы, которые ставил Выготский при изучении проблемы знакового опосредования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Эволюция проблемы знакового опосредования у его последователей: Леонтьева, Запорожца, Гальперина, Эльконина, как ими рассматривалась эта проблема, сходства и различия Выготского</w:t>
      </w:r>
    </w:p>
    <w:p>
      <w:pPr>
        <w:pStyle w:val="Style14"/>
        <w:numPr>
          <w:ilvl w:val="0"/>
          <w:numId w:val="2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1D1B11"/>
          <w:sz w:val="28"/>
          <w:szCs w:val="28"/>
        </w:rPr>
        <w:t>Выводы</w:t>
      </w:r>
    </w:p>
    <w:p>
      <w:pPr>
        <w:pStyle w:val="Style14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  <w:r>
        <w:br w:type="page"/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Основные вопросы, которые ставил Выготский при изучении проблемы знакового опосредования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  <w:u w:val="single"/>
        </w:rPr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>1 вопрос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состоит в выявлении условий перехода от опосредованного действия к действию непосредственному, к поступку, совершаемому мгновенно, как бы без размышления, но остающемуся тем не менее в высшей степени сознательным, свободным, нравственным.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u w:val="single"/>
        </w:rPr>
        <w:t>2 вопрос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об установление цикличности и спиральности переходов от непосредственного к опосредованному и обратно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Опосредующая роль знаково-символических структур, слова и мира в формировании предметных действий, знаний, становления личности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Лев Семенович Выготский придавал этим структурам статус осознаваемости (в полном смысле слова), вводил материю сознания в ткань психического. Символизация играла при этом роль средства осмысления. Игнорирование этого хода мысли является одной из причин сведения психики и сознания к мозгу. В результате ученые ищут в мозге не физиологические системы и структуры, обеспечивающие функционирование сознания, а само сознание или порождающие его причины. Опосредованный характер развития требует выяснения адекватных возрастным особенностям детей внешних средств (предметов, знаков, слов, символов, мифов) и внутренних способов предметной и умственной деятельности. 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Лев Семенович Выготский впервые перешел от утверждения о важности среды для развития к выявлению конкретного механизма этого влияния среды, который, собственно, и изменяет психику ребенка, приводя к появлению специфических для человека высших психических функций. Таким механизмом Выготский считал интериоризацию, прежде всего интериоризацию знаков - искусственно созданных человечеством стимулов-средств, предназначенных для управления своим и чужим поведением. Овладение ребенком связью между знаком и значением, использование речи в применении орудий знаменует возникновение новых высших психических функций, которые и отличают поведение человека от поведения животных. Опосредованность развития человеческой психики "психологическими орудиями" характеризуется еще и тем, что операция употребления знака, стоящая в начале развития каждой из высших психических функций, первое время всегда имеет форму внешней деятельности, т.е. превращается из интерпсихической в интрапсихическую. Это превращение проходит несколько стадий. Начальная связана с тем, что другой человек (взрослый) с помощью определенного средства управляет поведением ребенка, направляя реализацию его какой-либо непроизвольной функции. На второй стадии ребенок уже сам становится субъектом и, используя данное психологическое орудие, направляет поведение другого (полагая его объектом). На следующей стадии ребенок начинает применять к самому себе (как объекту) те способы управления поведением, которые другие применяли к нему, и он - к ним. Таким образом, пишет Выготский, каждая психическая функция появляется на сцене дважды - сперва как коллективная, социальная деятельность, а затем как внутренний способ мышления ребенка. Между этими двумя "выходами" лежит процесс интериоризации, "вращивания" функции вовнутрь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Даже превращаясь во внутренние психические процессы, высшие психические функции сохраняют свою социальную природу - "человек и наедине с собой сохраняет функции общения". Согласно Выготскому, слово относится к сознанию как малый мир к большому, таким образом можно сказать, что речь (осмысленное слово) дает толчок для развития мышления и интеллекта.</w:t>
      </w:r>
    </w:p>
    <w:p>
      <w:pPr>
        <w:pStyle w:val="Style14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Выдвижение принципа "внешнее через внутреннее" в культурно-исторической теории Выготского расширяет понимание ведущей роли субъекта в различных видах активности - прежде всего в ходе обучения и самообучения. Процесс обучения трактуется как коллективная деятельность, а развитие внутренних, индивидуальных свойств личности ребенка имеет ближайшим источником его сотрудничество с другими людьми. Гениальная догадка автора о зоне ближайшего развития в жизни ребенка позволила завершить спор о приоритетах обучения или развития. Зона ближайшего развития располагается между уровнем актуального и потенциального развития психики. Выготский подчеркивал, что обучение может быть развивающим только в том случае, если оно будет адекватным для данного ребенка по форме и содержанию. По форме оно должно быть выше уровня актуального развития, т.к. иначе оно не будет давать ничего нового для интеллекта, но и не должно выходить за пределы зоны ближайшего развития, т.к. в этом случае ребенок просто не усвоит нужный матери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Style14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Эволюция проблемы знакового опосредования у его последователей: Леонтьева, Запорожца, Гальперина, Эльконина, как ими рассматривалась эта проблема, сходства и различия Выготск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1D1B11"/>
          <w:sz w:val="28"/>
          <w:szCs w:val="28"/>
        </w:rPr>
      </w:pPr>
      <w:r>
        <w:rPr>
          <w:rFonts w:cs="Times New Roman" w:ascii="Times New Roman" w:hAnsi="Times New Roman"/>
          <w:b/>
          <w:color w:val="1D1B11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Основы культурно-исторической концепции были заложены самим Л.С.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Выготским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где-то около 1927-28 годов, затем он очень многое внес в формулирован</w:t>
      </w:r>
      <w:r>
        <w:rPr>
          <w:rStyle w:val="Grame"/>
          <w:rFonts w:cs="Times New Roman" w:ascii="Times New Roman" w:hAnsi="Times New Roman"/>
          <w:color w:val="1D1B11"/>
          <w:sz w:val="28"/>
          <w:szCs w:val="28"/>
        </w:rPr>
        <w:t>ие ее о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сновных положений. Но как при жизни самого Льва Семеновича, так и после его кончины, большое участие в раскрытии существа этой концепции, в ее уточнении и конкретизации принимали его прямые ученики, а затем и последователи. К прямым ученикам Льва Семеновича относятся, прежде всего, Леонтьева,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Лурия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,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Божович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, Запорожца,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Эльконина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, Гальперина. Нельзя понять существа этой концепции, не учитывая того обстоятельства, что она, повторяю, конкретизировалась, уточнялась, углублялась, видоизменялась и в значительной степени совершенствовалась учениками и последователями Льва Семеновича, т.е.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всецелостно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его научной школой. Причем, уже в начале 30-х годов еще при жизни самого Льва Семеновича появилось основание для создания достаточно оригинальной для того времени общепсихологической теории деятельности, созданной, прежде всего усилиями Леонтьева и его сподвиж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Теория деятельности — это шаг вперед в раскрытии сущности культурно-исторической концепции. Нельзя понять суть этой концепции, не предполагая того, что она развивалась и усовершенствовалась всей научной школой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Выготского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. Это обстоятельство, к сожалению, недоучитывается не только у нас, но и на Западе, где в последние годы особенное внимание обращают на существо рассматриваемой концепции. Нужно иметь в виду, что при жизни самого Льва Семеновича концепция проходила период своего становления, а в конце жизни сам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Выготский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высказывался так, что по сути этих высказываний необходимо было постоянно пересматривать основания его концептуального подхода к рассмотрению психического развития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екоторые положения самого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Выготского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, в частности, о содержании социальных условий развития человека, были, на мой взгляд, правомерно углублены Алексеем Николаевичем Леонтьевым уже на основе достаточно разработанного психологического понимания деятельности. Леонтьев, не искажая ничего в существе подхода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Выготского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к условиям развития человека, слово «социальная ситуация» заменил понятием развития деятельности. О</w:t>
      </w: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>сновные положения культурно-исторической концепции Выготского, Леонтьева и всей научной школы Выготск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  <w:lang w:eastAsia="ru-RU"/>
        </w:rPr>
        <w:t>Первое:</w:t>
      </w: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 основой психического развития человека выступает качественное изменение социальной ситуации или, говоря терминами Леонтьева, изменение деятельности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  <w:lang w:eastAsia="ru-RU"/>
        </w:rPr>
        <w:t>Второе:</w:t>
      </w: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 всеобщими моментами психического развития человека служат его обучение и воспита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  <w:lang w:eastAsia="ru-RU"/>
        </w:rPr>
        <w:t>Третье:</w:t>
      </w: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 исходной формой деятельности является развернутое ее выполнение человеком во внешнем или социальном, или коллективном план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  <w:lang w:eastAsia="ru-RU"/>
        </w:rPr>
        <w:t>Четвертое:</w:t>
      </w: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 психологические новообразования, возникающие у человека, производны от интериоризации исходной формы его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1D1B11"/>
          <w:sz w:val="28"/>
          <w:szCs w:val="28"/>
          <w:lang w:eastAsia="ru-RU"/>
        </w:rPr>
        <w:t>Пятое:</w:t>
      </w: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 существенная роль в процессе интериоризации лежит в различных знаковых и символических систем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И, наконец, </w:t>
      </w:r>
      <w:r>
        <w:rPr>
          <w:rFonts w:cs="Times New Roman" w:ascii="Times New Roman" w:hAnsi="Times New Roman"/>
          <w:i/>
          <w:color w:val="1D1B11"/>
          <w:sz w:val="28"/>
          <w:szCs w:val="28"/>
          <w:lang w:eastAsia="ru-RU"/>
        </w:rPr>
        <w:t>шестое:</w:t>
      </w: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 важное значение в деятельности сознания человека имеют его интеллект и эмоции, находящиеся во внутреннем един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Не возможно не затронуть многих других вопросов, которые касаются существенных сторон концепции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Выготского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, причем, не в его только собственных формулировках, но в формулировках, проистекающих из достижений теории деятельности. В частности, не возможно не затронуть проблему </w:t>
      </w:r>
      <w:r>
        <w:rPr>
          <w:rStyle w:val="Grame"/>
          <w:rFonts w:cs="Times New Roman" w:ascii="Times New Roman" w:hAnsi="Times New Roman"/>
          <w:color w:val="1D1B11"/>
          <w:sz w:val="28"/>
          <w:szCs w:val="28"/>
        </w:rPr>
        <w:t>идеального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, которую поднимал сам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Выготский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, но которая блестяще была разработана одним из его последователей. На наш взгляд, представления об </w:t>
      </w:r>
      <w:r>
        <w:rPr>
          <w:rStyle w:val="Grame"/>
          <w:rFonts w:cs="Times New Roman" w:ascii="Times New Roman" w:hAnsi="Times New Roman"/>
          <w:color w:val="1D1B11"/>
          <w:sz w:val="28"/>
          <w:szCs w:val="28"/>
        </w:rPr>
        <w:t>идеальном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правомерно были оценены Даниилом Борисовичем </w:t>
      </w:r>
      <w:r>
        <w:rPr>
          <w:rStyle w:val="Spelle"/>
          <w:rFonts w:cs="Times New Roman" w:ascii="Times New Roman" w:hAnsi="Times New Roman"/>
          <w:color w:val="1D1B11"/>
          <w:sz w:val="28"/>
          <w:szCs w:val="28"/>
        </w:rPr>
        <w:t>Элькониным</w:t>
      </w:r>
      <w:r>
        <w:rPr>
          <w:rFonts w:cs="Times New Roman" w:ascii="Times New Roman" w:hAnsi="Times New Roman"/>
          <w:color w:val="1D1B11"/>
          <w:sz w:val="28"/>
          <w:szCs w:val="28"/>
        </w:rPr>
        <w:t>. Но это особый разговор, и для рассмотрения тонкостей идеального требуется значительное врем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Разработка проблемы ведущей деятельности в развитии ребенка – фундаментальный вклад отечественных психологов в детскую психологию. В исследованиях А.В. Запорожца, Д.Б. Эльконина, В.В. Давыдова, была показана зависимость развития психических процессов от характера и строения различных типов ведущей деятельности. В процессе развития ребенка в начале происходит освоение мотивационной стороны деятельности (иначе предметы не имеют смысла для ребенка), а затем операционно-технической; в развитии можно наблюдать чередование этих видов деятельности (Д.Б. Эльконин). При усвоении общественно выработанных способов действий с предметами и происходит формирование ребенка как члена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Психологи Харьковской школы А.Н. Леонтьев, А.В. Запорожец, П.И. Зинченко, П.Я. Гальперин, Л.И. Божович и др. установили, что в основе развития обобщений лежит не общение языкового типа, а непосредственная практическая деятельность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>Развивая идее Выготского, Д.Б. Эльконин рассматривает каждый возраст на основе критериев: социальная ситуация развития, система отношений, в которую ребенок вступает в обществ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1D1B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>Основной или ведущий тип деятельности ребенка в этот период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1D1B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>Основные новообразования развития, причем новые достижения в развитии ведут к неизбежности изменения и социальной ситуации, к кризис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1D1B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>Кризис – переломные точки в детском развитии, отделяющие один возраст от другого. Кризисы в 3 года и 11 лет – кризисы отношений, вслед за ними возникает ориентация в человеческий отношениях, а кризисы в один год и семь лет открывают ориентацию в мире вещ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Это не означает, что проблема уже решена, но найдена плоскость, где можно искать ее решение, подчеркивал Д.Б. Эльконин, - плоскость экспериментальная. Никакое воздействие взрослого (среды) на процессы психического развития не может быть осуществлено без реальной деятельности самого субъекта. И от того, как эта деятельность будет построена и осуществлена, зависит процесс самого развития.</w:t>
        <w:br/>
        <w:t xml:space="preserve"> Таким образом, исследования группы психологов во главе с А.Н. Леонтьевым открыли роль деятельности ребенка в его психическом развитии. И это был выход из тупика проблемы двух факторов. 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>Процесс развития - это самодвижение субъекта благодаря его деятельности с предметами, а факты наследственности и среды - это лишь условия, которые определяют не суть процесса развития, а лишь различные вариации в пределах нормы, от которых зависит индивидуальная неповторимость лич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Следующий шаг связан с ответом на вопрос о том, остается ли эта деятельность одной и той же на протяжении детского развития или нет. Он был сделан А.Н. Леонтьевым, углубившим разработку идеи Л.С. Выготского о ведущем типе деятельности. Благодаря работам А.Н. Леонтьева, ведущая деятельность стала рассматриваться как критерий периодизации психического развития, как показатель психологического возраста ребенка. Ведущая деятельность характеризуется тем, что в ней возникают и дифференцируются другие виды деятельности, перестраиваются основные психические процессы и происходят изменения психологических особенностей личности на данной стадии ее развития. Было обнаружено, что содержание и форма ведущей деятельности зависит от конкретно-исторических условий, в которых протекает развитие ребен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мена ведущих типов деятельности подготавливается длительно и связана с возникновением новых мотивов, которые формируются внутри ведущей деятельности, предшествующей данной стадии развития, и которые побуждают ребенка к изменению положения, занимаемого им в системе отношений с другими людьми. Разработка проблемы ведущей деятельности в развитии ребенка - фундаментальный вклад советских ученых в детскую психолог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 многочисленных исследованиях А.В. Запорожца, А.Н. Леонтьева, Д.Б. Эльконина и их сотрудников была показана зависимость психических процессов от характера и строения внешней, предметной деятельности. Монографии, посвященные анализу основных типов ведущей деятельности в </w:t>
      </w:r>
      <w:r>
        <w:rPr>
          <w:rFonts w:cs="Times New Roman" w:ascii="Times New Roman" w:hAnsi="Times New Roman"/>
          <w:bCs/>
          <w:color w:val="1D1B11"/>
          <w:sz w:val="28"/>
          <w:szCs w:val="28"/>
        </w:rPr>
        <w:t>онтогенез</w:t>
      </w:r>
      <w:r>
        <w:rPr>
          <w:rFonts w:cs="Times New Roman" w:ascii="Times New Roman" w:hAnsi="Times New Roman"/>
          <w:color w:val="1D1B11"/>
          <w:sz w:val="28"/>
          <w:szCs w:val="28"/>
        </w:rPr>
        <w:t>е (в особенности книги Л.А. Венгера, В.В. Давыдова, М.И. Лисиной, Д.Б. Эльконина), стали достоянием мировой нау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зучение процессов становления и смены мотивов, становления и утраты деятельностью личностного смысла было начато под руководством А.Н. Леонтьева и продолжено в исследованиях Л.И. Божович, а позднее Д.А. Леонть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1D1B11"/>
          <w:sz w:val="28"/>
          <w:szCs w:val="28"/>
        </w:rPr>
        <w:t>Вопрос о предметном, операциональном содержании деятельности разрабатывался в исследованиях П.Я. Гальперина, А.В. Запорожца и их сотрудников. В этих исследованиях подчеркивалась роль организации ориентировочной деятельности для формирования физических, перцептивных и умственных действий, были изучены особенности перехода внешней деятельности во внутреннюю, описаны закономерности процесса интериоризации. Экспериментально эти проблемы были разработаны Л.А. Венгером, Н.Н. Поддьяковым, Н.Ф. Талызиной, Н.Г. Салминой и др.</w:t>
        <w:br/>
        <w:t xml:space="preserve"> Анализ строения и формирования предметного действия, выделение в нем ориентировочной и исполнительной частей положило начало исследованиям функционального развития психики ребенка, которые были лишь намечены в работах Л.С. Выготского. Актуальным стал вопрос о соотношении функционального и возрастного развития психически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Разрабатывая эти идеи, Д.Б. Эльконин сделал исключительное по своей психологической глубине и прозорливости предположение. Он поставил вопрос: "Какой смысл имеют предметные действия ребенка?", "Для чего они служат?" Согласно его гипотезе, в процессе развития ребенка сначала должно происходить освоение мотивационной стороны деятельности (иначе предметные действия не имеют смысла), а затем операционально-технической. В развитии можно наблюдать чередование двух типов деятельности: в одном типе деятельности преимущественно формируются мотивы и потребности, в другом - интеллектуальные возможности, обеспечивающие их осуществление. Эта гипотеза позволяет преодолеть интеллектуализм учения Л.С. Выготского, присущий гипотезе о системном и смысловом строении созн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В концепции Д.Б. Эльконина преодолевается также один из серьезных недостатков зарубежной психологии, где постоянно возникает проблема расщепления двух миров - мира предметов и мира людей - при изучении психического развития ребенка. Д.Б. Эльконин показал, что это расщепление ложно, искусственно. На самом деле,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</w:rPr>
        <w:t>человеческое действие двулико: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 оно содержит собственно человеческий смысл и операциональную сторону. Строго говоря, в человеческом мире не существует мира физических предметов, там безраздельно господствует мир общественных предметов, удовлетворяющих определенным общественно выработанным способом общественно сформированные потребности. Даже предметы природы выступают для человека как включенные в определенную общественную жизнь, как предметы труда, как очеловеченная, общественная природа. Человек - носитель этих общественных способов употребления предметов. Отсюда способности человека - это уровень владения общественными способами использования, употребления общественных предметов. Таким образом, в человеческом действии всегда нужно видеть два аспекта: с одной стороны, оно ориентировано на общество, с другой стороны, - на способ исполнения. Эта микроструктура человеческого действия, согласно гипотезе Д.Б. Эльконина, отражается и в макроструктуре периодов психическ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bookmarkStart w:id="0" w:name="%23p13"/>
      <w:bookmarkEnd w:id="0"/>
      <w:r>
        <w:rPr>
          <w:rFonts w:cs="Times New Roman" w:ascii="Times New Roman" w:hAnsi="Times New Roman"/>
          <w:color w:val="1D1B11"/>
          <w:sz w:val="28"/>
          <w:szCs w:val="28"/>
        </w:rPr>
        <w:t xml:space="preserve">Д.Б. Эльконин предлагает по-иному посмотреть на взаимоотношения ребенка и общества. Гораздо правильнее, считает он, говорить о системе 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>"ребенок в обществе"</w:t>
      </w:r>
      <w:r>
        <w:rPr>
          <w:rFonts w:cs="Times New Roman" w:ascii="Times New Roman" w:hAnsi="Times New Roman"/>
          <w:color w:val="1D1B11"/>
          <w:sz w:val="28"/>
          <w:szCs w:val="28"/>
        </w:rPr>
        <w:t xml:space="preserve">, а не </w:t>
      </w:r>
      <w:r>
        <w:rPr>
          <w:rFonts w:cs="Times New Roman" w:ascii="Times New Roman" w:hAnsi="Times New Roman"/>
          <w:iCs/>
          <w:color w:val="1D1B11"/>
          <w:sz w:val="28"/>
          <w:szCs w:val="28"/>
        </w:rPr>
        <w:t>"ребенок и общество"</w:t>
      </w:r>
      <w:r>
        <w:rPr>
          <w:rFonts w:cs="Times New Roman" w:ascii="Times New Roman" w:hAnsi="Times New Roman"/>
          <w:color w:val="1D1B11"/>
          <w:sz w:val="28"/>
          <w:szCs w:val="28"/>
        </w:rPr>
        <w:t>, чтобы не противопоставлять его социуму, как это неизбежно происходит с позиции естественно-научной парадигмы. Если рассматривать формирование личности ребенка в системе "ребенок в обществе", то радикально меняется характер взаимосвязи, да и само содержание систем "ребенок - вещь" и "ребенок - отдельный взрослый", выделенных в европейской психологии как две сферы детского бытия. Д.Б. Эльконин показывает, что система "ребенок - вещь", по сути есть система "ребенок - общественный предмет", так как на первый план для ребенка выступают в предмете общественно выработанные действия с ним, а не физические и пространственные свойства объекта; последние служат лишь ориентирами для действий с ним. При усвоении общественно выработанных способов действий с предметами и происходит формирование ребенка как члена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истема "ребенок - взрослый" превращается, по Д.Б. Эльконину, в систему "ребенок - общественный взрослый". Это происходит потому, что для ребенка взрослый - носитель определенных видов общественной по своей природе деятельности. Взрослый осуществляет в деятельности определенные задачи, вступает при этом в разнообразные отношения с другими людьми и сам подчиняется определенным нормам. Эти задачи, мотивы и нормы отношений, существующие в деятельности взрослых, дети усваивают через воспроизведение или моделирование их в собственной деятельности (например, в ролевой игре у дошкольников), конечно, с помощью взрослых. В процессе усвоения этих норм ребенок сталкивается с необходимостью овладения все более сложными, новыми предметными действ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Д.Б. Эльконин показывает, что деятельность ребенка в системах "ребенок - общественный предмет" и "ребенок - общественный взрослый" представляет единый процесс, в котором и формируется личность ребенка. Другое дело, пишет он, что "этот единый по своей природе процесс жизни ребенка в обществе в ходе исторического развития раздваивается, расщепляется на две стороны".</w:t>
      </w:r>
      <w:bookmarkStart w:id="1" w:name="%23p11"/>
      <w:bookmarkEnd w:id="1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Развивая идеи Л.С. Выготского, Д.Б. Эльконин предложил рассматривать каждый </w:t>
      </w:r>
      <w:r>
        <w:rPr>
          <w:rFonts w:cs="Times New Roman" w:ascii="Times New Roman" w:hAnsi="Times New Roman"/>
          <w:b/>
          <w:bCs/>
          <w:color w:val="1D1B11"/>
          <w:sz w:val="28"/>
          <w:szCs w:val="28"/>
          <w:lang w:eastAsia="ru-RU"/>
        </w:rPr>
        <w:t>стабильный психологический возраст</w:t>
      </w: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 на основе следующих критериев: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1D1B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Социальная ситуация развития. Это та система отношений, в которую ребенок вступает в обществе. Это то, как он ориентируется в системе общественных отношений, в какие области общественной жизни он входит.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1D1B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 xml:space="preserve">Основной, или ведущий, тип деятельности ребенка в этот период. При этом необходимо рассматривать не только вид деятельности, но и структуру деятельности в соответствующем возрасте и анализировать, почему именно этот тип деятельности ведущий. </w:t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1D1B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D1B11"/>
          <w:sz w:val="28"/>
          <w:szCs w:val="28"/>
          <w:lang w:eastAsia="ru-RU"/>
        </w:rPr>
        <w:t>Основные новообразования развития. Важно показать, как новые достижения в развитии вступают в противоречие со старой социальной ситуацией и ведут к ее "взрыву" - кризи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Экспериментально-генетический метод, в последующем разработанный П.Я. Гальпериным и известный как метод планомерного поэтапного формирования умственных действий и понятий, позволил получить новые факты, касающиеся умственного развития ребенка, которые на экспериментальном уровне подтвердили гипотезу Л.С. Выготского о системном и смысловом строении сознания. В исследовании Г.В. Бурменской (1978) было показано, что обучение детей дошкольного возраста (по методу П.Я. Гальперина) пониманию принципа сохранения количества в задачах Ж. Пиаже не ограничивается только развитием мышления ребенка. Существенные изменения происходят в развитии памяти, воображения, речи и даже в восприятии иллюз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Изучение исторического становления детской психологии как самостоятельной отрасли психологии позволяет говорить о существовании двух научных подходов - двух парадигм исследования детского развития в ХХ в. Оба подхода имеют право на существование, оба являются плодотворными по целям и результатам, но между собой не пересекаются и не могут быть суммированы, поскольку в их основе лежат взаимоисключающие научные установки. Однако, "если в основе всякого научного понятия лежит факт, то это еще не значит, что во всяком научном понятии факт представлен одинаковым образом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Систематизация достижений отечественной детской психологии на основе культурно-исторической парадигмы, более глубокой и сложной в теоретическом плане, представлена в последующих главах учебника. Следуя установкам Л.С. Выготского, прежде чем приступить к постройке, надо было заложить фунда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Сходство теорий Выготского «культурно-исторического процесса» с «теорией поэтапного формирования умственных действий» П.Я. Гальперина в том, что основываясь на проблемах знакового опосредования, выдвинутых Выготским, Гальперин выдвинул теорию поэтапного формирования умственных действий. 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Теория, сформулированная и исследованная </w:t>
      </w:r>
      <w:r>
        <w:rPr>
          <w:rStyle w:val="StrongEmphasis"/>
          <w:color w:val="1D1B11"/>
          <w:sz w:val="28"/>
          <w:szCs w:val="28"/>
        </w:rPr>
        <w:t>Петром Яковлевичем Гальпериным</w:t>
      </w:r>
      <w:r>
        <w:rPr>
          <w:color w:val="1D1B11"/>
          <w:sz w:val="28"/>
          <w:szCs w:val="28"/>
        </w:rPr>
        <w:t xml:space="preserve"> [1902 - 1988] в середине XX века. Основана на том, что организация внешней деятельности школьников, способствующая переходу внешних действий в умственные, является основой рационального управления процессом усвоения знаний, навыков, умений. 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огласно этой теории, формирование умственных действий проходит по следующим этапам: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Первый</w:t>
      </w:r>
      <w:r>
        <w:rPr>
          <w:color w:val="1D1B11"/>
          <w:sz w:val="28"/>
          <w:szCs w:val="28"/>
        </w:rPr>
        <w:t xml:space="preserve"> - создание мотивации обучаемого; 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Второй</w:t>
      </w:r>
      <w:r>
        <w:rPr>
          <w:color w:val="1D1B11"/>
          <w:sz w:val="28"/>
          <w:szCs w:val="28"/>
        </w:rPr>
        <w:t xml:space="preserve"> - составление схемы т.н. </w:t>
      </w:r>
      <w:r>
        <w:rPr>
          <w:b/>
          <w:bCs/>
          <w:color w:val="1D1B11"/>
          <w:sz w:val="28"/>
          <w:szCs w:val="28"/>
        </w:rPr>
        <w:t>ориентировочной основы действия</w:t>
      </w:r>
      <w:r>
        <w:rPr>
          <w:color w:val="1D1B11"/>
          <w:sz w:val="28"/>
          <w:szCs w:val="28"/>
        </w:rPr>
        <w:t xml:space="preserve">; </w:t>
      </w:r>
      <w:r>
        <w:rPr>
          <w:b/>
          <w:bCs/>
          <w:color w:val="1D1B11"/>
          <w:sz w:val="28"/>
          <w:szCs w:val="28"/>
        </w:rPr>
        <w:t>Третий</w:t>
      </w:r>
      <w:r>
        <w:rPr>
          <w:color w:val="1D1B11"/>
          <w:sz w:val="28"/>
          <w:szCs w:val="28"/>
        </w:rPr>
        <w:t xml:space="preserve"> - выполнение реальных действий; 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Четвертый</w:t>
      </w:r>
      <w:r>
        <w:rPr>
          <w:color w:val="1D1B11"/>
          <w:sz w:val="28"/>
          <w:szCs w:val="28"/>
        </w:rPr>
        <w:t xml:space="preserve"> - проговаривание вслух описаний того реального действия, которое совершается, в результате чего отпадает необходимость использования </w:t>
      </w:r>
      <w:r>
        <w:rPr>
          <w:b/>
          <w:bCs/>
          <w:color w:val="1D1B11"/>
          <w:sz w:val="28"/>
          <w:szCs w:val="28"/>
        </w:rPr>
        <w:t>ориентировочной основы действий</w:t>
      </w:r>
      <w:r>
        <w:rPr>
          <w:color w:val="1D1B11"/>
          <w:sz w:val="28"/>
          <w:szCs w:val="28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Пятый</w:t>
      </w:r>
      <w:r>
        <w:rPr>
          <w:color w:val="1D1B11"/>
          <w:sz w:val="28"/>
          <w:szCs w:val="28"/>
        </w:rPr>
        <w:t xml:space="preserve"> - Действие сопровождается проговариванием «про себя»; 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b/>
          <w:bCs/>
          <w:color w:val="1D1B11"/>
          <w:sz w:val="28"/>
          <w:szCs w:val="28"/>
        </w:rPr>
        <w:t>Шестой</w:t>
      </w:r>
      <w:r>
        <w:rPr>
          <w:color w:val="1D1B11"/>
          <w:sz w:val="28"/>
          <w:szCs w:val="28"/>
        </w:rPr>
        <w:t xml:space="preserve"> - Полный отказ от речевого сопровождения действия, формирование умственного действия в свернутом виде.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На каждом этапе действие выполняется сначала развернуто, а затем постепенно сокращается, «свертывается».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Следуя идеям Л. С. Выготского, Лурия разрабатывал культурно-историческую концепцию развития психики, участвовал в создании теории деятельности. На этой основе развивал идею системного строения высших психических функций, их изменчивости, пластичности, подчеркивая прижизненный характер их формирования, их реализации в различных видах деятельности.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ВЫВОД.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Мы рассмотрели историю возникновения понятия «ведущая деятельность» в работах Л. С. Выготского, и сделали вывод, что прослеживаются пути развития данного понятия в рамках культурно-исторической теории и деятельностного подхода (Л. И. Божович, А. Н. Леонтьев, Д. Б. Эльконин, В. В. Давыдов). 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роанализировано влияние представлений Выготского о ведущей деятельности на разработку психологической теории деятельности А. Н. Леонтьевым. Показаны эвристические возможности понятия ведущей деятельности, заложенные в работах Л. С. Выготского. В работе прослежено соотношение понятия ведущей деятельности у Выготского и предложенного ранее С. Л. Рубинштейном понятия творческой самодеятельности. Показано, что введение Л. С. Выготским данного понятия становится своеобразным логическим завершением созданной им деятельностной концепции развития психического, поскольку вместе с разработанным ранее понятием социальной ситуации развития дополняет представления о движущих силах развития психики в онтогенезе.</w:t>
      </w:r>
    </w:p>
    <w:p>
      <w:pPr>
        <w:pStyle w:val="Style15"/>
        <w:spacing w:lineRule="auto" w:line="360" w:before="0" w:after="0"/>
        <w:ind w:firstLine="709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Можно сделать также вывод, о том, что в теориях последователей Выготского нет различий, скорее все теории – это эволюция теории Выготского. То есть на основе его культурно-исторической теории произошла теория деятельности. А в дальнейшим каждый из ученых предложил свою теорию. </w:t>
      </w:r>
    </w:p>
    <w:p>
      <w:pPr>
        <w:pStyle w:val="Style15"/>
        <w:spacing w:lineRule="auto" w:line="360" w:before="0" w:after="0"/>
        <w:ind w:firstLine="709"/>
        <w:jc w:val="center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Список литератур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 xml:space="preserve">1. Б. Г. Мещеряков. «Л. С. Выготский и его имя» </w:t>
      </w:r>
    </w:p>
    <w:p>
      <w:pPr>
        <w:pStyle w:val="Style15"/>
        <w:spacing w:lineRule="auto" w:line="36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2. Интервью с Гитой Выгодской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 xml:space="preserve">3. Д. Я. Выгодский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 xml:space="preserve">4. А. М. Эткинд «Ещё о Выготском»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 xml:space="preserve">5.«Мышление и речь» (гл. 5, </w:t>
      </w:r>
      <w:r>
        <w:rPr>
          <w:color w:val="1D1B11"/>
          <w:sz w:val="28"/>
          <w:szCs w:val="28"/>
          <w:lang w:val="en-US"/>
        </w:rPr>
        <w:t>III</w:t>
      </w:r>
      <w:r>
        <w:rPr>
          <w:color w:val="1D1B11"/>
          <w:sz w:val="28"/>
          <w:szCs w:val="28"/>
        </w:rPr>
        <w:t xml:space="preserve">; </w:t>
      </w:r>
      <w:r>
        <w:rPr>
          <w:color w:val="1D1B11"/>
          <w:sz w:val="28"/>
          <w:szCs w:val="28"/>
          <w:lang w:val="en-US"/>
        </w:rPr>
        <w:t>XVII</w:t>
      </w:r>
      <w:r>
        <w:rPr>
          <w:color w:val="1D1B11"/>
          <w:sz w:val="28"/>
          <w:szCs w:val="28"/>
        </w:rPr>
        <w:t xml:space="preserve">)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 xml:space="preserve">6. Выготский Л. С. Собрание сочинений: В 6 т. Т. 3. - М.: Педагогика, 1983. - С. 68.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 xml:space="preserve">7. Выготский Л. С. Мышление и речь. М., 1999. Гл. 7 (С. 284).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 xml:space="preserve">8. Выготский Л. С. Мышление и речь. - М., 1999. - Гл. 7 (С. 333).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 xml:space="preserve">9. Выготский Л. С. Мышление и речь. - М., 1999. - Гл. 5; Сахаров Л. С. О методах исследования понятий // «Психология», 1930 (т. </w:t>
      </w:r>
      <w:r>
        <w:rPr>
          <w:color w:val="1D1B11"/>
          <w:sz w:val="28"/>
          <w:szCs w:val="28"/>
          <w:lang w:val="en-US"/>
        </w:rPr>
        <w:t>III</w:t>
      </w:r>
      <w:r>
        <w:rPr>
          <w:color w:val="1D1B11"/>
          <w:sz w:val="28"/>
          <w:szCs w:val="28"/>
        </w:rPr>
        <w:t xml:space="preserve">, вып. 1); Выготский Л. С., Сахаров Л. С. Исследование образования понятий: методика двойной стимуляции // Хрестоматия по общей психологии. Психология мышления / Под ред. Ю. Б. Гиппенрейтер, В. В. Петухова. - М., 1981.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10. Диада Выготского и четвериада Рубинштейна - Интервью с Ласло Гараи. Вопросы философии.</w:t>
      </w:r>
    </w:p>
    <w:p>
      <w:pPr>
        <w:pStyle w:val="Style15"/>
        <w:spacing w:lineRule="auto" w:line="360" w:before="0" w:after="0"/>
        <w:jc w:val="both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Публикации в Интернете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Лев Выготский, Александр Лурия Этюды по истории поведения: Обезьяна. Примитив. Ребенок (монография)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Курс лекций по психологии; Мышление и речь; Работы разных лет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Лев Выготский Слепой ребёнок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Выготский Лев Семенович (1896—1934) — выдающийся русский психолог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В библиотеке Гумер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в библиотеке РГИУ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Фотоархив. Избранные научные труды Л.С. Выготского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Фотоархив Л.С. Выготского 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1D1B11"/>
          <w:sz w:val="28"/>
          <w:szCs w:val="28"/>
        </w:rPr>
        <w:t>•</w:t>
      </w:r>
      <w:r>
        <w:rPr>
          <w:color w:val="1D1B11"/>
          <w:sz w:val="28"/>
          <w:szCs w:val="28"/>
        </w:rPr>
        <w:t xml:space="preserve">Психология искусства Л.С. Выготског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142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hanging="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  <w:color w:val="0000B0"/>
    </w:rPr>
  </w:style>
  <w:style w:type="character" w:styleId="Spelle">
    <w:name w:val="spelle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firstLine="142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03:00Z</dcterms:created>
  <dc:creator>Grey Wolf</dc:creator>
  <dc:description/>
  <cp:keywords/>
  <dc:language>en-US</dc:language>
  <cp:lastModifiedBy>SYSTEM</cp:lastModifiedBy>
  <dcterms:modified xsi:type="dcterms:W3CDTF">2011-09-11T02:03:00Z</dcterms:modified>
  <cp:revision>2</cp:revision>
  <dc:subject/>
  <dc:title/>
</cp:coreProperties>
</file>