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посылки школьной дезадаптаци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д </w:t>
      </w:r>
      <w:r>
        <w:rPr>
          <w:rFonts w:cs="Times New Roman" w:ascii="Times New Roman" w:hAnsi="Times New Roman"/>
          <w:b/>
          <w:i/>
          <w:iCs/>
          <w:sz w:val="28"/>
          <w:szCs w:val="24"/>
        </w:rPr>
        <w:t xml:space="preserve">адаптацией </w:t>
      </w:r>
      <w:r>
        <w:rPr>
          <w:rFonts w:cs="Times New Roman" w:ascii="Times New Roman" w:hAnsi="Times New Roman"/>
          <w:b/>
          <w:sz w:val="28"/>
          <w:szCs w:val="24"/>
        </w:rPr>
        <w:t>(</w:t>
      </w:r>
      <w:r>
        <w:rPr>
          <w:rFonts w:cs="Times New Roman" w:ascii="Times New Roman" w:hAnsi="Times New Roman"/>
          <w:sz w:val="28"/>
          <w:szCs w:val="24"/>
        </w:rPr>
        <w:t xml:space="preserve">от лат. </w:t>
      </w:r>
      <w:r>
        <w:rPr>
          <w:rFonts w:cs="Times New Roman" w:ascii="Times New Roman" w:hAnsi="Times New Roman"/>
          <w:i/>
          <w:iCs/>
          <w:sz w:val="28"/>
          <w:szCs w:val="24"/>
          <w:lang w:val="en-US"/>
        </w:rPr>
        <w:t>adapto</w:t>
      </w:r>
      <w:r>
        <w:rPr>
          <w:rFonts w:cs="Times New Roman" w:ascii="Times New Roman" w:hAnsi="Times New Roman"/>
          <w:i/>
          <w:iCs/>
          <w:sz w:val="28"/>
          <w:szCs w:val="24"/>
        </w:rPr>
        <w:t xml:space="preserve"> </w:t>
      </w:r>
      <w:r>
        <w:rPr>
          <w:rFonts w:cs="Times New Roman" w:ascii="Times New Roman" w:hAnsi="Times New Roman"/>
          <w:sz w:val="28"/>
          <w:szCs w:val="24"/>
        </w:rPr>
        <w:t>— приспособляю) в биологии понимают приспособление строения и функций организмов и их групп к условиям существования. В физиологии и медицине этот термин обозначает также процесс привыкания. Все более активно понятие «адаптация» используется и в социальных науках, в том числе в психологии и педагогике, отражая стремление представителей этих наук, возможно, более целостно подойти к человеку в процессе освоения им новых социальных, профессиональных ролей, к ребенку при анализе его состояния и поведения в процессе воспитания и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циально-педагогическом аспекте под адаптацией подразумевается выработка наиболее адекватных форм поведения в условиях меняющейся микросоциальной среды.</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ее широком, инвариантном для конкретных научных дисциплин значении адаптация определяется как особая форма отражения системами внешней и внутренней среды, заключающаяся в тенденции к установлению с ними динамического равновесия (Новейший философский словарь. — М., 199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Адаптивность, способность к приспособлению у разных людей различна. Она отражает уровень как врожденных, так и приобретенных в процессе жизни качеств индивида. Отчасти адаптивность обусловлена генетически — особенностями обмена веществ, различием биохимических реакций, метаболической индивидуальностью человек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2">
                <wp:simplePos x="0" y="0"/>
                <wp:positionH relativeFrom="margin">
                  <wp:posOffset>4587240</wp:posOffset>
                </wp:positionH>
                <wp:positionV relativeFrom="paragraph">
                  <wp:posOffset>6477000</wp:posOffset>
                </wp:positionV>
                <wp:extent cx="0" cy="536575"/>
                <wp:effectExtent l="3175" t="0" r="3175" b="0"/>
                <wp:wrapNone/>
                <wp:docPr id="1"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pt,510pt" to="361.2pt,55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616440</wp:posOffset>
                </wp:positionH>
                <wp:positionV relativeFrom="paragraph">
                  <wp:posOffset>5447030</wp:posOffset>
                </wp:positionV>
                <wp:extent cx="0" cy="1207135"/>
                <wp:effectExtent l="3175" t="0" r="3175" b="0"/>
                <wp:wrapNone/>
                <wp:docPr id="2" name=""/>
                <a:graphic xmlns:a="http://schemas.openxmlformats.org/drawingml/2006/main">
                  <a:graphicData uri="http://schemas.microsoft.com/office/word/2010/wordprocessingShape">
                    <wps:wsp>
                      <wps:cNvSpPr/>
                      <wps:spPr>
                        <a:xfrm>
                          <a:off x="0" y="0"/>
                          <a:ext cx="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7.2pt,428.9pt" to="757.2pt,523.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 xml:space="preserve">Физиологические исследования последних десятилетий показывают, что во многом способность ребенка к адаптации определяется структурно-функциональной организацией его мозга. Последняя же в силу неодновременности созревания отдельных компонентов системы мозгового обеспечения у разных детей состоит из элементов разной степени зрелости. Отсюда отчетливо выраженные индивидуальные варианты психического развития детей — одногодков, проявлением чего становится и известное расхождение биологического и паспортного возрастов. В начале систематического обучения этот разрыв, по данным Н. В. Дубровинской, может достигать полутора лет, не свидетельствуя при этом о задержке в развитии.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ученые подчеркивают тесную зависимость адаптивности от состояния защитных сил организма в целом, от его биоэнергетического потенциала, от данных природой способностей человека (умственных и физических), определяющих его обучаемость в самом широком смысл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явлена и безусловная зависимость адаптационных возможностей человека от особенностей строения и функционирования его нервной системы, от силы или слабости нервных процессов возбуждения и торможения, от их подвижности или инертности, их баланс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 о происхождении особенностей строения и функционирования нервной системы не до конца изучен. Однако однозначно установлено, что эти особенности в очень сильной степени также связаны и с условиями жизни и развития ребенка, включая условия его внутриутробной жизни. К неблагоприятным факторам, искажающим картину нормального развития плода и его нервной системы, относят переутомление, заболевания матери во время беременности, ее неполноценное питание, употребление алкоголя, наркотических веществ. Нарушения развития центральной нервной системы могут возникнуть у детей и как следствие внутриутробных, родовых или послеродовых травм и интоксикац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В целом отмечается безусловная зависимость адаптивности от физического, психического, нравственного здоровья человека, применительно к предмету нашего разговора — от здоровья ребенка. В этой связи с сожалением приходится констатировать, что показатели здоровья детей в последние десятилетия </w:t>
      </w:r>
      <w:r>
        <w:rPr>
          <w:rFonts w:cs="Times New Roman" w:ascii="Times New Roman" w:hAnsi="Times New Roman"/>
          <w:sz w:val="28"/>
          <w:szCs w:val="24"/>
          <w:lang w:val="en-US"/>
        </w:rPr>
        <w:t>XX</w:t>
      </w:r>
      <w:r>
        <w:rPr>
          <w:rFonts w:cs="Times New Roman" w:ascii="Times New Roman" w:hAnsi="Times New Roman"/>
          <w:sz w:val="28"/>
          <w:szCs w:val="24"/>
        </w:rPr>
        <w:t xml:space="preserve"> в. характеризуются резким снижением. Анализ результатов комплексных медико-социологических исследований позволяет выделить следующие </w:t>
      </w:r>
      <w:r>
        <w:rPr>
          <w:rFonts w:cs="Times New Roman" w:ascii="Times New Roman" w:hAnsi="Times New Roman"/>
          <w:b/>
          <w:i/>
          <w:sz w:val="28"/>
          <w:szCs w:val="24"/>
        </w:rPr>
        <w:t>социальные предпосылки этого явления:</w:t>
      </w:r>
    </w:p>
    <w:p>
      <w:pPr>
        <w:pStyle w:val="Style18"/>
        <w:widowControl w:val="false"/>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4"/>
        </w:rPr>
        <w:t>нарушение экологического равновесия в окружающей среде, что, отражаясь на здоровье матери, приводит к морфофункциональным нарушениям уже у новорожденных;</w:t>
      </w:r>
    </w:p>
    <w:p>
      <w:pPr>
        <w:pStyle w:val="Style18"/>
        <w:widowControl w:val="false"/>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4"/>
        </w:rPr>
        <w:t>ослабление репродуктивного здоровья девочек, физические и эмоциональные перегрузки женщин в сложившейся системе производственных и семейных отношений, что медики напрямую связывают с ростом женских заболеваний, патологией беременности и родов;</w:t>
      </w:r>
    </w:p>
    <w:p>
      <w:pPr>
        <w:pStyle w:val="Style18"/>
        <w:widowControl w:val="false"/>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4"/>
        </w:rPr>
        <w:t xml:space="preserve">рост алкоголизма, наркомании, связанный с просчетами в социальной политике и общественной инфраструктуре и также </w:t>
      </w:r>
      <w:r>
        <w:rPr>
          <w:rFonts w:cs="Times New Roman" w:ascii="Times New Roman" w:hAnsi="Times New Roman"/>
          <w:sz w:val="28"/>
          <w:szCs w:val="24"/>
          <w:lang w:val="en-US"/>
        </w:rPr>
        <w:t>V</w:t>
      </w:r>
      <w:r>
        <w:rPr>
          <w:rFonts w:cs="Times New Roman" w:ascii="Times New Roman" w:hAnsi="Times New Roman"/>
          <w:sz w:val="28"/>
          <w:szCs w:val="24"/>
        </w:rPr>
        <w:t xml:space="preserve"> создающий потенциальную угрозу рождения физически и психически уязвимого потомства;</w:t>
      </w:r>
    </w:p>
    <w:p>
      <w:pPr>
        <w:pStyle w:val="Style18"/>
        <w:widowControl w:val="false"/>
        <w:numPr>
          <w:ilvl w:val="0"/>
          <w:numId w:val="3"/>
        </w:numPr>
        <w:shd w:fill="FFFFFF" w:val="clear"/>
        <w:spacing w:lineRule="auto" w:line="360" w:before="0" w:after="0"/>
        <w:ind w:left="0" w:firstLine="709"/>
        <w:contextualSpacing/>
        <w:jc w:val="both"/>
        <w:rPr/>
      </w:pPr>
      <w:r>
        <w:rPr>
          <w:rFonts w:cs="Times New Roman" w:ascii="Times New Roman" w:hAnsi="Times New Roman"/>
          <w:sz w:val="28"/>
          <w:szCs w:val="24"/>
        </w:rPr>
        <w:t>низкая культура семейного воспитания и кризис современной семьи, который привел к резкому возрастанию числа неполных семей, семей с неблагополучными, конфликтными отношениями, создающими почву как для развития и усугубления нервно-психических отклонений, так и для формирования психосоциальной запущенности детей;</w:t>
      </w:r>
    </w:p>
    <w:p>
      <w:pPr>
        <w:pStyle w:val="Normal"/>
        <w:widowControl w:val="false"/>
        <w:numPr>
          <w:ilvl w:val="0"/>
          <w:numId w:val="3"/>
        </w:numPr>
        <w:shd w:fill="FFFFFF" w:val="clear"/>
        <w:tabs>
          <w:tab w:val="clear" w:pos="708"/>
          <w:tab w:val="left" w:pos="461"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защищенность отдельных групп населения (безработных, бастующих, эмигрантов, беженцев, лиц, подвергшихся воздействию антропогенных катастроф, землетрясений, войн, атомных катаклизмов);</w:t>
      </w:r>
    </w:p>
    <w:p>
      <w:pPr>
        <w:pStyle w:val="Normal"/>
        <w:widowControl w:val="false"/>
        <w:numPr>
          <w:ilvl w:val="0"/>
          <w:numId w:val="3"/>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недостатки в медицинском обслуживании, не позволяющие, своевременно заметить и выявить психически угрожаемых детей, обеспечить их необходимой медицинской помощью;</w:t>
      </w:r>
    </w:p>
    <w:p>
      <w:pPr>
        <w:pStyle w:val="Normal"/>
        <w:widowControl w:val="false"/>
        <w:numPr>
          <w:ilvl w:val="0"/>
          <w:numId w:val="3"/>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sz w:val="28"/>
          <w:szCs w:val="24"/>
        </w:rPr>
        <w:t>несовершенство системы дошкольного воспитания, игнорирование в организации, формах и методах педагогической работы объективных особенностей ослабленных и психически угрожаемых де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о данным НИИ гигиены и профилактики заболеваний детей, подростков и молодежи Госкомсанэпиднадзора РФ, 80 % новорожденных детей имеют те или иные отклонения в морфофункциональном развитии. Среди дошкольников не более 15 % детей можно назвать здоровыми (двадцать лет назад их было 23 %), 40 % имеют отклонения со стороны опорно-двигательного аппарата, примерно столько же страдают разными неврозам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ное учеными этого института в последние десятилетия изучение состояния здоровья детей в динамике позволило установить, что поколение 70-х годов оказалось слабее, чем их сверстники 60-х. Дети 80-х уже слабее тех, кто рос десять лет назад. Исследования, проведенные в 90-х годах, говорят о том, что физическое и психическое здоровье детей еще более ухудшилось. В отличие от 60-х годов, когда речь шла об акселерации развития, ускорении темпов физического созревания детей, в 90-е годы учеными-медиками зафиксирован обратный процесс — децелерации, замедления темпов роста и физического развития. В современной популяции школьников резко возросла доля детей с дефицитом массы тела (до 20 %).</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огнозам ученых, здоровье детей и дальше будет ухудшаться, что неминуемо отразится и на следующих поколениях: от больных родителей вряд ли следует ждать здорового, с высокими адаптационными возможностями потомств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воря о предопределяющих адаптационные возможности человека факторах, трудно переоценить роль тех приобретенных в процессе жизни психических, психологических, характерологических особенностей, личностных качеств, которые сами по себе отражают характер активного взаимодействия человека с окружающей средой. Воспитательные дефекты этой среды, в силу которых не удовлетворяются основные психофизиологические потребности растущего человека, вызывают нарушения психической организации детей, психическую депривацию, что с большим трудом дифференцируется специалистами от нарушений наследственного, органического характера. Установлено, что действие повреждающих факторов оказывается тем сильнее, чем меньше возраст подвергшегося этому действию ребенка. Также замечено, что мальчики оказываются более чувствительными к действию депривации, чем девоч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Чешские ученые Й. Лангмейер и 3. Матейчек (1984) вычленяют следующие </w:t>
      </w:r>
      <w:r>
        <w:rPr>
          <w:rFonts w:cs="Times New Roman" w:ascii="Times New Roman" w:hAnsi="Times New Roman"/>
          <w:b/>
          <w:i/>
          <w:sz w:val="28"/>
          <w:szCs w:val="24"/>
        </w:rPr>
        <w:t>основные виды психической депривации:</w:t>
      </w:r>
    </w:p>
    <w:p>
      <w:pPr>
        <w:pStyle w:val="Style18"/>
        <w:widowControl w:val="false"/>
        <w:numPr>
          <w:ilvl w:val="0"/>
          <w:numId w:val="2"/>
        </w:numPr>
        <w:shd w:fill="FFFFFF" w:val="clear"/>
        <w:spacing w:lineRule="auto" w:line="360" w:before="0" w:after="0"/>
        <w:ind w:left="0" w:firstLine="709"/>
        <w:contextualSpacing/>
        <w:jc w:val="both"/>
        <w:rPr/>
      </w:pPr>
      <w:r>
        <w:rPr>
          <w:rFonts w:cs="Times New Roman" w:ascii="Times New Roman" w:hAnsi="Times New Roman"/>
          <w:b/>
          <w:i/>
          <w:iCs/>
          <w:sz w:val="28"/>
          <w:szCs w:val="24"/>
        </w:rPr>
        <w:t>двигательная депривация</w:t>
      </w:r>
      <w:r>
        <w:rPr>
          <w:rFonts w:cs="Times New Roman" w:ascii="Times New Roman" w:hAnsi="Times New Roman"/>
          <w:i/>
          <w:iCs/>
          <w:sz w:val="28"/>
          <w:szCs w:val="24"/>
        </w:rPr>
        <w:t xml:space="preserve">. </w:t>
      </w:r>
      <w:r>
        <w:rPr>
          <w:rFonts w:cs="Times New Roman" w:ascii="Times New Roman" w:hAnsi="Times New Roman"/>
          <w:sz w:val="28"/>
          <w:szCs w:val="24"/>
        </w:rPr>
        <w:t>Возникает при резком ограничении движений ребенка. Уже чрезмерное пеленание грудного младенца таит в себе опасность. Хроническая гиподинамия, как установлено, приводит к эмоциональной вялости, возникновению компенсаторной двигательной активности. Последняя может проявляться как раскачивание тела, из стороны в сторону, сосание пальцев, другие стереотипные движения рук. Дети, чья двигательная активность в силу медицинских причин (травм, болезней) в течение длительного времени была сильно ограничена, нередко испытывают состояние депрессии, которое может прорываться взрывами ярости и агрессивности, повышением тревожности, плаксивостью, обидчивостью;</w:t>
      </w:r>
    </w:p>
    <w:p>
      <w:pPr>
        <w:pStyle w:val="Style18"/>
        <w:widowControl w:val="false"/>
        <w:numPr>
          <w:ilvl w:val="0"/>
          <w:numId w:val="2"/>
        </w:numPr>
        <w:shd w:fill="FFFFFF" w:val="clear"/>
        <w:spacing w:lineRule="auto" w:line="360" w:before="0" w:after="0"/>
        <w:ind w:left="0" w:firstLine="709"/>
        <w:contextualSpacing/>
        <w:jc w:val="both"/>
        <w:rPr/>
      </w:pPr>
      <w:r>
        <w:rPr>
          <w:rFonts w:cs="Times New Roman" w:ascii="Times New Roman" w:hAnsi="Times New Roman"/>
          <w:b/>
          <w:i/>
          <w:iCs/>
          <w:sz w:val="28"/>
          <w:szCs w:val="24"/>
        </w:rPr>
        <w:t>сенсорная депривация.</w:t>
      </w:r>
      <w:r>
        <w:rPr>
          <w:rFonts w:cs="Times New Roman" w:ascii="Times New Roman" w:hAnsi="Times New Roman"/>
          <w:i/>
          <w:iCs/>
          <w:sz w:val="28"/>
          <w:szCs w:val="24"/>
        </w:rPr>
        <w:t xml:space="preserve"> </w:t>
      </w:r>
      <w:r>
        <w:rPr>
          <w:rFonts w:cs="Times New Roman" w:ascii="Times New Roman" w:hAnsi="Times New Roman"/>
          <w:sz w:val="28"/>
          <w:szCs w:val="24"/>
        </w:rPr>
        <w:t>Этот вид нарушений психического развития является следствием обедненной среды, т. е. среды, характеризующейся недостаточным количеством или однообразием сенсорных раздражителей: кинестетических, тактильных, визуальных, акустических. Исследовательские данные показывают, что в случаях, когда потребность ребенка в определенной стимуляции (качание, держание на руках, ласкание, успокаивание, пение и т.п.) не удовлетворяется, когда имеет место стимульный дефицит или стимульная перегрузка, происходят нарушения степени активации ребенка (бодрствования, внимания, интереса, усилий), а также физиологические и неврологические нарушения, приводящие к неполноценному развитию центральной нервной системы;</w:t>
      </w:r>
    </w:p>
    <w:p>
      <w:pPr>
        <w:pStyle w:val="Style18"/>
        <w:widowControl w:val="false"/>
        <w:numPr>
          <w:ilvl w:val="0"/>
          <w:numId w:val="2"/>
        </w:numPr>
        <w:shd w:fill="FFFFFF" w:val="clear"/>
        <w:spacing w:lineRule="auto" w:line="360" w:before="0" w:after="0"/>
        <w:ind w:left="0" w:firstLine="709"/>
        <w:contextualSpacing/>
        <w:jc w:val="both"/>
        <w:rPr/>
      </w:pPr>
      <w:r>
        <w:rPr>
          <w:rFonts w:cs="Times New Roman" w:ascii="Times New Roman" w:hAnsi="Times New Roman"/>
          <w:b/>
          <w:i/>
          <w:iCs/>
          <w:sz w:val="28"/>
          <w:szCs w:val="24"/>
        </w:rPr>
        <w:t>эмоциональная (материнская) депривация</w:t>
      </w:r>
      <w:r>
        <w:rPr>
          <w:rFonts w:cs="Times New Roman" w:ascii="Times New Roman" w:hAnsi="Times New Roman"/>
          <w:i/>
          <w:iCs/>
          <w:sz w:val="28"/>
          <w:szCs w:val="24"/>
        </w:rPr>
        <w:t xml:space="preserve">. </w:t>
      </w:r>
      <w:r>
        <w:rPr>
          <w:rFonts w:cs="Times New Roman" w:ascii="Times New Roman" w:hAnsi="Times New Roman"/>
          <w:sz w:val="28"/>
          <w:szCs w:val="24"/>
        </w:rPr>
        <w:t>Данный вид депривационных нарушений возникает, когда недостаточно удовлетворяется одна из самых сильных и ярко выраженных потребностей развивающегося человека — потребность в эмоциональной связи, в эмоционально-положительном общении со значимыми для него лицами, прежде всего, безусловно, с матерью или замещающим ее лицом. Материнскую депривацию испытывают брошенные дети, дети-сироты, нежеланные дети, дети, к которым мать эмоционально холодна. Тип личности, который формируется у ребенка, с момента рождения оказавшегося в условиях материнской депривации, можно представить следующим образом: интеллектуальное отставание, неумение вступать в значимые отношения с другими людьми, вялость эмоциональных реакций, неуверенность в себе, аутизм (замкнутость на себе);</w:t>
      </w:r>
    </w:p>
    <w:p>
      <w:pPr>
        <w:pStyle w:val="Style18"/>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
          <w:i/>
          <w:iCs/>
          <w:sz w:val="28"/>
          <w:szCs w:val="24"/>
        </w:rPr>
        <w:t>социальная депривация.</w:t>
      </w:r>
      <w:r>
        <w:rPr>
          <w:rFonts w:cs="Times New Roman" w:ascii="Times New Roman" w:hAnsi="Times New Roman"/>
          <w:i/>
          <w:iCs/>
          <w:sz w:val="28"/>
          <w:szCs w:val="24"/>
        </w:rPr>
        <w:t xml:space="preserve"> </w:t>
      </w:r>
      <w:r>
        <w:rPr>
          <w:rFonts w:cs="Times New Roman" w:ascii="Times New Roman" w:hAnsi="Times New Roman"/>
          <w:sz w:val="28"/>
          <w:szCs w:val="24"/>
        </w:rPr>
        <w:t>Наряду со стремлением к общению, к тесным эмоциональным связям со значимыми людьми на определенном этапе развития ребенка, когда он уже обретает самостоятельность (может сам ходить, требовать удовлетворения своих потребностей посредством слов), у него возникает и другая, противоположная по своей социальной сущности потребность — потребность в обособлении, в ощущении «самости», в личной автономии. Эта потребность сопровождает человека на протяжении всей его сознательной жизни. Отчетливо проявляется она уже в дошкольном детстве. Основой ее удовлетворения на этом этапе является возможность наблюдать дифференцированные модели социальных ролей. Ограниченная в силу обстоятельств (воспитание в детском доме, в неполной семье или в семье с искаженными ролевыми функциями родителей и т. п.) возможность такого наблюдения ведет к трудностям в формировании образа собственного «я». В последующем, когда произойдет осознание себя, эта потребность для своего удовлетворения требует признания личностных достоинств, личностной значимости ребенка в глазах окружающих. Неудовлетворение данной потребности становится главной причиной детских неврозов, возникновения различных форм отклоняющегося повед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Зависимость личностных структур от качества воспитательной среды проявляется, безусловно, на всех этапах человеческой жизни. Однако есть серьезные основания говорить о том, что наибольшую важность и значимость эта среда имеет в раннем дошкольном детстве. Исследования, в которых одни и те же люди изучаются на протяжении многих лет и даже десятилетий, свидетельствуют об удивительной устойчивости, постоянстве многих индивидуально-личностных черт, возникших на ранних этапах </w:t>
      </w:r>
      <w:r>
        <mc:AlternateContent>
          <mc:Choice Requires="wps">
            <w:drawing>
              <wp:anchor behindDoc="0" distT="0" distB="0" distL="114935" distR="114935" simplePos="0" locked="0" layoutInCell="0" allowOverlap="1" relativeHeight="4">
                <wp:simplePos x="0" y="0"/>
                <wp:positionH relativeFrom="margin">
                  <wp:posOffset>9787255</wp:posOffset>
                </wp:positionH>
                <wp:positionV relativeFrom="paragraph">
                  <wp:posOffset>1402080</wp:posOffset>
                </wp:positionV>
                <wp:extent cx="0" cy="457200"/>
                <wp:effectExtent l="3175" t="0" r="3175" b="0"/>
                <wp:wrapNone/>
                <wp:docPr id="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65pt,110.4pt" to="770.65pt,14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780905</wp:posOffset>
                </wp:positionH>
                <wp:positionV relativeFrom="paragraph">
                  <wp:posOffset>3950335</wp:posOffset>
                </wp:positionV>
                <wp:extent cx="0" cy="1054735"/>
                <wp:effectExtent l="1905" t="0" r="1905" b="0"/>
                <wp:wrapNone/>
                <wp:docPr id="4"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15pt,311.05pt" to="770.15pt,394.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возрастного развития. Объясняется это особой восприимчивостью детей-дошкольников к воздействию среды, в том числе к воздействию содержащихся в ней повреждающих факторов. Отчетливо обнаруживает себя педагогическая закономерность, которая свидетельствует о том, что чем меньше возраст индивида, тем в большей степени проявляется его чувствительность к этим повреждающим факторам, тем более глубокий след в его характере они оставляю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так, за уровнем адаптационных возможностей человека, его адаптивностью всегда стоит сложное взаимодействие биологических и социальных, внутренних и внешних факторов, влияющих на его развитие. Неблагополучие в каждом из них всегда будет оказывать влияние на уровень адаптационных возможностей человека. И вместе с тем ни один из них не может рассматриваться как неизбежно предопределяющий дефекты адаптаци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исты кафедры детской нейропсихиатрии Ростокского университета (Германия) в результате длительных исследований установили, что наличие в истории развития ребенка отдельного биологического фактора риска не является закономерным основанием для нарушения адаптации. Существенное отрицательное воздействие оказывает только суммация факторов риска. Наиболее сильное деформирующее влияние на личность, ее адаптационные возможности оказывает комбинация биологических и психосоциальных факторов риск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учше всего, конечно, адаптируются здоровые дети, выросшие в благоприятных средовых условиях. Несколько хуже, особенно в отношении к учебным требованиям, адаптируются здоровые дети, отягощенные социальными факторами риска. Часто, однако, здоровый ребенок оказывается удивительно устойчивым к неблагоприятным средовым факторам. У детей с высокой биологической отягощенностью в очень хороших средовых условиях даже органические поражения мозга могут в значительной степени компенсироваться; особенно это касается интеллектуальной деятельности, в меньшей степени — эмоциональной регуляции и, следовательно, социальной адаптации. Значительно худшие результаты по всем направлениям адаптации у детей с биологической отягощенностью, растущих в неблагоприятных условиях.</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жестко соотносить адаптивность только с биологическими или социальными предпосылками, даже с учетом их безусловного взаимодействия, было бы совершенно неправильно. С возрастом, по мере развития самосознания человека, с обретением независимости он сам становится хозяином своей судьбы, творцом своего собственного благополучия и счастья. И история дает множество примеров того, как человек с низкими от рождения адаптационными возможностями, вооруженный определенными установками, правилами жизни, интеллектуальными и социальными умениями, вполне может компенсировать эту природную слабость и стать вполне адаптированным, успешным. И, напротив, индивид с высоким от природы адаптационным потенциалом за счет неразумной траты его может растерять данное ему богатство и стать «голым королем» (В. И. Гарбуз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упление ребенка в школу, совпадая по времени с возрастным кризисом развития, является переломным моментом его социализации и представляет собой серьезное испытание его адаптационных возможностей. Одни дети это испытание выдерживают вполне успешно. Для других новая социальная ситуация их развития становится ситуацией риска. Внешняя школьная среда, воспитание и обучение в своих влияниях на адаптацию ребенка опосредуются внутренними условиями, уже сложившимися к моменту поступления в школу. Поэтому с целью определения адекватных для ребенка школьного режима, формы обучения, дидактической нагрузки в целом чрезвычайно важно знать и учитывать эти внутренние условия, грамотно оценивать адаптационные возможности ребенка на этапе его поступления в школ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Достаточно хорошо изучен вопрос о том, на какие критерии в этой оценке следует ориентироваться. Прогностически </w:t>
      </w:r>
      <w:r>
        <w:rPr>
          <w:rFonts w:cs="Times New Roman" w:ascii="Times New Roman" w:hAnsi="Times New Roman"/>
          <w:b/>
          <w:i/>
          <w:sz w:val="28"/>
          <w:szCs w:val="24"/>
        </w:rPr>
        <w:t xml:space="preserve">значимыми показателями низкого уровня адаптационных возможностей ребенка </w:t>
      </w:r>
      <w:r>
        <w:rPr>
          <w:rFonts w:cs="Times New Roman" w:ascii="Times New Roman" w:hAnsi="Times New Roman"/>
          <w:sz w:val="28"/>
          <w:szCs w:val="24"/>
        </w:rPr>
        <w:t>могут в совокупности служить следующие:</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клонения в психосоматическом развитии и здоровье;</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достаточный уровень социальной и психолого-педагогической готовности к школе;</w:t>
      </w:r>
    </w:p>
    <w:p>
      <w:pPr>
        <w:pStyle w:val="Normal"/>
        <w:widowControl w:val="false"/>
        <w:numPr>
          <w:ilvl w:val="0"/>
          <w:numId w:val="1"/>
        </w:numPr>
        <w:shd w:fill="FFFFFF" w:val="clear"/>
        <w:tabs>
          <w:tab w:val="clear" w:pos="708"/>
          <w:tab w:val="left" w:pos="437"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сформированность психофизиологических и психологических предпосылок учеб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новимся на каждом из этих показателей.</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sz w:val="28"/>
          <w:szCs w:val="24"/>
        </w:rPr>
        <w:t>Отклонения в психосоматическом развитии и здоровь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дики констатируют, что за последние 20 лет в состоянии здоровья детского населения произошли неблагоприятные изменения: более чем в 4 раза (с 9 % в 1973 г. до 36,6 % в 1992 г.) увеличилось количество детей с хронической патологией. До 50 % возросло число детей, имеющих дисфункциональные нарушения. Прослеживается прямая связь отклонений в состоянии здоровья школьников с отставанием в уче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Установлено, что среди плохо успевающих детей абсолютное большинство имеет соматические и психические расстройства той или иной степени выраженности. Признаки нарушений психического развития часто выступают на фоне тех или иных хронических соматических заболеваний (болезни уха, горла, носа, органов пищеварения, дыхательных путей, опорно-двигательного аппарата и др.). Неуспеваемость этих учащихся в большинстве случаев обусловлена повышенной утомляемостью и сниженной ра</w:t>
      </w:r>
      <w:r>
        <mc:AlternateContent>
          <mc:Choice Requires="wps">
            <w:drawing>
              <wp:anchor behindDoc="0" distT="0" distB="0" distL="114935" distR="114935" simplePos="0" locked="0" layoutInCell="0" allowOverlap="1" relativeHeight="6">
                <wp:simplePos x="0" y="0"/>
                <wp:positionH relativeFrom="margin">
                  <wp:posOffset>9714230</wp:posOffset>
                </wp:positionH>
                <wp:positionV relativeFrom="paragraph">
                  <wp:posOffset>-271145</wp:posOffset>
                </wp:positionV>
                <wp:extent cx="0" cy="402590"/>
                <wp:effectExtent l="4445" t="0" r="4445" b="0"/>
                <wp:wrapNone/>
                <wp:docPr id="5"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4.9pt,-21.35pt" to="764.9pt,10.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726295</wp:posOffset>
                </wp:positionH>
                <wp:positionV relativeFrom="paragraph">
                  <wp:posOffset>2703830</wp:posOffset>
                </wp:positionV>
                <wp:extent cx="0" cy="2225040"/>
                <wp:effectExtent l="3175" t="0" r="3175" b="0"/>
                <wp:wrapNone/>
                <wp:docPr id="6"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85pt,212.9pt" to="765.85pt,388.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ботоспособностью в динамике учебного дня, недели и года. У значительной их части интенсивность и качество работы ниже, чем у здоровых детей. Отвлечение внимания на фоне общей ослабленности приводит к слабой дифференциации элементов воспринимаемого, к неразличению их по степени важности, к восприятию не ситуации в целом, а лишь отдельных и не самых главных ее звеньев. В связи с этим снижается способность к адекватному отражению воспринимаемого, происходит неправильное осмысление его. Значительно более низкими оказываются как точность, так и скорость интеллектуальных действий, затрудняется переключение с одного способа действий на другой, нет гибкого реагирования на изменение ситуации. Это обусловливает ослабление познавательных способностей ребенка и значительно снижает эффективность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ая часть таких детей выполняет школьные требования, но это достигается ценой чрезмерного напряжения, приводящего к переутомлению. Так, по данным Центра профилактической медицины Министерства здравоохранения РФ, более чем у 50 % детей с отклонениями в состоянии здоровья за время обучения в первом классе показатели здоровья ухудшаются за счет как функциональных нарушений, так и усугубления или развития новых заболеваний с хроническим течением. Отклонения в состоянии здоровья у детей, поступающих в школу, — показатель, который должен обязательно учитываться при прогнозировании успешности школьной адаптации;</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sz w:val="28"/>
          <w:szCs w:val="24"/>
        </w:rPr>
        <w:t>Недостаточный уровень социальной и психолого-педагогической готовности к школ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кольная жизнь целиком подчинена овладению знаниями, обучению. Она значительно более строго регламентирована и протекает по своим, отличным от предыдущей жизни ребенка правилам. Чтобы успешно освоиться в новой жизни, ребенок должен быть достаточно зрелым в личностном аспекте; он должен иметь определенный уровень подготовки к школе. Не готовые к школе дети значительно уступают сверстникам. Показательны при этом следующие признаки.</w:t>
      </w:r>
      <w:r>
        <w:br w:type="page"/>
      </w:r>
    </w:p>
    <w:p>
      <w:pPr>
        <w:pStyle w:val="Normal"/>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ежелание идти в школу, отсутствие учебной мотивации</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Подавляющее большинство активно стремится в школу. В глазах ребенка она знаменует собой новый этап его взрослости. Ребенок осознает, что он уже стал достаточно большим и должен учиться. Дети нетерпеливо ждут начала занятий. Их вопросы, разговоры все активнее фокусируются на школе. Они психологически готовятся к новой роли, которой им надлежит овладеть, — роли ученика. Дети с низкой личностной готовностью к школе всего этого не имеют. Предстоящая школьная жизнь не вошла в их сознание и не возбудила соответствующих переживаний. Их вполне устраивает прежняя жизнь. На вопрос: «Ты хочешь в школу?» — отвечают: «Не знаю», а если дают утвердительный ответ, то, как выясняется, привлекают их в школе не содержание школьной жизни, не возможность научиться читать, писать, узнавать новое, а сугубо внешние стороны — не расставаться с товарищами из группы детского сада, иметь, как и другие, ранец, носить школьную форму </w:t>
      </w:r>
      <w:r>
        <w:rPr>
          <w:rFonts w:cs="Times New Roman" w:ascii="Times New Roman" w:hAnsi="Times New Roman"/>
          <w:b/>
          <w:bCs/>
          <w:sz w:val="28"/>
          <w:szCs w:val="24"/>
        </w:rPr>
        <w:t xml:space="preserve">и </w:t>
      </w:r>
      <w:r>
        <w:rPr>
          <w:rFonts w:cs="Times New Roman" w:ascii="Times New Roman" w:hAnsi="Times New Roman"/>
          <w:sz w:val="28"/>
          <w:szCs w:val="24"/>
        </w:rPr>
        <w:t xml:space="preserve">т.д. </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едостаточная организованность и ответственность ребенка; неумение общаться, адекватно вести себя</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нормы человеческого общения, правила поведения усваиваются детьми до школы. Тогда же у большинства из них складываются и предпосылки такого важного социального качества, как ответственность. У психологически не готовых к школе детей своевременного формирования соответствующих качеств и умений не произошло. Их поведение характеризуется неорганизованностью: они или излишне, беспорядочно активны или, напротив, чрезвычайно медлительны, безынициативны, замкнуты. Такие дети плохо осознают специфику ситуаций общения и поэтому часто неадекватно себя ведут. В играх они нарушают правила. Очень трудно для них участие в сюжетно-ролевых играх. Такие дети безответственны: легко забывают о поручениях, не волнуются по поводу того, что не выполнили обещанного.</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изкая познавательная активность</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ременной предпосылкой успешного включения ребенка в учебную деятельность является наличие у него познавательного отношения к действительности. У большинства детей к началу школьного обучения такое отношение сформировано. Дети перерастают игровые интересы, которые доминировали в дошкольном периоде их развития. Они начинают осознавать себя как часть большого мира, в котором живут, и хотят в этом мире разобраться. Они любознательны, задают много вопросов, настойчивы в поисках ответов.</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ти с низким уровнем познавательной активности иные. Круг их интересов сужен, не простирается дальше непосредственно окружающего. Они не задают вопросов, редко сами берут в руки детские книги, журналы, рассматривают картинки. Их внимание не удерживают познавательные передачи по радио, телевидению. Внутреннее побуждение к знаниям, к учению, характерное для активных детей накануне школы, у них заметно понижено.</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Ограниченный кругозор</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При нормальном развитии к моменту поступления в школу дети уже усваивают значительный объем информации, приобретают ряд умений и навыков, которые позволяют им включиться в целенаправленное, систематическое обучение. Вооружение знаниями и умениями происходит как в процессе специальной подготовительной работы в детском саду, дома, так и в непреднамеренной, специально не нацеленной на учение деятельности, когда ребенок непроизвольно впитывает знания из окружающей жизни, овладевает умениями. Однако у разных детей результаты такого подготовительного или стихийного обучения бывают разными. Сказываются при этом не только различия в условиях воспитания, но и индивидуальные различия в познавательной деятельности. Чем бы ни был обусловлен ограниченный кругозор ребенка, само по себе это является сигналом, указывающим на необходимость специальной коррекционной работы.</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изкий уровень развития речи</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чь ребенка, как и взрослого человека, является одной из специфических форм человеческого сознания и одновременно его наглядным выразителем. По тому, как ребенок говорит в свободном диалоговом общении (отвечает на вопросы, рассказывает о взволновавших его явлениях, событиях), можно составить достаточно правильное представление о том, как он думает, как воспринимает и осмысливает окружающее. Речь детей с отставанием в развитии обычно характеризуется бедностью языковых форм, ограниченностью лексического запаса, наличием аграмматических фраз. Страдает логичность, содержательность, выразительность речи.</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sz w:val="28"/>
          <w:szCs w:val="24"/>
        </w:rPr>
        <w:t>Несформированность психофизиологических и психологических предпосылок учебн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Решение задач начального этапа школьного обучения предполагает определенный уровень развития у детей ряда психологических и психофизиологических функций, наиболее тесно связанных с учебной деятельностью. Однако более 20 % семилеток и около 40 % шестилеток, начинающих учиться, имея нормальный интеллект, не обладают Достаточной функциональной готовностью к школе. При отсутствии необходимых коррекционных воздействий это становится причиной начального отставания детей в учении. Выделяется ряд показателей, отражающих недоразвитие психофизиологических и психологических функций, значимых для школьного обучения.</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есформированность интеллектуальных предпосылок учебной деятельности</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воение школьных знаний требует ряда интеллектуальных умений. Этими умениями на необходимом уровне дети овладевают обычно в разнообразных видах практической и игровой деятельности, которыми насыщено дошкольное детство. Развитие этих умений специально предусмотрено и программой воспитания в детском саду. Если же в силу причин внешнего или внутреннего характера эти умения не были сформированы, то без специального внимания и целенаправленной коррекционной работы неизбежно возникает риск академической неуспеваемости ребенка.</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едоразвитие произвольного внимания, слабая произвольность деятельности</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ей предпосылкой успешности учебной деятельности является ее произвольность — умение сосредоточиться на решаемой задаче, подчинить ей свои действия, спланировать их последовательность, не потерять условия задачи в процессе деятельности, выбрать адекватные средства ее решения, довести решение до конца, проверить правильность полученного результата. Очевидно, что несформированность на необходимом уровне этих умений влечет за собой проблемы, которые будут давать о себе знать во всех видах школьных занятий, при усвоении различного учебного материала.</w:t>
      </w:r>
      <w:r>
        <w:br w:type="page"/>
      </w:r>
    </w:p>
    <w:p>
      <w:pPr>
        <w:pStyle w:val="Normal"/>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едостаточное развитие мелкой моторики руки</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ладение письмом при обучении грамоте и математике так же, как рисование и выполнение многих поделок, предусмотренных программой по труду, требует определенной сформированное™ мышц кисти и предплечья. При недостаточной тренированности последних, даже несмотря на чрезвычайные усилия ребенка, освоение перечисленных видов деятельности становится для него большой проблемой.</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есформированность пространственной ориентации, координации в системе «рука</w:t>
      </w:r>
      <w:r>
        <w:rPr>
          <w:rFonts w:cs="Times New Roman" w:ascii="Times New Roman" w:hAnsi="Times New Roman"/>
          <w:b/>
          <w:sz w:val="28"/>
          <w:szCs w:val="24"/>
        </w:rPr>
        <w:t>—</w:t>
      </w:r>
      <w:r>
        <w:rPr>
          <w:rFonts w:cs="Times New Roman" w:ascii="Times New Roman" w:hAnsi="Times New Roman"/>
          <w:b/>
          <w:i/>
          <w:iCs/>
          <w:sz w:val="28"/>
          <w:szCs w:val="24"/>
        </w:rPr>
        <w:t>глаз»</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очное развитие названных функций затрудняет определение пространственных взаимоотношений элементов букв, цифр, геометрических линий и фигур, осложняет ориентировку в схемах и наглядных изображениях. Эти отклонения служат естественным препятствием в обучении чтению, письму, в усвоении начальных математических знаний, при выполнении поделок и рисовании.</w:t>
      </w:r>
    </w:p>
    <w:p>
      <w:pPr>
        <w:pStyle w:val="Normal"/>
        <w:widowControl w:val="false"/>
        <w:shd w:fill="FFFFFF" w:val="clear"/>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szCs w:val="24"/>
        </w:rPr>
        <w:t>Низкий уровень развития фонематического слуха</w:t>
      </w:r>
    </w:p>
    <w:p>
      <w:pPr>
        <w:pStyle w:val="Normal"/>
        <w:widowControl w:val="false"/>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ематический слух — это умение различать отдельные звуки в речевом потоке, выделять звуки из слогов. Для продуктивного обучения грамоте и для выработки орфографического навыка учащиеся должны «узнавать» фонемы не только в сильных, но и в слабых позициях, различать варианты звучания фонемы, соотносить букву с фонемой в разных позициях. У большинства детей группы риска фонематический слух столь несовершенен, что невозможным становится самостоятельное придумывание слов на заданный звук. Такая «фонематическая глухота» встает преградой перед формированием навыков чтения и орфографически правильного письм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 xml:space="preserve">Индивидуально-типологические различия между детьми, обусловленные разной степенью развития значимых для адаптации сторон их индивидуальности, разным состоянием здоровья, проявляются уже с первых дней пребывания в школе. Вот как выглядят </w:t>
      </w:r>
      <w:r>
        <mc:AlternateContent>
          <mc:Choice Requires="wps">
            <w:drawing>
              <wp:anchor behindDoc="0" distT="0" distB="0" distL="114935" distR="114935" simplePos="0" locked="0" layoutInCell="0" allowOverlap="1" relativeHeight="8">
                <wp:simplePos x="0" y="0"/>
                <wp:positionH relativeFrom="margin">
                  <wp:posOffset>9704705</wp:posOffset>
                </wp:positionH>
                <wp:positionV relativeFrom="paragraph">
                  <wp:posOffset>3709670</wp:posOffset>
                </wp:positionV>
                <wp:extent cx="0" cy="316865"/>
                <wp:effectExtent l="1905" t="0" r="1905" b="0"/>
                <wp:wrapNone/>
                <wp:docPr id="7"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4.15pt,292.1pt" to="764.15pt,31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эти различия по результатам исследования, проведенного автором данного раздела в школах России, Белоруссии и Украины (исследованием было охвачено более пятисот детей).</w:t>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4"/>
        </w:rPr>
        <w:t>Первая группа детей</w:t>
      </w:r>
      <w:r>
        <w:rPr>
          <w:rFonts w:cs="Times New Roman" w:ascii="Times New Roman" w:hAnsi="Times New Roman"/>
          <w:i/>
          <w:iCs/>
          <w:sz w:val="28"/>
          <w:szCs w:val="24"/>
        </w:rPr>
        <w:t xml:space="preserve">. </w:t>
      </w:r>
      <w:r>
        <w:rPr>
          <w:rFonts w:cs="Times New Roman" w:ascii="Times New Roman" w:hAnsi="Times New Roman"/>
          <w:sz w:val="28"/>
          <w:szCs w:val="24"/>
        </w:rPr>
        <w:t>Вхождение детей этой группы в школьную жизнь происходит естественно и безболезненно. Они быстро адаптируются к школьному режиму, их работоспособность отвечает требованиям, предъявляемым этим режимом. Процесс учения в основном идет на фоне положительных эмоций. Детей этой группы характеризует высокая для данного возраста социальная зрелость. Они легко осваиваются с новой социальной ролью — ролью ученика, учатся руководствоваться в своем поведении и деятельности правилами школьной жизни. Понимают социальную позицию учителя, с уважением относятся к нему, соблюдают принятую в школе форму обращения. Соотносят свое поведение с поведением других детей, чувствуют ситуацию в условиях совместной деятельности, открыты к общению и взаимодействию. С интересом и сознательно относятся к учению, переживают свои учебные достижения, стремятся к их улучшению. Учение становится для них личностно-значимой деятельность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4"/>
        </w:rPr>
        <w:t>С высоким уровнем развития социальных качеств, психики ученика сочетается и высокий уровень развития познавательной деятельности. Этих детей отличает интеллектуальная активность. У них много вопросов, им все интересно. Если умеют читать, то читают много и охотно, без внешних стимулов. Если на первых порах не умеют читать сами, любят, чтобы им читали. У детей этой группы хорошо развита речь (говорят связными предложениями, могут дать развернутую характеристику объекта, явления, составить рассказ по картинке). Полученные знания, жизненный опыт активно привлекают на уроках, используют при решении учебных задач. Активный, «жадный» интерес к познавательной деятельности позволяет этим детям достигать высокой и устойчивой концентрации внимания. Интеллектуальные процессы характеризуются гибкостью, подвижностью. Сформированные в дошкольном детстве представления, навыки являются хорошей базой для овладения учебными знаниями и умениями. Процесс учения протекает успешно.</w:t>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4"/>
        </w:rPr>
        <w:t>Вторая группа детей</w:t>
      </w:r>
      <w:r>
        <w:rPr>
          <w:rFonts w:cs="Times New Roman" w:ascii="Times New Roman" w:hAnsi="Times New Roman"/>
          <w:i/>
          <w:iCs/>
          <w:sz w:val="28"/>
          <w:szCs w:val="24"/>
        </w:rPr>
        <w:t xml:space="preserve">. </w:t>
      </w:r>
      <w:r>
        <w:rPr>
          <w:rFonts w:cs="Times New Roman" w:ascii="Times New Roman" w:hAnsi="Times New Roman"/>
          <w:sz w:val="28"/>
          <w:szCs w:val="24"/>
        </w:rPr>
        <w:t>Характер адаптации у детей этой группы в целом также можно назвать вполне удовлетворительным. Жалоб со стороны родителей нет. Отдельные затруднения могут возникнуть у детей в любой из сфер новой для них жизни: возможны сложности в социальных контактах, ограниченность в первое время сфер общения, не исключены также эпизодические проблемы, сопряженные с выполнением правил поведения (могут отвлекаться на уроках, конфликтовать с одноклассниками на переменах), вероятно, и заметное влияние настроения на учебную активность, другие трудности адаптации. Однако со временем, как правило, эти проблемы сглаживаются. Хорошая подготовка к школе, желание учиться, высокое чувство ответственности позволяют ребенку включиться в учебную деятельность, в основном соответствовать предъявляемым школой требованиям, успешно усваивать учебный материал.</w:t>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4"/>
        </w:rPr>
        <w:t>Третья группа детей</w:t>
      </w:r>
      <w:r>
        <w:rPr>
          <w:rFonts w:cs="Times New Roman" w:ascii="Times New Roman" w:hAnsi="Times New Roman"/>
          <w:i/>
          <w:iCs/>
          <w:sz w:val="28"/>
          <w:szCs w:val="24"/>
        </w:rPr>
        <w:t xml:space="preserve">. </w:t>
      </w:r>
      <w:r>
        <w:rPr>
          <w:rFonts w:cs="Times New Roman" w:ascii="Times New Roman" w:hAnsi="Times New Roman"/>
          <w:sz w:val="28"/>
          <w:szCs w:val="24"/>
        </w:rPr>
        <w:t>Работоспособность детей этой группы нельзя назвать низкой, однако она заметно падает к концу учебного дня, недели. Отмечаются признаки переутомления, нарушается концентрация внимания, появляется недомогание. Заметное напряжение вызывает преодоление трудностей. Настроение зависит от ситуации и непосредственно влияет на характер и продуктивность деятельности. Дети этой группы характеризуются или невысоким, относительно уравновешенным развитием всех компонентов психики или преимущественным развитием отдельных сторон личности на фоне заметного отставания других.</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знавательный интерес у значительной части детей этой группы еще не достаточно развит. В большинстве случаев он проявляется в условиях, когда учебные знания преподносятся в игровой, занимательной форме. Для преодоления трудностей в учебной работе эти дети нуждаются в эмоциональной поддержке, стимулировании. Свои учебные успехи они переживают, но переживания не затрагивают их достаточно глубоко. Уровень дошкольной подготовки варьируе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большая часть учеников этой группы, опираясь на сильные стороны своего развития, достигает даже хорошей успеваемости. Но физиологическая цена ее оказывается достаточно высокой. Этим детям заметно не хватает школьного учебного времени для усвоения, отработки на должном уровне программных знаний, умений и навыков. Почти все они дополнительно занимаются с родителями.</w:t>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4"/>
        </w:rPr>
        <w:t>Четвертая группа детей</w:t>
      </w:r>
      <w:r>
        <w:rPr>
          <w:rFonts w:cs="Times New Roman" w:ascii="Times New Roman" w:hAnsi="Times New Roman"/>
          <w:i/>
          <w:iCs/>
          <w:sz w:val="28"/>
          <w:szCs w:val="24"/>
        </w:rPr>
        <w:t xml:space="preserve">. </w:t>
      </w:r>
      <w:r>
        <w:rPr>
          <w:rFonts w:cs="Times New Roman" w:ascii="Times New Roman" w:hAnsi="Times New Roman"/>
          <w:sz w:val="28"/>
          <w:szCs w:val="24"/>
        </w:rPr>
        <w:t>У детей этой группы проявляются достаточно отчетливые трудности адаптации к школе. Работоспособность понижена. Требования, предъявляемые школьным режимом, вызывают большое напряжение всех систем и функций организма. Быстро накапливается усталость, проявляясь в невнимательности, отвлекаемости, истощаемости деятельности, двигательном беспокойстве, иногда в различных формах активного или пассивного протеста (непослушание, вспыльчивость, раздражительность или пассивность, замкнутость, угрюмость). В эмоциональной сфере заметны выраженные колебания настроения, неуверенность, тревожность. Явно обнаруживают себя проблемы в общении. Эти дети избегают прямых контактов с учителями, застенчивы, замкнуты, обостренно реагируют на прямое обращение или требования. У них не получается нормального общения и взаимодействия со сверстниками; их постоянно обижаю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9">
                <wp:simplePos x="0" y="0"/>
                <wp:positionH relativeFrom="margin">
                  <wp:posOffset>9610090</wp:posOffset>
                </wp:positionH>
                <wp:positionV relativeFrom="paragraph">
                  <wp:posOffset>-15240</wp:posOffset>
                </wp:positionV>
                <wp:extent cx="0" cy="1718945"/>
                <wp:effectExtent l="1905" t="0" r="1905" b="0"/>
                <wp:wrapNone/>
                <wp:docPr id="8" name=""/>
                <a:graphic xmlns:a="http://schemas.openxmlformats.org/drawingml/2006/main">
                  <a:graphicData uri="http://schemas.microsoft.com/office/word/2010/wordprocessingShape">
                    <wps:wsp>
                      <wps:cNvSpPr/>
                      <wps:spPr>
                        <a:xfrm>
                          <a:off x="0" y="0"/>
                          <a:ext cx="0" cy="17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7pt,-1.2pt" to="756.7pt,134.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Характеризуя учеников этой группы, учителя отмечают, что в их сознании еще не произошел качественный скачок «на уровень ученика», что позволяет детям переключаться с игровых форм поведения и деятельности на целенаправленную организацию внимания и воли на уроке. У этих детей еще не сформировалось на должном уровне познавательное отношение к действительности, являющееся непременной предпосылкой успешного включения в учебную деятельность. Они не могут сосредоточиться, им трудно необходимое время фиксировать свое внимание, удерживать инструкцию, руководствоваться ею. Именно поэтому в большинстве случаев продуктивность познавательной деятельности детей этой группы очень низк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ивидуальное изучение этих детей выявляет интересную деталь: если интеллектуальные задания берутся детьми «с ходу», то они успешно справляются с ними, обнаруживая полную способность к высшим формам мыслительной деятельности. Но если задание «с ходу» не решается, то оно не выполняется вовсе. Отсутствие интереса, неспособность к волевому усилию не позволяют этим детям активизировать, полноценно использовать свои познавательные возможности. Часть этих детей за счет повышенного внимания педагогов и родителей, систематических дополнительных домашних занятий все-таки имеет средний уровень успеваемости; большинство же имеет низкую успеваемость.</w:t>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4"/>
        </w:rPr>
        <w:t>Пятая группа детей</w:t>
      </w:r>
      <w:r>
        <w:rPr>
          <w:rFonts w:cs="Times New Roman" w:ascii="Times New Roman" w:hAnsi="Times New Roman"/>
          <w:i/>
          <w:iCs/>
          <w:sz w:val="28"/>
          <w:szCs w:val="24"/>
        </w:rPr>
        <w:t xml:space="preserve">. </w:t>
      </w:r>
      <w:r>
        <w:rPr>
          <w:rFonts w:cs="Times New Roman" w:ascii="Times New Roman" w:hAnsi="Times New Roman"/>
          <w:sz w:val="28"/>
          <w:szCs w:val="24"/>
        </w:rPr>
        <w:t>Трудности адаптации таких детей к школе носят ярко выраженный характер. Дети не отвечают требованиям, предъявляемым условиями обучения в обычных классах. Работоспособность у них низкая, переутомление наступает очень быстро. Ребенок ощущает в классе явный дискомфорт. Обостряются начальные неблагополучия в нервно-психической сфер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дагоги часто характеризуют таких детей как раздражительных, капризных, легковозбудимых. Особенно ярко эти особенности поведения проявляются тогда, когда дети сталкиваются с трудностями. Поведение ребенка в таких случаях не контролируется сознанием. Он может бунтовать против элементарных требований, выражая протест в грубых, резких формах или в молчаливом упрямстве. В ситуациях, не связанных с напряжением, жесткими требованиями (дома, в игре, в свободном общении), эти дети могут быть послушными, ласковыми, жизнерадостными, приветливым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сем индивидуальном своеобразии поведения и деятельности этих детей выделяются и некоторые их типические особенности. Чаще, чем у других, отмечаются у них своеобразная детскость, инфантильность, социально-психологическая незрелость. Дети ведут себя непосредственно, раскованно, необязательно. Они не осознают своей новой социальной роли ученика, не умеют соотносить свое поведение с поведением других детей, с правилами школьной жизни, не чувствуют моральной дистанции между собой и учителем (отношения с учителем строятся по моделям общения или со сверстниками, или с родителями), подчас не реагируют на то, что педагог, воспитатель делает им замечания, высказывает порицание. Интереса к учению нет, на уроках эти дети присутствуют чисто формально, к своим учебным успехам и неуспехам относятся безразлично. Предпочитают игру всем другим видам деятельности. В ряде случаев отмечается резкое нарушение общения и взаимодействия с одноклассниками. Эти дети все делают наоборот и назло, постоянно являются источником конфликтов, не способны к сотрудничеству, агрессивны.</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арактеризованные поведенческие особенности у детей данной группы в большинстве случаев сочетаются с плохой подготовкой к школе. Закономерным следствием при обучении таких детей в условиях обычного класса становятся стойкие трудности в учении, отставание и в конечном счете неуспеваемость.</w:t>
      </w:r>
    </w:p>
    <w:p>
      <w:pPr>
        <w:pStyle w:val="Normal"/>
        <w:widowControl w:val="false"/>
        <w:shd w:fill="FFFFFF" w:val="clear"/>
        <w:spacing w:lineRule="auto" w:line="360" w:before="0" w:after="0"/>
        <w:ind w:firstLine="709"/>
        <w:jc w:val="both"/>
        <w:rPr/>
      </w:pPr>
      <w:r>
        <w:rPr>
          <w:rFonts w:cs="Times New Roman" w:ascii="Times New Roman" w:hAnsi="Times New Roman"/>
          <w:b/>
          <w:i/>
          <w:iCs/>
          <w:sz w:val="28"/>
          <w:szCs w:val="24"/>
        </w:rPr>
        <w:t>Шестая группа детей</w:t>
      </w:r>
      <w:r>
        <w:rPr>
          <w:rFonts w:cs="Times New Roman" w:ascii="Times New Roman" w:hAnsi="Times New Roman"/>
          <w:i/>
          <w:iCs/>
          <w:sz w:val="28"/>
          <w:szCs w:val="24"/>
        </w:rPr>
        <w:t xml:space="preserve">. </w:t>
      </w:r>
      <w:r>
        <w:rPr>
          <w:rFonts w:cs="Times New Roman" w:ascii="Times New Roman" w:hAnsi="Times New Roman"/>
          <w:sz w:val="28"/>
          <w:szCs w:val="24"/>
        </w:rPr>
        <w:t>Дети этой группы находятся на самой низкой ступени развития. Для развития характерно то, что ни один его компонент не позволяет «вытянуть» ребенка на уровень состоятельного ученика. Слабость эмоционально-волевых, интеллектуальных составляющих познавательной деятельности дополняется незрелостью социальных качеств ребенка, несформированностью у него психологии ученика, что ярко проявляется не только при осуществлении познавательной деятельности, но и во всем поведении ребенк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 зависимости от индивидуального своеобразия все дети этой группы испытывают самые большие и непреодолимые адаптационные трудност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окупности все дети четвертой—шестой индивидуально-типологических групп в разной степени (низкой, средней, высокой) находятся в ситуации педагогического риска — риска школьной и социальной дезадаптаци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явленная в процессе изучения глубокая дифференциация детей не только свидетельствует о наличии педагогически значимых индивидуально-типологических различий в развитии между ними уже на начальном этапе обучения, но и одновременно говорит о несовершенстве самого нормативного обучения, которое для значительной части детей (более чем для 30 %) становится фактором, препятствующим их развитию.</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ом специального изучения были также особенности учебной деятельности детей риска. Исследовались личностные компоненты деятельности (отношение к деятельности, активность, самостоятельность); интеллектуальные умения, обеспечивающие деятельность (способность адекватно воспринимать, обобщать и классифицировать учебную информацию, поступающую зрительно и на слух); регуляторно-динамические ее характеристики (удержание цели, планирование, самоконтроль, коррекция, темп деятельности, ее устойчивость, способность к переключению).</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ения за школьниками в процессе выполнения ими учебных заданий (текущих и диагностических) позволили сделать вывод о том, что большинство детей риска в адекватных для них условиях деятельности справляются с заданиями, требующими обобщения, классификации, установления причинно-следственных связей, закономерностей. Вместе с тем результаты деятельности учащихся значительно снижаются при выполнении большого объема работ, заданий, требующих изменения способа действия, переноса усвоенных знаний, применения сформированных умений в более сложной ситуации. Отмечены также повышенная истощаемость деятельности, трудности удержания цели, концентрации и распределения внимания, чрезмерная отвлекаемость в условиях выполнения учебных работ, требующих волевого усилия и сосредоточенности. Именно эти особенности, как выяснилось, обусловливают в целом более медленный темп деятельности детей риск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остное изучение детей риска показало, что общей характеристикой этой неоднородной группы школьников являются более низкое по сравнению с другими детьми качество приспособительных, адаптационных механизмов и значительно более выраженная зависимость психического статуса, поведения и тенденций развития от условий жизни и воспитания. В учебной работе перечисленные особенности проявляются в жесткой соотнесенности характера и результатов деятельности таких детей с условиями сам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несколько фрагментов характеристик, в каждом из которых отражены конкретные трудности адаптации детей к школе.</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Из характеристики Алеши 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школу Алеша пришел с интересом. На вопрос: "Тебе хочется учиться?" — ответил утвердительно. Вскоре, однако, стало ясно, что в школе Алешу привлекают только чисто формальные атрибуты учебы. Мальчику явно нравится новый ранец, пенал, другие учебные принадлежности, очень часто он любовно поглаживает их. Ему нравится, когда урок заканчивается и звенит звонок. Громко выкрикивая "Перемена", он первым бросается к дверям. К занятиям же интереса не проявляет. Не может сосредоточиться даже на короткое время. Постоянно отвлекается: то сосед его задел, то карандаш упал, то на подоконник села птичка и т.д. Во время урока может достать из кармана или портфеля какие-то резиночки, самолетики, солдатики, расставить их на парте и играть. Часто задает неуместные вопросы. Болтлив, во все вмешивается, по всякому поводу делает замечания другим детям, не обращая внимания на присутствие учителя. О поручениях моментально забывает. Однажды на экскурсии ему было поручено сложить в альбом листочки, которые собрали дети. Он начал складывать, но работу не закончил. Все оставил и убежал. На вопрос: "Почему же ты не закончил дело?" — ответил: "А мне уже надоело, я устал. А разве ты (обращаясь к учительнице) не убрала пото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характеристики видно, что трудности адаптации к школе у мальчика связаны с его социально-психологической незрелостью, личностным инфантилизмом, с его неготовностью к роли ученик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от другая характеристика, в которой, по существу, тоже представлены трудности адаптации к школе инфантильного ребенка, но здесь внешнее выражение их другое — в притуплённых поведенческих реакциях, в пассивном сопротивлении школьным требования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Из характеристики Вити Т.:</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школьной жизни особого интереса Витя не проявлял. Равнодушно принял новую для него школьную обстановку. Складывалось впечатление, что ему все давно уже знакомо. Держится очень тихо, незаметно и именно этим обращает на себя внимание. В нем как будто нет столь характерной для других детей любознательности, живости реакций. На уроках также сидит тихо. Чаще проявляется его полная отключенность от того, что происходит в классе. На вопросы по содержанию урока отвечает невпопад. Учебные задания воспринимает с трудом или быстро отключается от них. Например, на уроке все дети по образцу пишут элементы букв. Витя написал кое-как три элемента, а дальше по всей странице рисует кораблики. Не смущается, когда ему делают замечания. Очень неловок. Карандаш, ручку за два месяца так и не научился держать в руке правильно. Стакан выпадает у него из рук. Шалости его неуклюжи. Во время игры чаще других спотыкается, падает. Контакт с детьми устанавливает трудно. В домашней обстановке, во дворе, как удалось установить из беседы с матерью, играет преимущественно с детьми младшего возраста».</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эмоционально-волевой незрелостью в этом случае имеется и плохая координация движений, дефекты пространственной ориентировки, двигательная неловкость, недостаточное развитие мелкой моторики руки. Все это создает дополнительные проблемы.</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Из характеристики Гены Ш.:</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полнении заданий недостаточно целеустремлен. Легко заинтересовывается и быстро охладевает к работе. Ошибки часто обусловлены невнимательностью, импульсивностью, отсутствием вдумчивости, общей дезорганизованностью».</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4"/>
        </w:rPr>
        <w:t>Из характеристики Андрея С:</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отно принимается за всякую работу, причем принимается сразу, "с ходу". Часто, даже не дослушав объяснения, начинает что-то активно делать: переставляет, потрогает одно, другое. Действия хаотичны, нецеленаправленны. Пройдет совсем немного времени, и, когда другие ребята только вошли в работу, мальчик уже начинает отвлекаться от нее. Интерес переключается на то, сколько успела сделать соседка, чем занят учитель, что происходит за окном и т. д. Поведение становится все более беспокойным. Начинает "плясать" карандаш в руках, покачивается голова, приходят в движение ноги. Работа из интересной превращается в невыносимую. Результатом ее может явиться все, что угодно, но только не то, что требовалось».</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перечисленных трудностей в овладении учебной деятельностью лежат такие распространенные особенности детей риска, как неорганизованность, слабая произвольность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12" w:hanging="360"/>
      </w:pPr>
      <w:rPr>
        <w:rFonts w:ascii="Wingdings" w:hAnsi="Wingdings" w:cs="Wingdings" w:hint="default"/>
      </w:rPr>
    </w:lvl>
  </w:abstractNum>
  <w:abstractNum w:abstractNumId="2">
    <w:lvl w:ilvl="0">
      <w:start w:val="1"/>
      <w:numFmt w:val="bullet"/>
      <w:lvlText w:val=""/>
      <w:lvlJc w:val="left"/>
      <w:pPr>
        <w:tabs>
          <w:tab w:val="num" w:pos="0"/>
        </w:tabs>
        <w:ind w:left="1012" w:hanging="360"/>
      </w:pPr>
      <w:rPr>
        <w:rFonts w:ascii="Wingdings" w:hAnsi="Wingdings" w:cs="Wingdings" w:hint="default"/>
      </w:rPr>
    </w:lvl>
  </w:abstractNum>
  <w:abstractNum w:abstractNumId="3">
    <w:lvl w:ilvl="0">
      <w:start w:val="1"/>
      <w:numFmt w:val="bullet"/>
      <w:lvlText w:val=""/>
      <w:lvlJc w:val="left"/>
      <w:pPr>
        <w:tabs>
          <w:tab w:val="num" w:pos="0"/>
        </w:tabs>
        <w:ind w:left="103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4:00Z</dcterms:created>
  <dc:creator>Юля</dc:creator>
  <dc:description/>
  <cp:keywords/>
  <dc:language>en-US</dc:language>
  <cp:lastModifiedBy>SYSTEM</cp:lastModifiedBy>
  <cp:lastPrinted>2009-11-24T21:04:00Z</cp:lastPrinted>
  <dcterms:modified xsi:type="dcterms:W3CDTF">2011-09-11T02:04:00Z</dcterms:modified>
  <cp:revision>2</cp:revision>
  <dc:subject/>
  <dc:title/>
</cp:coreProperties>
</file>