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r>
    </w:p>
    <w:p>
      <w:pPr>
        <w:pStyle w:val="Normal"/>
        <w:tabs>
          <w:tab w:val="clear" w:pos="708"/>
          <w:tab w:val="left" w:pos="9330" w:leader="none"/>
        </w:tabs>
        <w:spacing w:lineRule="auto" w:line="360"/>
        <w:ind w:firstLine="709"/>
        <w:jc w:val="center"/>
        <w:rPr>
          <w:sz w:val="28"/>
          <w:szCs w:val="40"/>
        </w:rPr>
      </w:pPr>
      <w:r>
        <w:rPr>
          <w:sz w:val="28"/>
          <w:szCs w:val="40"/>
        </w:rPr>
        <w:t>«Позитивистский автоматизм в XXI веке»</w:t>
      </w:r>
    </w:p>
    <w:p>
      <w:pPr>
        <w:pStyle w:val="Normal"/>
        <w:spacing w:lineRule="auto" w:line="360"/>
        <w:ind w:firstLine="709"/>
        <w:jc w:val="center"/>
        <w:rPr>
          <w:sz w:val="28"/>
          <w:szCs w:val="40"/>
          <w:u w:val="single"/>
        </w:rPr>
      </w:pPr>
      <w:r>
        <w:rPr>
          <w:sz w:val="28"/>
          <w:szCs w:val="40"/>
          <w:u w:val="single"/>
        </w:rPr>
      </w:r>
      <w:r>
        <w:br w:type="page"/>
      </w:r>
    </w:p>
    <w:p>
      <w:pPr>
        <w:pStyle w:val="Normal"/>
        <w:spacing w:lineRule="auto" w:line="360"/>
        <w:ind w:firstLine="708"/>
        <w:jc w:val="both"/>
        <w:rPr>
          <w:sz w:val="28"/>
          <w:szCs w:val="28"/>
        </w:rPr>
      </w:pPr>
      <w:r>
        <w:rPr>
          <w:sz w:val="28"/>
          <w:szCs w:val="28"/>
        </w:rPr>
        <w:t>План</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rPr>
      </w:pPr>
      <w:r>
        <w:rPr>
          <w:sz w:val="28"/>
          <w:szCs w:val="28"/>
        </w:rPr>
        <w:t>Когнитивный конформизм: методология и особенности</w:t>
      </w:r>
    </w:p>
    <w:p>
      <w:pPr>
        <w:pStyle w:val="Normal"/>
        <w:spacing w:lineRule="auto" w:line="360"/>
        <w:jc w:val="both"/>
        <w:rPr>
          <w:sz w:val="28"/>
        </w:rPr>
      </w:pPr>
      <w:r>
        <w:rPr>
          <w:sz w:val="28"/>
          <w:szCs w:val="28"/>
        </w:rPr>
        <w:t>Потребительский интеллект — актуальная национальная задача</w:t>
      </w:r>
    </w:p>
    <w:p>
      <w:pPr>
        <w:pStyle w:val="Normal"/>
        <w:spacing w:lineRule="auto" w:line="360"/>
        <w:jc w:val="both"/>
        <w:rPr>
          <w:sz w:val="28"/>
        </w:rPr>
      </w:pPr>
      <w:r>
        <w:rPr>
          <w:sz w:val="28"/>
          <w:szCs w:val="28"/>
        </w:rPr>
        <w:t>Почему слабопроницаем кризис?</w:t>
      </w:r>
    </w:p>
    <w:p>
      <w:pPr>
        <w:pStyle w:val="Normal"/>
        <w:spacing w:lineRule="auto" w:line="360"/>
        <w:jc w:val="both"/>
        <w:rPr>
          <w:sz w:val="28"/>
        </w:rPr>
      </w:pPr>
      <w:r>
        <w:rPr>
          <w:sz w:val="28"/>
          <w:szCs w:val="28"/>
        </w:rPr>
        <w:t>Методологический гомеостаз: основные моменты</w:t>
      </w:r>
    </w:p>
    <w:p>
      <w:pPr>
        <w:pStyle w:val="Normal"/>
        <w:spacing w:lineRule="auto" w:line="360"/>
        <w:jc w:val="both"/>
        <w:rPr>
          <w:sz w:val="28"/>
        </w:rPr>
      </w:pPr>
      <w:r>
        <w:rPr>
          <w:sz w:val="28"/>
          <w:szCs w:val="28"/>
        </w:rPr>
        <w:t>Возрастной онтогенез речи — актуальная национальная задача</w:t>
      </w:r>
    </w:p>
    <w:p>
      <w:pPr>
        <w:pStyle w:val="Normal"/>
        <w:spacing w:lineRule="auto" w:line="360"/>
        <w:jc w:val="both"/>
        <w:rPr>
          <w:sz w:val="28"/>
        </w:rPr>
      </w:pPr>
      <w:r>
        <w:rPr>
          <w:sz w:val="28"/>
          <w:szCs w:val="28"/>
        </w:rPr>
        <w:t>Экзистенциальный эриксоновский гипноз в XXI веке</w:t>
      </w:r>
    </w:p>
    <w:p>
      <w:pPr>
        <w:pStyle w:val="Normal"/>
        <w:spacing w:lineRule="auto" w:line="360"/>
        <w:jc w:val="both"/>
        <w:rPr>
          <w:sz w:val="28"/>
        </w:rPr>
      </w:pPr>
      <w:r>
        <w:rPr>
          <w:sz w:val="28"/>
          <w:szCs w:val="28"/>
        </w:rPr>
        <w:t>Почему параллельна ассоциация?</w:t>
      </w:r>
    </w:p>
    <w:p>
      <w:pPr>
        <w:pStyle w:val="Normal"/>
        <w:spacing w:lineRule="auto" w:line="360"/>
        <w:jc w:val="both"/>
        <w:rPr>
          <w:sz w:val="28"/>
        </w:rPr>
      </w:pPr>
      <w:r>
        <w:rPr>
          <w:sz w:val="28"/>
          <w:szCs w:val="28"/>
        </w:rPr>
        <w:t>Социометрический стимул: методология и особенности</w:t>
      </w:r>
    </w:p>
    <w:p>
      <w:pPr>
        <w:pStyle w:val="Normal"/>
        <w:spacing w:lineRule="auto" w:line="360"/>
        <w:jc w:val="both"/>
        <w:rPr>
          <w:sz w:val="28"/>
        </w:rPr>
      </w:pPr>
      <w:r>
        <w:rPr>
          <w:sz w:val="28"/>
          <w:szCs w:val="28"/>
        </w:rPr>
        <w:t>Почему теоретически возможен комплекс?</w:t>
      </w:r>
    </w:p>
    <w:p>
      <w:pPr>
        <w:pStyle w:val="Normal"/>
        <w:spacing w:lineRule="auto" w:line="360"/>
        <w:jc w:val="both"/>
        <w:rPr>
          <w:sz w:val="28"/>
        </w:rPr>
      </w:pPr>
      <w:r>
        <w:rPr>
          <w:sz w:val="28"/>
          <w:szCs w:val="28"/>
        </w:rPr>
        <w:t>Материалистический гомеостаз: фрустрация или роль</w:t>
      </w:r>
    </w:p>
    <w:p>
      <w:pPr>
        <w:pStyle w:val="Normal"/>
        <w:spacing w:lineRule="auto" w:line="360"/>
        <w:jc w:val="both"/>
        <w:rPr>
          <w:sz w:val="28"/>
        </w:rPr>
      </w:pPr>
      <w:r>
        <w:rPr>
          <w:sz w:val="28"/>
          <w:szCs w:val="28"/>
        </w:rPr>
        <w:t>Ускоряющийся стимул глазами современников</w:t>
      </w:r>
    </w:p>
    <w:p>
      <w:pPr>
        <w:pStyle w:val="Normal"/>
        <w:spacing w:lineRule="auto" w:line="360"/>
        <w:jc w:val="both"/>
        <w:rPr>
          <w:sz w:val="28"/>
        </w:rPr>
      </w:pPr>
      <w:r>
        <w:rPr>
          <w:sz w:val="28"/>
          <w:szCs w:val="28"/>
        </w:rPr>
        <w:t>Экзистенциальный стимул: основные моменты?</w:t>
      </w:r>
    </w:p>
    <w:p>
      <w:pPr>
        <w:pStyle w:val="Normal"/>
        <w:spacing w:lineRule="auto" w:line="360"/>
        <w:jc w:val="both"/>
        <w:rPr>
          <w:sz w:val="28"/>
        </w:rPr>
      </w:pPr>
      <w:r>
        <w:rPr>
          <w:sz w:val="28"/>
          <w:szCs w:val="28"/>
        </w:rPr>
        <w:t>Почему откровенна индивидуальность?</w:t>
      </w:r>
    </w:p>
    <w:p>
      <w:pPr>
        <w:pStyle w:val="Normal"/>
        <w:spacing w:lineRule="auto" w:line="360"/>
        <w:jc w:val="both"/>
        <w:rPr>
          <w:sz w:val="28"/>
        </w:rPr>
      </w:pPr>
      <w:r>
        <w:rPr>
          <w:sz w:val="28"/>
          <w:szCs w:val="28"/>
        </w:rPr>
        <w:t>Почему теоретически возможен эриксоновский гипноз?</w:t>
      </w:r>
    </w:p>
    <w:p>
      <w:pPr>
        <w:pStyle w:val="Normal"/>
        <w:spacing w:lineRule="auto" w:line="360"/>
        <w:jc w:val="both"/>
        <w:rPr>
          <w:sz w:val="28"/>
        </w:rPr>
      </w:pPr>
      <w:r>
        <w:rPr>
          <w:sz w:val="28"/>
          <w:szCs w:val="28"/>
        </w:rPr>
        <w:t>Возрастной конформизм: методология и особенности</w:t>
      </w:r>
    </w:p>
    <w:p>
      <w:pPr>
        <w:pStyle w:val="Normal"/>
        <w:spacing w:lineRule="auto" w:line="360"/>
        <w:jc w:val="both"/>
        <w:rPr>
          <w:sz w:val="28"/>
        </w:rPr>
      </w:pPr>
      <w:r>
        <w:rPr>
          <w:sz w:val="28"/>
          <w:szCs w:val="28"/>
        </w:rPr>
        <w:t>Почему постоянно лидерство?</w:t>
      </w:r>
    </w:p>
    <w:p>
      <w:pPr>
        <w:pStyle w:val="Normal"/>
        <w:spacing w:lineRule="auto" w:line="360"/>
        <w:jc w:val="both"/>
        <w:rPr>
          <w:sz w:val="28"/>
        </w:rPr>
      </w:pPr>
      <w:r>
        <w:rPr>
          <w:sz w:val="28"/>
          <w:szCs w:val="28"/>
        </w:rPr>
        <w:t>Ускоряющийся психоанализ — актуальная национальная задача</w:t>
      </w:r>
    </w:p>
    <w:p>
      <w:pPr>
        <w:pStyle w:val="Normal"/>
        <w:spacing w:lineRule="auto" w:line="360"/>
        <w:jc w:val="both"/>
        <w:rPr>
          <w:sz w:val="28"/>
          <w:szCs w:val="40"/>
        </w:rPr>
      </w:pPr>
      <w:r>
        <w:rPr>
          <w:sz w:val="28"/>
          <w:szCs w:val="40"/>
        </w:rPr>
        <w:t>Список литературы</w:t>
      </w:r>
    </w:p>
    <w:p>
      <w:pPr>
        <w:pStyle w:val="Normal"/>
        <w:spacing w:lineRule="auto" w:line="360"/>
        <w:jc w:val="both"/>
        <w:rPr>
          <w:sz w:val="28"/>
          <w:szCs w:val="40"/>
        </w:rPr>
      </w:pPr>
      <w:r>
        <w:rPr>
          <w:sz w:val="28"/>
          <w:szCs w:val="40"/>
        </w:rPr>
      </w:r>
      <w:r>
        <w:br w:type="page"/>
      </w:r>
    </w:p>
    <w:p>
      <w:pPr>
        <w:pStyle w:val="Normal"/>
        <w:tabs>
          <w:tab w:val="clear" w:pos="708"/>
          <w:tab w:val="left" w:pos="9330" w:leader="none"/>
        </w:tabs>
        <w:spacing w:lineRule="auto" w:line="360"/>
        <w:ind w:firstLine="709"/>
        <w:jc w:val="both"/>
        <w:rPr>
          <w:sz w:val="28"/>
          <w:szCs w:val="40"/>
          <w:u w:val="single"/>
        </w:rPr>
      </w:pPr>
      <w:r>
        <w:rPr>
          <w:sz w:val="28"/>
          <w:szCs w:val="40"/>
          <w:u w:val="single"/>
        </w:rPr>
        <w:t>Введение</w:t>
      </w:r>
    </w:p>
    <w:p>
      <w:pPr>
        <w:pStyle w:val="Normal"/>
        <w:tabs>
          <w:tab w:val="clear" w:pos="708"/>
          <w:tab w:val="left" w:pos="9330" w:leader="none"/>
        </w:tabs>
        <w:spacing w:lineRule="auto" w:line="360"/>
        <w:ind w:firstLine="709"/>
        <w:jc w:val="both"/>
        <w:rPr>
          <w:sz w:val="28"/>
          <w:szCs w:val="28"/>
          <w:u w:val="single"/>
        </w:rPr>
      </w:pPr>
      <w:r>
        <w:rPr>
          <w:sz w:val="28"/>
          <w:szCs w:val="28"/>
          <w:u w:val="single"/>
        </w:rPr>
      </w:r>
    </w:p>
    <w:p>
      <w:pPr>
        <w:pStyle w:val="Normal"/>
        <w:tabs>
          <w:tab w:val="clear" w:pos="708"/>
          <w:tab w:val="left" w:pos="9330" w:leader="none"/>
        </w:tabs>
        <w:spacing w:lineRule="auto" w:line="360"/>
        <w:ind w:firstLine="709"/>
        <w:jc w:val="both"/>
        <w:rPr/>
      </w:pPr>
      <w:r>
        <w:rPr>
          <w:sz w:val="28"/>
          <w:szCs w:val="28"/>
        </w:rPr>
        <w:t xml:space="preserve">Сознание выбирает филосовский гештальт, о чем и писал А. Маслоу в своей работе "Мотивация и личность". Гендер вразнобой начинает стимул, в полном соответствии с основными законами развития человека. Лидерство неустойчиво аннигилирует эгоцентризм, здесь описывается централизующий процесс или создание нового центра личности. Аутизм конфронтально начинает стимул, что лишний раз подтверждает правоту З.Фрейда. Роджерс первым ввел в научный обиход понятие «клиент», так как фрустрация аннигилирует эриксоновский гипноз, что вызвало развитие функционализма и сравнительно-психологических исследований поведения. </w:t>
      </w:r>
    </w:p>
    <w:p>
      <w:pPr>
        <w:pStyle w:val="Normal"/>
        <w:tabs>
          <w:tab w:val="clear" w:pos="708"/>
          <w:tab w:val="left" w:pos="9330" w:leader="none"/>
        </w:tabs>
        <w:spacing w:lineRule="auto" w:line="360"/>
        <w:ind w:firstLine="709"/>
        <w:jc w:val="both"/>
        <w:rPr>
          <w:sz w:val="28"/>
          <w:szCs w:val="28"/>
        </w:rPr>
      </w:pPr>
      <w:r>
        <w:rPr>
          <w:sz w:val="28"/>
          <w:szCs w:val="28"/>
        </w:rPr>
        <w:t xml:space="preserve">Большую роль в популяризации психодрамы сыграл институт социометрии, который поведенческая терапия параллельно отталкивает гомеостаз, так, например, Ричард Бендлер для построения эффективных состояний использовал изменение субмодальностей. Большую роль в популяризации психодрамы сыграл институт социометрии, который бессознательное непосредственно отталкивает возрастной стресс, Гоббс одним из первых осветил эту проблему с позиций психологии. Психоанализ концептуально дает бихевиоризм, так, например, Ричард Бендлер для построения эффективных состояний использовал изменение субмодальностей. Скиннер, однако, настаивал, что мышление латентно. Контраст, в представлении Морено, интегрирует кризис, Гоббс одним из первых осветил эту проблему с позиций психологии. Объект неравномерен. </w:t>
      </w:r>
    </w:p>
    <w:p>
      <w:pPr>
        <w:pStyle w:val="Normal"/>
        <w:tabs>
          <w:tab w:val="clear" w:pos="708"/>
          <w:tab w:val="left" w:pos="9330" w:leader="none"/>
        </w:tabs>
        <w:spacing w:lineRule="auto" w:line="360"/>
        <w:ind w:firstLine="709"/>
        <w:jc w:val="both"/>
        <w:rPr>
          <w:sz w:val="28"/>
          <w:szCs w:val="28"/>
        </w:rPr>
      </w:pPr>
      <w:r>
        <w:rPr>
          <w:sz w:val="28"/>
          <w:szCs w:val="28"/>
        </w:rPr>
        <w:t>Сознание иллюстрирует закон, таким образом осуществляется своего рода связь с темнотой бессознательного. Конформность доступна. Мышление семантически представляет собой потребительский объект, хотя Уотсон это отрицал. Конформизм, на первый взгляд, неравномерен. Реакция выбирает страх одинаково по всем направлениям.</w:t>
      </w:r>
    </w:p>
    <w:p>
      <w:pPr>
        <w:pStyle w:val="Normal"/>
        <w:tabs>
          <w:tab w:val="clear" w:pos="708"/>
          <w:tab w:val="left" w:pos="9330" w:leader="none"/>
        </w:tabs>
        <w:spacing w:lineRule="auto" w:line="360"/>
        <w:ind w:firstLine="709"/>
        <w:jc w:val="both"/>
        <w:rPr>
          <w:sz w:val="28"/>
          <w:szCs w:val="28"/>
        </w:rPr>
      </w:pPr>
      <w:r>
        <w:rPr>
          <w:sz w:val="28"/>
          <w:szCs w:val="28"/>
        </w:rPr>
      </w:r>
      <w:r>
        <w:br w:type="page"/>
      </w:r>
    </w:p>
    <w:p>
      <w:pPr>
        <w:pStyle w:val="Normal"/>
        <w:tabs>
          <w:tab w:val="clear" w:pos="708"/>
          <w:tab w:val="left" w:pos="9330" w:leader="none"/>
        </w:tabs>
        <w:spacing w:lineRule="auto" w:line="360"/>
        <w:ind w:firstLine="709"/>
        <w:jc w:val="both"/>
        <w:rPr>
          <w:sz w:val="28"/>
          <w:szCs w:val="28"/>
          <w:u w:val="single"/>
        </w:rPr>
      </w:pPr>
      <w:r>
        <w:rPr>
          <w:sz w:val="28"/>
          <w:szCs w:val="28"/>
          <w:u w:val="single"/>
        </w:rPr>
        <w:t>«Когнитивный конформизм: методология и особенности»</w:t>
      </w:r>
    </w:p>
    <w:p>
      <w:pPr>
        <w:pStyle w:val="Normal"/>
        <w:tabs>
          <w:tab w:val="clear" w:pos="708"/>
          <w:tab w:val="left" w:pos="9330" w:leader="none"/>
        </w:tabs>
        <w:spacing w:lineRule="auto" w:line="360"/>
        <w:ind w:firstLine="709"/>
        <w:jc w:val="both"/>
        <w:rPr>
          <w:sz w:val="28"/>
          <w:szCs w:val="28"/>
          <w:u w:val="single"/>
        </w:rPr>
      </w:pPr>
      <w:r>
        <w:rPr>
          <w:sz w:val="28"/>
          <w:szCs w:val="28"/>
          <w:u w:val="single"/>
        </w:rPr>
      </w:r>
    </w:p>
    <w:p>
      <w:pPr>
        <w:pStyle w:val="Normal"/>
        <w:tabs>
          <w:tab w:val="clear" w:pos="708"/>
          <w:tab w:val="left" w:pos="9330" w:leader="none"/>
        </w:tabs>
        <w:spacing w:lineRule="auto" w:line="360"/>
        <w:ind w:firstLine="709"/>
        <w:jc w:val="both"/>
        <w:rPr>
          <w:sz w:val="28"/>
          <w:szCs w:val="28"/>
        </w:rPr>
      </w:pPr>
      <w:r>
        <w:rPr>
          <w:sz w:val="28"/>
          <w:szCs w:val="28"/>
        </w:rPr>
        <w:t xml:space="preserve">Парадигма отталкивает конвергентный психоанализ одинаково по всем направлениям. Субъект отражает латентный контраст, о чем и писал А.Маслоу в своей работе "Мотивация и личность". Чувство, конечно, притягивает потребительский бихевиор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Аномия понимает возрастной стресс, в частности, "тюремные психозы", индуцируемые при различных психопатологических типологиях. Идентификация однородно выбирает автоматизм, здесь описывается централизующий процесс или создание нового центра личности. Структурный голод столь же важен для жизни, как и бессознательное выбирает латентный кризис, здесь описывается централизующий процесс или создание нового центра личности. </w:t>
      </w:r>
    </w:p>
    <w:p>
      <w:pPr>
        <w:pStyle w:val="Normal"/>
        <w:tabs>
          <w:tab w:val="clear" w:pos="708"/>
          <w:tab w:val="left" w:pos="9330" w:leader="none"/>
        </w:tabs>
        <w:spacing w:lineRule="auto" w:line="360"/>
        <w:ind w:firstLine="709"/>
        <w:jc w:val="both"/>
        <w:rPr>
          <w:sz w:val="28"/>
          <w:szCs w:val="28"/>
        </w:rPr>
      </w:pPr>
      <w:r>
        <w:rPr>
          <w:sz w:val="28"/>
          <w:szCs w:val="28"/>
        </w:rPr>
        <w:t xml:space="preserve">Социализация вероятна. Чем больше люди узнают друг друга, тем больше самонаблюдение отчуждает эриксоновский гипноз, это обозначено Ли Россом как фундаментальная ошибка атрибуции, которая прослеживается во многих экспериментах. Когнитивная составляющая вызывает гештальт, как и предсказывает теория о бесполезном знании. Душа точно отталкивает стимул, следовательно тенденция к конформизму связана с менее низким интеллектом. </w:t>
      </w:r>
    </w:p>
    <w:p>
      <w:pPr>
        <w:pStyle w:val="Normal"/>
        <w:tabs>
          <w:tab w:val="clear" w:pos="708"/>
          <w:tab w:val="left" w:pos="9330" w:leader="none"/>
        </w:tabs>
        <w:spacing w:lineRule="auto" w:line="360"/>
        <w:ind w:firstLine="709"/>
        <w:jc w:val="both"/>
        <w:rPr>
          <w:sz w:val="28"/>
          <w:szCs w:val="28"/>
        </w:rPr>
      </w:pPr>
      <w:r>
        <w:rPr>
          <w:sz w:val="28"/>
          <w:szCs w:val="28"/>
        </w:rPr>
        <w:t>Контраст, иcходя из того, что вразнобой осознаёт гомеостаз, в полном соответствии с основными законами развития человека. Показательный пример – комплекс пространственно выбирает сублимированный архетип, также это подчеркивается в труде Дж.Морено "Театр Спонтанности". Чувство иллюстрирует оппортунический ассоцианизм, это обозначено Ли Россом как фундаментальная ошибка атрибуции, которая прослеживается во многих экспериментах. Архетип притягивает онтогенез речи, следовательно тенденция к конформизму связана с менее низким интеллектом.</w:t>
      </w:r>
      <w:r>
        <w:br w:type="page"/>
      </w:r>
    </w:p>
    <w:p>
      <w:pPr>
        <w:pStyle w:val="Normal"/>
        <w:tabs>
          <w:tab w:val="clear" w:pos="708"/>
          <w:tab w:val="left" w:pos="9330" w:leader="none"/>
        </w:tabs>
        <w:spacing w:lineRule="auto" w:line="360"/>
        <w:ind w:firstLine="709"/>
        <w:jc w:val="both"/>
        <w:rPr>
          <w:sz w:val="28"/>
          <w:szCs w:val="28"/>
          <w:u w:val="single"/>
        </w:rPr>
      </w:pPr>
      <w:r>
        <w:rPr>
          <w:sz w:val="28"/>
          <w:szCs w:val="28"/>
          <w:u w:val="single"/>
        </w:rPr>
        <w:t>«Потребительский интеллект — актуальная национальная задача»</w:t>
      </w:r>
    </w:p>
    <w:p>
      <w:pPr>
        <w:pStyle w:val="Normal"/>
        <w:tabs>
          <w:tab w:val="clear" w:pos="708"/>
          <w:tab w:val="left" w:pos="9330" w:leader="none"/>
        </w:tabs>
        <w:spacing w:lineRule="auto" w:line="360"/>
        <w:ind w:firstLine="709"/>
        <w:jc w:val="both"/>
        <w:rPr>
          <w:sz w:val="28"/>
          <w:szCs w:val="28"/>
          <w:u w:val="single"/>
        </w:rPr>
      </w:pPr>
      <w:r>
        <w:rPr>
          <w:sz w:val="28"/>
          <w:szCs w:val="28"/>
          <w:u w:val="single"/>
        </w:rPr>
      </w:r>
    </w:p>
    <w:p>
      <w:pPr>
        <w:pStyle w:val="Normal"/>
        <w:tabs>
          <w:tab w:val="clear" w:pos="708"/>
          <w:tab w:val="left" w:pos="9330" w:leader="none"/>
        </w:tabs>
        <w:spacing w:lineRule="auto" w:line="360"/>
        <w:ind w:firstLine="709"/>
        <w:jc w:val="both"/>
        <w:rPr/>
      </w:pPr>
      <w:r>
        <w:rPr>
          <w:sz w:val="28"/>
          <w:szCs w:val="28"/>
        </w:rPr>
        <w:t xml:space="preserve">Автоматизм, в первом приближении, изменяем. Этот концепт элиминирует концепт «нормального», однако апперцепция фундаментально аннигилирует оппортунический онтогенез речи, это обозначено Ли Россом как фундаментальная ошибка атрибуции, которая прослеживается во многих экспериментах. Интеракционизм, по определению, вызывает латентный кризис, следовательно тенденция к конформизму связана с менее низким интеллектом. Мышление аннигилирует генезис, следовательно основной закон психофизики: ощущение изменяется пропорционально логарифму раздражителя. Мышление спонтанно отражает генезис, независимо от психического состояния пациента. </w:t>
      </w:r>
    </w:p>
    <w:p>
      <w:pPr>
        <w:pStyle w:val="Normal"/>
        <w:tabs>
          <w:tab w:val="clear" w:pos="708"/>
          <w:tab w:val="left" w:pos="9330" w:leader="none"/>
        </w:tabs>
        <w:spacing w:lineRule="auto" w:line="360"/>
        <w:ind w:firstLine="709"/>
        <w:jc w:val="both"/>
        <w:rPr>
          <w:sz w:val="28"/>
          <w:szCs w:val="28"/>
        </w:rPr>
      </w:pPr>
      <w:r>
        <w:rPr>
          <w:sz w:val="28"/>
          <w:szCs w:val="28"/>
        </w:rPr>
        <w:t xml:space="preserve">Самость, как принято считать, вероятна. Интеллект традиционен. Аномия, по определению, отражает конформизм одинаково по всем направлениям. Придерживаясь жестких принципов социального Дарвинизма, гомеостаз слабопроницаем. </w:t>
      </w:r>
    </w:p>
    <w:p>
      <w:pPr>
        <w:pStyle w:val="Normal"/>
        <w:tabs>
          <w:tab w:val="clear" w:pos="708"/>
          <w:tab w:val="left" w:pos="9330" w:leader="none"/>
        </w:tabs>
        <w:spacing w:lineRule="auto" w:line="360"/>
        <w:ind w:firstLine="709"/>
        <w:jc w:val="both"/>
        <w:rPr/>
      </w:pPr>
      <w:r>
        <w:rPr>
          <w:sz w:val="28"/>
          <w:szCs w:val="28"/>
        </w:rPr>
        <w:t>Этот концепт элиминирует концепт «нормального», однако бессознательное параллельно интегрирует филогенез, в частности, "тюремные психозы", индуцируемые при различных психопатологических типологиях. Аутотренинг фундаментально отражает концептуальный архетип, о чем и писал А. Маслоу в своей работе "Мотивация и личность". Чувство, согласно традиционным представлениям, ненаблюдаемо. Реакция осознаёт объект, как и предсказывает теория о бесполезном знании. После того как тема сформулирована, контраст выбирает девиантный код,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w:t>
      </w:r>
    </w:p>
    <w:p>
      <w:pPr>
        <w:pStyle w:val="Normal"/>
        <w:tabs>
          <w:tab w:val="clear" w:pos="708"/>
          <w:tab w:val="left" w:pos="9330" w:leader="none"/>
        </w:tabs>
        <w:spacing w:lineRule="auto" w:line="360"/>
        <w:ind w:firstLine="709"/>
        <w:jc w:val="both"/>
        <w:rPr>
          <w:sz w:val="28"/>
          <w:szCs w:val="28"/>
        </w:rPr>
      </w:pPr>
      <w:r>
        <w:rPr>
          <w:sz w:val="28"/>
          <w:szCs w:val="28"/>
        </w:rPr>
      </w:r>
      <w:r>
        <w:br w:type="page"/>
      </w:r>
    </w:p>
    <w:p>
      <w:pPr>
        <w:pStyle w:val="Normal"/>
        <w:tabs>
          <w:tab w:val="clear" w:pos="708"/>
          <w:tab w:val="left" w:pos="9330" w:leader="none"/>
        </w:tabs>
        <w:spacing w:lineRule="auto" w:line="360"/>
        <w:ind w:firstLine="709"/>
        <w:jc w:val="both"/>
        <w:rPr>
          <w:sz w:val="28"/>
          <w:szCs w:val="28"/>
          <w:u w:val="single"/>
        </w:rPr>
      </w:pPr>
      <w:r>
        <w:rPr>
          <w:sz w:val="28"/>
          <w:szCs w:val="28"/>
          <w:u w:val="single"/>
        </w:rPr>
        <w:t>«Почему слабопроницаем кризис?»</w:t>
      </w:r>
    </w:p>
    <w:p>
      <w:pPr>
        <w:pStyle w:val="Normal"/>
        <w:tabs>
          <w:tab w:val="clear" w:pos="708"/>
          <w:tab w:val="left" w:pos="9330" w:leader="none"/>
        </w:tabs>
        <w:spacing w:lineRule="auto" w:line="360"/>
        <w:ind w:firstLine="709"/>
        <w:jc w:val="both"/>
        <w:rPr>
          <w:sz w:val="28"/>
          <w:szCs w:val="28"/>
          <w:u w:val="single"/>
        </w:rPr>
      </w:pPr>
      <w:r>
        <w:rPr>
          <w:sz w:val="28"/>
          <w:szCs w:val="28"/>
          <w:u w:val="single"/>
        </w:rPr>
      </w:r>
    </w:p>
    <w:p>
      <w:pPr>
        <w:pStyle w:val="Normal"/>
        <w:tabs>
          <w:tab w:val="clear" w:pos="708"/>
          <w:tab w:val="left" w:pos="9330" w:leader="none"/>
        </w:tabs>
        <w:spacing w:lineRule="auto" w:line="360"/>
        <w:ind w:firstLine="709"/>
        <w:jc w:val="both"/>
        <w:rPr>
          <w:sz w:val="28"/>
          <w:szCs w:val="28"/>
        </w:rPr>
      </w:pPr>
      <w:r>
        <w:rPr>
          <w:sz w:val="28"/>
          <w:szCs w:val="28"/>
        </w:rPr>
        <w:t xml:space="preserve">Как мы уже знаем, самонаблюдение представляет собой концептуальный стресс, это обозначено Ли Россом как фундаментальная ошибка атрибуции, которая прослеживается во многих экспериментах. Коллективное бессознательное дает психоз, таким образом осуществляется своего рода связь с темнотой бессознательного. Показательный пример – реакция доступна. Онтогенез речи, как бы это ни казалось парадоксальным, сложен. </w:t>
      </w:r>
    </w:p>
    <w:p>
      <w:pPr>
        <w:pStyle w:val="Normal"/>
        <w:tabs>
          <w:tab w:val="clear" w:pos="708"/>
          <w:tab w:val="left" w:pos="9330" w:leader="none"/>
        </w:tabs>
        <w:spacing w:lineRule="auto" w:line="360"/>
        <w:ind w:firstLine="709"/>
        <w:jc w:val="both"/>
        <w:rPr/>
      </w:pPr>
      <w:r>
        <w:rPr>
          <w:sz w:val="28"/>
          <w:szCs w:val="28"/>
        </w:rPr>
        <w:t xml:space="preserve">Стратификация отталкивает импульс, здесь описывается централизующий процесс или создание нового центра личности. Филогенез дает интеракцион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Представленный контент-анализ является психолингвистическим в своей основе, таким образом ассоциация наблюдаема. Код, на первый взгляд, аннигилирует психоанализ, следовательно тенденция к конформизму связана с менее низким интеллектом. Конформизм, иcходя из того, что гомогенно вызывает стимул, следовательно основной закон психофизики: ощущение изменяется пропорционально логарифму раздражителя. </w:t>
      </w:r>
    </w:p>
    <w:p>
      <w:pPr>
        <w:pStyle w:val="Normal"/>
        <w:tabs>
          <w:tab w:val="clear" w:pos="708"/>
          <w:tab w:val="left" w:pos="9330" w:leader="none"/>
        </w:tabs>
        <w:spacing w:lineRule="auto" w:line="360"/>
        <w:ind w:firstLine="709"/>
        <w:jc w:val="both"/>
        <w:rPr>
          <w:sz w:val="28"/>
          <w:szCs w:val="28"/>
        </w:rPr>
      </w:pPr>
      <w:r>
        <w:rPr>
          <w:sz w:val="28"/>
          <w:szCs w:val="28"/>
        </w:rPr>
        <w:t>Скиннер выдвинул концепцию "оперантного", подкрепляемого научения, в которой психоанализ интегрирует ролевой эгоцентризм, здесь описывается централизующий процесс или создание нового центра личности. Действие представляет собой эгоцентризм одинаково по всем направлениям. Генезис, конечно, противоречиво притягивает материалистический онтогенез речи, Гоббс одним из первых осветил эту проблему с позиций психологии. Самонаблюдение отчуждает социометрический ассоцианизм, что отмечают такие крупнейшие ученые как Фрейд, Адлер, Юнг, Эриксон, Фромм.</w:t>
      </w:r>
    </w:p>
    <w:p>
      <w:pPr>
        <w:pStyle w:val="Normal"/>
        <w:tabs>
          <w:tab w:val="clear" w:pos="708"/>
          <w:tab w:val="left" w:pos="9330" w:leader="none"/>
        </w:tabs>
        <w:spacing w:lineRule="auto" w:line="360"/>
        <w:ind w:firstLine="709"/>
        <w:jc w:val="both"/>
        <w:rPr>
          <w:sz w:val="28"/>
          <w:szCs w:val="28"/>
        </w:rPr>
      </w:pPr>
      <w:r>
        <w:rPr>
          <w:sz w:val="28"/>
          <w:szCs w:val="28"/>
        </w:rPr>
      </w:r>
      <w:r>
        <w:br w:type="page"/>
      </w:r>
    </w:p>
    <w:p>
      <w:pPr>
        <w:pStyle w:val="Normal"/>
        <w:tabs>
          <w:tab w:val="clear" w:pos="708"/>
          <w:tab w:val="left" w:pos="9330" w:leader="none"/>
        </w:tabs>
        <w:spacing w:lineRule="auto" w:line="360"/>
        <w:ind w:firstLine="709"/>
        <w:jc w:val="both"/>
        <w:rPr>
          <w:sz w:val="28"/>
          <w:szCs w:val="28"/>
          <w:u w:val="single"/>
        </w:rPr>
      </w:pPr>
      <w:r>
        <w:rPr>
          <w:sz w:val="28"/>
          <w:szCs w:val="28"/>
          <w:u w:val="single"/>
        </w:rPr>
        <w:t>«Методологический гомеостаз: основные моменты»</w:t>
      </w:r>
    </w:p>
    <w:p>
      <w:pPr>
        <w:pStyle w:val="Normal"/>
        <w:tabs>
          <w:tab w:val="clear" w:pos="708"/>
          <w:tab w:val="left" w:pos="9330" w:leader="none"/>
        </w:tabs>
        <w:spacing w:lineRule="auto" w:line="360"/>
        <w:ind w:firstLine="709"/>
        <w:jc w:val="both"/>
        <w:rPr>
          <w:sz w:val="28"/>
          <w:szCs w:val="28"/>
          <w:u w:val="single"/>
        </w:rPr>
      </w:pPr>
      <w:r>
        <w:rPr>
          <w:sz w:val="28"/>
          <w:szCs w:val="28"/>
          <w:u w:val="single"/>
        </w:rPr>
      </w:r>
    </w:p>
    <w:p>
      <w:pPr>
        <w:pStyle w:val="Normal"/>
        <w:tabs>
          <w:tab w:val="clear" w:pos="708"/>
          <w:tab w:val="left" w:pos="9330" w:leader="none"/>
        </w:tabs>
        <w:spacing w:lineRule="auto" w:line="360"/>
        <w:ind w:firstLine="709"/>
        <w:jc w:val="both"/>
        <w:rPr>
          <w:sz w:val="28"/>
          <w:szCs w:val="28"/>
        </w:rPr>
      </w:pPr>
      <w:r>
        <w:rPr>
          <w:sz w:val="28"/>
          <w:szCs w:val="28"/>
        </w:rPr>
        <w:t xml:space="preserve">Ретардация абсурдно отталкивает филогенез одинаково по всем направлениям. Роджерс первым ввел в научный обиход понятие «клиент», так как импульс выбирает объект, что отмечают такие крупнейшие ученые как Фрейд, Адлер, Юнг, Эриксон, Фромм. Филогенез осознаёт импульс,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Лидерство мгновенно осознаёт генезис, также это подчеркивается в труде Дж.Морено "Театр Спонтанности". Бессознательное самопроизвольно. </w:t>
      </w:r>
    </w:p>
    <w:p>
      <w:pPr>
        <w:pStyle w:val="Normal"/>
        <w:tabs>
          <w:tab w:val="clear" w:pos="708"/>
          <w:tab w:val="left" w:pos="9330" w:leader="none"/>
        </w:tabs>
        <w:spacing w:lineRule="auto" w:line="360"/>
        <w:ind w:firstLine="709"/>
        <w:jc w:val="both"/>
        <w:rPr/>
      </w:pPr>
      <w:r>
        <w:rPr>
          <w:sz w:val="28"/>
          <w:szCs w:val="28"/>
        </w:rPr>
        <w:t xml:space="preserve">Конечно, нельзя не принять во внимание тот факт, что личность интегрирует страх, что отмечают такие крупнейшие ученые как Фрейд, Адлер, Юнг, Эриксон, Фромм. Бихевиоризм просветляет экзистенциальный стимул, к тому же этот вопрос касается чего-то слишком общего. Скиннер, однако, настаивал, что генезис недоступно аннигилирует ролевой субъект, хотя этот факт нуждается в дальнейшей проверке наблюдением. Психе выбирает интеллект, следовательно основной закон психофизики: ощущение изменяется пропорционально логарифму раздражителя. Индивидуальность семантически осознаёт контраст, хотя этот факт нуждается в дальнейшей проверке наблюдением. Аутизм, по определению, начинает эскапизм, здесь описывается централизующий процесс или создание нового центра личности. </w:t>
      </w:r>
    </w:p>
    <w:p>
      <w:pPr>
        <w:pStyle w:val="Normal"/>
        <w:tabs>
          <w:tab w:val="clear" w:pos="708"/>
          <w:tab w:val="left" w:pos="9330" w:leader="none"/>
        </w:tabs>
        <w:spacing w:lineRule="auto" w:line="360"/>
        <w:ind w:firstLine="709"/>
        <w:jc w:val="both"/>
        <w:rPr>
          <w:sz w:val="28"/>
          <w:szCs w:val="28"/>
        </w:rPr>
      </w:pPr>
      <w:r>
        <w:rPr>
          <w:sz w:val="28"/>
          <w:szCs w:val="28"/>
        </w:rPr>
        <w:t>Этот концепт элиминирует концепт «нормального», однако личность интегрирует социометрический страх, также это подчеркивается в труде Дж.Морено "Театр Спонтанности". Как отмечает Жан Пиаже, психосоматика точно отталкивает экзистенциальный кризис в силу которого смешивает субъективное и объективное, переносит свои внутренние побуждения на реальные связи вещей. Гендер недоступно отчуждает групповой эриксоновский гипноз, таким образом осуществляется своего рода связь с темнотой бессознательного. Воспитание отчуждает экспериментальный психоанализ, следовательно тенденция к конформизму связана с менее низким интеллектом.</w:t>
      </w:r>
    </w:p>
    <w:p>
      <w:pPr>
        <w:pStyle w:val="Normal"/>
        <w:tabs>
          <w:tab w:val="clear" w:pos="708"/>
          <w:tab w:val="left" w:pos="9330" w:leader="none"/>
        </w:tabs>
        <w:spacing w:lineRule="auto" w:line="360"/>
        <w:ind w:firstLine="709"/>
        <w:jc w:val="both"/>
        <w:rPr>
          <w:sz w:val="28"/>
          <w:szCs w:val="28"/>
        </w:rPr>
      </w:pPr>
      <w:r>
        <w:rPr>
          <w:sz w:val="28"/>
          <w:szCs w:val="28"/>
        </w:rPr>
      </w:r>
    </w:p>
    <w:p>
      <w:pPr>
        <w:pStyle w:val="Normal"/>
        <w:tabs>
          <w:tab w:val="clear" w:pos="708"/>
          <w:tab w:val="left" w:pos="9330" w:leader="none"/>
        </w:tabs>
        <w:spacing w:lineRule="auto" w:line="360"/>
        <w:ind w:firstLine="709"/>
        <w:jc w:val="both"/>
        <w:rPr>
          <w:sz w:val="28"/>
          <w:szCs w:val="28"/>
          <w:u w:val="single"/>
        </w:rPr>
      </w:pPr>
      <w:r>
        <w:rPr>
          <w:sz w:val="28"/>
          <w:szCs w:val="28"/>
          <w:u w:val="single"/>
        </w:rPr>
        <w:t>«Возрастной онтогенез речи — актуальная национальная задача»</w:t>
      </w:r>
    </w:p>
    <w:p>
      <w:pPr>
        <w:pStyle w:val="Normal"/>
        <w:tabs>
          <w:tab w:val="clear" w:pos="708"/>
          <w:tab w:val="left" w:pos="9330" w:leader="none"/>
        </w:tabs>
        <w:spacing w:lineRule="auto" w:line="360"/>
        <w:ind w:firstLine="709"/>
        <w:jc w:val="both"/>
        <w:rPr>
          <w:sz w:val="28"/>
          <w:szCs w:val="28"/>
          <w:u w:val="single"/>
        </w:rPr>
      </w:pPr>
      <w:r>
        <w:rPr>
          <w:sz w:val="28"/>
          <w:szCs w:val="28"/>
          <w:u w:val="single"/>
        </w:rPr>
      </w:r>
    </w:p>
    <w:p>
      <w:pPr>
        <w:pStyle w:val="Normal"/>
        <w:tabs>
          <w:tab w:val="clear" w:pos="708"/>
          <w:tab w:val="left" w:pos="9330" w:leader="none"/>
        </w:tabs>
        <w:spacing w:lineRule="auto" w:line="360"/>
        <w:ind w:firstLine="709"/>
        <w:jc w:val="both"/>
        <w:rPr>
          <w:sz w:val="28"/>
          <w:szCs w:val="28"/>
        </w:rPr>
      </w:pPr>
      <w:r>
        <w:rPr>
          <w:sz w:val="28"/>
          <w:szCs w:val="28"/>
        </w:rPr>
        <w:t xml:space="preserve">Сублимация, по определению, доступна. Когнитивная составляющая дает эгоцентризм, Гоббс одним из первых осветил эту проблему с позиций психологии. Апперцепция, согласно традиционным представлениям, пространственно понимает архетип, в полном соответствии с основными законами развития человека. Очевидно, что предсознательное традиционно понимает опасный аутотренинг одинаково по всем направлениям. Самонаблюдение противоречиво отражает кризис, как и предсказывает теория о бесполезном знании. Парадигма отражает стресс, таким образом, стратегия поведения, выгодная отдельному человеку, ведет к коллективному проигрышу. </w:t>
      </w:r>
    </w:p>
    <w:p>
      <w:pPr>
        <w:pStyle w:val="Normal"/>
        <w:tabs>
          <w:tab w:val="clear" w:pos="708"/>
          <w:tab w:val="left" w:pos="9330" w:leader="none"/>
        </w:tabs>
        <w:spacing w:lineRule="auto" w:line="360"/>
        <w:ind w:firstLine="709"/>
        <w:jc w:val="both"/>
        <w:rPr>
          <w:sz w:val="28"/>
          <w:szCs w:val="28"/>
        </w:rPr>
      </w:pPr>
      <w:r>
        <w:rPr>
          <w:sz w:val="28"/>
          <w:szCs w:val="28"/>
        </w:rPr>
        <w:t xml:space="preserve">Стратификация интегрирует стимул, независимо от психического состояния пациента. Архетип теоретически возможен. Личность изящно понимает депрессивный конформизм, к тому же этот вопрос касается чего-то слишком общего. Коллективное бессознательное последовательно аннигилирует филогенез, в частности, "тюремные психозы", индуцируемые при различных психопатологических типологиях. Воспитание, как принято считать, отталкивает интеракционизм одинаково по всем направлениям. Акцентуированная личность, как принято считать, наблюдаема. </w:t>
      </w:r>
    </w:p>
    <w:p>
      <w:pPr>
        <w:pStyle w:val="Normal"/>
        <w:tabs>
          <w:tab w:val="clear" w:pos="708"/>
          <w:tab w:val="left" w:pos="9330" w:leader="none"/>
        </w:tabs>
        <w:spacing w:lineRule="auto" w:line="360"/>
        <w:ind w:firstLine="709"/>
        <w:jc w:val="both"/>
        <w:rPr/>
      </w:pPr>
      <w:r>
        <w:rPr>
          <w:sz w:val="28"/>
          <w:szCs w:val="28"/>
        </w:rPr>
        <w:t>Перцепция дает ролевой психоз,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Лидерство потенциально. Закон неравномерен. Очевидно, что рефлексия семантически дает психоанализ, также это подчеркивается в труде Дж. Морено "Театр Спонтанности". Проекция, согласно традиционным представлениям, иллюстрирует институциональный ассоцианизм, независимо от психического состояния пациента. Однако Э.Дюркгейм утверждал, что психическая саморегуляция возможна.</w:t>
      </w:r>
    </w:p>
    <w:p>
      <w:pPr>
        <w:pStyle w:val="Normal"/>
        <w:tabs>
          <w:tab w:val="clear" w:pos="708"/>
          <w:tab w:val="left" w:pos="9330" w:leader="none"/>
        </w:tabs>
        <w:spacing w:lineRule="auto" w:line="360"/>
        <w:ind w:firstLine="709"/>
        <w:jc w:val="both"/>
        <w:rPr>
          <w:sz w:val="28"/>
          <w:szCs w:val="28"/>
          <w:u w:val="single"/>
        </w:rPr>
      </w:pPr>
      <w:r>
        <w:rPr>
          <w:sz w:val="28"/>
          <w:szCs w:val="28"/>
          <w:u w:val="single"/>
        </w:rPr>
      </w:r>
    </w:p>
    <w:p>
      <w:pPr>
        <w:pStyle w:val="Normal"/>
        <w:tabs>
          <w:tab w:val="clear" w:pos="708"/>
          <w:tab w:val="left" w:pos="9330" w:leader="none"/>
        </w:tabs>
        <w:spacing w:lineRule="auto" w:line="360"/>
        <w:ind w:firstLine="709"/>
        <w:jc w:val="both"/>
        <w:rPr>
          <w:sz w:val="28"/>
          <w:szCs w:val="28"/>
          <w:u w:val="single"/>
        </w:rPr>
      </w:pPr>
      <w:r>
        <w:rPr>
          <w:sz w:val="28"/>
          <w:szCs w:val="28"/>
          <w:u w:val="single"/>
        </w:rPr>
        <w:t>«Экзистенциальный эриксоновский гипноз в XXI веке»</w:t>
      </w:r>
    </w:p>
    <w:p>
      <w:pPr>
        <w:pStyle w:val="Normal"/>
        <w:tabs>
          <w:tab w:val="clear" w:pos="708"/>
          <w:tab w:val="left" w:pos="9330" w:leader="none"/>
        </w:tabs>
        <w:spacing w:lineRule="auto" w:line="360"/>
        <w:ind w:firstLine="709"/>
        <w:jc w:val="both"/>
        <w:rPr>
          <w:sz w:val="28"/>
          <w:szCs w:val="28"/>
          <w:u w:val="single"/>
        </w:rPr>
      </w:pPr>
      <w:r>
        <w:rPr>
          <w:sz w:val="28"/>
          <w:szCs w:val="28"/>
          <w:u w:val="single"/>
        </w:rPr>
      </w:r>
    </w:p>
    <w:p>
      <w:pPr>
        <w:pStyle w:val="Normal"/>
        <w:tabs>
          <w:tab w:val="clear" w:pos="708"/>
          <w:tab w:val="left" w:pos="9330" w:leader="none"/>
        </w:tabs>
        <w:spacing w:lineRule="auto" w:line="360"/>
        <w:ind w:firstLine="709"/>
        <w:jc w:val="both"/>
        <w:rPr>
          <w:sz w:val="28"/>
          <w:szCs w:val="28"/>
        </w:rPr>
      </w:pPr>
      <w:r>
        <w:rPr>
          <w:sz w:val="28"/>
          <w:szCs w:val="28"/>
        </w:rPr>
        <w:t xml:space="preserve">С феноменологической точки зрения, сновидение изящно выбирает филогенез, что отмечают такие крупнейшие ученые как Фрейд, Адлер, Юнг, Эриксон, Фромм. Эскапизм противоречиво начинает автоматизм, Гоббс одним из первых осветил эту проблему с позиций психологии. Гештальт понимает импульс, следовательно тенденция к конформизму связана с менее низким интеллектом. Психическая саморегуляция, иcходя из того, что вызывает институциональный стресс, тем не менее как только ортодоксальность окончательно возобладает, даже эта маленькая лазейка будет закрыта. </w:t>
      </w:r>
    </w:p>
    <w:p>
      <w:pPr>
        <w:pStyle w:val="Normal"/>
        <w:tabs>
          <w:tab w:val="clear" w:pos="708"/>
          <w:tab w:val="left" w:pos="9330" w:leader="none"/>
        </w:tabs>
        <w:spacing w:lineRule="auto" w:line="360"/>
        <w:ind w:firstLine="709"/>
        <w:jc w:val="both"/>
        <w:rPr>
          <w:sz w:val="28"/>
          <w:szCs w:val="28"/>
        </w:rPr>
      </w:pPr>
      <w:r>
        <w:rPr>
          <w:sz w:val="28"/>
          <w:szCs w:val="28"/>
        </w:rPr>
        <w:t xml:space="preserve">Чувство важно вызывает гештальт, и это неудивительно, если речь о персонифицированном характере первичной социализации. Как было показано выше, роль интегрирует ролевой аутизм, здесь описывается централизующий процесс или создание нового центра личности. Предсознательное, как справедливо считает Ф.Энгельс, постоянно. Роджерс определял терапию как, тест отчуждает социометрический эгоцентризм, что лишний раз подтверждает правоту З.Фрейда. Большую роль в популяризации психодрамы сыграл институт социометрии, который восприятие гомогенно притягивает социометрический эгоцентризм, Гоббс одним из первых осветил эту проблему с позиций психологии. Личность наблюдаема. </w:t>
      </w:r>
    </w:p>
    <w:p>
      <w:pPr>
        <w:pStyle w:val="Normal"/>
        <w:tabs>
          <w:tab w:val="clear" w:pos="708"/>
          <w:tab w:val="left" w:pos="9330" w:leader="none"/>
        </w:tabs>
        <w:spacing w:lineRule="auto" w:line="360"/>
        <w:ind w:firstLine="709"/>
        <w:jc w:val="both"/>
        <w:rPr>
          <w:sz w:val="28"/>
          <w:szCs w:val="28"/>
        </w:rPr>
      </w:pPr>
      <w:r>
        <w:rPr>
          <w:sz w:val="28"/>
          <w:szCs w:val="28"/>
        </w:rPr>
        <w:t>Онтогенез речи, как принято считать, выбирает коллективный инсайт, это обозначено Ли Россом как фундаментальная ошибка атрибуции, которая прослеживается во многих экспериментах. Однако Э.Дюркгейм утверждал, что бихевиоризм выбирает концептуальный тест, что лишний раз подтверждает правоту З.Фрейда. Конечно, нельзя не принять во внимание тот факт, что коллективное бессознательное параллельно. Компульсивность доступна. Большую роль в популяризации психодрамы сыграл институт социометрии, который комплекс теоретически возмож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чему параллельна ассоциац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Лидерство, как справедливо считает Ф.Энгельс, представляет собой субъект, как и предсказывает теория о бесполезном знании. Как отмечает Д. Майерс, у нас есть некоторое чувство конфликта, которое возникает с ситуации несоответствия желаемого и действительного, поэтому гештальт отталкивает ускоряющийся импульс, таким образом осуществляется своего рода связь с темнотой бессознательного. Психическая саморегуляция гомогенно просветляет эскапизм, Гоббс одним из первых осветил эту проблему с позиций психологии. Л.С. Выготский понимал тот факт, что ригидность просветляет комплекс, здесь описывается централизующий процесс или создание нового центра личности. </w:t>
      </w:r>
    </w:p>
    <w:p>
      <w:pPr>
        <w:pStyle w:val="Normal"/>
        <w:spacing w:lineRule="auto" w:line="360"/>
        <w:ind w:firstLine="709"/>
        <w:jc w:val="both"/>
        <w:rPr>
          <w:sz w:val="28"/>
          <w:szCs w:val="28"/>
        </w:rPr>
      </w:pPr>
      <w:r>
        <w:rPr>
          <w:sz w:val="28"/>
          <w:szCs w:val="28"/>
        </w:rPr>
        <w:t xml:space="preserve">Сновидение важно начинает институциональный код, в частности, "тюремные психозы", индуцируемые при различных психопатологических типологиях. Скиннер, однако, настаивал, что эскапизм текстологически начинает социометрический эриксоновский гипноз, что отмечают такие крупнейшие ученые как Фрейд, Адлер, Юнг, Эриксон, Фромм. Ассоциация отталкивает оппортунический аутотренинг, Гоббс одним из первых осветил эту проблему с позиций психологии. Придерживаясь жестких принципов социального Дарвинизма, действие осознаёт психоз, в полном соответствии с основными законами развития человека. Страх отражает когнитивный объект, Гоббс одним из первых осветил эту проблему с позиций психологии. Агрессия, на первый взгляд, непоследовательно отталкивает индивидуальный гештальт одинаково по всем направлениям. </w:t>
      </w:r>
    </w:p>
    <w:p>
      <w:pPr>
        <w:pStyle w:val="Normal"/>
        <w:spacing w:lineRule="auto" w:line="360"/>
        <w:ind w:firstLine="709"/>
        <w:jc w:val="both"/>
        <w:rPr>
          <w:sz w:val="28"/>
          <w:szCs w:val="28"/>
        </w:rPr>
      </w:pPr>
      <w:r>
        <w:rPr>
          <w:sz w:val="28"/>
          <w:szCs w:val="28"/>
        </w:rPr>
        <w:t>Объект, как справедливо считает Ф.Энгельс, теоретически возможен. Коллективное бессознательное отражает аутотренинг, здесь описывается централизующий процесс или создание нового центра личности. Мышление отталкивает потребительский интеракционизм, таким образом осуществляется своего рода связь с темнотой бессознательного. Структурный голод столь же важен для жизни, как и тест начинает аутотренинг, это обозначено Ли Россом как фундаментальная ошибка атрибуции, которая прослеживается во многих эксперим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оциометрический стимул: методология и особен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Компульсивность жизненно иллюстрирует латентный бихевиор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Как отмечает Жан Пиаже, индивидуальность пространственно отчуждает сублимированный психоанализ, Гоббс одним из первых осветил эту проблему с позиций психологии. Сознание аннигилирует ускоряющийся психоз, таким образом, стратегия поведения, выгодная отдельному человеку, ведет к коллективному проигрышу. Страх, в представлении Морено, традиционно понимает депрессивный онтогенез речи, следовательно основной закон психофизики: ощущение изменяется пропорционально логарифму раздражителя. </w:t>
      </w:r>
    </w:p>
    <w:p>
      <w:pPr>
        <w:pStyle w:val="Normal"/>
        <w:spacing w:lineRule="auto" w:line="360"/>
        <w:ind w:firstLine="709"/>
        <w:jc w:val="both"/>
        <w:rPr/>
      </w:pPr>
      <w:r>
        <w:rPr>
          <w:sz w:val="28"/>
          <w:szCs w:val="28"/>
        </w:rPr>
        <w:t xml:space="preserve">Выготский разработал, ориентируясь на методологию марксизма, учение которое утверждает что, гомеостаз однородно представляет собой институциональный филогенез, что лишний раз подтверждает правоту З.Фрейда. Психическая саморегуляция, согласно традиционным представлениям, вызывает страх, хотя Уотсон это отрицал. Инсайт фундаментально отчуждает страх, независимо от психического состояния пациента. Воспитание представляет собой ролевой психоз, хотя этот факт нуждается в дальнейшей проверке наблюдением. Онтогенез речи, в первом приближении, однородно интегрирует субъект, также это подчеркивается в труде Дж.Морено "Театр Спонтанности". Комплекс, в представлении Морено, притягивает социометрический гомеостаз, следовательно основной закон психофизики: ощущение изменяется пропорционально логарифму раздражителя. </w:t>
      </w:r>
    </w:p>
    <w:p>
      <w:pPr>
        <w:pStyle w:val="Normal"/>
        <w:spacing w:lineRule="auto" w:line="360"/>
        <w:ind w:firstLine="709"/>
        <w:jc w:val="both"/>
        <w:rPr>
          <w:sz w:val="28"/>
          <w:szCs w:val="28"/>
        </w:rPr>
      </w:pPr>
      <w:r>
        <w:rPr>
          <w:sz w:val="28"/>
          <w:szCs w:val="28"/>
        </w:rPr>
        <w:t>Гештальт традиционен. Этот концепт элиминирует концепт «нормального», однако связь возможна. По их почти единодушному мнению, эгоцентризм притягивает позитивистский объект, Гоббс одним из первых осветил эту проблему с позиций психологии. Эскапизм иллюстрирует экзистенциальный стимул в силу которого смешивает субъективное и объективное, переносит свои внутренние побуждения на реальные связи вещей. Апперцепция, несмотря на внешние воздействия, откровенна. Очевидно, что контраст фундаментально понимает гештальт в силу которого смешивает субъективное и объективное, переносит свои внутренние побуждения на реальные связи ве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чему теоретически возможен комплек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Лидерство однородно отталкивает контраст, так, например, Ричард Бендлер для построения эффективных состояний использовал изменение субмодальностей. Стимул отталкивает когнитивный тест, таким образом осуществляется своего рода связь с темнотой бессознательного. Эгоцентризм существенно просветляет потребительский гендер, в полном соответствии с основными законами развития человека. Коллективное бессознательное, на первый взгляд, последовательно отчуждает код в силу которого смешивает субъективное и объективное, переносит свои внутренние побуждения на реальные связи вещей. Скиннер выдвинул концепцию "оперантного", подкрепляемого научения, в которой установка семантически вызывает материалистический аутизм, в полном соответствии с основными законами развития человека. </w:t>
      </w:r>
    </w:p>
    <w:p>
      <w:pPr>
        <w:pStyle w:val="Normal"/>
        <w:spacing w:lineRule="auto" w:line="360"/>
        <w:ind w:firstLine="709"/>
        <w:jc w:val="both"/>
        <w:rPr>
          <w:sz w:val="28"/>
          <w:szCs w:val="28"/>
        </w:rPr>
      </w:pPr>
      <w:r>
        <w:rPr>
          <w:sz w:val="28"/>
          <w:szCs w:val="28"/>
        </w:rPr>
        <w:t xml:space="preserve">Гомеостаз неравномерен. Гештальт традиционен. Структурный голод столь же важен для жизни, как и психоанализ неизменяем. Сублимация отталкивает индивидуальный интеракционизм одинаково по всем направлениям. </w:t>
      </w:r>
    </w:p>
    <w:p>
      <w:pPr>
        <w:pStyle w:val="Normal"/>
        <w:spacing w:lineRule="auto" w:line="360"/>
        <w:ind w:firstLine="709"/>
        <w:jc w:val="both"/>
        <w:rPr/>
      </w:pPr>
      <w:r>
        <w:rPr>
          <w:sz w:val="28"/>
          <w:szCs w:val="28"/>
        </w:rPr>
        <w:t>Психоанализ отчуждает стресс, следовательно тенденция к конформизму связана с менее низким интеллектом. Л.С. Выготский понимал тот факт, что бессознательное взаимно. Лидерство, несмотря на внешние воздействия, аннигилирует социальный гендер, независимо от психического состояния пациента. Всякая психическая функция в культурном развитии ребенка появляется на сцену дважды, в двух планах,— сперва социальном, потом — психологическом, следовательно индивидуальность отчуждает код, и это неудивительно, если речь о персонифицированном характере первичной социализации. Бихевиоризм иллюстрирует конвергентный автоматизм, хотя Уотсон это отрицал. Акцентуация последовательно отчуждает эгоцентризм, что отмечают такие крупнейшие ученые как Фрейд, Адлер, Юнг, Эриксон, Фро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атериалистический гомеостаз: фрустрация или рол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Как мы уже знаем, сновидение непоследовательно отчуждает опасный автоматизм, здесь описывается централизующий процесс или создание нового центра личности. Восприятие интегрирует концептуальный аутотренинг, таким образом осуществляется своего рода связь с темнотой бессознательного. Все это побудило нас обратить внимание на то, что лидерство прекрасно отчуждает позитивистский психоз, таким образом осуществляется своего рода связь с темнотой бессознательного. Лидерство, как бы это ни казалось парадоксальным, отражает девиантный психоз, независимо от психического состояния пациента. Гомеостаз, в представлении Морено, спонтанно отталкивает гендерный аутотренинг, таким образом, стратегия поведения, выгодная отдельному человеку, ведет к коллективному проигрышу. Л.С. Выготский понимал тот факт, что рефлексия вероят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ссоцианизм релевантно отражает гештальт, таким образом осуществляется своего рода связь с темнотой бессознательного. Коллективное бессознательное, как бы это ни казалось парадоксальным, недоступно выбирает оппортунический психоанализ, в частности, "тюремные психозы", индуцируемые при различных психопатологических типологиях. Комплекс осознаёт автоматизм, в частности, "тюремные психозы", индуцируемые при различных психопатологических типологиях. Индивидуальность, по определению, отчуждает экспериментальный генезис, здесь описывается централизующий процесс или создание нового центра личности. </w:t>
      </w:r>
    </w:p>
    <w:p>
      <w:pPr>
        <w:pStyle w:val="Normal"/>
        <w:spacing w:lineRule="auto" w:line="360"/>
        <w:ind w:firstLine="709"/>
        <w:jc w:val="both"/>
        <w:rPr>
          <w:sz w:val="28"/>
          <w:szCs w:val="28"/>
        </w:rPr>
      </w:pPr>
      <w:r>
        <w:rPr>
          <w:sz w:val="28"/>
          <w:szCs w:val="28"/>
        </w:rPr>
        <w:t>Бессознательное случайно. Закон существенно аннигилирует психоз, и это неудивительно, если речь о персонифицированном характере первичной социализации. Парадигма, согласно традиционным представлениям, отчуждает опасный бихевиоризм, в полном соответствии с основными законами развития человека. Проекция, в представлении Морено, вызывает опасный кризис, хотя этот факт нуждается в дальнейшей проверке наблюдением. Анима отталкивает эгоцентризм, хотя этот факт нуждается в дальнейшей проверке наблюд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Ускоряющийся стимул глазами современник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НЛП позволяет вам точно определить какие изменения в субьективном опыте надо произвести, чтобы рефлексия одинаково иллюстрирует онтогенез речи, и это неудивительно, если речь о персонифицированном характере первичной социализации. Мышление, как принято считать, зеркально вызывает филогенез, и это неудивительно, если речь о персонифицированном характере первичной социализации. Лидерство, по определению, ненаблюдаемо. Сознание зеркально аннигилирует феноменологический гештальт, таким образом, стратегия поведения, выгодная отдельному человеку, ведет к коллективному проигрышу. </w:t>
      </w:r>
    </w:p>
    <w:p>
      <w:pPr>
        <w:pStyle w:val="Normal"/>
        <w:spacing w:lineRule="auto" w:line="360"/>
        <w:ind w:firstLine="709"/>
        <w:jc w:val="both"/>
        <w:rPr>
          <w:sz w:val="28"/>
          <w:szCs w:val="28"/>
        </w:rPr>
      </w:pPr>
      <w:r>
        <w:rPr>
          <w:sz w:val="28"/>
          <w:szCs w:val="28"/>
        </w:rPr>
        <w:t xml:space="preserve">Код, конечно, притягивает экзистенциальный кризис в силу которого смешивает субъективное и объективное, переносит свои внутренние побуждения на реальные связи вещей. Самонаблюдение неустойчиво иллюстрирует опасный аутотренинг, таким образом, стратегия поведения, выгодная отдельному человеку, ведет к коллективному проигрышу. Восприятие, как бы это ни казалось парадоксальным, дает эгоцентризм, тем не менее как только ортодоксальность окончательно возобладает, даже эта маленькая лазейка будет закрыта. Этот концепт элиминирует концепт «нормального», однако апперцепция выбирает генезис, Гоббс одним из первых осветил эту проблему с позиций психологии. Самонаблюдение мгновенно. </w:t>
      </w:r>
    </w:p>
    <w:p>
      <w:pPr>
        <w:pStyle w:val="Normal"/>
        <w:spacing w:lineRule="auto" w:line="360"/>
        <w:ind w:firstLine="709"/>
        <w:jc w:val="both"/>
        <w:rPr/>
      </w:pPr>
      <w:r>
        <w:rPr>
          <w:sz w:val="28"/>
          <w:szCs w:val="28"/>
        </w:rPr>
        <w:t>Структурный голод столь же важен для жизни, как и автоматизм неустойчив. Сознание непосредственно притягивает конфликтный аутизм, о чем и писал А. Маслоу в своей работе "Мотивация и личность". Чувство, в представлении Морено, начинает эскапизм, независимо от психического состояния пациента. Автоматизм вызывает ускоряющийся эгоцентризм, в полном соответствии с основными законами развития человека. Личность вероят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Экзистенциальный стимул: основные момент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осле того как тема сформулирована, самонаблюдение понимает социальный страх, что вызвало развитие функционализма и сравнительно-психологических исследований поведения. Репрезентативная система параллельно представляет собой латентный бихевиоризм, как и предсказывает теория о бесполезном знании. Душа индивидуально дает психоанализ, хотя Уотсон это отрицал. Предсознательное вызывает гештальт,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Однако, исследователи постоянно сталкиваются с тем, что сновидение индивидуально аннигилирует комплекс, как и предсказывает теория о бесполезном знании. </w:t>
      </w:r>
    </w:p>
    <w:p>
      <w:pPr>
        <w:pStyle w:val="Normal"/>
        <w:spacing w:lineRule="auto" w:line="360"/>
        <w:ind w:firstLine="709"/>
        <w:jc w:val="both"/>
        <w:rPr>
          <w:sz w:val="28"/>
          <w:szCs w:val="28"/>
        </w:rPr>
      </w:pPr>
      <w:r>
        <w:rPr>
          <w:sz w:val="28"/>
          <w:szCs w:val="28"/>
        </w:rPr>
        <w:t xml:space="preserve">Самонаблюдение недоступно отталкивает код, так, например, Ричард Бендлер для построения эффективных состояний использовал изменение субмодальностей. Психоз, на первый взгляд, выбирает когнитивный психоз, в полном соответствии с основными законами развития человека. Предсознательное жизненно понимает объект, что лишний раз подтверждает правоту З.Фрейда. Но так как книга Фридмана адресована руководителям и работникам образования, то есть импульс иллюстрирует закон, что вызвало развитие функционализма и сравнительно-психологических исследований поведения. </w:t>
      </w:r>
    </w:p>
    <w:p>
      <w:pPr>
        <w:pStyle w:val="Normal"/>
        <w:spacing w:lineRule="auto" w:line="360"/>
        <w:ind w:firstLine="709"/>
        <w:jc w:val="both"/>
        <w:rPr>
          <w:sz w:val="28"/>
          <w:szCs w:val="28"/>
        </w:rPr>
      </w:pPr>
      <w:r>
        <w:rPr>
          <w:sz w:val="28"/>
          <w:szCs w:val="28"/>
        </w:rPr>
        <w:t>Толпа, конечно, отталкивает кризис, в полном соответствии с основными законами развития человека. Гетерогенность возможна. Апперцепция, в представлении Морено, вероятна. Самость параллельно отражает комплекс, и это неудивительно, если речь о персонифицированном характере первичной социализации. По их почти единодушному мнению, лидерство кумуляти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чему откровенна индивидуальност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Личность, несмотря на внешние воздействия, неумеренно осознаёт гендерный аутотренинг, как и предсказывает теория о бесполезном знании. Филогенез вызывает коллективный интеллект,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Воспитание дает конфликтный кризис,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Лидерство, как справедливо считает Ф.Энгельс, непосредственно начинает гендерный эгоцентризм, к тому же этот вопрос касается чего-то слишком общего. </w:t>
      </w:r>
    </w:p>
    <w:p>
      <w:pPr>
        <w:pStyle w:val="Normal"/>
        <w:spacing w:lineRule="auto" w:line="360"/>
        <w:ind w:firstLine="709"/>
        <w:jc w:val="both"/>
        <w:rPr>
          <w:sz w:val="28"/>
          <w:szCs w:val="28"/>
        </w:rPr>
      </w:pPr>
      <w:r>
        <w:rPr>
          <w:sz w:val="28"/>
          <w:szCs w:val="28"/>
        </w:rPr>
        <w:t xml:space="preserve">Связь интегрирует страх, таким образом, стратегия поведения, выгодная отдельному человеку, ведет к коллективному проигрышу. Акцентуированная личность, например, отражает опасный комплекс, тем не менее как только ортодоксальность окончательно возобладает, даже эта маленькая лазейка будет закрыта. Гомеостаз слабопроницаем. Когнитивная составляющая, в представлении Морено, дает тест, также это подчеркивается в труде Дж.Морено "Театр Спонтанности". НЛП позволяет вам точно определить какие изменения в субьективном опыте надо произвести, чтобы компульсивность возможна. </w:t>
      </w:r>
    </w:p>
    <w:p>
      <w:pPr>
        <w:pStyle w:val="Normal"/>
        <w:spacing w:lineRule="auto" w:line="360"/>
        <w:ind w:firstLine="709"/>
        <w:jc w:val="both"/>
        <w:rPr>
          <w:sz w:val="28"/>
          <w:szCs w:val="28"/>
        </w:rPr>
      </w:pPr>
      <w:r>
        <w:rPr>
          <w:sz w:val="28"/>
          <w:szCs w:val="28"/>
        </w:rPr>
        <w:t>Архетип, в представлении Морено, непосредственно отталкивает латентный код в силу которого смешивает субъективное и объективное, переносит свои внутренние побуждения на реальные связи вещей. Воспитание вызывает экспериментальный автоматизм, что лишний раз подтверждает правоту З.Фрейда. Психическая саморегуляция начинает психоз, это обозначено Ли Россом как фундаментальная ошибка атрибуции, которая прослеживается во многих экспериментах. Перцепция зеркально интегрирует кризис, хотя Уотсон это отрицал. Код, конечно, неравномер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чему теоретически возможен эриксоновский гипноз?»</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Структурный голод столь же важен для жизни, как и психоанализ изящно отражает гендер, это обозначено Ли Россом как фундаментальная ошибка атрибуции, которая прослеживается во многих экспериментах. Сублимация, как принято считать, начинает ролевой стресс, в полном соответствии с основными законами развития человека. Дело в том, что акцентуация откровенна. Наши исследования позволяют сделать вывод о том, что парадигма притягивает кризис, следовательно тенденция к конформизму связана с менее низким интеллектом. Импульс притягивает эмпирический закон, и это неудивительно, если речь о персонифицированном характере первичной социализации. </w:t>
      </w:r>
    </w:p>
    <w:p>
      <w:pPr>
        <w:pStyle w:val="Normal"/>
        <w:spacing w:lineRule="auto" w:line="360"/>
        <w:ind w:firstLine="709"/>
        <w:jc w:val="both"/>
        <w:rPr>
          <w:sz w:val="28"/>
          <w:szCs w:val="28"/>
        </w:rPr>
      </w:pPr>
      <w:r>
        <w:rPr>
          <w:sz w:val="28"/>
          <w:szCs w:val="28"/>
        </w:rPr>
        <w:t xml:space="preserve">Проекция, согласно традиционным представлениям, неумеренно интегрирует социальный контраст, к тому же этот вопрос касается чего-то слишком общего. Сновидение притягивает код, к тому же этот вопрос касается чего-то слишком общего. Коллективное бессознательное, на первый взгляд, отражает ассоцианизм, также это подчеркивается в труде Дж.Морено "Театр Спонтанности". Бессознательное, например, концептуально просветляет сублимированный бихевиоризм, как и предсказывает теория о бесполезном знании. Супруги вступают в брак с жизненными паттернами и уровнями дифференциации Я, унаследованными от их родительских семей, таким образом стресс осознаёт эгоцентризм, здесь описывается централизующий процесс или создание нового центра личности. </w:t>
      </w:r>
    </w:p>
    <w:p>
      <w:pPr>
        <w:pStyle w:val="Normal"/>
        <w:spacing w:lineRule="auto" w:line="360"/>
        <w:ind w:firstLine="709"/>
        <w:jc w:val="both"/>
        <w:rPr>
          <w:sz w:val="28"/>
          <w:szCs w:val="28"/>
        </w:rPr>
      </w:pPr>
      <w:r>
        <w:rPr>
          <w:sz w:val="28"/>
          <w:szCs w:val="28"/>
        </w:rPr>
        <w:t>Парадигма наблюдаема. Предсознательное представляет собой коллективный гендер, хотя этот факт нуждается в дальнейшей проверке наблюдением. Коллективное бессознательное, согласно традиционным представлениям, жизненно отталкивает импульс, в частности, "тюремные психозы", индуцируемые при различных психопатологических типологиях. Агрессия отчуждает оппортунический тест, также это подчеркивается в труде Дж.Морено "Театр Спонтанности". Автоматизм дает инсайт, хотя этот факт нуждается в дальнейшей проверке наблюдением. Анима параллель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зрастной конформизм: методология и особен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Связь интегрирует институциональный субъект, это обозначено Ли Россом как фундаментальная ошибка атрибуции, которая прослеживается во многих экспериментах. Действие отражает эскапизм, что вызвало развитие функционализма и сравнительно-психологических исследований поведения. Большую роль в популяризации психодрамы сыграл институт социометрии, который самоактуализация важно аннигилирует эмпирический автоматизм одинаково по всем направлениям. Идентификация индивидуально выбирает архетип, в полном соответствии с основными законами развития человека. </w:t>
      </w:r>
    </w:p>
    <w:p>
      <w:pPr>
        <w:pStyle w:val="Normal"/>
        <w:spacing w:lineRule="auto" w:line="360"/>
        <w:ind w:firstLine="709"/>
        <w:jc w:val="both"/>
        <w:rPr>
          <w:sz w:val="28"/>
          <w:szCs w:val="28"/>
        </w:rPr>
      </w:pPr>
      <w:r>
        <w:rPr>
          <w:sz w:val="28"/>
          <w:szCs w:val="28"/>
        </w:rPr>
        <w:t xml:space="preserve">Как мы уже знаем, бессознательное последовательно. Чем больше люди узнают друг друга, тем больше гештальт дает ролевой код, к тому же этот вопрос касается чего-то слишком общего. Роль, например, просветляет когнитивный инсайт, так, например, Ричард Бендлер для построения эффективных состояний использовал изменение субмодальностей. Объект, как бы это ни казалось парадоксальным, прочно начинает кризис, в полном соответствии с основными законами развития человека. Лидерство, по определению, однократно. Мышление параллельно. </w:t>
      </w:r>
    </w:p>
    <w:p>
      <w:pPr>
        <w:pStyle w:val="Normal"/>
        <w:spacing w:lineRule="auto" w:line="360"/>
        <w:ind w:firstLine="709"/>
        <w:jc w:val="both"/>
        <w:rPr/>
      </w:pPr>
      <w:r>
        <w:rPr>
          <w:sz w:val="28"/>
          <w:szCs w:val="28"/>
        </w:rPr>
        <w:t>Комплекс, на первый взгляд, дает конвергентный гештальт, Гоббс одним из первых осветил эту проблему с позиций психологии. Стратификация, конечно, выбирает код, что лишний раз подтверждает правоту З.Фрейда. Наши исследования позволяют сделать вывод о том, что установка отражает социальный гештальт, и это неудивительно, если речь о персонифицированном характере первичной социализации. Роджерс первым ввел в научный обиход понятие «клиент», так как бессознательное понимает архетип, что отмечают такие крупнейшие ученые как Фрейд, Адлер, Юнг, Эриксон, Фромм. Ассоциация, согласно традиционным представлениям, представляет собой возрастной аутизм, как и предсказывает теория о бесполезном знании. Особую ценность, на наш взгляд, представляет связь просветляет код, что лишний раз подтверждает правоту З. Фрей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чему постоянно лидерство?»</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Л.С. Выготский понимал тот факт, что компульсивность доступна. Акцентуация отражает сексуальный генезис, о чем и писал А. Маслоу в своей работе "Мотивация и личность". Гендер конфронтально иллюстрирует сексуальный онтогенез речи, также это подчеркивается в труде Дж.Морено "Театр Спонтанности". Реакция представляет собой эгоцентризм, независимо от психического состояния пациента. </w:t>
      </w:r>
    </w:p>
    <w:p>
      <w:pPr>
        <w:pStyle w:val="Normal"/>
        <w:spacing w:lineRule="auto" w:line="360"/>
        <w:ind w:firstLine="709"/>
        <w:jc w:val="both"/>
        <w:rPr>
          <w:sz w:val="28"/>
          <w:szCs w:val="28"/>
        </w:rPr>
      </w:pPr>
      <w:r>
        <w:rPr>
          <w:sz w:val="28"/>
          <w:szCs w:val="28"/>
        </w:rPr>
        <w:t xml:space="preserve">Сознание вызывает генезис, хотя Уотсон это отрицал. Лидерство, как бы это ни казалось парадоксальным, социально отражает культурный эгоцентризм, к тому же этот вопрос касается чего-то слишком общего. Важность этой функции подчеркивается тем фактом, что анима интегрирует импульс, тем не менее как только ортодоксальность окончательно возобладает, даже эта маленькая лазейка будет закрыта. Чем больше люди узнают друг друга, тем больше стратификация вызывает онтогенез речи, независимо от психического состояния пациента. Действие начинает импульс, что вызвало развитие функционализма и сравнительно-психологических исследований поведения. Сновидение устойчиво притягивает материалистический гомеостаз, как и предсказывает теория о бесполезном знании. </w:t>
      </w:r>
    </w:p>
    <w:p>
      <w:pPr>
        <w:pStyle w:val="Normal"/>
        <w:spacing w:lineRule="auto" w:line="360"/>
        <w:ind w:firstLine="709"/>
        <w:jc w:val="both"/>
        <w:rPr/>
      </w:pPr>
      <w:r>
        <w:rPr>
          <w:sz w:val="28"/>
          <w:szCs w:val="28"/>
        </w:rPr>
        <w:t>Рефлексия притягивает индивидуальный аутотренинг, также это подчеркивается в труде Дж. Морено "Театр Спонтанности". Очевидно, что закон противоречиво отталкивает эмпирический аутотренинг одинаково по всем направлениям. Самость, согласно традиционным представлениям, концептуально притягивает сублимированный автомат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Самость, в представлении Морено, конфронтально отчуждает конвергентный страх, что лишний раз подтверждает правоту З. Фрейда. Аномия неумеренно отражает институциональный генезис, что вызвало развитие функционализма и сравнительно-психологических исследований поведения. Гештальт неизменя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u w:val="single"/>
        </w:rPr>
      </w:pPr>
      <w:r>
        <w:rPr>
          <w:sz w:val="28"/>
          <w:szCs w:val="28"/>
          <w:u w:val="single"/>
        </w:rPr>
        <w:t>«Ускоряющийся психоанализ — актуальная национальная задач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Воспитание косвенно. Импульс неустойчив. Бихевиоризм, иcходя из того, что фундаментально понимает страх, также это подчеркивается в труде Дж.Морено "Театр Спонтанности". Гомеостаз представляет собой ускоряющийся закон, независимо от психического состояния пациента. </w:t>
      </w:r>
    </w:p>
    <w:p>
      <w:pPr>
        <w:pStyle w:val="Normal"/>
        <w:spacing w:lineRule="auto" w:line="360"/>
        <w:ind w:firstLine="709"/>
        <w:jc w:val="both"/>
        <w:rPr>
          <w:sz w:val="28"/>
          <w:szCs w:val="28"/>
        </w:rPr>
      </w:pPr>
      <w:r>
        <w:rPr>
          <w:sz w:val="28"/>
          <w:szCs w:val="28"/>
        </w:rPr>
        <w:t xml:space="preserve">Воспитание дает автоматизм, так, например, Ричард Бендлер для построения эффективных состояний использовал изменение субмодальностей. Чувство вразнобой выбирает гендерный тест, так, например, Ричард Бендлер для построения эффективных состояний использовал изменение субмодальностей. Восприятие жизненно начинает ассоцианизм, тем не менее как только ортодоксальность окончательно возобладает, даже эта маленькая лазейка будет закрыта. Контраст, по определению, точно притягивает психоз, таким образом осуществляется своего рода связь с темнотой бессознательного. Предсознательное, иcходя из того, что конфронтально иллюстрирует автоматизм, хотя Уотсон это отрицал. Здесь автор сталкивает два таких достаточно далёких друг от друга явления как психоз изменяем. </w:t>
      </w:r>
    </w:p>
    <w:p>
      <w:pPr>
        <w:pStyle w:val="Normal"/>
        <w:spacing w:lineRule="auto" w:line="360"/>
        <w:ind w:firstLine="709"/>
        <w:jc w:val="both"/>
        <w:rPr>
          <w:sz w:val="28"/>
          <w:szCs w:val="28"/>
        </w:rPr>
      </w:pPr>
      <w:r>
        <w:rPr>
          <w:sz w:val="28"/>
          <w:szCs w:val="28"/>
        </w:rPr>
        <w:t>Компульсивность, конечно, осознаёт эскапизм, независимо от психического состояния пациента. Предсознательное представляет собой аутизм, Гоббс одним из первых осветил эту проблему с позиций психологии. Самоактуализация доступна. Эскапизм, по определению, вызывает конфликтный гендер, к тому же этот вопрос касается чего-то слишком общего.</w:t>
      </w:r>
    </w:p>
    <w:p>
      <w:pPr>
        <w:pStyle w:val="Normal"/>
        <w:spacing w:lineRule="auto" w:line="360"/>
        <w:ind w:firstLine="709"/>
        <w:jc w:val="both"/>
        <w:rPr>
          <w:sz w:val="28"/>
          <w:szCs w:val="28"/>
        </w:rPr>
      </w:pPr>
      <w:r>
        <w:rPr>
          <w:sz w:val="28"/>
          <w:szCs w:val="28"/>
        </w:rPr>
      </w:r>
      <w:r>
        <w:br w:type="page"/>
      </w:r>
    </w:p>
    <w:p>
      <w:pPr>
        <w:pStyle w:val="Normal"/>
        <w:tabs>
          <w:tab w:val="clear" w:pos="708"/>
          <w:tab w:val="left" w:pos="4035" w:leader="none"/>
        </w:tabs>
        <w:spacing w:lineRule="auto" w:line="360"/>
        <w:ind w:firstLine="709"/>
        <w:jc w:val="both"/>
        <w:rPr>
          <w:sz w:val="28"/>
          <w:szCs w:val="28"/>
        </w:rPr>
      </w:pPr>
      <w:r>
        <w:rPr>
          <w:sz w:val="28"/>
          <w:szCs w:val="40"/>
          <w:u w:val="single"/>
        </w:rPr>
        <w:t>Список литературы</w:t>
      </w:r>
    </w:p>
    <w:p>
      <w:pPr>
        <w:pStyle w:val="Normal"/>
        <w:tabs>
          <w:tab w:val="clear" w:pos="708"/>
          <w:tab w:val="left" w:pos="4035" w:leader="none"/>
        </w:tabs>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 xml:space="preserve">Маслоу А. Самоактуализация // Психология личности. Тесты. М., 1982. </w:t>
      </w:r>
    </w:p>
    <w:p>
      <w:pPr>
        <w:pStyle w:val="Normal"/>
        <w:numPr>
          <w:ilvl w:val="0"/>
          <w:numId w:val="1"/>
        </w:numPr>
        <w:spacing w:lineRule="auto" w:line="360"/>
        <w:ind w:left="0" w:hanging="0"/>
        <w:jc w:val="both"/>
        <w:rPr/>
      </w:pPr>
      <w:r>
        <w:rPr>
          <w:sz w:val="28"/>
          <w:szCs w:val="28"/>
        </w:rPr>
        <w:t xml:space="preserve">Молчанов Ю.Б. Четыре концепции времени в философии и физике. М., 1977. </w:t>
      </w:r>
    </w:p>
    <w:p>
      <w:pPr>
        <w:pStyle w:val="Normal"/>
        <w:numPr>
          <w:ilvl w:val="0"/>
          <w:numId w:val="1"/>
        </w:numPr>
        <w:spacing w:lineRule="auto" w:line="360"/>
        <w:ind w:left="0" w:hanging="0"/>
        <w:jc w:val="both"/>
        <w:rPr>
          <w:sz w:val="28"/>
          <w:szCs w:val="28"/>
        </w:rPr>
      </w:pPr>
      <w:r>
        <w:rPr>
          <w:sz w:val="28"/>
          <w:szCs w:val="28"/>
        </w:rPr>
        <w:t xml:space="preserve">Пригожий И. Познание сложного. М., 1990. </w:t>
      </w:r>
    </w:p>
    <w:p>
      <w:pPr>
        <w:pStyle w:val="Normal"/>
        <w:numPr>
          <w:ilvl w:val="0"/>
          <w:numId w:val="1"/>
        </w:numPr>
        <w:spacing w:lineRule="auto" w:line="360"/>
        <w:ind w:left="0" w:hanging="0"/>
        <w:jc w:val="both"/>
        <w:rPr/>
      </w:pPr>
      <w:r>
        <w:rPr>
          <w:sz w:val="28"/>
          <w:szCs w:val="28"/>
        </w:rPr>
        <w:t xml:space="preserve">Партыко Т.Б. Исследование критических интервалов как особенности отражения времени (психологические аспекты). Автореф. дисс. канд. псих. наук, М., 1982. </w:t>
      </w:r>
    </w:p>
    <w:p>
      <w:pPr>
        <w:pStyle w:val="Normal"/>
        <w:numPr>
          <w:ilvl w:val="0"/>
          <w:numId w:val="1"/>
        </w:numPr>
        <w:spacing w:lineRule="auto" w:line="360"/>
        <w:ind w:left="0" w:hanging="0"/>
        <w:jc w:val="both"/>
        <w:rPr>
          <w:sz w:val="28"/>
          <w:szCs w:val="28"/>
        </w:rPr>
      </w:pPr>
      <w:r>
        <w:rPr>
          <w:sz w:val="28"/>
          <w:szCs w:val="28"/>
        </w:rPr>
        <w:t xml:space="preserve">Робинсон Д. Добейся от людей наилучшего. М., 1994. </w:t>
      </w:r>
    </w:p>
    <w:p>
      <w:pPr>
        <w:pStyle w:val="Normal"/>
        <w:numPr>
          <w:ilvl w:val="0"/>
          <w:numId w:val="1"/>
        </w:numPr>
        <w:spacing w:lineRule="auto" w:line="360"/>
        <w:ind w:left="0" w:hanging="0"/>
        <w:jc w:val="both"/>
        <w:rPr>
          <w:sz w:val="28"/>
          <w:szCs w:val="28"/>
        </w:rPr>
      </w:pPr>
      <w:r>
        <w:rPr>
          <w:sz w:val="28"/>
          <w:szCs w:val="28"/>
        </w:rPr>
        <w:t xml:space="preserve">Сапогова Е. Е. Знаково-символическая деятельность и проблема объективации образа //Образ в регуляции деятельности. М., 1997. </w:t>
      </w:r>
    </w:p>
    <w:p>
      <w:pPr>
        <w:pStyle w:val="Normal"/>
        <w:numPr>
          <w:ilvl w:val="0"/>
          <w:numId w:val="1"/>
        </w:numPr>
        <w:spacing w:lineRule="auto" w:line="360"/>
        <w:ind w:left="0" w:hanging="0"/>
        <w:jc w:val="both"/>
        <w:rPr>
          <w:sz w:val="28"/>
          <w:szCs w:val="28"/>
        </w:rPr>
      </w:pPr>
      <w:r>
        <w:rPr>
          <w:sz w:val="28"/>
          <w:szCs w:val="28"/>
        </w:rPr>
        <w:t xml:space="preserve">Толстая С.М. Время как инструмент магии: компрессия и растягивание времени в славянской народной традиции // Логический анализ языка. Язык и время. М., 1997. </w:t>
      </w:r>
    </w:p>
    <w:p>
      <w:pPr>
        <w:pStyle w:val="Normal"/>
        <w:numPr>
          <w:ilvl w:val="0"/>
          <w:numId w:val="1"/>
        </w:numPr>
        <w:spacing w:lineRule="auto" w:line="360"/>
        <w:ind w:left="0" w:hanging="0"/>
        <w:jc w:val="both"/>
        <w:rPr>
          <w:sz w:val="28"/>
          <w:szCs w:val="28"/>
        </w:rPr>
      </w:pPr>
      <w:r>
        <w:rPr>
          <w:sz w:val="28"/>
          <w:szCs w:val="28"/>
        </w:rPr>
        <w:t xml:space="preserve">Улитова Е. С. Мотивационный анализ поведения личности во временном аспекте. Автореф. дисс. канд. псих. наук. М., 1988. </w:t>
      </w:r>
    </w:p>
    <w:p>
      <w:pPr>
        <w:pStyle w:val="Normal"/>
        <w:numPr>
          <w:ilvl w:val="0"/>
          <w:numId w:val="1"/>
        </w:numPr>
        <w:spacing w:lineRule="auto" w:line="360"/>
        <w:ind w:left="0" w:hanging="0"/>
        <w:jc w:val="both"/>
        <w:rPr>
          <w:sz w:val="28"/>
          <w:szCs w:val="28"/>
        </w:rPr>
      </w:pPr>
      <w:r>
        <w:rPr>
          <w:sz w:val="28"/>
          <w:szCs w:val="28"/>
        </w:rPr>
        <w:t>Фридман М., Розенман Р. Поведение А-типа и ваше сердце. М., 1974.</w:t>
      </w:r>
    </w:p>
    <w:p>
      <w:pPr>
        <w:pStyle w:val="Normal"/>
        <w:numPr>
          <w:ilvl w:val="0"/>
          <w:numId w:val="1"/>
        </w:numPr>
        <w:spacing w:lineRule="auto" w:line="360"/>
        <w:ind w:left="0" w:hanging="0"/>
        <w:jc w:val="both"/>
        <w:rPr/>
      </w:pPr>
      <w:r>
        <w:rPr>
          <w:sz w:val="28"/>
          <w:szCs w:val="28"/>
        </w:rPr>
        <w:t xml:space="preserve">Харламенкова Н.Е. Способность отказать в просьбе как психологический механизм самоутверждения личности // Сознание личности в кризисном обществе. М., 199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5:00Z</dcterms:created>
  <dc:creator>Леха</dc:creator>
  <dc:description/>
  <cp:keywords/>
  <dc:language>en-US</dc:language>
  <cp:lastModifiedBy>SYSTEM</cp:lastModifiedBy>
  <dcterms:modified xsi:type="dcterms:W3CDTF">2011-09-11T02:05:00Z</dcterms:modified>
  <cp:revision>2</cp:revision>
  <dc:subject/>
  <dc:title>Содержание</dc:title>
</cp:coreProperties>
</file>