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Основные направления работы психолога с родителями младших школь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взаимодействия школы и семьи не нова, она выросла из традиционной педагогической идеи, обозначенной в литературе, как "связь с родителями", "работа с родителями", из ценностно-нейтральной формулировки "семья и школа".Коренные изменения в образовании, становление обновленной школы, демократичной, открытой, гуманной, развивающейся, требуют нового осмысления проблемы сотрудничества, совместной деятельности с родителями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Целью взаимодействия психолога с родителями является создание наиболее благоприятных условий для образования и развития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едставлена в более конкретных задачах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ие действий родителей и психолога по адаптации ребенка к школе, к новой социальной роли детей-школьник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чество в формировании положительной мотивации учения у дете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ое формирование ценностных ориентации в сфере науки, искусства профессиональных интерес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одаренности и развитие способностей ребенк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ое предупреждение асоциального поведения де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 задачи работы психолога с родителями связаны с насущными проблемами школы. При взаимодействии с родителями психолог соблюдает принципы доброжелательности и уважения к родителям и их детям, логичности, доступности конфиденциальности. Можно выделить три основных направления работы, представляющих собой логично выстроенную систе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иагностика семь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сультирование семь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свещ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трудничество с родителями нельзя выстраивать, ориентируясь на интуицию. Необходимо знать особенности современной семьи, ее отношение к школе переменам в образовании. Поэтому психолог занимается изучением семьи, применяя разнообразные методы: наблюдение, беседу, анкетирована тестирование. Помимо специально организованного процесса диагностирования необходимо учитывать естественное, опосредованное наблюдение. При отборе инструментария, психолог руководствуется принципами гуманизм точности, валидности, надежности. Полученные результаты могут служить основанием для консультативной беседы. В психологической практике беседа используется с различными целями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становления контакта с испытуемы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рки исследовательских гипотез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метод получения дополнительных данных о свойствах личн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казания психологической 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классификации Ю. Е. Алешиной [1], консультативная беседа имеет фаз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знакомство и начало беседы, расспрос клиен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ормулирование проверка консультативных гипотез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коррекционное воздействи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вершение бес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ключительном этапе психолог рефлексирует профессиональную деятельность, оформляет протокол консультации и при необходимости намечает меры воздействия на социально-психологическое окружение в интересах клиен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вещение и консультирование родителей по актуальным проблемам де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тъемлемой частью работы психолога является просвещение родителей. Психолого-педагогическое просвещение направлено на свободное развитие личности путем передачи педагогических знаний и опыта гуманистических отношений. В процессе освоения педагогических знаний продолжает развивать личность самих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сихологическое просвещ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собой формирование у обучающихся и их родителей (законных представителей), у педагогических работников и руководителей потребности в психологических знаниях, желания использовать их в интересах собственного развития; создание условий для полноценного личностного развития и самоопределения обучающихся на каждом возрастном этапе, а также в своевременном предупреждении возможных нарушений в становлении личности и развитии интелл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сультативная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это оказание помощи обучающимся, их родителям (законным представителям), педагогическим работникам и другим участникам образовательного процесса в вопросах развития, воспитания и обучения посредством психологического консульт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ью консультативной работы психолога в начальной школе является то, что непосредственным «получателем» психологической помощи (клиентом) является не ее окончательный адресат — ребенок, а обратившийся за консультацией взрослый (родитель, педагог). Таким образом, психолог оказывает подчас лишь косвенное воздействие на ребенка. Он только дает советы; реализовывать их — задача кли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такую специфику консультативной работы школьного психолога с детьми младшего школьного возраста, их родителями и педагогами, это направление является принципиально важным в практической деятельности школьного психоло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всей его работы в значительной мере определяется тем, насколько ему удалось наладить конструктивное сотрудничество с педагогами, родителями и администрацией школы в решении задач обучения и воспитания школь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онсультирование и просвещение роди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о-педагогическое консультирование родителей может быть организовано, с одной стороны, по запросу родителя в связи с оказания консультативно-методической помощи в организации эффективного детско-родительского взаимодействия; с другой — по инициативе психолога. Одной из функций консультативной работы с родителями является информирование родителей о школьных проблемах ребенка. Также целью консультирования может стать необходимость психологической поддержки родителей в случае обнаружения серьезных психологических проблем у ребенка либо в связи с серьезными эмоциональными переживаниями и событиями в его семь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осы родителей младших школьников к психологу по своему содержанию отнюдь не сводятся к проблемам школьной неуспеваемости. Практика работы психологов-консультантов позволяет типизировать случаи обращения родителей за психологической помощью. </w:t>
      </w:r>
    </w:p>
    <w:p>
      <w:pPr>
        <w:pStyle w:val="Style12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чаи, группирующиеся вокруг проблемы плохой успеваемости: плохая успеваемость по всем или некоторым предметам; плохая память; невнимательность; неорганизованность; отсутствие желания учиться; побеги из школы; эмоциональные срывы по поводу учебных успехов или неуспехов и др.</w:t>
      </w:r>
    </w:p>
    <w:p>
      <w:pPr>
        <w:pStyle w:val="Style12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чаи, группирующиеся вокруг тревожности родителей индивидуально-личностных качеств ребенка: медлительный, утомляемый, упрямый, эгоист, агрессивный, тревожный, лживый, конфликтный и др.</w:t>
      </w:r>
    </w:p>
    <w:p>
      <w:pPr>
        <w:pStyle w:val="Style12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чаи, группирующиеся вокруг особенности межличностных отношений ребенка со сверстниками и взрослыми: необщительный, учитель предвзято относится к ребенку, плохие отношения между братьями и сестрами, непонимание ребенка родителям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по поводу выдающихся, с точки зрения родителей, способностей ребенка: как составить план индивидуальных занятий с ребенком, рассчитать посильную для него нагруз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светительской работы школьного психолога с род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стать ознакомление родителей с актуальными проблемами детей, насущными вопросами, которые решают их дети в данный момент школьного обучения и психического развития. В ходе психологических бесед на классных собраниях, в специальные родительские дни психолог предлагает подходящие на данном этапе развития ребенка формы детско-родительского 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сновной формой просветительской работы психолога с семьей. При этом оно имеет ряд специфических особенностей:</w:t>
      </w:r>
    </w:p>
    <w:p>
      <w:pPr>
        <w:pStyle w:val="Style12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ьское собрание обычно воспринимается родителями как обязательное формальное мероприятие.</w:t>
      </w:r>
    </w:p>
    <w:p>
      <w:pPr>
        <w:pStyle w:val="Style12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одительском собрании повышается уровень тревожности родителей.</w:t>
      </w:r>
    </w:p>
    <w:p>
      <w:pPr>
        <w:pStyle w:val="Style12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родителей, с которой взаимодействует психолог, связана между собой формально и может сильно различаться по возрасту, социальному статусу и прочим характеристикам.</w:t>
      </w:r>
    </w:p>
    <w:p>
      <w:pPr>
        <w:pStyle w:val="Style12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и могут воспринимать психолога как учителя, что затрудняет обращение к н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минимизировать перечисленные трудности, необходимо руководствоваться принципами безопасности, учета реальной ситуации, нейтральной позиции, сотрудни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специфики собрания и стоящих перед психологом задач М. Ю Чибисова [2] выделяет следующие формы участия в родительском собр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ыступление-презентация. Непродолжительное выступление информацио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ступление-исследование. Получение какой-либо информации от родителей путем анкетирования, бес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Тематическое выступление, содержащее психологическую информации прикладного характера по актуальной для родителей т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ое родительское собрание. Психолог может являться организатором его или действующим лицом вместе с педагог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встречи психолога с родителями направлены на решение актуальных психолого-педагогических задач, способствуют повышению компетентности родителей, что необходимо для создания благоприятных условий развития образования детей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из этих направлений необходимы совместные действия школьного психолога и родителей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боты с родителями определяется их ролью в формировании социальной ситуации развития. Общение ребенка с близкими взрослыми, являясь необходимым условием развития, задает те внешние социальные структуры, которые преобразуются во внутренние структуры личност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сихолога с семьей требует понимания системной динамики семьи (как семья реагирует при появлении у ребенка симптома) и оценки индивидуальных реакций (какие проблемы встают перед каждым членом семьи и ребенком). В начале разговора с родителями имеет смысл спросить, что в семье и во взаимоотношениях идет хорошо. Это задает положительный настрой и позволяет всем расслабиться, узнать, что в семье есть хорошего и крепкого и на что можно оперетьс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ждом случае контекст обсуждается разный. Целью первого разговора может быть понимание того, как взаимодействует семья, каковы ее сильные и слабые стороны. Вот примерные вопросы, которые следует задавать: когда возникают проблемы, в какой обстановке, и когда не возникают; каково отношение к имеющимся проблемам родителей, детей, учителей; каковы ожидания родителей от детей, как они видят будущее своих детей. В случае разведенной семьи следует выяснить правила коммуникации ребенка со вторым родителем. Можно предложить родителям заполнить анкету по изучению развития ребенка(см. в приложении). Методики, предлагаемые родителям, помимо анкеты, могут включать родительское сочинение «История жизни моего ребенка», оценочно-самооценочную методику РЕП в сравнении той же методики, выполненной ребенком и т.д. Методики, предлагаемые ребенку, включают рисунок семьи и его модификации, адаптированный вариант методики Рене-Жиля, различные варианты методики «Незаконченные предложения», модификации оцено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оценочной методики, тест «Сказка» Б.Шелби и т.д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лешина Ю. Е. "Семейное и индивидуальное психологическое консультирование", М. , 199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Чибисова М. Ю. "Психолог на родительском собрании", М. , Генезис, 2004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. В. Овчарова "Технологии практического психолога образования", М. , Сфера 200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Я. Корчак "Как любить ребенка", М., 1990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http://psylist.net/pedagog/rapsyro.htm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  <w:t>Приложение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ая анкета для родителей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следовани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ребен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условия: общая площадь, занимаемая семьей, число комнат. Отдельная, общая малонаселенная или многонаселенная квартира. Имеет ребенок отдельную комнату, кто-то живет вместе с ребенком в комнате, количество человек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условия: низкие, средние, высокие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дителях, их возраст, образование, профессия в момент обследования, состав семьи (проживающие вместе)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полная, разведенная (сколько лет было к ребенку в момент развода), причина развода, наличие отчима или мачех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в семье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лкоголя членами семь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родителей, наличие хронических заболеваний, психических заболеваний, ярко выраженных особенностей характера родителей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сихических заболеваний, тяжелых характеров, лиц, которым трудно давалась учеба среди родственников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о счету ребенок родилс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беременности, наличие осложнений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ы, их течение и осложнения, наличие родовой травмы, врожденные порок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в младенчестве и раннем детстве: моторное развитие, речь, серьезные заболевания до года, заболевания после года, операции, состоял ли на учете у врача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спитания: ясли, детский сад, домашнее воспитание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наличие школьных проблем, дополнительные нагрузк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еимущественно занимается воспитанием ребенка, с чьим мнением считается ребенок, принципы воспитания, наказания, принятые в семье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бенок проводит свободное врем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состояние ребенка, половое развитие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: преобладающее настроение, устойчивость настроени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, индивидуальные особенности поведения, утомляемость, частые жалоб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вное интервью с ребенком может включать следующие вопросы: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ты живешь,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о ты хочешь играть,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ты ждешь в первую очередь,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ты рассказываешь о неприятностях,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шься ли ты наказания,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удешь воспитывать своих детей так ж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ене Жи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ы: отношение к матери, отношение к отцу, отношение к родителям, отношение к братьям и сестрам, отношение к близким родственникам, отношение к другу, отношение к учителю, любознательность, общительность, стремление к лидерству, агрессивность, реакция на фрустрацию, стремление к уединению</w:t>
      </w:r>
    </w:p>
    <w:p>
      <w:pPr>
        <w:pStyle w:val="Smal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уем: межличностные отношения · Возраст: младший школьный, школьникам, детям Тип теста: вербальный, невербальный, проективный · Вопросов: 42 </w:t>
      </w:r>
    </w:p>
    <w:p>
      <w:pPr>
        <w:pStyle w:val="Smal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теста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социальной приспособленности ребенка, сферы его межличностных отношений и их особенностей, его восприятия внутрисемейных отношений, некоторых характеристик его поведения. Методика позволяет выявить конфликтные зоны в системе межличностных отношений ребенка, давая тем самым возможность, воздействуя на эти отношения, влиять на дальнейшее развитие личности ребенка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теста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ивная визуально-вербальная методика </w:t>
      </w:r>
      <w:r>
        <w:rPr>
          <w:rStyle w:val="Emphasis"/>
          <w:sz w:val="28"/>
          <w:szCs w:val="28"/>
        </w:rPr>
        <w:t>Р.Жиля</w:t>
      </w:r>
      <w:r>
        <w:rPr>
          <w:sz w:val="28"/>
          <w:szCs w:val="28"/>
        </w:rPr>
        <w:t xml:space="preserve"> состоит из 42 заданий, среди которых 25 картинок с изображением детей или детей и взрослых, кратким текстом, поясняющим изображенную ситуацию и вопросом к испытуемому, а также 17 текстовых заданий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, рассматривая рисунки, отвечает на поставленные к ним вопросы, показывает выбранное им для себя место на изображенной картинке, рассказывает как он повел бы себя в той или иной ситуации или выбирает один из перечисленных вариантов поведения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тору можно рекомендовать сопровождать, обследование беседой с ребенком, в ходе которой можно уточнить тот или иной ответы, узнать подробности осуществления ребенком его выборов, выяснить, может быть, какие-то особые, «щекотливые» моменты в его жизни, узнать о реальном составе семьи, а также поинтересоваться, кто те люди, которые нарисованы, но не обозначены на картинках (например, картинка. № 1, при этом важно записать порядок, в котором они названы). В целом можно использовать те возможности, которые дают проективные методики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ика может быть использована при обследовании детей </w:t>
      </w:r>
      <w:r>
        <w:rPr>
          <w:rStyle w:val="Emphasis"/>
          <w:sz w:val="28"/>
          <w:szCs w:val="28"/>
        </w:rPr>
        <w:t>от 4 до 12 лет</w:t>
      </w:r>
      <w:r>
        <w:rPr>
          <w:sz w:val="28"/>
          <w:szCs w:val="28"/>
        </w:rPr>
        <w:t>, а в случае выраженного инфантилизма и задержки психического развития – и более старшего возраст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материал, характеризующий систему личностных отношений ребёнка, получаемый с помощью методики, можно условно разделить на две большие группы переменных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менные, характеризующие </w:t>
      </w:r>
      <w:r>
        <w:rPr>
          <w:rStyle w:val="StrongEmphasis"/>
          <w:sz w:val="28"/>
          <w:szCs w:val="28"/>
        </w:rPr>
        <w:t>конкретно-личностные отношения ребенка с другими людь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матер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отцу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матери и отцу, воспринимающимися ребенком как родительская чета (родители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братьям и сестрам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бабушке, дедушке и другим близким взрослым родственникам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другу (подруге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учителю (воспитателю)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менные, характеризующие </w:t>
      </w:r>
      <w:r>
        <w:rPr>
          <w:rStyle w:val="StrongEmphasis"/>
          <w:sz w:val="28"/>
          <w:szCs w:val="28"/>
        </w:rPr>
        <w:t>особенности самого ребенк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знательность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общению в больших группах детей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доминированию, лидерству в группах детей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ность, агрессивность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на фрустрацию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уединению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, как общее заключение, </w:t>
      </w:r>
      <w:r>
        <w:rPr>
          <w:rStyle w:val="Emphasis"/>
          <w:sz w:val="28"/>
          <w:szCs w:val="28"/>
        </w:rPr>
        <w:t>степень социальной адекватности поведения ребенка</w:t>
      </w:r>
      <w:r>
        <w:rPr>
          <w:sz w:val="28"/>
          <w:szCs w:val="28"/>
        </w:rPr>
        <w:t xml:space="preserve">, а также факторы (психологические и социальные), нарушающие эту адекватность. </w:t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овый материал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тол, за которым сидят разные люди. Обозначь крестиком, где сядешь ты.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790700"/>
            <wp:effectExtent l="0" t="0" r="0" b="0"/>
            <wp:docPr id="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 крестиком, где ты сядешь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771650"/>
            <wp:effectExtent l="0" t="0" r="0" b="0"/>
            <wp:docPr id="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 крестиком, где ты сядешь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704975"/>
            <wp:effectExtent l="0" t="0" r="0" b="0"/>
            <wp:docPr id="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размести несколько человек и себя вокруг этого стола. Обозначь их родственные отношения (папа, мама, брат, сестра) или (друг, товарищ, одноклассник)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62814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тол, во главе которого сидит человек, которого ты хорошо знаешь. Где сел бы ты? Кто этот человек?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219200"/>
            <wp:effectExtent l="0" t="0" r="0" b="0"/>
            <wp:docPr id="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месте со своей семьей будешь проводить каникулы у хозяев, которые имеют большой дом. Твоя семья уже заняла несколько комнат. Выбери комнату для себя.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114425"/>
            <wp:effectExtent l="0" t="0" r="0" b="0"/>
            <wp:docPr id="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олгое время гостишь у знакомых. Обозначь крестиком комнату, которую бы выбрал (выбрала)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990600"/>
            <wp:effectExtent l="0" t="0" r="0" b="0"/>
            <wp:docPr id="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раз у знакомых. Обозначь комнаты некоторых людей и твою комнату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114425"/>
            <wp:effectExtent l="0" t="0" r="0" b="0"/>
            <wp:docPr id="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о преподнести одному человеку сюрприз. Ты хочешь, чтобы это сделали? Кому? А может быть тебе все равно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меешь возможность уехать на несколько дней отдыхать, но там, куда ты едешь, только два свободных места: одно для тебя, второе для другого человека. Кого бы ты взял с собой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отерял что-то, что стоит очень дорого. Кому первому ты расскажешь об этой неприятности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болят зубы, и ты должен пойти к зубному врачу, чтобы вырвать больной зуб. Ты пойдешь один? Или с кем-нибудь? Если пойдешь с кем-нибудь, то кто этот человек? Напиши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дал экзамен. Кому первому ты расскажешь об этом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а прогулке за городом. Обозначь крестиком, где находишься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1199515"/>
            <wp:effectExtent l="0" t="0" r="0" b="0"/>
            <wp:docPr id="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я прогулка. Обозначь, где ты на этот раз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1247775"/>
            <wp:effectExtent l="0" t="0" r="0" b="0"/>
            <wp:docPr id="1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ы на этот раз?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351915"/>
            <wp:effectExtent l="0" t="0" r="0" b="0"/>
            <wp:docPr id="1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а этом рисунке размести несколько человек и себя. Нарисуй или обозначь крестиками. Подпиши, что это за люди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238250"/>
            <wp:effectExtent l="0" t="0" r="0" b="0"/>
            <wp:docPr id="1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и некоторым другим дали подарки. Кто-то получил подарок гораздо лучше других. Кого бы ты хотел видеть на его месте? А может быть, тебе все равно? Напиши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обираешься в дальнюю дорогу, едешь далеко от своих родных. По кому бы ты тосковал сильнее всего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вои товарищи идут на прогулку. Обозначь крестиком, где находишься ты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238250"/>
            <wp:effectExtent l="0" t="0" r="0" b="0"/>
            <wp:docPr id="1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ты любишь играть: с товарищами твоего возраста; младше тебя; старше тебя? Подчеркни один из возможных ответов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лощадка для игр. Обозначь, где находишься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600200"/>
            <wp:effectExtent l="0" t="0" r="0" b="0"/>
            <wp:docPr id="1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вои товарищи. Они ссорятся по неизвестной тебе причине. Обозначь крестиком, где будешь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295400"/>
            <wp:effectExtent l="0" t="0" r="0" b="0"/>
            <wp:docPr id="1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вои товарищи, ссорящиеся из-за правил игры. Обозначь, где ты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57325"/>
            <wp:effectExtent l="0" t="0" r="0" b="0"/>
            <wp:docPr id="1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ищ нарочно толкнул тебя и свалил с ног. Что будешь делать: будешь плакать; пожалуешься учителю; ударишь его; сделаешь ему замечание; не скажешь ничего? Подчеркни один из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еловек, хорошо тебе известный. Он что-то говорит сидящим на стульях. Ты находишься среди них. Обозначь крестиком, где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676400"/>
            <wp:effectExtent l="0" t="0" r="0" b="0"/>
            <wp:docPr id="1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ного помогаешь маме? Мало? Редко? Подчеркни один из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юди стоят вокруг стола, и один из них что-то объясняет. Ты находишься среди тех, которые слушают. Обозначь, где ты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09065"/>
            <wp:effectExtent l="0" t="0" r="0" b="0"/>
            <wp:docPr id="1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 твои товарищи на прогулке, одна женщина вам что-то объясняет. Обозначь крестиком, где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57325"/>
            <wp:effectExtent l="0" t="0" r="0" b="0"/>
            <wp:docPr id="1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гулки все расположились на траве. Обозначь, где находишься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295400"/>
            <wp:effectExtent l="0" t="0" r="0" b="0"/>
            <wp:docPr id="2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юди, которые смотрят интересный спектакль. Обозначь крестиком, где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75740"/>
            <wp:effectExtent l="0" t="0" r="0" b="0"/>
            <wp:docPr id="2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каз у таблицы. Обозначь крестиком, где ты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00175"/>
            <wp:effectExtent l="0" t="0" r="0" b="0"/>
            <wp:docPr id="2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товарищей смеется над тобой. Что будешь делать: будешь плакать; пожмешь плечами; сам будешь смеяться над ним; будешь обзывать его, бить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товарищей смеется над твоим другом. Что будешь делать: будешь плакать; пожмешь плечами; сам будешь смеяться над ним; будешь обзывать его, бить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ищ взял твою ручку без разрешения. Что будешь делать: плакать; жаловаться; кричать; попытаешься отобрать; начнешь его бить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граешь в лото (или в шашки, или в другую игру) и два раза подряд проигрываешь. Ты недоволен? Что будешь делать: плакать; продолжать играть дальше; ничего не скажешь; начнешь злиться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ц не разрешает тебе идти гулять. Что будешь делать: ничего не ответишь; надуешься; начнешь плакать; запротестуешь; попробуешь пойти вопреки запрещению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не разрешает тебе идти гулять. Что будешь делать: ничего не ответишь; надуешься; начнешь плакать; запротестуешь; попробуешь пойти вопреки запрещению? Подчеркни один из этих ответ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вышел и доверил тебе надзор за классом. Способен ли ты выполнить это поручение? Напиши ниже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ошел в кино вместе со своей семьей. В кинотеатре много свободных мест. Где ты сядешь? Где сядут те, кто пришел вместе с тобой?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543050"/>
            <wp:effectExtent l="0" t="0" r="0" b="0"/>
            <wp:docPr id="2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инотеатре много пустых мест. Твои родственники уже заняли свои места. Обозначь крестиком, где сядешь ты.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85265"/>
            <wp:effectExtent l="0" t="0" r="0" b="0"/>
            <wp:docPr id="2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ять в кинотеатре. Где ты будешь сидеть? </w:t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1485900"/>
            <wp:effectExtent l="0" t="0" r="0" b="0"/>
            <wp:docPr id="2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igncente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к тесту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13 переменных образует самостоятельную шкалу. В таблице, где представлены все шкалы, также указано количество заданий методики, относящихся к той или иной шкале (например, в шкале № 1 – «отношение к матери»- их 20) и номера этих задани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554"/>
        <w:gridCol w:w="171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звание шкалы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а задани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ичество заданий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матер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, 8-15, 17-19, 27, 38, 40-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отц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, 8-15, 17-19, 37, 40-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матери и отцу вместе, воспринимаемыми ребенком как родительская чета («родители»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3, 4, 6-8, 13-14, 17, 40-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братьям и сестрам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4-6, 8-13, 15-19, 30, 40, 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бабушке, дедушке и другим близким родственника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4, 5, 7-13, 17-19, 30, 40, 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другу, подруг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, 8-13, 17-19, 30, 34, 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учителю, воспитател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9, 11, 13, 17, 18, 26, 28-30, 32, 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знательнос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26, 28, 29, 31, 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общению в больших группах детей («общительность в группе детей»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8, 17, 20, 22-24, 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доминированию или лидерству в группе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4, 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ность, агрессивнос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5, 33-35, 37, 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на фрустраци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33-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уединению, отгороженнос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, 14-19, 21, 22, 24, 30, 40-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час- тренинг для родителей и детей “ОТЦЫ И ДЕТИ”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Радаева С. А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: в ходе тренинга выяснить отношение родителей к проблеме ”Отцы и дети”, сформировать позитивную установку на отношение к окружающему миру и друг другу, повысить уровень симпатии, научить открываться перед другими людьми и открывать их для себя, расширение психолого-педагогического кругозора родителей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2 пачки фломастеров, 4 половинки листа ватмана с заготовкой “серединка ромашки”, кусочки цветной бумаги, телевизор в/запись “Рапсодии природы”, советы детям и советы родителям на отдельных листах бумаги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цели занятия: «Совсем недавно на родительском собрании и на тренингах мной был задан вопрос “Сколько времени в сутки вы уделяете своему ребенку? ”. Многие из вас заулыбались и признались, что недостаточно времени, не столько, сколько хотелось бы. И вот сегодня нам предоставляется возможность посвятить друг другу время: мы детям - дети нам. Сегодняшнее занятие, надеюсь, сблизит всех нас. Мы больше узнаем, друг о друге, возможно, сможем решить некоторые проблемы сообща, посмотрим на себя со стороны и научимся ценить время, которое проводим вместе дети и родители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1 “ Знакомство”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мы смогли больше узнать друг о друге, я, как ведущий сегодняшнего занятия, предлагаю всем сесть в круг. Вы должны будете сказать несколько фраз о себе, то, что вам хотелось бы о себе сказать, назвать себя, так как хотелось бы, чтобы сегодня к вам обращались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занятий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седа по вопросам: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ществует ли проблема отношений отцов и детей?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чем заключается эта проблема?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амом ли деле существует эта проблема?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можно решить?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так много мнений?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2 “Идеальный родитель - идеальный ребенок”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родителей и группа детей выполняют задания отдельно. В течение 10 минут на половинке листе ватмана составить портрет идеального родителя, указав на листах ромашки качества присущие идеальному родителю и на другой половинке ватмана точно также, качества присущие идеальному ребенку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ступлений представителей из группы родителей и группы детей, обговорив результаты, выделяем одинаковые качества у 2-х групп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3 “ Поменяемся ролями”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зрослым и детям легче было понимать друг друга, предлагаю поменяться ролями – организуем условные семьи, где роль детей выполняют родители, а роль родителей - дети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ыграть ситуацию неуспеха, где “ребенок” был явно не на высоте (или в школе, или дома, или в кругу друзей). “Ребенок” рассказывает “родителям”, что с ним произошло. А для “родителей” приготовлены примеры выражений, которыми они реагируют на рассказанную ситуацию. Семьи выбирают по кусочкам цветной бумаги, через 5 минут разыгрывайте ситуацию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емья - Ребенок рассказывает о ситуации неуспеха (провинности), ожидая, что родители его пожалеют. Но на каждую фразу ребенка они произносят “ Я тысячу раз тебе говорил, что…”, “Сколько раз тебе повторять…”, “Неужели тебе трудно запомнить, что…”, “Ты такая же (такой же), как твоя мама (твой папа)…”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емья- Ребенок рассказывает о ситуации своего неуспеха (провинности), ожидая, что его будут ругать родители, но на каждую его фразу родители произносят “ Расскажи подробнее, как это произошло”, “Ты очень умный, и я знаю, что ты найдешь выход из этого положения. Что ты собираешься делать?”, “ Чем я могу тебе помочь?”, “Что ты сделаешь в следующий раз в подобном случае?”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и 4 семья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“Расскажи, подробнее как это случилось?” - “Ты очень умный, и я знаю, что ты найдешь выход из этого положения. Что ты собираешься делать?” - “Чем я могу тебе помочь?” - “ Что ты сделаешь в следующий раз в подобном случае?”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этого упражнения обсудить чувства, которые испытывали на себе участники в первом и во втором случае. Выйти на анализ конкретных ситуаций из опыта общения родителей со своими детьми. Предложение высказать свои отзывы о проведенном мероприятии и пожелания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4 “Пожелания”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щанье раздать советы родителям и детям на листе бумаги каждому. Советы детям </w:t>
      </w:r>
    </w:p>
    <w:p>
      <w:pPr>
        <w:pStyle w:val="Style13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веряйте родителям - они самые близкие вам люди, только они могут помочь вам, дать хороший совет.</w:t>
      </w:r>
    </w:p>
    <w:p>
      <w:pPr>
        <w:pStyle w:val="Style13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йте им о своих проблемах, неудачах, горестях. </w:t>
      </w:r>
    </w:p>
    <w:p>
      <w:pPr>
        <w:pStyle w:val="Style13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сь своими радостями. </w:t>
      </w:r>
    </w:p>
    <w:p>
      <w:pPr>
        <w:pStyle w:val="Style13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ботьтесь о родителях: у них много трудностей.</w:t>
      </w:r>
    </w:p>
    <w:p>
      <w:pPr>
        <w:pStyle w:val="Style13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их понимать, помогайте им. Не огорчайте их и не обижайтесь на них понапрасну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ы родителям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ребенок - отличник или двоечник, подвижный или медлительный, атлет или рохля заслуживает любви и уважения: ценность в нем самом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мните, что ребенок не состоит сплошь из недостатков, слабостей, неуспехов. Достоинства у ребенка есть сейчас, надо уметь их видеть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купись на похвалу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валить надо исполнителя, а критиковать только исполнение. Хвалить персонально, а критиковать как можно более безразлично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якое повышение требований надо начинать с похвалы, даже авансом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авьте перед ребенком достижимые цели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место приказаний просить совета или помощи, как у равного или старшего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зволения учат детей гораздо лучше, чем запреты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необходимости наказания помните, что не стоит дважды наказывать за одни и те же ошибки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бенок должен понимать, за что и почему его наказывают.</w:t>
      </w:r>
    </w:p>
    <w:p>
      <w:pPr>
        <w:pStyle w:val="Style1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убедить себя, что в большинстве случаев замечания, одергивание, требования просто не нужны!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 желаю всем вам стремиться стать идеальными родителями и идеальными детьми!!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3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igncenter">
    <w:name w:val="align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7:00Z</dcterms:created>
  <dc:creator>Admin</dc:creator>
  <dc:description/>
  <cp:keywords/>
  <dc:language>en-US</dc:language>
  <cp:lastModifiedBy>SYSTEM</cp:lastModifiedBy>
  <dcterms:modified xsi:type="dcterms:W3CDTF">2011-09-11T02:07:00Z</dcterms:modified>
  <cp:revision>2</cp:revision>
  <dc:subject/>
  <dc:title/>
</cp:coreProperties>
</file>