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ОБРАЗОВАНИЯ СТАРШЕГО ШКОЛЬН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рший школьный возраст, т.е. примерно от 15– 16 до 18–19 лет, относится к ранней юности. Существует множество теорий юности. Биологические теории рассматривает юность, прежде всего как определенный этап эволюции организма, полагая, что именно биологические процессы роста детерминируют все осталь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сихологические теории фиксируют внимание на закономерностях психической эволюции, характерных чертах вешнего мира и самосознание. Психоаналитические теории выделяет в юности определенный этап психо-сексуаль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казанные теории рассматривают юность, прежде всего с точки зрения внутреннего процесса развития человека как индивида или как личности. Социологические теории юности рассматривает ее, прежде всего как определенный этап социализации как переход от зависимого детства к самостоятельной, ответственной деятельности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юности формируется мировоззрение как система взглядов на природу и общество, как философское осмысление жизни. Как указывает Л.И. Божович, в этом возрасте у школьников уже имеется система собственных задачи требований как некий нравственный образец, становящийся побудителем поведения и организатором всех потребностей и стремлений. С началом самостоятельной общественно-трудовой деятельности строится собственный статус человека, преемственно связанный со статусом семьи, из которой он вышел. С формированием определенного мировоззрения, с ростом самосознания, приобретением социального опыта развивается личность старшеклассника. Л.И. Божович определяет понятие личности следующим образом: «Личность— целостная психологическая структура, возникающая в процессе жизни человека и выполняющая определенную функцию в его взаимоотношениях с окружающей средой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итуация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Старший школьник стоит на пороге вступления в самостоятельную жизнь. Это создает новую социальную ситуацию развития. Задача самоопределения, выбора своего жизненного пути встает перед старшим школьником как задача первостепенной важности. Школьники старших классов обращены в будущее. Это новая социальная позиция изменяет для них и значимость учения, его задач и содержания. Старшие школьники оценивают учебный процесс с точки зрения того, что он дает для их будущего. Они начинают иначе, чем подростки, смотреть на школу. Если подростки смотрят в будущее с позиции настоящего, то старшие школьники на настоящее смотрят с позиции буду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нтре психологического развития старшего школьника стоит профессиональное</w:t>
      </w:r>
      <w:r>
        <w:rPr>
          <w:rFonts w:cs="Times New Roman" w:ascii="Times New Roman" w:hAnsi="Times New Roman"/>
          <w:bCs/>
          <w:sz w:val="28"/>
        </w:rPr>
        <w:t xml:space="preserve"> самоопреде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ципиальное отличие позиции старшего школьника в том,</w:t>
      </w:r>
      <w:r>
        <w:rPr>
          <w:rFonts w:cs="Times New Roman" w:ascii="Times New Roman" w:hAnsi="Times New Roman"/>
          <w:bCs/>
          <w:sz w:val="28"/>
        </w:rPr>
        <w:t xml:space="preserve"> что он</w:t>
      </w:r>
      <w:r>
        <w:rPr>
          <w:rFonts w:cs="Times New Roman" w:ascii="Times New Roman" w:hAnsi="Times New Roman"/>
          <w:sz w:val="28"/>
        </w:rPr>
        <w:t xml:space="preserve"> обращен в будущее и все настоящее выступает для него в свете основной направленности его личности. Выбор дальнейшего жизненного пути, самоопределение, становится тем эмоциональным центром жизненной ситуации, вокруг которого начинают вращаться и вся деятельность, все интересы (Л.И. Божови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Изменяется отношение к школе — оно становится более прагматичным.</w:t>
      </w:r>
      <w:r>
        <w:rPr>
          <w:rFonts w:cs="Times New Roman" w:ascii="Times New Roman" w:hAnsi="Times New Roman"/>
          <w:sz w:val="28"/>
        </w:rPr>
        <w:t xml:space="preserve"> Несмотря на сохраняющуюся привязанность к своей школе, старшеклассники готовы даже сменить ее, если в другой школе будут лучшие условия подготовиться к будущей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новится актуальным поиск спутника жизни и единомышленников, возрастает потребность в сотрудничестве с людьми, укрепляются связи со своей социальной группой, появляется чувство интимности с определенными людьми. Период юности характеризуется наличием кризиса, суть которого в разрыве, расхождении образовательной системы и системы взрос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няя юность — это установление психологической независимости во всех сферах: в моральных суждениях, политических взглядах, поступ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х чувств и интимных отношений, поиск смысла и образа жизни, переживание одиночества, выбор профессии — вот круг наиболее значимых в этом возрасте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Юношеский возраст по сравнению с подростковым характеризуется повышением уровня </w:t>
      </w:r>
      <w:r>
        <w:rPr>
          <w:rFonts w:cs="Times New Roman" w:ascii="Times New Roman" w:hAnsi="Times New Roman"/>
          <w:bCs/>
          <w:sz w:val="28"/>
        </w:rPr>
        <w:t>самоконтроля и саморегуляции.</w:t>
      </w:r>
      <w:r>
        <w:rPr>
          <w:rFonts w:cs="Times New Roman" w:ascii="Times New Roman" w:hAnsi="Times New Roman"/>
          <w:sz w:val="28"/>
        </w:rPr>
        <w:t xml:space="preserve"> Тем не менее, в этот период растущему человеку еще свойственна изменчивость настроения с переходами от безудержного веселья к унынию и сочетание ряда полярных качеств, выступающих поперем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является особая чувствительность к оценке другими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ей внешности, способностей, умений и наряду с этим чрезмерная критичность в отношении к окружающим: ранимость уживается с поразительной черствостью, болезненная застенчивость — с развязностью, желание быть признанным и оцененным другими — с подчеркнутой независимостью, борьба с авторитетами — с обожествлением случайных кумиров, чувственное фантазирование — с сухим мудрствованием (А. Е. Личк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едущ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деятельность в юношеском возрасте —</w:t>
      </w:r>
      <w:r>
        <w:rPr>
          <w:rFonts w:cs="Times New Roman" w:ascii="Times New Roman" w:hAnsi="Times New Roman"/>
          <w:bCs/>
          <w:sz w:val="28"/>
        </w:rPr>
        <w:t xml:space="preserve"> познавате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аршем школьном возрасте связь между познавательными и учебными интересами становится постоянной и прочной. Проявляется большая избирательность к учебным предметам и одновременно — интерес к решению самых общих познавательных проблем и к выяснению их мировоззренческой и моральной ц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Изменяется отношение и к отметке.</w:t>
      </w:r>
      <w:r>
        <w:rPr>
          <w:rFonts w:cs="Times New Roman" w:ascii="Times New Roman" w:hAnsi="Times New Roman"/>
          <w:sz w:val="28"/>
        </w:rPr>
        <w:t xml:space="preserve"> Отметка как основной побуждающий мотив учения, имеющий решающее значение вплоть до подросткового возраста, теперь утрачивает свою побудительную силу — старший школьник перестает учиться “за отметку”, ему важны сами по себе знания, в значительной степени обеспечивающие будущее. Возникает потребность разобраться в себе и окружающем, найти смысл происходящего и собственного существования. Поэтому учащиеся этого возраста редко слушают учителя равнодушно. Они либо вообще перестают слушать, если не интересно, либо слушают эмоционально, напряженно. Таким образом, в старших классах</w:t>
      </w:r>
      <w:r>
        <w:rPr>
          <w:rFonts w:cs="Times New Roman" w:ascii="Times New Roman" w:hAnsi="Times New Roman"/>
          <w:bCs/>
          <w:sz w:val="28"/>
        </w:rPr>
        <w:t xml:space="preserve"> мышление учащихся приобретает личностный эмоциональный характер. </w:t>
      </w:r>
      <w:r>
        <w:rPr>
          <w:rFonts w:cs="Times New Roman" w:ascii="Times New Roman" w:hAnsi="Times New Roman"/>
          <w:sz w:val="28"/>
        </w:rPr>
        <w:t>Не случайно в этом возрасте повышается интерес к художественной и философской литературе. Личностный характер мышления старшего школьника связан с тем, что в этот период формируется обобщение представление о самом себе, понимание и переживание своего “Я”, своей индивидуальности, своей личности. В 16 лет уже определяется свой собственный (далекий от идеала, но реально действующий) стиль учебной работы. Поэтому учителю не следует строго регламентировать процесс учения, напротив — целесообразно предоставит большую самостоятельность. Формирование учебных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мений и навыков должно быть ориентировано на личность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деятельность старшеклассников определяете сложным комплексом мотив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широкого общественного плана (завоевать себе место в жизни, получить одобрение окружающих, подготовиться к будущей професси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, идущие от самой учебной деятельности (интерес к знаниям, удовольствие от сделанной работы интеллектуального труд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, прямо не связанные с учением, но имеющие к нему некоторое отношение (награда, наказание, конкурирующие потребности и желания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отрицательного порядка (утомление, скука, трудность материала, отсутствие комфорта в отношениях с учителем или ученик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тарших классах отношения между учителями и учениками положительны и продуктивны тогда, когда они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оятся на основе уважения друг к другу. Во взаимоотношениях с учителем ценится адекватность и соблюдение ролевых позиций: панибратство, так же как и авторитарность, неприемлемо, старшеклассники ищут в учителе старшего друга и настав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ирота интеллектуальных интересов часто сочетается с разбросанностью, отсутствием системы и метода. Многие юноши склонны преувеличивать уровень своих знаний. Развитие абстрактно-логического мышления знаменует появление только нового интеллектуального качества и соответствующей потребности в познании. Ребята готовы часами спорить об отвлеченных предметах, о которых они ничего не зн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Центральные ново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альными психологическими новообразованиями юношеского возраста являются</w:t>
      </w:r>
      <w:r>
        <w:rPr>
          <w:rFonts w:cs="Times New Roman" w:ascii="Times New Roman" w:hAnsi="Times New Roman"/>
          <w:bCs/>
          <w:sz w:val="28"/>
        </w:rPr>
        <w:t xml:space="preserve"> профессиональное самоопределение и мировозз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бор профессии — это не только выбор той или иной профессиональной деятельности, но и выбор жизненного пути в целом, поиск определенного места в обществе, окончательное включение себя в жизнь социального целого (Л.С. Выготский). В старших классах существует тесная взаимосвязь профессиональных намерений школьников и их межличностных взаимоотношений: переформировываются подгруппы среди учащихся класса по принципу одинаковой или сходней будущей профессии (Психология развивающейся личности /Под редакцией А.В. Петровского, М., 198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влиянием потребности самоопределения и на основе возникших в подростковом возрасте психологических особенностей девушка и юноша начинают осмысливать в общих нравственных категориях и свой опыт и опыт окружающих, вырабатывать свои собственные взгляды мораль. Они становятся более свободными от императивности как внешних воздействий, так и собственных не посредственных внутренних побуждений, и действуют соответствии с сознательно поставленными целями и сознательно принятыми решениями. Из человека, подчиненного обстоятельствам, они постепенно превращаются в руководителя этих обстоятельств, человека, который часто сам создает среду и активно ее преобраз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нняя юность — это период формирования жизненных пл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Из мечты и идеала, как заведомо недосягаемого образца постепенно вырисовывается более или менее реалистичный, ориентированный на действительность план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Система взаимо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ентральный психологический процесс в юношеском самосознании —</w:t>
      </w:r>
      <w:r>
        <w:rPr>
          <w:rFonts w:cs="Times New Roman" w:ascii="Times New Roman" w:hAnsi="Times New Roman"/>
          <w:bCs/>
          <w:sz w:val="28"/>
        </w:rPr>
        <w:t xml:space="preserve"> формирование личной идентичности, чувство индивидуальной самотождественности, преемственности и единства</w:t>
      </w:r>
      <w:r>
        <w:rPr>
          <w:rFonts w:cs="Times New Roman" w:ascii="Times New Roman" w:hAnsi="Times New Roman"/>
          <w:sz w:val="28"/>
        </w:rPr>
        <w:t xml:space="preserve"> (Э. Эриксо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заимоотношения со сверстни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нней юности человеку присуща потребность в общени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ое физическое и умственное развитие приводит к расширению интереса к миру и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ает необходимость в новом опыте, познании и в защищенности: комфортное общение с людьми, потребность в принятии и призн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ние в жизни старших школьников занимает не только огромное место, но и представляет для них самостоятельную ценность. Время на общение увеличивается — 3-4 часа в будни, 7-9 часов в выходные и праздничные дни. Расширяется география и социальное пространство: среди ближайших друзей старшеклассников учащиеся из других школ, студенты, военнослужащие, работающие лю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ляется феномен, получивший в психологии название “ожидание общения”, выражающийся в самом поиске его, в постоянной готовности к контактам. При этом существует высокая избирательность в дружеских привязанностях и максимальная требовательность в диа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днако при ярко выраженном стремлении к общению с другим человеком главная потребность, которая удовлетворяется здесь, — поделиться</w:t>
      </w:r>
      <w:r>
        <w:rPr>
          <w:rFonts w:cs="Times New Roman" w:ascii="Times New Roman" w:hAnsi="Times New Roman"/>
          <w:bCs/>
          <w:sz w:val="28"/>
        </w:rPr>
        <w:t xml:space="preserve"> собственными</w:t>
      </w:r>
      <w:r>
        <w:rPr>
          <w:rFonts w:cs="Times New Roman" w:ascii="Times New Roman" w:hAnsi="Times New Roman"/>
          <w:sz w:val="28"/>
        </w:rPr>
        <w:t xml:space="preserve"> переживаниями. Интерес к переживаниям другого невелик. Отсюда — взаимная напряженность в отношениях, неудовлетворенность ими. Общение со сверстниками имеет чрезвычайно важное значение для развития личности в этом возрасте еще и по следующим причи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-первых, общение со сверстниками — это специфический канал информации, по которому приходит соответствующее знание, не поставляемое родителями. В частности — по вопросам пола, отсутствие которой может задержать психо-сексуальное развитие и придать ему нездоров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-вторых, Это специфический вид межличностных отношений, где совместная деятельность (игра, коммуникация, труд) вырабатывает необходимые навыки социального взаимодействия. Здесь учатся отстаивать свои права, осознавать обязанности, соотносить личные интересы с общественными.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 общества сверстников, где отношения принципиально строятся “на равных” и статус надо заслужить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ловеку не удается выработать определенных “взрослых” кач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-третьих, это специфический вид эмоционального контакта, который дает ощущение благополучия и устойчивости, солидарности и взаимопомощи и потому облегчает процесс формирования личностной суверенности социально-психологической адаптации к миру взрослых (И.С. Ко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ние со сверстниками удовлетворяет не только потребность в аффилиации (потребности в принадлежности общности, включенности в группу), но и потребность обособлении. Формируется феномен неприкосновенности своего личного пространства, выражаемого в стремлении “уединиться, помечтать, побродить по городу, а потом вернуться к ребятам”. В целом, общение юношей девушек доброжелательно и избирательно, многим из н свойственна высокая конформность в силу того, что неокрепшее “Я” нуждается в сильном “Мы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развитием приятельских отношений со сверстниками в этом возрасте особую ценность приобретаем понятие дружбы.</w:t>
      </w:r>
      <w:r>
        <w:rPr>
          <w:rFonts w:cs="Times New Roman" w:ascii="Times New Roman" w:hAnsi="Times New Roman"/>
          <w:bCs/>
          <w:sz w:val="28"/>
        </w:rPr>
        <w:t xml:space="preserve"> Одной из главных функций юношеской дружбы является поддержание самоуважения личности.</w:t>
      </w:r>
      <w:r>
        <w:rPr>
          <w:rFonts w:cs="Times New Roman" w:ascii="Times New Roman" w:hAnsi="Times New Roman"/>
          <w:sz w:val="28"/>
        </w:rPr>
        <w:t xml:space="preserve"> Более того, дружба выступает как своеобразная форма психотерапии, эмоциональная поддержка, в результате которой укрепляются жизненные позиции. Типичным проявлением дружеской психотерапии являются телефонные разговоры. Каждый родитель может подтвердить, если будет внимателен, как меняется настроение дочери от разговора “ни о чем”. Этот пустой разговор психологически важнее любой содержательной беседы в данном возра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заимоотношения со взрослы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но складываются отношения со взрослыми. Старшеклассники считают важным для себя общение со взрослыми,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тем, которые желательны в общении с ни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будущей профе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я с окружающ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е 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мо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ебе и своем прошлом, настоящем и будущем (различные аспекты самоопреде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днако есть одна поправка — общение со взрослым ценится только в том случае, если оно имеет доверительную форму. Реальность такова: общение со сверстниками имеет доверительный характер в 88 % случаев, с родителями — в 29 %, преимущественно с матер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доверительных отношений со взрослым, в том числе с учителем, в этом возрасте — одна из главных причин тревожности, которую испытывают старшие школьники. Для них невыносимо вмешательство в личные дела извне, тем более — принуждение, однако за тактичную помощь они будут благод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о три типа ситуаций, являющихся источниками тревожности в данном возрас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итуации, связанные со школой, общением с учител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итуации, актуализирующие представления о себ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итуации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оказывают, что существует зависимость личностной тревожности от возраста: к 10—11-му классу уровень тревожности возрастает. Кроме того, выявлена прямая зависимость между стилем родительского воспитания и уровнем тревожности. Так, наиболее стрессогенными стилями родительского воспита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позитивного интереса со стороны мате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ивность матери при навязывании ребенку чувства в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ждебность от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ледовательность в воспит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при ярко выраженном стремлении к независимости сохраняется глубинная связь с родителями и потребность в психологической поддержке с их ст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работа с родителями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формирование у родителей отношения к ребенку как к личности, имеющей сильные стороны и все необходимые возможности для достойной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овышение в глазах родителей ценности общения со своими детьми, осуществление заинтересованности во взаимодейств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формирование системы навыков, обеспечивающих партнерское взаимодействие с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ь же актуальна и работа со школьниками по проблемам их взаимоотношений с родителями и формированию навыков конструктивного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сложными для данного возраста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и, в которых нужно самому оказать поддержку, а также принять поддержку и сочувствие от других люд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и, связанные с умением реагировать на задевающее, провоцирующее поведение и умением отвечать на несправедливую кри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Отношение к себ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е психологическое приобретение ранней юности — обнаружение ценности своего внутреннего мира. Внешний мир начинает восприниматься через с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ется способность к самоанализу и потребность систематизировать, обобщать свои знания о себе. Юноши и девушки стремятся глубже разобраться в своем характере, своих чувствах” действиях, поступках. Они часто задаются вопросами: “Как узнать свой характер?”, “Как освободиться от дурных привычек?”, “Может ли человек со слабым здоровьем иметь сильный характер?”, “Какой я человек?” и т. п. Актуальной становится проблема самовоспитания. Требования к себе значительно возрастают и становятся более устойчи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юности каждому приходится неизбежно приспосабливаться и к физиологическим переменам. Гормональная перестройка, сопровождающая половое созревание, приводит к усилению сексуальных переживаний. Для большинства юношей характерен резкий рост сексуального возбуждения. У девушек в этом плане индивидуальные различия довольно значительны. Одни из них испытывают сексуальные ощущения, сходные по интенсивности с теми, что испытывают юноши. У других эти ощущении, носят более диффузный характер и тесно связаны с удовлетворением других потребностей, например в самодвижении, поддержке, привязанности, любви. Наблюдается существенный рост сексуальных форм поведения и интереса к сексуальным вопро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Любов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юности любовь — сильное, но не очень продолжительное эмоциональное переживание, хотя иногда оно переходит в серьезную, постоянную привяза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ризис 17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ает точно на рубеже привычной школьной и новой взрослой жизни. Может сместиться на 15 лет. В это время ребенок оказывается на пороге реальной взрослой жизни. Большинство 17-летних школьников ориентируются на продолжение образования, некоторые – на поиски работы. Из-за необходимости определения (выбора профессии, поступления в учебные заведения или поиска работы) по окончании 11 класса эмоциональное напряжение может резко возрасти. В нашем обществе принято, что по окончании школы человек уже знает, что ему делать дальше, так как общество уже ожидает в этом возрасте профессионального самоопределения. Такие ожидания могут очень напрячь нервную систему и психику юного человека. Это стрессовый период, в котором определяется дальнейшая профессиональная деятельность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тех, кто тяжело переживает кризис 17 лет, характерны различные страхи. Ответственность перед собой и своими родными за выбор, реальные достижения в это время – уже большой груз. К этому прибавляется страх перед новой жизнью, перед возможностью ошибки, перед неудачей при поступлении в вуз, а у юношей – еще и перед армией. Высокая тревожность и на этом фоне выраженный страх могут привести к возникновению невротических реакций, таких, как повышение температуры перед выпускными или вступительными экзаменами, головные боли и т.п. Может начаться обострение гастрита, нейродермита или другого хронического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кая смена образа жизни, включение в новые виды деятельности, общение с новыми людьми вызывают значительное напряжение. Новая жизненная ситуация требует адаптации. Помогают адаптироваться в основном два фактора: поддержка семьи и уверенность в себе, чувство компетен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чина:</w:t>
      </w:r>
      <w:r>
        <w:rPr>
          <w:rFonts w:cs="Times New Roman" w:ascii="Times New Roman" w:hAnsi="Times New Roman"/>
          <w:sz w:val="28"/>
        </w:rPr>
        <w:t xml:space="preserve"> Ценностно-смысловая саморегуляция поведения. Проблема выбора жизненны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явления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 молодого человека наблюдается философская интоксикация сознания, он оказывается поверженным в сомнения, раздум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н планирует свое место среди людей, свою деятельность, свой образ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остряется потребность к обособлению, стремление оградить свой внутренний мир от вторжения сторонних и близких людей для того, чтобы через рефлексию укрепить чувство личности, чтобы сохранить свою индивидуальность, реализовать свои притязания на призн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ыбор проф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мысл (новообразовани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ыбор внутренней поз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владение защитными механизмами, которые не только позволяют внешне защищать себя от постороннего вторжения, но и укрепляют внутрен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фессиональное самоопреде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9:00Z</dcterms:created>
  <dc:creator>Admin</dc:creator>
  <dc:description/>
  <cp:keywords/>
  <dc:language>en-US</dc:language>
  <cp:lastModifiedBy>SYSTEM</cp:lastModifiedBy>
  <dcterms:modified xsi:type="dcterms:W3CDTF">2011-09-11T02:09:00Z</dcterms:modified>
  <cp:revision>2</cp:revision>
  <dc:subject/>
  <dc:title>Старший школьный возраст, т</dc:title>
</cp:coreProperties>
</file>