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ворчество в общем смысле — процесс человеческой деятельности, создающий качественно новые материальные и духовные ценности или итог создания субъективно нового. Без творчества, на земле не было бы продвижения в нау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ворчество охватывает все культурные аспекты человеческой деятельности, это и искусство изображения, и музыка, и литература, и скульптура, а так же дизайн и архитектура… нет ни одного предмета, на земле, который не был создан без творческой идеи его со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, будет разумным полагать, что творить способен всякий, но вот степень творчества меняется в очень широких пределах. Творчество таких людей, как Пабло Пикассо, или Бакминстер Фуллер, или Вольфганг Моцарт, или Томас Джефферсон не только есть проявление великого таланта; кроме этого, оно хорошо известно. Существуют, конечно же, и другие творческие гении, но они остаются в неизве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будем опираться на определение творчества как когнитивной деятельности, которая ведет к новому или необычному видению проблемы или ситуации. Такое определение не ограничивает творческие процессы утилитарными действиями, хотя в качестве примера творческих людей почти всегда приводят создателей какого-нибудь полезного изобретения, рукописи или те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ворчество – это последовательность следующих психических состояний лич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подготовка мотивов для открытия или изобрет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инкубационный период или выражение мотива безмолвным внутренним состоя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активность трех составляющих открытой системы Человек: организм, индивидуальность и взаимосвязь Личность-Приро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«инсайт» или психологический резонанс, который характеризуется «озарением», созерцанием и подобными состоян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осознание продукта. Дополнительным этапом, который можно включить в последовательность психических состояний, является экспериментальная проверка продукта. Результатом творчества является создание новых материальных и духовных ценностей в любой сфере деятельности: научной, производственно-технической, художественной, политической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Неосознанное творчество. Природные задатки творческих способностей присущи каждому человеку. При определенных объективных и субъективных условиях, таких как образование, творческий климат, волевые качества личности (упорство, работоспособность, смелость, неудовлетворенность, извлечение уроков из ошибок и др.), приводят к пику творческого акта — «инсайду», когда в разуме порождается (генерируется) новая идея — научная, философская, техническая или художественная. Обычно к этому ведет нередко долгий путь предварительной работы, во время которой создаются предпосылки для рождения н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Осознанное творчество. Для творческого мышления важная способность – это оторваться от последовательного логического и образного рассмотрения фактов и выйти за пределы ассоциаций приобретенного опыта. Это позволяет увидеть новое в давно привычном старом. Для этого существует возможность выражения мотива безмолвным внутренним состоянием. В таком случае творчество осуществляется в результате работы обоих полушарий головного мозга, особенно помогает обратная связь нервных токов головного мозга, главными из которых выступают теменная, лобная и височная часть. Наконец, контроль функций периферической нервной системы и знание их влияния на психику добавляет в творческий процесс богатый спектр качеств: от красоты до ц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Неограниченное осознанное творчество. Пафосом безграничных творческих способностей человека выступаю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еограниченное расширение спектра «инсайда», критерием которого выступает взаимодействие поля нервной системы с внешней сред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сознание взаимосвязи Личность-Прир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) развитие индивидуальности («Я есть»). В первом случае развивается биополе нервных центров и способность управления ими. Во втором случае происходит расширение связи Человек-Природа или расширение границ осознанной энергетики физического организма, душа. В третьем случае, монада «Я есть» накапливает энергию, порождает новый мир или выражается как внутренний двигатель целесообразности для конкретной части Природы. Данные способности открывают для человека новые и новые горизонты для творчества, как вширь, так и вглубь материи, когда нет разрыва системы ЧЕЛОВЕК-ПРИР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 как процесс творческого мыш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 как дух свободы человека; свобода как творчество духа человека; дух как свобода творчества человека. Основной критерий, отличающий творчество от изготовления (производства) — уникальность его результата. Результат творчества невозможно прямо вывести из начальных условий. Никто, кроме, возможно, автора, не может получить в точности такой же результат, если создать для него ту же исходную ситуацию. Таким образом, в процессе творчества автор вкладывает в материал некие несводимые к трудовым операциям или логическому выводу возможности, выражает в конечном результате какие-то аспекты своей личности. Именно этот факт придаёт продуктам творчества дополнительную ценность в сравнении с продуктам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известно сегодня описание последовательности стадий (этапов) творческого мышления, которое дал англичанин Грэм Уоллес в 1926 году. Он выделил четыре стадии творческого мыш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— формулирование задачи; попытки её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бация — временное отвлечение от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арение — появление интуитивно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— испытание и/или реализация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рочем, это описание не оригинально и восходит к классическому докладу А. Пуанкаре 1908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ри Пуанкаре в своём докладе в Психологическом обществе в Париже (в 1908 году) описал процесс совершения им нескольких математических открытий и выявил стадии этого творческого процесса, которые впоследствии выделялись многими психоло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д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начале ставится задача и в течение некоторого времени делаются попытки решить е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В течение двух недель я пытался доказать, что не может существовать никакой функции, аналогичной той, которую я назвал впоследствии автоморфной. Я был, однако, совершенно неправ; каждый день я садился за рабочий стол, проводил за ним час или два, исследуя большое число комбинаций, и не приходил ни к какому результат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 этим следует более или менее продолжительный период, в течение которого когда человек не думает о так и не решённой пока задаче, отвлекается от неё. В это время, полагает Пуанкаре, происходит бессознательная работа над за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 наконец, наступает момент, когда внезапно, без непосредственно предшествовавших этому размышлений о задаче, в случайной ситуации, не имеющей к задаче никакого отношения, в сознании возникает ключ к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днажды вечером, вопреки своей привычке, я выпил черного кофе; я не мог заснуть; идеи теснились, я чувствовал, как они сталкиваются, пока две из них не соединились, чтобы образовать устойчивую комбинаци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тивоположность обычным сообщениям такого рода, Пуанкаре описывает здесь не только момент появления в сознании решения, но и будто чудом ставшую видимой работу бессознательного, непосредственно предшествовавшую этому; Жак Адамар, обращая внимание на это описание, указывает на совершенную его исключительность: «Я никогда не испытывал этого чудесного чувства и я никогда не слышал, чтобы его испытывал кто-нибудь, кроме него [Пуанкаре]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осле этого, когда ключевая для решения идея уже известна, происходит завершение решения, его проверка,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К утру я установил существование одного класса этих функций, который соответствует гипергеометрическому ряду; мне оставалось лишь записать результаты, что заняло только несколько часов. Я хотел представить эти функции в виде отношения двух рядов и эта идея была совершенно сознательной и обдуманной; мной руководила аналогия с эллиптическими функциями. Я спрашивал себя, какими свойствами должны обладать эти ряды, если они существуют, и мне без труда удалось построить эти ряды, которые я назвал тета-автоморфны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емств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ворчество, как процесс, первоначально рассматривалось, исходя из самоотчетов деятелей искусства и науки, где особая роль отводилась "озарению", вдохновению, созерцанию, инсайду и им подобным состояниям, сменяющим предварительную работу мысли. Английский ученый Г. Уоллес выделил четыре стадии процессов творчества: подготовку, созревание, озарение и проверку. Центральным, специфическим творческим моментом считалось озарение — интуитивное схватывание искомого результата. Экспериментальные исследования показали, что новое решение возникает в предметной деятельности, доступной дешифровке на основе предыдущего опыта. Выделяя специфику психической регуляции процесса творчества, К.С. Станиславский выдвинул представление о сверхсознании человека как высшей концентрации духовных сил личности при порождении нов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дическая культура к Творчеству подходила как к акту взаимодействия человека посредством лотосов (другое название – чакры) с Природой. В современном понимании физической проекцией чакр являются нервные центры и их то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оящее определение Творчества объединяет и развивает данные трад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ейшей стороной творчества являются мотивы. Мотивы делятся на внешние и внутренние. К первым относятся стремление к материальным выгодам, к обеспечению своего положения. Сюда же можно отнести "давление обстоятельств", наличие проблемных ситуаций, предъявление задачи, конкуренция, стремление превзойти соперников и т.д. Следование таким мотивам всегда приводит к столкновениям интересов личности, группы людей, сообщества и приводит в той или иной степени социальному поражению. Главное значение для Творчества имеют внутренние мотивы, в основе которых лежит врожденная потребность к поисковой активности, тенденция к новизне и новшеству, потребность в новых впечатлениях. Для людей творчески одаренных сам поиск нового приносит гораздо большее удовлетворение, чем материальные выгоды. Ведущим мотивом творчества является личностная склонность, заложенная от рож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 и лич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 можно рассматривать не только как процесс создания чего-то нового, но и как процесс, протекающий при взаимодействии личности (или внутреннего мира человека) и действительности. При этом изменения происходят не только в действительности, но и в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связи творчества и ли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Личность характеризуется активностью, стремлением субъекта расширять сферу своей деятельности, действовать за границами требований ситуации и ролевых предписаний; направленностью — устойчивой доминирующей системой мотивов — интересов, убеждений и т. д.…». Действия, выходящие за границы требований ситуации, и являются творческими дейст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принципами, описанными С. Л. Рубинштейном, производя изменения в окружающем мире, человек меняется сам. Таким образом, человек изменяет себя, осуществляя творческ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. Г. Ананьев считает, что творчество — это процесс объективации внутреннего мира человека. Творческое выражение является выражением интегральной работы всех форм жизни человека, проявлением его индивиду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иболее острой форме связь личностного и творческого раскрывается у Н. А. Бердяева. Он пиш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чность есть не субстанция, а творческий ак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тивация творч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.Н. Дружинин пиш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нове творчества лежит глобальная иррациональная мотивация отчуждения человека от мира; оно направляется тенденцией к преодолению, функционирует по типу «положительной обратной связи»; творческий продукт только подстёгивает процесс, превращая его в погоню за горизо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через творчество осуществляется связь человека с миром. Творчество само стимулирует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ическое здоровье, свобода и творче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ставитель психоаналитического направления Д.В. Винникотт выдвигает следующее предполо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гре, а возможно, только лишь в игре, ребенок или взрослый обладает свободой твор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ворчество связанно с игрой. Игра является механизмом, который позволяет человеку быть креативным. Через творческую деятельность человек стремится найти свою самость (себя, ядро личности, глубинную сущность). По мнению Д.В. Винникотта, творческая деятельность — это то, что обеспечивает здоровое состояние человека. Подтверждение связи игры и творчества можно найти и у К. Г. Юнга. Он пиш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нового является делом не интеллекта, а влечения к игре, действующего по внутреннему понуждению. Творческий дух играет теми объектами, которые он люб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. Мэй (представитель экзистенциально-гуманистического направления) подчёркивает, что в процессе творчества осуществляется встреча человека с миром. Он пиш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…</w:t>
      </w:r>
      <w:r>
        <w:rPr>
          <w:color w:val="000000"/>
          <w:sz w:val="28"/>
          <w:szCs w:val="28"/>
          <w:lang w:val="en-US" w:eastAsia="en-US"/>
        </w:rPr>
        <w:t>То, что проявляется как творчество — это всегда процесс… в котором осуществляется взаимосвязь личности и мир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. А. Бердяев придерживается следующей точки з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кий акт всегда есть освобождение и преодоление. В нём есть переживание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творчество — это то, в чём человек может осуществлять свою свободу, связь с миром, связь со своей глубинной сущ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считаю, что творчество это неотделимая часть человеческой деятельности. Без творческого процесса было бы невозможно развиваться человечеству, не было бы ни новых открытий и изобретений, ни кладезей искусства, которыми гордиться любой культурно развитый челове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творческого мышления заложен в каждом с самого рождения, разница заключается лишь в том, что не каждый человек желает развивать свой творческий потенциа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ворчество не обязательно подразумевает под собой создание шедевров и грандиозных открытий, творчество в большей степени под моим пониманием это развитие человека, человеческих внутренних талантов и возможностей, поиск себ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моему мнению, творческой личностью все же себя может назвать далеко не каждый человек, поскольку кто-то привык пользоваться чужими способностями и знаниями, а кто-то добивается всего сам, при этом имеет всегда свой взгляд на происходящее. Творческим людям свойственна восприимчивость, эти люди переживают все события в глубине своей души, поэтому они более ранимы, но с другой стороны творческим людям, намного легче переживать сложные ситуации, благодаря тому, что они могут выхлестнуть все свои негативные или позитивные эмоции через свое творение, например музыкант, сыграет мелодию и вместе с нею выхлестнет все что у него в душе, художник возьмет определенные краски и укладывая их на лист, оставит на нем все, что у него в душе, то же самое и с писателями, поэтами…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согласна с тем, что творчество имеет четыре стадии, но иногда оно обходиться и меньшими этапами. Это бывает в тех случаях, если человек не зацикливается на задаче, ведь не всегда создание картины или решение вопроса требует абстрагирования от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, творчество это дух свободы человека, это взаимосвязь человеческой души с внешним миром, это процесс человеческой деятельности, итогом которого является создание чего-либо ново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е всего сказанного хотелось бы добавить: «Творите, ведь если в голове отключить творческие процессы, то жизнь пройдет не интересно и скучно!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ая литература и источн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Рубинштейн С. Л. Основы общей психологии. 1946. С. 57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Пуанкаре А. Математическое творчество // Адамар Ж. Исследование психологии процесса изобретения в области математики. М., 1970. Приложение II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наньев Б.Г. Психология и проблемы человекознания. Москва-Воронеж. 199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Бердяев Н.А. Опыт эсхатологической метафизики// Творчество и объективация / сост. А.Г. Шиманский, Ю.О. Шиманская. – Мн.: Экономпресс, 2000. С. 2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Дружинин В.Н. Психология общих способностей. СПб.: Питер, 2002. С. 16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инникотт Д. Игра и реальность. М.: Институт общегуманитарных исследований, 2002. С. 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Мэй Р. Мужество творить: Очерк психологии творчества. Львов: Инициатива; М.: Институт общегуманитарных исследований, 2001. С. 4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Юнг К. Г. Психологические тип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3:00Z</dcterms:created>
  <dc:creator>аришка</dc:creator>
  <dc:description/>
  <cp:keywords/>
  <dc:language>en-US</dc:language>
  <cp:lastModifiedBy>SYSTEM</cp:lastModifiedBy>
  <cp:lastPrinted>2010-01-09T14:11:00Z</cp:lastPrinted>
  <dcterms:modified xsi:type="dcterms:W3CDTF">2011-09-11T02:13:00Z</dcterms:modified>
  <cp:revision>2</cp:revision>
  <dc:subject/>
  <dc:title/>
</cp:coreProperties>
</file>