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31"/>
        <w:widowControl w:val="false"/>
        <w:spacing w:lineRule="auto" w:line="360" w:before="0" w:after="0"/>
        <w:ind w:firstLine="709"/>
        <w:jc w:val="center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Федеральное Агентство по образованию и науки РФ</w:t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3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ind w:firstLine="709"/>
        <w:jc w:val="center"/>
        <w:rPr/>
      </w:pPr>
      <w:r>
        <w:rPr>
          <w:b/>
          <w:sz w:val="28"/>
          <w:szCs w:val="40"/>
        </w:rPr>
        <w:t xml:space="preserve">по </w:t>
      </w:r>
      <w:r>
        <w:rPr>
          <w:b/>
          <w:sz w:val="28"/>
          <w:szCs w:val="44"/>
        </w:rPr>
        <w:t>дисциплине</w:t>
      </w:r>
      <w:r>
        <w:rPr>
          <w:sz w:val="28"/>
          <w:szCs w:val="44"/>
        </w:rPr>
        <w:t>:</w:t>
      </w:r>
    </w:p>
    <w:p>
      <w:pPr>
        <w:pStyle w:val="3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ind w:firstLine="709"/>
        <w:jc w:val="center"/>
        <w:rPr/>
      </w:pPr>
      <w:r>
        <w:rPr>
          <w:i/>
          <w:sz w:val="28"/>
          <w:szCs w:val="48"/>
        </w:rPr>
        <w:t>«</w:t>
      </w:r>
      <w:r>
        <w:rPr>
          <w:b/>
          <w:i/>
          <w:sz w:val="28"/>
          <w:szCs w:val="48"/>
        </w:rPr>
        <w:t>Психодиагностика</w:t>
      </w:r>
      <w:r>
        <w:rPr>
          <w:i/>
          <w:sz w:val="28"/>
          <w:szCs w:val="48"/>
        </w:rPr>
        <w:t>»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по теме</w:t>
      </w:r>
      <w:r>
        <w:rPr>
          <w:sz w:val="28"/>
          <w:szCs w:val="28"/>
        </w:rPr>
        <w:t>:</w:t>
      </w:r>
      <w:r>
        <w:rPr>
          <w:sz w:val="28"/>
          <w:szCs w:val="32"/>
        </w:rPr>
        <w:t xml:space="preserve"> </w:t>
      </w:r>
      <w:r>
        <w:rPr>
          <w:sz w:val="28"/>
          <w:szCs w:val="40"/>
        </w:rPr>
        <w:t>«Классификация методов психодиагностики, их достоинства и недостатки»</w:t>
      </w:r>
    </w:p>
    <w:p>
      <w:pPr>
        <w:pStyle w:val="3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ind w:firstLine="709"/>
        <w:jc w:val="center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3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rPr>
          <w:sz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3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31"/>
        <w:widowControl w:val="false"/>
        <w:tabs>
          <w:tab w:val="clear" w:pos="708"/>
          <w:tab w:val="left" w:pos="1335" w:leader="none"/>
          <w:tab w:val="left" w:pos="2355" w:leader="none"/>
          <w:tab w:val="center" w:pos="4677" w:leader="none"/>
        </w:tabs>
        <w:spacing w:lineRule="auto" w:line="360" w:before="0" w:after="0"/>
        <w:rPr>
          <w:sz w:val="28"/>
        </w:rPr>
      </w:pPr>
      <w:r>
        <w:rPr>
          <w:sz w:val="28"/>
        </w:rPr>
        <w:t>Введение.</w:t>
      </w:r>
    </w:p>
    <w:p>
      <w:pPr>
        <w:pStyle w:val="Contents2"/>
        <w:widowControl w:val="fals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Классификация методов психодиагностики.</w:t>
      </w:r>
    </w:p>
    <w:p>
      <w:pPr>
        <w:pStyle w:val="Contents2"/>
        <w:widowControl w:val="false"/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2. Классификации психодиагностических методов по Й.Шванцаре; В.К.Гайде, В.П.Захарову; А.А.Бодалеву, В.В.Столину</w:t>
      </w:r>
    </w:p>
    <w:p>
      <w:pPr>
        <w:pStyle w:val="Contents2"/>
        <w:widowControl w:val="fals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.</w:t>
      </w:r>
    </w:p>
    <w:p>
      <w:pPr>
        <w:pStyle w:val="Contents5"/>
        <w:widowControl w:val="false"/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ок используемой литературы: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сихология — очень молодая наука. Официальное оформление научная психология получила немногим более 100 лет назад, а именно в 1879 г. Появлению психологии предшествовало развитие двух больших областей знания: естественных наук и философий; психология возникла на пересечении этих областей, поэтому до сих пор не определено, считать психологию естественной наукой или гуманитарной. Из вышесказанного следует, что ни один из этих ответов, по-видимому, не является правильным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Это наука о самом сложном, что пока известно человечеству. Ведь психика — это “свойство высокоорганизованной материи”. Если же иметь в виду психику человека, то к словам “высокоорганизованная материя” нужно прибавить слово “самая”: ведь мозг человека — это самая высокоорганизованная материя, известная нам. Знакомство с любой наукой начинается с определения ее предмета и описания круга явлений, которые она изучает. Что же является предметом психологии? Ответ предполагает рассмотрение различных точек зрения на предмет психологии — так, как они появлялись в истории науки; анализ оснований, почему эти точки зрения сменяли друг друга; знакомство с тем, что в конечном счете от них осталось и какое понимание сложилось на сегодняшний день. Слово “психология” в переводе на русский язык буквально означает “наука о душе” (гр. psyche — “душа” + logos — “понятие”, “учение”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ДИАГНОСТИКА — это область психологической науки и одновременно важнейшая форма психологической практики, которая связана с разработкой и использованием разнообразных методов распознавания индивидуальных психологических особенностей человека. Сам по себе термин «диагностика» образован от известных греческих корней («диа» и «гнозис») и буквально истолковывается как «различительное познание». Психодиагностика это не только направление практической психологии, но и теоретическая дисциплина.</w:t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Классификация методов психодиагност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ификация методов психодиагностики призвана облегчить практическому работнику выбор методики, максимально соответствующей его задаче. Поэтому такая классификация должна отражать связь методов, с одной стороны — с диагностируемыми психическими свойствами, с другой стороны — с практическими задачами, ради решения которых эти методы разрабатываются. Критерии решения этих задач и должны предопределять выбор диагностируемых свойств, а вслед за этим и методик, направленных на эти свойства и наилучшим образом соответствующих имеющимся условия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зусловно, не существует взаимнооднозначного соответствия между задачами и методиками. Наиболее ценные методики обладают универсальностью — они могут успешно применяться для решения разных задач. В овладении этими методиками и в процедурах их проведения есть технологические признаки, заслуживающие самостоятельного учета. По этим признакам методики группируются в самостоятельную операционально-технологическую классифика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сновные методы исследования и диагност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Одним из наиболее доступных и широко применяемых в социальной психологии методов исследования является </w:t>
      </w:r>
      <w:r>
        <w:rPr>
          <w:b/>
          <w:bCs/>
          <w:sz w:val="28"/>
        </w:rPr>
        <w:t xml:space="preserve">наблюдение. </w:t>
      </w:r>
      <w:r>
        <w:rPr>
          <w:sz w:val="28"/>
        </w:rPr>
        <w:t>Наблюдение — это научно-целенаправленное и определенным образом фиксируемое восприятие исследуемого объекта. К достоинствам наблюдения относятся: естественность, независимость от умений испытуемых оценивать свои действия, возможность оценить отдаленные последствия воспитательных воз— действий и др. Недостатками являются: пассивность, наличие элементов субъективизма, недоступность данному методу некоторых скрытых проявлений (переживания, мысли, мотивы) и т.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иболее типичными ситуациями, в которых эффективно применение наблюдения, являются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лучение сведений о психическом явлении в “чистом” виде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бор первичной информации, не требующей большой выборки исследуемых объект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ценка фактов, полученных помощью других методов (например, анкетирования)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верка рекомендаций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Другим эффективным методом исследования является </w:t>
      </w:r>
      <w:r>
        <w:rPr>
          <w:b/>
          <w:bCs/>
          <w:sz w:val="28"/>
        </w:rPr>
        <w:t xml:space="preserve">эксперимент. </w:t>
      </w:r>
      <w:r>
        <w:rPr>
          <w:sz w:val="28"/>
        </w:rPr>
        <w:t>Эксперимент — это активное вмешательство исследователя в жизнедеятельность испытуемого с целью создания условий, при которых обнаруживается какой-либо социально-психологический факт. Достоинствами эксперимента являются: активная позиция наблюдателя, возможность повторения, строго контролируемые условия проведения. К недостаткам относятся: искусственность условий, большие затраты для контроля значимых фактор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ксперименты бывают естественными, лабораторными и формирующимися. Естественный эксперимент характеризуется незначительными изменениями обычных условий обучения и воспитания. При этом типе эксперимента стараются минимально изменять условия и контекст, в котором протекает интересующий диагноста психический феномен. Лабораторный эксперимент отличается строгой стандартизацией условий, позволяющих максимально изолировать исследуемое явление, отвлечься от изменяющихся условий окружающей среды. Формирующий эксперимент предусматривает внедрение в педагогическую практику результатов исследования с последующим изучением изменений, которые возникают вследствие подобных нова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Широко распространен </w:t>
      </w:r>
      <w:r>
        <w:rPr>
          <w:b/>
          <w:bCs/>
          <w:sz w:val="28"/>
        </w:rPr>
        <w:t>опрос.</w:t>
      </w:r>
      <w:r>
        <w:rPr>
          <w:sz w:val="28"/>
        </w:rPr>
        <w:t xml:space="preserve"> Опрос — это получение информации, заключенной в словесных сообщениях испытуемого. Различают следующие виды опроса: анкетирование, интервью, беседа. В процессе анкетирования информацию получают в виде письменных ответов опрашиваемых (респондентов). Интервью предполагает получение информации путем устных ответов респондентов на вопросы, задаваемые в устной форме. Метод беседы основан на получении информации в процессе двухстороннего или многостороннего обсуждения интересующего исследователя вопрос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Моделирование. </w:t>
      </w:r>
      <w:r>
        <w:rPr>
          <w:sz w:val="28"/>
        </w:rPr>
        <w:t>Это метод исследования, в основе которого лежит построение моделей изучаемого явления. Модель представляет собой копию объекта, интересующего исследователя, или явления в каком-либо аспекте. Модель всегда является упрощением (редукцией) исследуемого явления. Она предназначена для выделения самого главного (с точки зрения целей исследования) в изучаемом объекте. Такое упрощение облегчает процесс качественного и количественного анализ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Тестирование.</w:t>
      </w:r>
      <w:r>
        <w:rPr>
          <w:sz w:val="28"/>
        </w:rPr>
        <w:t xml:space="preserve"> Систематический перебор различных симптомов, связанных с гипотетическим скрытым фактором, обеспечивают тесты. ТЕСТ в психодиагностике — это серия однотипных стандартизированных кратких испытаний, которым подвергается испытуемый — носитель предполагаемого скрытого фактора. Более строгое определение: тест — объективное и стандартизированное измерение выборки повед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личные тестовые задания призваны выявить у испытуемого различные симптомы, связанные с тестируемым скрытым фактором. Сумма результатов этих кратких испытаний говорит об уровне измеряемого фактора (здесь, для большей ясности, имеется в виду самая простая схема подсчета тестового балла)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 внешней простотой научных тестов скрывается большая исследовательская работа по их разработке и апробации. Относится к методам диагностики, для которых, в отличие от методов исследования, характерен акцент на измерение (т.е. численное представление) некоторой психологической переменной. Процедура тестирования может проводиться в форме опроса, наблюдения или экспери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 тестам, как методам точной психодиагностики предъявляется ряд особых требований. Это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Социокультурная адаптированность теста – соответствие тестовых заданий и оценок особенностям культуры, сложившимся в обществе, где данный тест используется, будучи заимствованным в другой стра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Простота формулировок и однозначность тестовых заданий – в словесных и иных заданиях теста не должно быть таких моментов, которые могут по-разному восприниматься и пониматься людь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граниченное время выполнения тестовых заданий – полное время выполнения заданий психодиагностического теста не должно превышать 1,5-2 часов, т. к. сверх этого времени человеку трудно сохранить свою работоспособность на достаточно высоко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Наличие тестовых норм для данного теста –репрезентативные средние показатели по данному тесту, - т.е. показатели, представляющие большую совокупность людей, с которыми можно сравнивать показатели данного индивида, оценивая уровень его психологического развития.</w:t>
      </w:r>
    </w:p>
    <w:p>
      <w:pPr>
        <w:pStyle w:val="Style17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орма теста – средний уровень развития большой совокупности людей, похожих на данного испытуемого по ряду социально – демографических характеристик. Для уверенности в достоверности результатов психодиагностических исследований необходимо, чтобы используемые психодиагностические методы были научно обоснованы, т. е. отвечали ряду требований. Такими требованиями являютс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Валидность – “полноценность”, “пригодность”, “соответствие”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ть несколько разновидностей валидности. Валидность теоретическая , эмпирическая, внутренняя, внешня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идность методики проверяется и уточняется в процессе ее достаточно длительного исполь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Надежность – характеризует возможность получения с помощью данной методики устойчивых показателей. Надежность психодиагностической методики можно установить двумя способами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утем сравнения результатов, получаемых по этой методике разными людьм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путем сравнения результатов, получаемых по одной и той же методике в различных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Однозначность методики – характеризуется тем, в какой степени получаемые с ее помощью данные отражают изменения именно и только того свойства, для оценки которого данная методика применяется.</w:t>
      </w:r>
    </w:p>
    <w:p>
      <w:pPr>
        <w:pStyle w:val="Style17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Точность – отражает способность методики тонко реагировать на малейшие изменения оцениваемого свойства, происходящие в ходе психодиагностического эксперимента. Чем точнее психодиагностическая методика, тем тоньше с ее помощью можно оценивать градации и выявлять оттенки измеряемого качества, хотя в практической психодиагностике не всегда требуется очень высокая степень точности оценок.</w:t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лассификации психодиагностических методов по Й. Шванцаре; В.К. Гайде, В.П. Захарову; А.А. Бодалеву, В.В. Столину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сиходиагностические методы объединяют в группы по разным основаниям. Вот некоторые наиболее распространенные классификации методов психодиагнос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1. Классификации методов по Й.Шванцар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Й.Шванцара объединяет психодиагностические методы в группы по следующим основаниям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используемому материалу (вербальные, невербальные, манипуляционные, тесты "бумаги и карандаша" и т.д.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количеству получаемых показателей (простые и комплексные)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сты с "правильным" решением и тесты с возможностью различных ответ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психической активности испытуемых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нтроспективные (сообщение испытуемого о личном опыте, отношениях): анкеты, бесед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кстроспективные (наблюдение и оценка разнообразных проявлений)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ективные. Испытуемый проецирует неосознаваемые свойства личности (внутренние конфликты, скрытые влечения и др.) на малоструктурированные, многозначные стимулы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сполнительные. Испытуемый осуществляет какое-либо действие (перцепционное, мыслительное, моторное), количественный уровень и качественные особенности которого являются показателем интеллектуальных и личностных черт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2. Классификации психодиагностических методов по В.К.Гайде, В.П.Захаров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ы этих классификаций объединяют психодиагностические методы по следующим основаниям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качеству: стандартизованные, нестандартизованны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3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назначению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щедиагностические (тесты личности по типу опросников Р.Кеттелла или Г.Айзенка, тесты общего интеллекта)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сты профессиональной пригодности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сты специальных способностей (технических, музыкальных, тесты для пилотов)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сты достижений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материалу, которым оперирует испытуемый: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ланковые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едметные (кубики Кооса, "сложение фигур" из набора Векслера); 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141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аппаратурные (устройства для изучения особенностей внимания и т.д.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количеству обследуемых: индивидуальные и групповы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форме ответа: устные и письменные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ведущей ориентации: тесты на скорость, тесты мощности, смешанные тесты. В тестах мощности задачи трудны и время решения не ограничено; исследователя интересует как успешность, так и способ решения задач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степени однородности задач: гомогенные и гетерогенные (отличаются тем, что в гомогенных задачи схожи друг с другом и применяются для измерения вполне определенных личностных и интеллектуальных свойств; в гетерогенных тестах задачи разнообразны и применяются для оценки разнообразных характеристик интеллекта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комплексности: изолированные тесты и тестовые наборы (батареи)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характеру ответов на задачи: тесты с предписанными ответами, тесты со свободными ответам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области охвата психического: тесты личности и интеллектуальные тесты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7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характеру умственных действий: вербальные, невербальные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3. Классификации психодиагностических методов по А.А.Бодалеву, В.В.Столину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вторы объединяют методы психодиагностики в группы по разным основаниям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52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характеристике того методического принципа, который положен в основу данного приема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объективные тесты (в которых возможен правильный ответ, то есть правильное выполнение задания)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стандартизованные самоотчеты: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тесты-опросники, открытые опросники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шкальные техники (семантический дифференциал Ч.Осгуда), субъективная классификация 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951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индивидуально-ориентированные техники (идеографические) типа ролевых репертуарных решеток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ективные техники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1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диалогические техники (беседы, интервью, диагностические игры)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" w:leader="none"/>
          <w:tab w:val="left" w:pos="709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о мере вовлеченности в диагностическую процедуру самого психодиагноста и степени его влияния на результат психодиагностики: объективные и диалогические. Первые характеризуются минимальной степенью вовлеченности психодиагноста в процедурупроведения, обработки и интерпретации результата, вторые – большой степенью вовлеченности. Мера вовлеченности характеризуется влиянием опыта, профессиональных навыков, личности экспериментатора и других его характеристик, самой диагностической процедурой. Ниже приведена шкала, на которой располагается весь континуум психодиагностических методов от полюса объективных до полюса диалогических. </w:t>
      </w:r>
    </w:p>
    <w:p>
      <w:pPr>
        <w:pStyle w:val="Normal"/>
        <w:widowControl w:val="false"/>
        <w:tabs>
          <w:tab w:val="clear" w:pos="708"/>
          <w:tab w:val="left" w:pos="2" w:leader="none"/>
          <w:tab w:val="left" w:pos="709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tbl>
      <w:tblPr>
        <w:tblW w:w="7950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3021"/>
        <w:gridCol w:w="4929"/>
      </w:tblGrid>
      <w:tr>
        <w:trPr/>
        <w:tc>
          <w:tcPr>
            <w:tcW w:w="30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ИВНЫЕ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АЛОГИЧЕСКИЕ </w:t>
            </w:r>
          </w:p>
        </w:tc>
      </w:tr>
      <w:tr>
        <w:trPr/>
        <w:tc>
          <w:tcPr>
            <w:tcW w:w="30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ы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осники </w:t>
            </w:r>
          </w:p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льные техники </w:t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есед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тервью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агностические игры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топсихологический эксперимен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екоторые проективные методики 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4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овременная психологическая диагностика определяется как психологическая дисциплина, разрабатывающая методы выявления и изучения индивидуально-психологических и индивидуально-психофизиологических особенностей человека. Под психодиагностикой подразумевается также и область психологической практики, работа психолога по выявлению разнообразных качеств, психических и психофизиологических особенностей, черт лич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ществует насколько классификаций методов психодиагностики. Однако ведущим основанием методической классификации психодиагностических методик является мера «объективности-субъективности», которой обладают ее результаты. В случае объективных методик влияние исполнителя (психолога-диагноста) на результаты минимально. В случае субъективных методик результаты, напротив, зависят от опыта и интуиции исполнителя. При проведении объективных и субъективных методик от исполнителя требуется выполнять совершенно различные технологические операции. Поэтому данная классификация называется «операциональной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Не существует жесткой границы между двумя классами – объективными и субъективными методиками. Между крайними вариантами существует ряд промежуточных вариантов методик, обладающих и определенными признаками объективности, и определенными признаками субъективности.</w:t>
      </w:r>
      <w:r>
        <w:br w:type="page"/>
      </w:r>
    </w:p>
    <w:p>
      <w:pPr>
        <w:pStyle w:val="Heading5"/>
        <w:keepNext w:val="fals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писок используемой литературы: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1. Столяренко Л.Д. Психология. Ростов н/Д: Феникс», 2003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>2. Шевандрин Н.И.введение в психодиагностику личности Ростов н/Д, 1996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>3.Абрамова Г.С. Практическая психология:учебник для студентов вузов – 4-е изд., перераб. И доп.- Екатеринбург, 1999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4.Общая психодиагностика / Под ред. А.А.Бодалева, В.В.Столина. – М. : Изд-во МГУ, 1988. С. 10-13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5.Практикум по психодиагностике: дифференциальная психометрика / Под ред. В.В.Столина, А.Г.Шмелева. – М. : Изд-во МГУ, 1984. С. 16-17. 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6. Электронная библиотека Гумер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16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  <w:sz w:val="1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1">
    <w:name w:val="Основной шрифт абзаца2"/>
    <w:qFormat/>
    <w:rPr/>
  </w:style>
  <w:style w:type="character" w:styleId="WW8Num1z1">
    <w:name w:val="WW8Num1z1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Символ сноски"/>
    <w:qFormat/>
    <w:rPr/>
  </w:style>
  <w:style w:type="character" w:styleId="12">
    <w:name w:val="Знак сноски1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Текст в заданном формате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Заголовок оглавления"/>
    <w:basedOn w:val="Style16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14"/>
    <w:pPr>
      <w:tabs>
        <w:tab w:val="clear" w:pos="708"/>
        <w:tab w:val="right" w:pos="9354" w:leader="dot"/>
      </w:tabs>
    </w:pPr>
    <w:rPr/>
  </w:style>
  <w:style w:type="paragraph" w:styleId="Contents2">
    <w:name w:val="TOC 2"/>
    <w:basedOn w:val="14"/>
    <w:pPr>
      <w:tabs>
        <w:tab w:val="clear" w:pos="708"/>
        <w:tab w:val="right" w:pos="9354" w:leader="dot"/>
      </w:tabs>
      <w:ind w:left="283" w:hanging="0"/>
    </w:pPr>
    <w:rPr/>
  </w:style>
  <w:style w:type="paragraph" w:styleId="Contents3">
    <w:name w:val="TOC 3"/>
    <w:basedOn w:val="14"/>
    <w:pPr>
      <w:tabs>
        <w:tab w:val="clear" w:pos="708"/>
        <w:tab w:val="right" w:pos="9354" w:leader="dot"/>
      </w:tabs>
      <w:ind w:left="566" w:hanging="0"/>
    </w:pPr>
    <w:rPr/>
  </w:style>
  <w:style w:type="paragraph" w:styleId="Contents4">
    <w:name w:val="TOC 4"/>
    <w:basedOn w:val="14"/>
    <w:pPr>
      <w:tabs>
        <w:tab w:val="clear" w:pos="708"/>
        <w:tab w:val="right" w:pos="9354" w:leader="dot"/>
      </w:tabs>
      <w:ind w:left="849" w:hanging="0"/>
    </w:pPr>
    <w:rPr/>
  </w:style>
  <w:style w:type="paragraph" w:styleId="Contents5">
    <w:name w:val="TOC 5"/>
    <w:basedOn w:val="14"/>
    <w:pPr>
      <w:tabs>
        <w:tab w:val="clear" w:pos="708"/>
        <w:tab w:val="right" w:pos="9354" w:leader="dot"/>
      </w:tabs>
      <w:ind w:left="1132" w:hanging="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6">
    <w:name w:val="TOC 6"/>
    <w:basedOn w:val="23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23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23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23"/>
    <w:pPr>
      <w:tabs>
        <w:tab w:val="clear" w:pos="708"/>
        <w:tab w:val="right" w:pos="9637" w:leader="dot"/>
      </w:tabs>
      <w:ind w:left="2264" w:hanging="0"/>
    </w:pPr>
    <w:rPr/>
  </w:style>
  <w:style w:type="paragraph" w:styleId="10">
    <w:name w:val="Оглавление 10"/>
    <w:basedOn w:val="23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15:00Z</dcterms:created>
  <dc:creator>наташа</dc:creator>
  <dc:description/>
  <cp:keywords/>
  <dc:language>en-US</dc:language>
  <cp:lastModifiedBy>SYSTEM</cp:lastModifiedBy>
  <cp:lastPrinted>2008-12-11T09:41:00Z</cp:lastPrinted>
  <dcterms:modified xsi:type="dcterms:W3CDTF">2011-09-11T02:15:00Z</dcterms:modified>
  <cp:revision>2</cp:revision>
  <dc:subject/>
  <dc:title/>
</cp:coreProperties>
</file>