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36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ВЫПУСКНАЯ КВАЛИФИКАЦИОННАЯ РАБОТА</w:t>
      </w:r>
    </w:p>
    <w:p>
      <w:pPr>
        <w:pStyle w:val="TextBody"/>
        <w:tabs>
          <w:tab w:val="clear" w:pos="709"/>
          <w:tab w:val="left" w:pos="1672" w:leader="none"/>
        </w:tabs>
        <w:spacing w:lineRule="auto" w:line="360"/>
        <w:ind w:firstLine="709"/>
        <w:jc w:val="center"/>
        <w:rPr/>
      </w:pPr>
      <w:r>
        <w:rPr>
          <w:rFonts w:cs="Times New Roman" w:ascii="Times New Roman" w:hAnsi="Times New Roman"/>
          <w:bCs/>
          <w:sz w:val="28"/>
          <w:szCs w:val="28"/>
        </w:rPr>
        <w:t xml:space="preserve">На тему: </w:t>
      </w:r>
      <w:r>
        <w:rPr>
          <w:rFonts w:cs="Times New Roman" w:ascii="Times New Roman" w:hAnsi="Times New Roman"/>
          <w:sz w:val="28"/>
          <w:szCs w:val="28"/>
        </w:rPr>
        <w:t>Использование тренинга в обучении студентов-психологов коммуникативной компетентности</w:t>
      </w:r>
    </w:p>
    <w:p>
      <w:pPr>
        <w:pStyle w:val="TextBody"/>
        <w:tabs>
          <w:tab w:val="clear" w:pos="709"/>
          <w:tab w:val="left" w:pos="167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67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 w:val="left" w:pos="180" w:leader="none"/>
          <w:tab w:val="left" w:pos="900" w:leader="none"/>
          <w:tab w:val="left" w:pos="167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й аспект развития коммуникативной компетентности студентов-психологов с помощью тренинга</w:t>
      </w:r>
    </w:p>
    <w:p>
      <w:pPr>
        <w:pStyle w:val="Normal"/>
        <w:tabs>
          <w:tab w:val="left" w:pos="709" w:leader="none"/>
        </w:tabs>
        <w:spacing w:lineRule="auto" w:line="360" w:before="0" w:after="0"/>
        <w:jc w:val="both"/>
        <w:rPr/>
      </w:pPr>
      <w:r>
        <w:rPr>
          <w:rFonts w:cs="Times New Roman" w:ascii="Times New Roman" w:hAnsi="Times New Roman"/>
          <w:sz w:val="28"/>
          <w:szCs w:val="28"/>
        </w:rPr>
        <w:t>1.1 Понятие коммуникативной компетентности в отечественной психологии</w:t>
      </w:r>
    </w:p>
    <w:p>
      <w:pPr>
        <w:pStyle w:val="TextBody"/>
        <w:numPr>
          <w:ilvl w:val="1"/>
          <w:numId w:val="39"/>
        </w:numPr>
        <w:tabs>
          <w:tab w:val="left" w:pos="0" w:leader="none"/>
          <w:tab w:val="left" w:pos="709" w:leader="none"/>
        </w:tabs>
        <w:spacing w:lineRule="auto" w:line="360"/>
        <w:ind w:left="0" w:hanging="0"/>
        <w:rPr/>
      </w:pPr>
      <w:r>
        <w:rPr>
          <w:rFonts w:cs="Times New Roman" w:ascii="Times New Roman" w:hAnsi="Times New Roman"/>
          <w:sz w:val="28"/>
          <w:szCs w:val="28"/>
        </w:rPr>
        <w:t>Особенности коммуникативной компетентности психолога и необходимость ее развития в период обучения в ВУЗе</w:t>
      </w:r>
    </w:p>
    <w:p>
      <w:pPr>
        <w:pStyle w:val="TextBody"/>
        <w:numPr>
          <w:ilvl w:val="2"/>
          <w:numId w:val="19"/>
        </w:numPr>
        <w:tabs>
          <w:tab w:val="left" w:pos="709" w:leader="none"/>
          <w:tab w:val="left" w:pos="1768"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психолога, как основополагающая характеристика профессиональной деятельности</w:t>
      </w:r>
    </w:p>
    <w:p>
      <w:pPr>
        <w:pStyle w:val="27"/>
        <w:numPr>
          <w:ilvl w:val="2"/>
          <w:numId w:val="19"/>
        </w:numPr>
        <w:tabs>
          <w:tab w:val="left" w:pos="709" w:leader="none"/>
          <w:tab w:val="left" w:pos="1768" w:leader="none"/>
        </w:tabs>
        <w:spacing w:lineRule="auto" w:line="36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обходимость развития коммуникативной компетентности студентов-психологов</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оциально-психологический тренинг, как условие развития коммуникативной компетентности</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кспериментальное исследование влияния тренинга на уровень коммуникативной компетентности студентов — психологов</w:t>
      </w:r>
    </w:p>
    <w:p>
      <w:pPr>
        <w:pStyle w:val="Normal"/>
        <w:numPr>
          <w:ilvl w:val="1"/>
          <w:numId w:val="40"/>
        </w:numPr>
        <w:tabs>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ь, гипотеза и задачи исследования</w:t>
      </w:r>
    </w:p>
    <w:p>
      <w:pPr>
        <w:pStyle w:val="Normal"/>
        <w:numPr>
          <w:ilvl w:val="1"/>
          <w:numId w:val="40"/>
        </w:numPr>
        <w:tabs>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агностический инструментарий исследования</w:t>
      </w:r>
    </w:p>
    <w:p>
      <w:pPr>
        <w:pStyle w:val="Normal"/>
        <w:numPr>
          <w:ilvl w:val="1"/>
          <w:numId w:val="40"/>
        </w:numPr>
        <w:tabs>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и их психологический анализ</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муникативной компетентности у студентов- психологов является одним из необходимых факторов становления их как профессионалов. Задача вуза – дать студентам правильное представление о коммуникативных свойствах личности, которые необходимы высококвалифицированному специалисту, и за годы обучения сформировать, усовершенствовать эти качества. </w:t>
      </w:r>
    </w:p>
    <w:p>
      <w:pPr>
        <w:pStyle w:val="TextBodyIndent"/>
        <w:tabs>
          <w:tab w:val="clear" w:pos="709"/>
          <w:tab w:val="left" w:pos="540" w:leader="none"/>
        </w:tabs>
        <w:spacing w:lineRule="auto" w:line="360"/>
        <w:ind w:left="0" w:firstLine="709"/>
        <w:rPr/>
      </w:pPr>
      <w:r>
        <w:rPr>
          <w:rFonts w:cs="Times New Roman" w:ascii="Times New Roman" w:hAnsi="Times New Roman"/>
          <w:sz w:val="28"/>
          <w:szCs w:val="28"/>
        </w:rPr>
        <w:t xml:space="preserve">Исследованием коммуникативной компетентности занимались Жуков Ю.М., Муравьева О.И., Рогожникова С.М., Макаровская И.В., Колмогорова Н.С., Капустина Е.А. и др. В своих работах авторы дают определение, рассматривают формы проявления коммуникативной компетентности. </w:t>
      </w:r>
    </w:p>
    <w:p>
      <w:pPr>
        <w:pStyle w:val="TextBodyIndent"/>
        <w:tabs>
          <w:tab w:val="clear" w:pos="709"/>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психолога рассматривается как составляющая портрета психолога в работах. Алешиной Ю.Б, Абрамовой Г.С., Кочюнас Р. и др. По мнению исследователей коммуникативная компетентность психолога является «сердцевиной профессионализма психолога», потому что общение с людьми составляет сущность профессии психолога [43]. </w:t>
      </w:r>
    </w:p>
    <w:p>
      <w:pPr>
        <w:pStyle w:val="Normal"/>
        <w:tabs>
          <w:tab w:val="clear" w:pos="709"/>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коммуникативной компетентности являются врожденные особенности личности, воспитание, жизненный опыт, общая эрудиция и специальные методы обучения. Профессиональная коммуникативная компетентность не может быть сформирована стихийно, необходимы специальная работа и психологические условия. Условия и средства развития коммуникативной компетентности встречаются в работах Прозоровой Е.В., Конева Ю.А., Емелина А.И., Алтуниной И.Р., Гусейнова А.Ш. И др. Многие авторы отмечают, что в условиях ВУЗа наилучший обучающий эффект в обучении коммуникативной компетентности дают группы социально- психологического трен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следить специфику использования тренинга в развитии коммуникативной компетентности студентов-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социально-психологический тренинг, как средство обучения коммуникативной компетентности.</w:t>
      </w:r>
    </w:p>
    <w:p>
      <w:pPr>
        <w:pStyle w:val="Normal"/>
        <w:spacing w:lineRule="auto" w:line="360" w:before="0" w:after="0"/>
        <w:ind w:firstLine="709"/>
        <w:jc w:val="both"/>
        <w:rPr/>
      </w:pPr>
      <w:r>
        <w:rPr>
          <w:rFonts w:cs="Times New Roman" w:ascii="Times New Roman" w:hAnsi="Times New Roman"/>
          <w:sz w:val="28"/>
          <w:szCs w:val="28"/>
        </w:rPr>
        <w:t>Объект:</w:t>
      </w:r>
      <w:r>
        <w:rPr>
          <w:rFonts w:cs="Times New Roman" w:ascii="Times New Roman" w:hAnsi="Times New Roman"/>
          <w:bCs/>
          <w:sz w:val="28"/>
          <w:szCs w:val="28"/>
        </w:rPr>
        <w:t xml:space="preserve"> </w:t>
      </w:r>
      <w:r>
        <w:rPr>
          <w:rFonts w:cs="Times New Roman" w:ascii="Times New Roman" w:hAnsi="Times New Roman"/>
          <w:sz w:val="28"/>
          <w:szCs w:val="28"/>
        </w:rPr>
        <w:t xml:space="preserve">коммуникативная компетентность студентов – 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предположим, что социально-психологический тренинг влияет на уровень коммуникативной компетентности студентов – 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анализировать литературные источники по проблеме влияния тренинга на развитие коммуникативной компетентности у студентов психологов; </w:t>
      </w:r>
    </w:p>
    <w:p>
      <w:pPr>
        <w:pStyle w:val="TextBody"/>
        <w:numPr>
          <w:ilvl w:val="1"/>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агностировать уровень сформированности коммуникативной компетентности у студентов- психологов;</w:t>
      </w:r>
    </w:p>
    <w:p>
      <w:pPr>
        <w:pStyle w:val="TextBody"/>
        <w:numPr>
          <w:ilvl w:val="1"/>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ать программу и провести тренинг коммуникативных умений;</w:t>
      </w:r>
    </w:p>
    <w:p>
      <w:pPr>
        <w:pStyle w:val="TextBody"/>
        <w:numPr>
          <w:ilvl w:val="1"/>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ить показатели уровня коммуникативной компетентности до и после тренинга;</w:t>
      </w:r>
    </w:p>
    <w:p>
      <w:pPr>
        <w:pStyle w:val="TextBody"/>
        <w:numPr>
          <w:ilvl w:val="1"/>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влияние тренинга на изменение уровня коммуникативной компетентности студентов психологов;</w:t>
      </w:r>
    </w:p>
    <w:p>
      <w:pPr>
        <w:pStyle w:val="TextBody"/>
        <w:numPr>
          <w:ilvl w:val="1"/>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ботать рекомендации для студентов — психологов по развитию коммуникатив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литературы, тестирование, проведение тренинга, математическая обработка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ст-опросник К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ика диагностики коммуникативной и социальной компетентности (КСК)</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Тест коммуникативных умений (Автор: Михельсон Л. Перевод и адаптация Гильбуха Ю.З.)</w:t>
      </w:r>
    </w:p>
    <w:p>
      <w:pPr>
        <w:pStyle w:val="Normal"/>
        <w:spacing w:lineRule="auto" w:line="360" w:before="0" w:after="0"/>
        <w:ind w:firstLine="709"/>
        <w:jc w:val="both"/>
        <w:rPr/>
      </w:pPr>
      <w:r>
        <w:rPr>
          <w:rFonts w:cs="Times New Roman" w:ascii="Times New Roman" w:hAnsi="Times New Roman"/>
          <w:sz w:val="28"/>
          <w:szCs w:val="28"/>
        </w:rPr>
        <w:t>Методическая база</w:t>
      </w:r>
      <w:r>
        <w:rPr>
          <w:rFonts w:cs="Times New Roman" w:ascii="Times New Roman" w:hAnsi="Times New Roman"/>
          <w:bCs/>
          <w:sz w:val="28"/>
          <w:szCs w:val="28"/>
        </w:rPr>
        <w:t xml:space="preserve"> </w:t>
      </w:r>
      <w:r>
        <w:rPr>
          <w:rFonts w:cs="Times New Roman" w:ascii="Times New Roman" w:hAnsi="Times New Roman"/>
          <w:sz w:val="28"/>
          <w:szCs w:val="28"/>
        </w:rPr>
        <w:t xml:space="preserve">исследования. В исследовании принимали участие студенты двух групп второго курса социально- психологического факультета ВГГУ. Общее количество испытуемых 31 чел. </w:t>
      </w:r>
    </w:p>
    <w:p>
      <w:pPr>
        <w:pStyle w:val="Normal"/>
        <w:spacing w:lineRule="auto" w:line="360" w:before="0" w:after="0"/>
        <w:ind w:firstLine="709"/>
        <w:jc w:val="both"/>
        <w:rPr/>
      </w:pPr>
      <w:r>
        <w:rPr>
          <w:rFonts w:cs="Times New Roman" w:ascii="Times New Roman" w:hAnsi="Times New Roman"/>
          <w:sz w:val="28"/>
          <w:szCs w:val="28"/>
        </w:rPr>
        <w:t>Теоретическая значимость.</w:t>
      </w:r>
      <w:r>
        <w:rPr>
          <w:rFonts w:cs="Times New Roman" w:ascii="Times New Roman" w:hAnsi="Times New Roman"/>
          <w:bCs/>
          <w:sz w:val="28"/>
          <w:szCs w:val="28"/>
        </w:rPr>
        <w:t xml:space="preserve"> </w:t>
      </w:r>
      <w:r>
        <w:rPr>
          <w:rFonts w:cs="Times New Roman" w:ascii="Times New Roman" w:hAnsi="Times New Roman"/>
          <w:sz w:val="28"/>
          <w:szCs w:val="28"/>
        </w:rPr>
        <w:t>В теоретической части работы уточнено понятие «коммуникативная компетентность», определена структура коммуникативной компетентности, раскрыта сущность коммуникативной компетентности психологов, как профессионально необходимого качества, в связи с чем раскрыта необходимость развития у студентов - психологов компетентности в общении, представлены особенности тренинговой работы по развитию коммуникативной компетентности.</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актическая значим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Результаты исследования могут быть использованы при подготовке будущих психологов, рекомендованы к применению при подготовке будущих педагогов-психологов. </w:t>
      </w:r>
    </w:p>
    <w:p>
      <w:pPr>
        <w:pStyle w:val="Normal"/>
        <w:spacing w:lineRule="auto" w:line="360" w:before="0" w:after="0"/>
        <w:ind w:firstLine="709"/>
        <w:jc w:val="both"/>
        <w:rPr/>
      </w:pPr>
      <w:r>
        <w:rPr>
          <w:rFonts w:cs="Times New Roman" w:ascii="Times New Roman" w:hAnsi="Times New Roman"/>
          <w:bCs/>
          <w:sz w:val="28"/>
          <w:szCs w:val="28"/>
        </w:rPr>
        <w:t>Структура.</w:t>
      </w:r>
      <w:r>
        <w:rPr>
          <w:rFonts w:cs="Times New Roman" w:ascii="Times New Roman" w:hAnsi="Times New Roman"/>
          <w:sz w:val="28"/>
          <w:szCs w:val="28"/>
        </w:rPr>
        <w:t xml:space="preserve"> Дипломная работа состоит из следующих частей: введение, две главы (теоретический анализ литературы и описание проведения и анализ результатов экспериментального исследования), заключение, список литературы и приложения. В работе представлено таблиц и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й аспект развития коммуникативной компетентности студентов – психологов с помощью тренинга</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1 Понятие коммуникативной компетентности</w:t>
      </w:r>
    </w:p>
    <w:p>
      <w:pPr>
        <w:pStyle w:val="Normal"/>
        <w:tabs>
          <w:tab w:val="clear" w:pos="709"/>
          <w:tab w:val="left" w:pos="1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оммуникативная компетентность» впервые было использовано Бодалевым А.А. и трактовалось, как способность устанавливать и поддерживать эффективные контакты с другими людьми при наличии внутренних ресурсов (знаний и умений) [6]. </w:t>
      </w:r>
    </w:p>
    <w:p>
      <w:pPr>
        <w:pStyle w:val="Normal"/>
        <w:tabs>
          <w:tab w:val="clear" w:pos="709"/>
          <w:tab w:val="left" w:pos="1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ологической энциклопедии уточняется, что коммуникативная компетентность - это «...ориентированность в различных ситуациях общения, основанная на:</w:t>
      </w:r>
    </w:p>
    <w:p>
      <w:pPr>
        <w:pStyle w:val="Normal"/>
        <w:numPr>
          <w:ilvl w:val="0"/>
          <w:numId w:val="4"/>
        </w:numPr>
        <w:tabs>
          <w:tab w:val="clear" w:pos="709"/>
          <w:tab w:val="left" w:pos="1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ях и чувственном опыте индивида; </w:t>
      </w:r>
    </w:p>
    <w:p>
      <w:pPr>
        <w:pStyle w:val="Normal"/>
        <w:numPr>
          <w:ilvl w:val="0"/>
          <w:numId w:val="4"/>
        </w:numPr>
        <w:tabs>
          <w:tab w:val="clear" w:pos="709"/>
          <w:tab w:val="left" w:pos="1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эффективно взаимодействовать с окружающими,</w:t>
      </w:r>
    </w:p>
    <w:p>
      <w:pPr>
        <w:pStyle w:val="Normal"/>
        <w:numPr>
          <w:ilvl w:val="0"/>
          <w:numId w:val="4"/>
        </w:numPr>
        <w:tabs>
          <w:tab w:val="clear" w:pos="709"/>
          <w:tab w:val="left" w:pos="1500" w:leader="none"/>
        </w:tabs>
        <w:spacing w:lineRule="auto" w:line="360" w:before="0" w:after="0"/>
        <w:ind w:left="0" w:firstLine="709"/>
        <w:jc w:val="both"/>
        <w:rPr/>
      </w:pPr>
      <w:r>
        <w:rPr>
          <w:rFonts w:cs="Times New Roman" w:ascii="Times New Roman" w:hAnsi="Times New Roman"/>
          <w:sz w:val="28"/>
          <w:szCs w:val="28"/>
        </w:rPr>
        <w:t xml:space="preserve">благодаря пониманию себя и других, при постоянном видоизменении психических состояний, межличностных отношений и условий социальной среды». </w:t>
      </w:r>
      <w:r>
        <w:rPr>
          <w:rFonts w:cs="Times New Roman" w:ascii="Times New Roman" w:hAnsi="Times New Roman"/>
          <w:sz w:val="28"/>
          <w:szCs w:val="28"/>
          <w:lang w:val="en-US"/>
        </w:rPr>
        <w:t>[</w:t>
      </w:r>
      <w:r>
        <w:rPr>
          <w:rFonts w:cs="Times New Roman" w:ascii="Times New Roman" w:hAnsi="Times New Roman"/>
          <w:sz w:val="28"/>
          <w:szCs w:val="28"/>
        </w:rPr>
        <w:t>25</w:t>
      </w:r>
      <w:r>
        <w:rPr>
          <w:rFonts w:cs="Times New Roman" w:ascii="Times New Roman" w:hAnsi="Times New Roman"/>
          <w:sz w:val="28"/>
          <w:szCs w:val="28"/>
          <w:lang w:val="en-US"/>
        </w:rPr>
        <w:t>]</w:t>
      </w:r>
    </w:p>
    <w:p>
      <w:pPr>
        <w:pStyle w:val="TextBodyIndent"/>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уницина В.Н. определяет коммуникативную компетентность просто как «успешность общения» [16]. </w:t>
      </w:r>
    </w:p>
    <w:p>
      <w:pPr>
        <w:pStyle w:val="Normal"/>
        <w:tabs>
          <w:tab w:val="clear" w:pos="709"/>
          <w:tab w:val="left" w:pos="1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В.И. Жукова коммуникативная компетентность – это “психологическая характеристика человека, как личности, которая проявляется в его общении с людьми или «способность устанавливать и поддерживать необходимые контакты с людьми». В состав так понимаемой коммуникативной компетентности включается совокупность знаний, умений и навыков, обеспечивающих успешное протекание коммуникативных процессов у человека”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человека преимущественно складывается на основе опыта общения между людьми, формируется непосредственно в условиях взаимодействия. Кроме того умения вести себя в коммуникации человек приобретает и на основе примеров из литературы, театра, кино, средств мас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 это интегральное личностное качество, обеспечивающее ситуационную адаптивность и свободу владения вербальными и невербальными средствами общения, возможность адекватного отражения психических состояний и личностного склада другого человека, верной оценки его поступков, прогнозирование на их основе особенностей поведения воспринимаемого лица. </w:t>
      </w:r>
    </w:p>
    <w:p>
      <w:pPr>
        <w:pStyle w:val="Normal"/>
        <w:spacing w:lineRule="auto" w:line="360" w:before="0" w:after="0"/>
        <w:ind w:firstLine="709"/>
        <w:jc w:val="both"/>
        <w:rPr/>
      </w:pPr>
      <w:r>
        <w:rPr>
          <w:rFonts w:eastAsia="TimesNewRoman;Arial Unicode MS" w:cs="Times New Roman" w:ascii="Times New Roman" w:hAnsi="Times New Roman"/>
          <w:sz w:val="28"/>
          <w:szCs w:val="28"/>
        </w:rPr>
        <w:t>Комплексное исследование коммуникативной компетентности встречается в работах И.Н. Зотовой. По ее мнению коммуникативная компетентность представляет собой комплексное образование, состоящее из трех компонентов: эмоцион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мотивационны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гнитивный и поведенческий компоненты</w:t>
      </w:r>
      <w:r>
        <w:rPr>
          <w:rFonts w:cs="Times New Roman" w:ascii="Times New Roman" w:hAnsi="Times New Roman"/>
          <w:sz w:val="28"/>
          <w:szCs w:val="28"/>
        </w:rPr>
        <w:t>.</w:t>
      </w:r>
    </w:p>
    <w:p>
      <w:pPr>
        <w:pStyle w:val="Normal"/>
        <w:spacing w:lineRule="auto" w:line="360" w:before="0" w:after="0"/>
        <w:ind w:firstLine="709"/>
        <w:jc w:val="both"/>
        <w:rPr/>
      </w:pPr>
      <w:r>
        <w:rPr>
          <w:rFonts w:eastAsia="TimesNewRoman;Arial Unicode MS" w:cs="Times New Roman" w:ascii="Times New Roman" w:hAnsi="Times New Roman"/>
          <w:sz w:val="28"/>
          <w:szCs w:val="28"/>
        </w:rPr>
        <w:t>Эмоцион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мотивационный компонент образуют потребности в позитивных контакта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отивы развития компетент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смысловые установки </w:t>
      </w:r>
      <w:r>
        <w:rPr>
          <w:rFonts w:cs="Times New Roman" w:ascii="Times New Roman" w:hAnsi="Times New Roman"/>
          <w:sz w:val="28"/>
          <w:szCs w:val="28"/>
        </w:rPr>
        <w:t>«</w:t>
      </w:r>
      <w:r>
        <w:rPr>
          <w:rFonts w:eastAsia="TimesNewRoman;Arial Unicode MS" w:cs="Times New Roman" w:ascii="Times New Roman" w:hAnsi="Times New Roman"/>
          <w:sz w:val="28"/>
          <w:szCs w:val="28"/>
        </w:rPr>
        <w:t>быть успешны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артнером взаимодейств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а также ценности общения и цел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eastAsia="TimesNewRoman;Arial Unicode MS" w:cs="Times New Roman" w:ascii="Times New Roman" w:hAnsi="Times New Roman"/>
          <w:sz w:val="28"/>
          <w:szCs w:val="28"/>
        </w:rPr>
        <w:t>В когнитивный компонент входят знания из области взаимоотношений людей и специальные психологические зна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лученные в процессе обуч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а также смысл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браз другого как партнера взаимодейств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оци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перцептивные способ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личностные характеристик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бразующие коммуникативный потенциал личности</w:t>
      </w:r>
      <w:r>
        <w:rPr>
          <w:rFonts w:cs="Times New Roman" w:ascii="Times New Roman" w:hAnsi="Times New Roman"/>
          <w:sz w:val="28"/>
          <w:szCs w:val="28"/>
        </w:rPr>
        <w:t>.</w:t>
      </w:r>
    </w:p>
    <w:p>
      <w:pPr>
        <w:pStyle w:val="Normal"/>
        <w:spacing w:lineRule="auto" w:line="360" w:before="0" w:after="0"/>
        <w:ind w:firstLine="709"/>
        <w:jc w:val="both"/>
        <w:rPr/>
      </w:pPr>
      <w:r>
        <w:rPr>
          <w:rFonts w:eastAsia="TimesNewRoman;Arial Unicode MS" w:cs="Times New Roman" w:ascii="Times New Roman" w:hAnsi="Times New Roman"/>
          <w:sz w:val="28"/>
          <w:szCs w:val="28"/>
        </w:rPr>
        <w:t>На поведенческом уровне это индивидуальная система оптимальных моделей межличностного взаимодейств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а также субъективного контроля </w:t>
      </w:r>
      <w:r>
        <w:rPr>
          <w:rFonts w:cs="Times New Roman" w:ascii="Times New Roman" w:hAnsi="Times New Roman"/>
          <w:sz w:val="28"/>
          <w:szCs w:val="28"/>
        </w:rPr>
        <w:t>коммуникативного поведения [13].</w:t>
      </w:r>
    </w:p>
    <w:p>
      <w:pPr>
        <w:pStyle w:val="Normal"/>
        <w:spacing w:lineRule="auto" w:line="360" w:before="0" w:after="0"/>
        <w:ind w:firstLine="709"/>
        <w:jc w:val="both"/>
        <w:rPr/>
      </w:pPr>
      <w:r>
        <w:rPr>
          <w:rFonts w:eastAsia="TimesNewRoman;Arial Unicode MS" w:cs="Times New Roman" w:ascii="Times New Roman" w:hAnsi="Times New Roman"/>
          <w:sz w:val="28"/>
          <w:szCs w:val="28"/>
        </w:rPr>
        <w:t>В результате анализа работ различных авторов, изучающих коммуникативную компетентность, Зотова И.Н. делает вывод, что в структуру включаются достаточно разноплановые элемент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месте с т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реди этого многообразия четко выделяются следующие компонент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eastAsia="TimesNewRoman;Arial Unicode MS" w:cs="Times New Roman" w:ascii="Times New Roman" w:hAnsi="Times New Roman"/>
          <w:sz w:val="28"/>
          <w:szCs w:val="28"/>
        </w:rPr>
        <w:t>- коммуникативные знания</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 коммуникативные умения;</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 коммуникативные способност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Коммуникативные знания</w:t>
      </w:r>
      <w:r>
        <w:rPr>
          <w:rFonts w:eastAsia="TimesNewRoman;Arial Unicode MS" w:cs="Times New Roman" w:ascii="Times New Roman" w:hAnsi="Times New Roman"/>
          <w:iCs/>
          <w:sz w:val="28"/>
          <w:szCs w:val="28"/>
        </w:rPr>
        <w:t xml:space="preserve"> </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о знания о т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что такое общени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овы его вид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фаз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закономерности развит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о знание о т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ие существуют коммуникативные методы и приемы</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ое действие они оказывают</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овы их возможности и огранич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о также знание о т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ие методы оказываются эффективными в отношении разных людей и разных ситуац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 этой области относится и знание о степени развития у себя тех или иных коммуникативных умений и о то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акие методы эффективны именно в собственном исполнен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а какие </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е эффективны</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Коммуникативные ум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организовывать текст сообщения в адекватную форм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ечевые ум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гармонизировать внешние и внутренние проявл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получать обратную связь</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преодолевать коммуникативные барьеры и др</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ыделяются группа интерактивных умен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строить общение на гуманно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демократической основе</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нициировать благоприятную эмоцион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психологическую атмосфер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самоконтроля и саморегуляц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организовывать сотрудничество</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руководствоваться принципами и правилами профессиональной этики и этикет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я активного слушания</w:t>
      </w:r>
      <w:r>
        <w:rPr>
          <w:rFonts w:cs="Times New Roman" w:ascii="Times New Roman" w:hAnsi="Times New Roman"/>
          <w:sz w:val="28"/>
          <w:szCs w:val="28"/>
        </w:rPr>
        <w:t xml:space="preserve">, - </w:t>
      </w:r>
      <w:r>
        <w:rPr>
          <w:rFonts w:eastAsia="TimesNewRoman;Arial Unicode MS" w:cs="Times New Roman" w:ascii="Times New Roman" w:hAnsi="Times New Roman"/>
          <w:sz w:val="28"/>
          <w:szCs w:val="28"/>
        </w:rPr>
        <w:t>и группа соци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перцептивных умен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е адекватно воспринимать и оценивать поведение партнера в общен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распознавать по невербальным сигналам его состоя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желания и мотивы поведения</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оставлять адекватный образ другого как лич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я производить благоприятное впечатление</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Коммуникативные способности</w:t>
      </w:r>
      <w:r>
        <w:rPr>
          <w:rFonts w:cs="Times New Roman" w:ascii="Times New Roman" w:hAnsi="Times New Roman"/>
          <w:sz w:val="28"/>
          <w:szCs w:val="28"/>
        </w:rPr>
        <w:t>, как</w:t>
      </w:r>
      <w:r>
        <w:rPr>
          <w:rFonts w:eastAsia="TimesNewRoman;Arial Unicode MS" w:cs="Times New Roman" w:ascii="Times New Roman" w:hAnsi="Times New Roman"/>
          <w:sz w:val="28"/>
          <w:szCs w:val="28"/>
        </w:rPr>
        <w:t xml:space="preserve"> индивидуально</w:t>
      </w:r>
      <w:r>
        <w:rPr>
          <w:rFonts w:cs="Times New Roman" w:ascii="Times New Roman" w:hAnsi="Times New Roman"/>
          <w:sz w:val="28"/>
          <w:szCs w:val="28"/>
        </w:rPr>
        <w:t>-</w:t>
      </w:r>
      <w:r>
        <w:rPr>
          <w:rFonts w:eastAsia="TimesNewRoman;Arial Unicode MS" w:cs="Times New Roman" w:ascii="Times New Roman" w:hAnsi="Times New Roman"/>
          <w:sz w:val="28"/>
          <w:szCs w:val="28"/>
        </w:rPr>
        <w:t>психологические свойства лич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твечающие требованиям коммуникативной деятельности и обеспечивающие ее быстрое и успешное осуществление</w:t>
      </w:r>
      <w:r>
        <w:rPr>
          <w:rFonts w:cs="Times New Roman" w:ascii="Times New Roman" w:hAnsi="Times New Roman"/>
          <w:sz w:val="28"/>
          <w:szCs w:val="28"/>
        </w:rPr>
        <w:t>. [42;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других исследователей вышеуказанные компоненты и составляющие коммуникативной компетентности рассматриваются в отдельности. Так же есть исследования, где составляющие коммуникативной компетентности рассматриваются под другим углом.</w:t>
      </w:r>
    </w:p>
    <w:p>
      <w:pPr>
        <w:pStyle w:val="TextBodyIndent"/>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следуя понятие коммуникативной компетентности, Лабунская В.А. выделяет в нем три составляющие: </w:t>
      </w:r>
    </w:p>
    <w:p>
      <w:pPr>
        <w:pStyle w:val="TextBodyIndent"/>
        <w:numPr>
          <w:ilvl w:val="2"/>
          <w:numId w:val="9"/>
        </w:numPr>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чность (правильность) восприятия других людей;</w:t>
      </w:r>
    </w:p>
    <w:p>
      <w:pPr>
        <w:pStyle w:val="TextBodyIndent"/>
        <w:numPr>
          <w:ilvl w:val="2"/>
          <w:numId w:val="9"/>
        </w:numPr>
        <w:tabs>
          <w:tab w:val="clear" w:pos="709"/>
          <w:tab w:val="left" w:pos="1500" w:leader="none"/>
        </w:tabs>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развитость невербальных средств общения;</w:t>
      </w:r>
    </w:p>
    <w:p>
      <w:pPr>
        <w:pStyle w:val="TextBodyIndent"/>
        <w:numPr>
          <w:ilvl w:val="2"/>
          <w:numId w:val="9"/>
        </w:numPr>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ладение устной и письменной речью [23].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мельянов Ю.Н. характеризует качественное своеобразие понятия коммуникативной компетентности, он считает, что коммуникативная компетентность представляет собой совокупность следующих качеств:</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ность человека брать на себя и исполнять различные социальные роли;</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пособность адаптироваться в социальных группах и ситуациях, </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ение свободно владеть вербальными и невербальными средствами общения;</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ность организовывать и управлять «межличностным пространством» в процессе инициативного и активного общения с людьми;</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знание своих ценностных ориентаций, потребностей;</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ки работы с людьми;</w:t>
      </w:r>
    </w:p>
    <w:p>
      <w:pPr>
        <w:pStyle w:val="TextBodyIndent"/>
        <w:numPr>
          <w:ilvl w:val="1"/>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цептивные возможности [10]. </w:t>
      </w:r>
    </w:p>
    <w:p>
      <w:pPr>
        <w:pStyle w:val="26"/>
        <w:spacing w:lineRule="auto" w:line="360"/>
        <w:ind w:firstLine="709"/>
        <w:rPr>
          <w:sz w:val="28"/>
          <w:szCs w:val="28"/>
        </w:rPr>
      </w:pPr>
      <w:r>
        <w:rPr>
          <w:sz w:val="28"/>
          <w:szCs w:val="28"/>
        </w:rPr>
        <w:t xml:space="preserve">Петровская Л.А. обращает внимание на три стороны коммуникативной компетентности, Компетентность во всех видах общения заключается в достижении трёх уровней адекватности партнёров – коммуникативной, интерактивной и перцептивной. Следовательно можно говорить о различных видах компетентности в общении [28]. </w:t>
      </w:r>
    </w:p>
    <w:p>
      <w:pPr>
        <w:pStyle w:val="26"/>
        <w:spacing w:lineRule="auto" w:line="360"/>
        <w:ind w:firstLine="709"/>
        <w:rPr>
          <w:sz w:val="28"/>
          <w:szCs w:val="28"/>
        </w:rPr>
      </w:pPr>
      <w:r>
        <w:rPr>
          <w:sz w:val="28"/>
          <w:szCs w:val="28"/>
        </w:rPr>
        <w:t>Петровская Л.А. так же отмечает, что коммуникативная компетентность (компетентность в общении) предполагает готовность и умение строить контакт на разной психологической дистанции – и отстранённой и близкой. Трудности порой могут быть связаны с владением какой-либо одной из них и её реализацией повсеместно, независимо от характера партнёра и своеобразия ситуации. Автор считает, что именно гибкость в адекватной смене психологических позиций является одним из существенных показателей компетентного общения [28].</w:t>
      </w:r>
    </w:p>
    <w:p>
      <w:pPr>
        <w:pStyle w:val="26"/>
        <w:spacing w:lineRule="auto" w:line="360"/>
        <w:ind w:firstLine="709"/>
        <w:rPr>
          <w:sz w:val="28"/>
          <w:szCs w:val="28"/>
        </w:rPr>
      </w:pPr>
      <w:r>
        <w:rPr>
          <w:sz w:val="28"/>
          <w:szCs w:val="28"/>
        </w:rPr>
        <w:t xml:space="preserve">Езова С.А. так же рассматривает коммуникативную компетентность с точки зрения ее составляющих. Она объединяет все составляющие в три основные группы (рис. 1) </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4779010" cy="350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79010" cy="3505200"/>
                    </a:xfrm>
                    <a:prstGeom prst="rect">
                      <a:avLst/>
                    </a:prstGeom>
                  </pic:spPr>
                </pic:pic>
              </a:graphicData>
            </a:graphic>
          </wp:anchor>
        </w:drawing>
      </w:r>
      <w:r>
        <w:rPr>
          <w:sz w:val="28"/>
          <w:szCs w:val="28"/>
        </w:rPr>
        <w:t>Рис. 1. Составляющие коммуникативной компетентности</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t xml:space="preserve">Езова С.А. считает, что коммуникативная компетентность включает способность человека применять знания, умения, личностные качества: </w:t>
      </w:r>
    </w:p>
    <w:p>
      <w:pPr>
        <w:pStyle w:val="26"/>
        <w:spacing w:lineRule="auto" w:line="360"/>
        <w:ind w:firstLine="709"/>
        <w:rPr>
          <w:sz w:val="28"/>
          <w:szCs w:val="28"/>
        </w:rPr>
      </w:pPr>
      <w:r>
        <w:rPr>
          <w:sz w:val="28"/>
          <w:szCs w:val="28"/>
        </w:rPr>
        <w:t>а) в построении и передаче сообщения (содержания общения) посредством традиционного и виртуального взаимодействия;</w:t>
      </w:r>
    </w:p>
    <w:p>
      <w:pPr>
        <w:pStyle w:val="26"/>
        <w:spacing w:lineRule="auto" w:line="360"/>
        <w:ind w:firstLine="709"/>
        <w:rPr>
          <w:sz w:val="28"/>
          <w:szCs w:val="28"/>
        </w:rPr>
      </w:pPr>
      <w:r>
        <w:rPr>
          <w:sz w:val="28"/>
          <w:szCs w:val="28"/>
        </w:rPr>
        <w:t>б) в выстраивании отношений;</w:t>
      </w:r>
    </w:p>
    <w:p>
      <w:pPr>
        <w:pStyle w:val="26"/>
        <w:spacing w:lineRule="auto" w:line="360"/>
        <w:ind w:firstLine="709"/>
        <w:rPr>
          <w:sz w:val="28"/>
          <w:szCs w:val="28"/>
        </w:rPr>
      </w:pPr>
      <w:r>
        <w:rPr>
          <w:sz w:val="28"/>
          <w:szCs w:val="28"/>
        </w:rPr>
        <w:t>в) в выборе тактики поведения;</w:t>
      </w:r>
    </w:p>
    <w:p>
      <w:pPr>
        <w:pStyle w:val="26"/>
        <w:spacing w:lineRule="auto" w:line="360"/>
        <w:ind w:firstLine="709"/>
        <w:rPr>
          <w:sz w:val="28"/>
          <w:szCs w:val="28"/>
        </w:rPr>
      </w:pPr>
      <w:r>
        <w:rPr>
          <w:sz w:val="28"/>
          <w:szCs w:val="28"/>
        </w:rPr>
        <w:t>г) в формах общения с партнером [40].</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Езова С.А., как и многие другие авторы, считают, что основным фактором коммуникативной компетентности являются коммуникативные способности. Васильева Г.С. в состав коммуникативной компетентности включает три вида таких способностей: гностические, экспрессивные и интерактивные. По мнению Руденского Е.В. коммуникативная компетентность складывается из способностей:</w:t>
      </w:r>
    </w:p>
    <w:p>
      <w:pPr>
        <w:pStyle w:val="TextBodyIndent"/>
        <w:numPr>
          <w:ilvl w:val="1"/>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вать социально-психологический прогноз коммуникативной ситуации, в которой предстоит общаться;</w:t>
      </w:r>
    </w:p>
    <w:p>
      <w:pPr>
        <w:pStyle w:val="TextBodyIndent"/>
        <w:numPr>
          <w:ilvl w:val="1"/>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и программировать процесс общения, опираясь на своеобразие коммуникативной ситуации;</w:t>
      </w:r>
    </w:p>
    <w:p>
      <w:pPr>
        <w:pStyle w:val="TextBodyIndent"/>
        <w:numPr>
          <w:ilvl w:val="1"/>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ть социально-психологическое управление процессами общения в коммуникативной ситуации.</w:t>
      </w:r>
    </w:p>
    <w:p>
      <w:pPr>
        <w:pStyle w:val="26"/>
        <w:spacing w:lineRule="auto" w:line="360"/>
        <w:ind w:firstLine="709"/>
        <w:rPr>
          <w:sz w:val="28"/>
          <w:szCs w:val="28"/>
        </w:rPr>
      </w:pPr>
      <w:r>
        <w:rPr>
          <w:sz w:val="28"/>
          <w:szCs w:val="28"/>
        </w:rPr>
        <w:t xml:space="preserve">Прогноз формируется в процессе анализа коммуникативной ситуации на уровне коммуникативных установок, под которыми автор понимает своеобразную программу поведения личности в процессе общения. Уровень установки может прогнозироваться в ходе выявления: предметно-тематических интересов партнёра, эмоционально-оценочных отношений к различным событиям, отношение к форме общения, включенности партнёров в систему коммуникативного взаимодействия [27].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ючкова О.В. под коммуникативной компетентностью понимает совокупность коммуникативных способностей человека, которые проявляются в его общении с людьми и позволяют добиваться поставленных целе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Способность точно воспринимать ситуацию общения и оценивать вероятность достижения в ней поставленных целе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2. Способность правильно понимать и оценивать людей.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Способность выбирать средства и приемы общения таким образом, чтобы они соответствовали ситуации, партнерам и поставленным задача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Способность подстраиваться под индивидуальные особенности партнеров, выбирая адекватные средства общения с ними как на вербальном, так и невербальном уровнях.</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Способность оказывать влияние на психическое состояние люде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Способность изменять коммуникативное поведение люде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 Способность сохранять и поддерживать хорошие взаимоотношения с людь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Способность оставлять у людей благоприятное впечатление о себ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 высокоразвитой коммуникативной компетентности, по мнению О.В. Крючковой, речь может идти только в том случае, если человек обладает этими способностями и проявляет их в общении с людьми [20].</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ой компетентности в онтогенезе происходит по мере развития характера и направленности умственной и общей активности. Характер коммуникативной активности индивида зависит от его коммуникативной компетентности, признаваемых им коммуникативных ценностей, от специфики мотивации и потребностей в общени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бардов М.К., Арцишевская Е.В. рассматривают понятие коммуникативной компетентности с точки зрения профессиональной сформированности. Коммуникативную компетентность специалиста они характеризуют как определенный уровень сформированности личностного и профессионального опыта взаимодействия с окружающими, который требуется индивиду, чтобы в рамках своих способностей и социального статуса успешно функционировать в профессиональной среде и обществе [15].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коммуникативная компетентность представляет собой интегральное, относительно стабильное, целостное психологическое образование, проявляемое в индивидуально-психологических, личностных особенностях в поведении и общении конкретного индивида. Не смотря на различие в понимании составляющих коммуникативной компетентности, все авторы сходятся во мнении, что по существу коммуникативная компетентность представляет собой способность устанавливать и поддерживать необходимые контакты с другими людь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специалиста, в том числе психолога, имеет некоторую специфику, которая характерна для данной сферы профессиональной деятельност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2 Особенности коммуникативной компетентности психолога и необходимость ее развития в период обучения в ВУЗ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1 Коммуникативная компетентность психолога, как основополагающая характеристика профессиональной деятельност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офессиях социономического типа профессиональная особенно важен высокий уровень коммуникативной компетентности, т. к. коммуникация выступает одним из главных средств профессиональной деятельности, без которого не могут быть решены ее задачи. В связи с этим Аврамцев В.В. выделяет признаки, отличающие профессиональную коммуникацию от бытовой, непрофессиональной:</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авленность коммуникации на достижение результата;</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ормативная регламентация; </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язательность информационного обмена; </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ность во времени; необходимость постоянно контролировать ход общения;</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етерминированность профессиональной ролью позиции коммуникатора и используемых средств общения; </w:t>
      </w:r>
    </w:p>
    <w:p>
      <w:pPr>
        <w:pStyle w:val="TextBodyIndent"/>
        <w:numPr>
          <w:ilvl w:val="1"/>
          <w:numId w:val="12"/>
        </w:numPr>
        <w:spacing w:lineRule="auto" w:line="360"/>
        <w:ind w:left="0" w:firstLine="709"/>
        <w:rPr/>
      </w:pPr>
      <w:r>
        <w:rPr>
          <w:rFonts w:cs="Times New Roman" w:ascii="Times New Roman" w:hAnsi="Times New Roman"/>
          <w:sz w:val="28"/>
          <w:szCs w:val="28"/>
        </w:rPr>
        <w:t xml:space="preserve">наличие требований к уровню коммуникативной компетентности коммуникатора; </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висимость от всех участников коммуникации в достижении конечного результата; </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пользуется профессиональный язык; </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полагается определенная внешняя обстановка;</w:t>
      </w:r>
    </w:p>
    <w:p>
      <w:pPr>
        <w:pStyle w:val="TextBodyIndent"/>
        <w:numPr>
          <w:ilvl w:val="1"/>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мет коммуникации находится в рамках профессиональной компетентности коммуникатора [14].</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теоретического анализа литературы Юнда А.А. условно обозначает такие подструктуры профессиональной коммуникативной компетентности работников социономических профессий как: </w:t>
      </w:r>
    </w:p>
    <w:p>
      <w:pPr>
        <w:pStyle w:val="Normal"/>
        <w:numPr>
          <w:ilvl w:val="0"/>
          <w:numId w:val="20"/>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ая, включающая знания об особенностях ситуаций профессиональной коммуникации, целях, задачах, условиях, нормах, приемах, техниках, стилях эффективной в условиях деятельности коммуникации и др.;</w:t>
      </w:r>
    </w:p>
    <w:p>
      <w:pPr>
        <w:pStyle w:val="Normal"/>
        <w:numPr>
          <w:ilvl w:val="0"/>
          <w:numId w:val="20"/>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включающая владение необходимыми для осуществления коммуникации навыками и умениями; </w:t>
      </w:r>
    </w:p>
    <w:p>
      <w:pPr>
        <w:pStyle w:val="Normal"/>
        <w:numPr>
          <w:ilvl w:val="0"/>
          <w:numId w:val="20"/>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ая, предполагающая определенный уровень развития качеств, а также психологическую готовность к коммуникации в конкретных условиях деятельности.</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в профессии психолога обеспечивает эффективное протекание коммуникативного процесса, построение эффективного коммуникативного действия в определенном круге ситуаций межличностного взаимодействия, успешное функционирование в профессиональной среде.</w:t>
      </w:r>
    </w:p>
    <w:p>
      <w:pPr>
        <w:pStyle w:val="Style17"/>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коммуникативной компетентности личности психолога составляют: </w:t>
      </w:r>
    </w:p>
    <w:p>
      <w:pPr>
        <w:pStyle w:val="Style17"/>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ая подготовка в области межличностного познания, межличностных отношений; законов логики и аргументации;</w:t>
      </w:r>
    </w:p>
    <w:p>
      <w:pPr>
        <w:pStyle w:val="Style17"/>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ого, в том числе речевого этикета; </w:t>
      </w:r>
    </w:p>
    <w:p>
      <w:pPr>
        <w:pStyle w:val="Style17"/>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тивных технологий. </w:t>
      </w:r>
    </w:p>
    <w:p>
      <w:pPr>
        <w:pStyle w:val="Style17"/>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психолога - есть совокупность достаточно сформированных профессиональных знаний, коммуникативных и организаторских умений, способностей к самоконтролю, эмпатии, культуры вербального и невербального взаимодействия. Коммуникативная компетентность психолога выражается также гуманистической направленностью, способностью чувствовать другого, адекватно воспринимать его, быть готовым сотрудничать, взаимодействовать, быть лично заинтересованным в благе других, т.е. в проявлении эмпатии.</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8"/>
          <w:szCs w:val="28"/>
        </w:rPr>
        <w:t>Содержательное описание данных компонентов коммуникативной компетентности психолога требует выделения особенностей его профессиональной коммуникации, изучения типичных для деятельности факторов, влияющих на коммуникацию, а также описания знаний, умений, навыков, профессионально-важных качеств, способствующих эффективности коммуникации в конкретной профессионально деятельности</w:t>
      </w:r>
      <w:r>
        <w:rPr>
          <w:rFonts w:cs="Times New Roman" w:ascii="Times New Roman" w:hAnsi="Times New Roman"/>
          <w:sz w:val="28"/>
        </w:rPr>
        <w:t xml:space="preserve"> </w:t>
      </w:r>
      <w:r>
        <w:rPr>
          <w:rFonts w:cs="Times New Roman" w:ascii="Times New Roman" w:hAnsi="Times New Roman"/>
          <w:sz w:val="28"/>
          <w:szCs w:val="28"/>
        </w:rPr>
        <w:t xml:space="preserve">[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коммуникативной компетентности психолога, в качестве важнейших можно выделить два взаимосвязанных компонента: </w:t>
      </w:r>
    </w:p>
    <w:p>
      <w:pPr>
        <w:pStyle w:val="Normal"/>
        <w:numPr>
          <w:ilvl w:val="0"/>
          <w:numId w:val="5"/>
        </w:numPr>
        <w:tabs>
          <w:tab w:val="clear" w:pos="709"/>
          <w:tab w:val="left" w:pos="720" w:leader="none"/>
          <w:tab w:val="left" w:pos="10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 — перцептивный, отражающий внутреннюю сторону психологического общения и соответствующим компонентам общения - отражению в смысле познания психологом клиентов, и отношению, понимаемому как эмоциональный отклик, вызываемый психологом и клиентом.</w:t>
      </w:r>
    </w:p>
    <w:p>
      <w:pPr>
        <w:pStyle w:val="Normal"/>
        <w:numPr>
          <w:ilvl w:val="0"/>
          <w:numId w:val="5"/>
        </w:numPr>
        <w:tabs>
          <w:tab w:val="clear" w:pos="709"/>
          <w:tab w:val="left" w:pos="720" w:leader="none"/>
          <w:tab w:val="left" w:pos="10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ый, проявляющийся во внешней стороне психологического общения и соответствующий компоненту общения -обращению, который интегрирует все особенности внешнего поведения субъектов обще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психолога с клиентом необходимо выделить следующие факторы коммуникативной компетентности:</w:t>
      </w:r>
    </w:p>
    <w:p>
      <w:pPr>
        <w:pStyle w:val="27"/>
        <w:numPr>
          <w:ilvl w:val="0"/>
          <w:numId w:val="21"/>
        </w:numPr>
        <w:tabs>
          <w:tab w:val="clear" w:pos="709"/>
          <w:tab w:val="left" w:pos="-142" w:leader="none"/>
        </w:tabs>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нания в области психологии личности, группы общения;</w:t>
      </w:r>
    </w:p>
    <w:p>
      <w:pPr>
        <w:pStyle w:val="27"/>
        <w:numPr>
          <w:ilvl w:val="0"/>
          <w:numId w:val="21"/>
        </w:numPr>
        <w:tabs>
          <w:tab w:val="clear" w:pos="709"/>
          <w:tab w:val="left" w:pos="-142" w:leader="none"/>
        </w:tabs>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умение и навыки общения; </w:t>
      </w:r>
    </w:p>
    <w:p>
      <w:pPr>
        <w:pStyle w:val="27"/>
        <w:numPr>
          <w:ilvl w:val="0"/>
          <w:numId w:val="21"/>
        </w:numPr>
        <w:tabs>
          <w:tab w:val="clear" w:pos="709"/>
          <w:tab w:val="left" w:pos="-142" w:leader="none"/>
        </w:tabs>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коррекция и развитие установок, необходимых для успешного общения; </w:t>
      </w:r>
    </w:p>
    <w:p>
      <w:pPr>
        <w:pStyle w:val="27"/>
        <w:numPr>
          <w:ilvl w:val="0"/>
          <w:numId w:val="21"/>
        </w:numPr>
        <w:tabs>
          <w:tab w:val="clear" w:pos="709"/>
          <w:tab w:val="left" w:pos="-142" w:leader="none"/>
        </w:tabs>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пособность адекватно и полно воспринимать и оценивать себя и других людей, а также взаимоотношения, складывающиеся между людьми; </w:t>
      </w:r>
    </w:p>
    <w:p>
      <w:pPr>
        <w:pStyle w:val="27"/>
        <w:numPr>
          <w:ilvl w:val="0"/>
          <w:numId w:val="21"/>
        </w:numPr>
        <w:tabs>
          <w:tab w:val="clear" w:pos="709"/>
          <w:tab w:val="left" w:pos="-142" w:leader="none"/>
        </w:tabs>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ррекция и развития системы отношений к личности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яя список факторов коммуникативной компетентности в общении психолога с клиентами Бодалев А.А. выделяет десять составляющих: </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атия: умение видеть мир глазами других, понимать его так же как они, воспринимать поступки с их же позиций.</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желательность: способность не только чувствовать, но и показывать свое доброжелательное отношение, уважение, симпатию, умение принимать их даже тогда, когда не одобряешь эти поступки, готовность поддерживать других.</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тентичность - умение быть естественным в отношениях, не скрываться за масками или ролями, способность быть самим собой в контактах с окружающими.</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сть - отказ от общих рассуждений и замечаний, умение говорить о своих конкретных переживаниях, мнениях, действиях, готовность отвечать однозначно на вопросы. </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ость - склонность к деятельной позиции в отношениях с людьми, к тому, чтобы «идти вперед», а не только реагировать на то, что делают другие, способность устанавливать контакты, не дожидаясь инициативы со стороны, готовность браться за какие-то дела в ситуации, требующей активного вмешательства, а не просто ждать, когда другие начнут что-то делать. </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сть - умение говорить и действовать напрямую, открытая демонстрация своего отношения к проблемам, людям.</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готовность открывать другим свой внутренний мир и твердая убежденность, что открытость способствует установлению здоровых и прочных отношений с окружающими, искренность.</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чувства: отсутствие страха при непосредственном соприкосновении со своими чувствами или чувствами других людей, умение выражать и готовность принимать эмоциональную экспрессию со стороны других. </w:t>
      </w:r>
    </w:p>
    <w:p>
      <w:pPr>
        <w:pStyle w:val="Normal"/>
        <w:numPr>
          <w:ilvl w:val="0"/>
          <w:numId w:val="6"/>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ронтация: умение «с глазу на глаз» общаться с другими людьми с полным сознанием своей ответственности, в случае несходства мнений - готовность пойти на конфронтацию, но не с целью испугать или покарать другого, а с надеждой на установление подлинных и искренних отношений .</w:t>
      </w:r>
    </w:p>
    <w:p>
      <w:pPr>
        <w:pStyle w:val="Normal"/>
        <w:numPr>
          <w:ilvl w:val="0"/>
          <w:numId w:val="6"/>
        </w:numPr>
        <w:tabs>
          <w:tab w:val="clear" w:pos="709"/>
          <w:tab w:val="left" w:pos="720" w:leader="none"/>
        </w:tabs>
        <w:spacing w:lineRule="auto" w:line="360" w:before="0" w:after="0"/>
        <w:ind w:left="0" w:firstLine="709"/>
        <w:jc w:val="both"/>
        <w:rPr/>
      </w:pPr>
      <w:r>
        <w:rPr>
          <w:rFonts w:cs="Times New Roman" w:ascii="Times New Roman" w:hAnsi="Times New Roman"/>
          <w:sz w:val="28"/>
          <w:szCs w:val="28"/>
        </w:rPr>
        <w:t>Самопознание: исследовательское отношение к собственной жизни и поведению, стремление воспользоваться для этого помощью со стороны окружающих, готовность принимать от них любую информацию о том, как они воспринимают тебя, но при этом быть автором своей самооценки; отношение к конфронтациям с другими людьми и новому опыту как к ценному материалу, важному для более глубокого самопознания. [6</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и условий и факторов коммуникативной компетентности психолога можно выделить несколько ведущих:</w:t>
      </w:r>
    </w:p>
    <w:p>
      <w:pPr>
        <w:pStyle w:val="Normal"/>
        <w:numPr>
          <w:ilvl w:val="0"/>
          <w:numId w:val="22"/>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 знаний в области психологии личности;</w:t>
      </w:r>
    </w:p>
    <w:p>
      <w:pPr>
        <w:pStyle w:val="Normal"/>
        <w:numPr>
          <w:ilvl w:val="0"/>
          <w:numId w:val="22"/>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 навыки общения;</w:t>
      </w:r>
    </w:p>
    <w:p>
      <w:pPr>
        <w:pStyle w:val="Normal"/>
        <w:numPr>
          <w:ilvl w:val="0"/>
          <w:numId w:val="22"/>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адекватно и полно воспринимать себя и других людей, знание психологических закономерностей, индивидуально- психологических и социально- психологических особенностей клиента. </w:t>
      </w:r>
    </w:p>
    <w:p>
      <w:pPr>
        <w:pStyle w:val="Normal"/>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коммуникативная компетентность имеет большое значение в профессиональной деятельности представителей социономических профессий, в том числе в профессии психолога, и рассматривается как основная ее составляющая. Потому важно именно в период обучения в ВУЗе, наряду с изучением основных дисциплин, в период профессиональной подготовки развивать коммуникативную компетентность студент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2.2 Необходимость развития коммуникативной компетентности студентов-психологов</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убцов В.В., Маргалис А.А. проанализировали особенности факторов, влияющих на профессиональное становление студентов-психологов во время обучения в ВУЗе.</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На первом курсе наиболее существенным фактором является процесс адаптации к условиям обучения и жизни в вузе, выработка привычки заниматься науками по собственным побуждениям, а не под непосредственным контролем педагогов. Постепенно студент осознает зависимость своих успехов в учебе от своих практических усилий. </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На 2-3 курсах студенты начинают изучать психологические дисциплины, знакомятся с теорией и практикой. Благодаря практике накапливают первоначальный опыт работы. В период практики большую роль в этом играют коллективный анализ проводимых практических работ, советы руководителей по использованию тех или иных приемов, развивающих определенное умение или качества личности. </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Особую роль в профессиональной подготовке студентов играет практика на старших курсах, когда происходит наиболее всестороннее само использование студентом всех своих способностей, своей реальной подготовке к самостоятельной работе [26] </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 смотря на то, что у студентов-психологов к последним годам обучения, особенно благодаря практическим занятиям, формируется профессиональное самосознание, коммуникативная компетентность оказывается не всегда на высоком уровн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учение и анализ сформированности структурных компонентов коммуникативной компетентности, проведенный Ивановым В.Д. у студентов высшего учебного заведения показало следующее: </w:t>
      </w:r>
    </w:p>
    <w:p>
      <w:pPr>
        <w:pStyle w:val="TextBody"/>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структурные компоненты коммуникативной компетентности были сформированы недостаточно, находились на низком уровне, особенно коммуникативные и организаторские умения;</w:t>
      </w:r>
    </w:p>
    <w:p>
      <w:pPr>
        <w:pStyle w:val="TextBody"/>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нденция развития коммуникативной компетентности от первого к пятому курсу проявлялась незначительно;</w:t>
      </w:r>
    </w:p>
    <w:p>
      <w:pPr>
        <w:pStyle w:val="TextBody"/>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адиционный процесс обучения в высшем учебном заведении не дает эффективных результатов формирования коммуникативной компетентности будущего учителя [14].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Г. Кочеткова выделяла основные проблемы в области развития коммуникативной компетентности у студентов, в том числе и у студентов-психологов:</w:t>
      </w:r>
    </w:p>
    <w:p>
      <w:pPr>
        <w:pStyle w:val="TextBody"/>
        <w:numPr>
          <w:ilvl w:val="0"/>
          <w:numId w:val="2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уденты (особенно младших курсов) недостаточно владеют навыками слушания. При этом они испытывают затруднения в тех случаях, когда требуется пояснить или продолжить уже высказанную сокурсником мысль;</w:t>
      </w:r>
    </w:p>
    <w:p>
      <w:pPr>
        <w:pStyle w:val="TextBody"/>
        <w:numPr>
          <w:ilvl w:val="0"/>
          <w:numId w:val="2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уденты часто демонстрируют недоразвитие навыков делового общения. Это проявляется в неспособности организовать сотрудничество с малоизвестными людьми (чаще на первом курсе), а также в устойчивом нежелании выполнять учебные задания совместно с неприятными в личном плане сокурсниками. Эта особенность – следствие недостаточного опыта групповой работы в школе. Некоторые студенты признавались, что только в вузе впервые столкнулись с групповой формой обуче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же при высокой степени осознания учебной информации доля студенческих вопросов в содержании занятий занимает недостаточное место. Практически все преподаватели сталкиваются с необходимостью заставлять студентов (прямым или косвенным путем) формулировать вопросы. Приоритетной задачей вузовской коммуникативной подготовки будущих учителей считается перестановка акцентов с монологической речи и пассивного слушания на диалог;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ой из актуальных проблем является неспособность большинства студентов аргументировано, разносторонне, с привлечением жизненного опыта и научных знаний излагать свою точку зрения. Чаще всего это практически не связано с развитием речи, информированности или словарным запасом будущего психолога, а объясняется отсутствием опыта участия в дискуссиях. Этот недостаток усугубляется тем, что, на наш взгляд, требования к современному психологу – профессионалу чрезвычайно высоки. Он должен не только уметь грамотно изложить свою позицию, но и быть убедительным, ярким и оригинальным в качестве организатора и участника диалога [21]. </w:t>
      </w:r>
    </w:p>
    <w:p>
      <w:pPr>
        <w:pStyle w:val="TextBodyIndent"/>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опираясь на мнения авторов, можно говорить о том, что коммуникативную компетентность, как основополагающую характеристику профессиональной деятельности психолога у студентов психологических факультетов необходимо развивать 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ой компетентности предполагает двоякий процесс: с одной стороны, приобретение каких-то новых знаний, умений и навыков; с другой стороны, коррекция, изменение уже сложившихся их форм. Потому развитие коммуникативной компетентности предполагает использование всего набора средств, ориентированных как на развитие субъект-субъектных — продуктивных, личностных сторон общения, так и субъект-объектных — репродуктивных, операциональных составляющих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ую компетентность можно развивать опираясь на разные мотивы личности: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тивно-проблемные (действуют при решении задач по достижению близких целей; основная направленность личности — на разрешение какой-либо конкретной проблем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ые (получение выгоды);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достижение цели в социальных взаимоотношениях);</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иональные (направлены на достижение успеха в профессиональной деятельности);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ые (направленные на нравственное самосовершенствование);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ональные или личностные (направленные на самореализацию, самоактуализацию). </w:t>
      </w:r>
    </w:p>
    <w:p>
      <w:pPr>
        <w:pStyle w:val="TextBodyIndent"/>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предполагает много путей ее практического развития и совершенствования. Одним из самых эффективных является социально-психологический тренинг. </w:t>
      </w:r>
    </w:p>
    <w:p>
      <w:pPr>
        <w:pStyle w:val="TextBodyIndent"/>
        <w:tabs>
          <w:tab w:val="clear" w:pos="709"/>
          <w:tab w:val="left" w:pos="15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1.3 Социально-психологический тренинг, как условие развития коммуникативной компетентности</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ально- психологический тренинг» введен немецким ученым Форвергом М. Основное назначение социально- психологического тренинга, по мнению Н.Н.Богомоловой, состоит в овладении социально- психологическими знаниями в области формирования соответствующих социальных установок в активной форме, т.е. в ходе специально разработанных активных действий. [31]</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уппы социально- психологического тренинга реализуют потребность человека в эмоциональном тепле и контакте с другим человеком. Именно здесь, по Рудестаму К., «человек чувствует себя принятым и понимающим, пользующимся доверием и доверяющим, окруженным заботой и заботящимся, получающим помощь и помогающим». Особую ценность представляет помощь и поддержка людей, имеющих аналогичные проблемы и переживания. В таких поддерживающих и контролируемых условиях облегчается самораскрытие и самоисследование личности, на фоне которых только и возможно успешное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и чертами социально-психологического тренинга являютс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ряда принципов групповой работ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целенность на психологическую помощь участников группы в саморазвитии, при этом такая помощь исходит не только от ведущего, сколько от самих участников группы,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более или менее постоянной группы,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ая пространственная организация (чаще всего работа в удобном, изолированном помещении, участники большую часть времени проводят в кругу),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цент на взаимоотношения между участниками группы, которые развиваются и активизируются в ситуации «здесь и теперь»,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активных методов групповой работы,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ация субъективных чувств и эмоций участников группы относительно друг друга и происходящего в группе, вербализованная рефлексия,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мосфера раскованности и свободы общения между участниками, климат психологической безопасности.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их черт существует огромное количество модификаций конкретных форм тренингов, различающихся между собой по целому ряду признаков. Одной из таких форм является тренинг развития компетентности в общении (коммуникативной компетентности, коммуникатив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тренинга коммуникативной компетентности подробно рассмотрены в работах Андреевой Г.А., Богомоловой Н.Н., Емельянова Ю.Н., Петровской Л.А., Хараша А.И. и др. Авторы отмечают, что в социально-психологическом тренинге развитие коммуникативной компетентности происходит не естественным путем, а с помощью специальных приемов, заключающихся в создании особых ситуаций воздействия. Тренинг коммуникативной компетентности заключается в выработке социально- психологических умений, связанных с овладением процессами взаимосвязи, взаимовыражения, взаимопонимания, взаимоотношений, взаимовлияний.</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сихологически верно и ситуативно обусловлено вступить в общение;</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общение, психологически стимулировать активность партнера;</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сихологически точно определить «точку» завершения общения;</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максимально использовать социально- психологические характеристики коммуникативной ситуации для реализации своей стратегической лин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возможные пути развития коммуникативной ситуации, в рамках которой разворачивается общение;</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реакции партнеров на собственные акты коммуникативных действий;</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сихологически настраиваться на эмоциональный тон партнеров по общению, умение овладеть и удержать инициативу в общен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провоцировать «желаемую реакцию» партнера по общению;</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формировать и «управлять» социально-психологическим настроением партнера в общении. [5]</w:t>
      </w:r>
    </w:p>
    <w:p>
      <w:pPr>
        <w:pStyle w:val="Normal"/>
        <w:tabs>
          <w:tab w:val="clear" w:pos="709"/>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нинг коммуникативной компетентности могут быть включено упражнения целью которых является: снятие мышечных зажимов, мышечных напряжений, формирование мускульной свободы в процессе общения, овладение навыками психофизиологической саморегуляции, развитие навыков произвольного внимания, наблюдательности, развитие навыков невербального общения, формирование умения управлять вниманием партнеров по общению и т.д. Рассмотрим их более подробно.</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Упражнения на формирование навыков привлечения внимания партнера признаны способствовать овладению такими способами привлечения удержания внимания, как: </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зация в общении эффекта неожиданности, т.е. использование в общении или неизвестной ранее информации, или привлечение неожиданностью способа взаимодействия;</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зация «коммуникативной провокации», т.е. на короткое время вызвать у партнера по общению ситуацию несогласия с изложенной информацией, доводом, аргументом, а затем стимулировать поиск своей позиции и способа ее изложения;</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иперболизация как способ заострения внимания партнера по общению;</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ммуникативное усиление ценностных аргументаций, которые доминируют у партнера по общению;</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ммуникативное сопоставление, все «за» и «против» дают возможность организовать, а затем удержать внимание через изложение самых разнообразных, и часто противоположных, точек зрения;</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итуативное интервьюирование через постановку прямых вопросов ставит партнера по общению перед необходимостью включаться в коммуникативную деятельность;</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пелляция к авторитету для поддержания собственных взглядов, выводов;</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зация сопереживания через максимальное использование в общении экспрессивных средств, опоры на ассоциативность восприятия и жизненные интересы партнеров;</w:t>
      </w:r>
    </w:p>
    <w:p>
      <w:pPr>
        <w:pStyle w:val="27"/>
        <w:numPr>
          <w:ilvl w:val="0"/>
          <w:numId w:val="26"/>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драматизация ситуации общения как столкновение интересов, борьбу партнеров по общению. </w:t>
      </w:r>
    </w:p>
    <w:p>
      <w:pPr>
        <w:pStyle w:val="27"/>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пражнения на формирование навыков стимулирования внимания партнеров по общению предусматривает овладению способами эмоциональной поддержки внимания, интонационной поддержки внимания и прямого вербального стимулирования [33].</w:t>
      </w:r>
    </w:p>
    <w:p>
      <w:pPr>
        <w:pStyle w:val="26"/>
        <w:spacing w:lineRule="auto" w:line="360"/>
        <w:ind w:firstLine="709"/>
        <w:rPr>
          <w:sz w:val="28"/>
          <w:szCs w:val="28"/>
        </w:rPr>
      </w:pPr>
      <w:r>
        <w:rPr>
          <w:sz w:val="28"/>
          <w:szCs w:val="28"/>
        </w:rPr>
        <w:t xml:space="preserve">Средством решения задач тренинга коммуникативных умений служат групповые дискуссии, ролевые игры, психогимнастика. Их количество меняется в зависимости от специфики целе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ходе групповой дискуссии участники обучаются умению управлять групповыми процессом обсуждения проблемы, а также выступать в роли рядового участника дискуссии: коммуникатора, генератора идей, эрудит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евой игре упор делается на межличностное взаимодействие. Участники «проигрывают» роли и ситуации, значимые для них в реальной жизни, при этом игровой характер ситуации освобождает игроков от практических последствий их разрешения, что раздвигает границы поиска способов поведения, дает простор для творчества. За игрой следует психологический анализ, осуществляемый группой совместно с тренером, усиливает обучающий эфф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гимнастика включает разнообразные упражнения, направленные на формирование комфортной групповой атмосферы, изменение состояния участников группы, а также на тренировку различных коммуникативных свойств, в первую очередь на повышение чувствительности в восприятии окружающего мира. </w:t>
      </w:r>
    </w:p>
    <w:p>
      <w:pPr>
        <w:pStyle w:val="Normal"/>
        <w:spacing w:lineRule="auto" w:line="360" w:before="0" w:after="0"/>
        <w:ind w:firstLine="709"/>
        <w:jc w:val="both"/>
        <w:rPr/>
      </w:pPr>
      <w:r>
        <w:rPr>
          <w:rFonts w:eastAsia="TimesNewRoman;Arial Unicode MS" w:cs="Times New Roman" w:ascii="Times New Roman" w:hAnsi="Times New Roman"/>
          <w:sz w:val="28"/>
          <w:szCs w:val="28"/>
        </w:rPr>
        <w:t>Эффективность тренинга определяется тем</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что он позволяет обеспечить индивидуальную направленность подготовки слушателей к конкретной деятель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сихологический тренинг представляет собой совокупность активных методов практической психологии, которые используются как в рамках клинической психотерапии, так и для работы со здоровыми людьми, имеющими психологические проблемы, в целях оказания им помощи.</w:t>
      </w:r>
    </w:p>
    <w:p>
      <w:pPr>
        <w:pStyle w:val="26"/>
        <w:spacing w:lineRule="auto" w:line="360"/>
        <w:ind w:firstLine="709"/>
        <w:rPr>
          <w:sz w:val="28"/>
          <w:szCs w:val="28"/>
        </w:rPr>
      </w:pPr>
      <w:r>
        <w:rPr>
          <w:sz w:val="28"/>
          <w:szCs w:val="28"/>
        </w:rPr>
        <w:t>Анализ литературы по проблеме развития коммуникативной компетентности студентов-психологов с помощью тренинга позволил сделать следующие выводы:</w:t>
      </w:r>
    </w:p>
    <w:p>
      <w:pPr>
        <w:pStyle w:val="26"/>
        <w:numPr>
          <w:ilvl w:val="1"/>
          <w:numId w:val="14"/>
        </w:numPr>
        <w:spacing w:lineRule="auto" w:line="360"/>
        <w:ind w:left="0" w:firstLine="709"/>
        <w:rPr>
          <w:sz w:val="28"/>
          <w:szCs w:val="28"/>
        </w:rPr>
      </w:pPr>
      <w:r>
        <w:rPr>
          <w:sz w:val="28"/>
          <w:szCs w:val="28"/>
        </w:rPr>
        <w:t>Коммуникативная компетентность рассматривается большинством авторов, как система внутренних ресурсов, необходимых для построения эффективной коммуникации в ситуациях личностного взаимодействия. В состав компетентности включаются когнитивные (ориентированность, психологические знания и перцептивные способности), исполнительские (социальные установки, опыт, система отношений личности) компоненты.</w:t>
      </w:r>
    </w:p>
    <w:p>
      <w:pPr>
        <w:pStyle w:val="26"/>
        <w:numPr>
          <w:ilvl w:val="1"/>
          <w:numId w:val="14"/>
        </w:numPr>
        <w:spacing w:lineRule="auto" w:line="360"/>
        <w:ind w:left="0" w:firstLine="709"/>
        <w:rPr>
          <w:sz w:val="28"/>
          <w:szCs w:val="28"/>
        </w:rPr>
      </w:pPr>
      <w:r>
        <w:rPr>
          <w:sz w:val="28"/>
          <w:szCs w:val="28"/>
        </w:rPr>
        <w:t>Коммуникативная компетентность в профессиях типа «человек — человек» становится профессионально значимой, а для профессии психолога коммуникативная компетентность является основополагающей, т. к. профессия психолога предполагает постоянное общение с людьми.</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коммуникативной компетентности являются: врожденные особенности личности, воспитание, жизненный опыт, общая эрудиция и специальные методы обучения. Наилучший обучающий эффект на сегодняшний день дают групповые методы, так называемые группы тренинга, или «Т- группы». В России они выступают под названием «группы социально- психологического тренинга». </w:t>
      </w:r>
    </w:p>
    <w:p>
      <w:pPr>
        <w:pStyle w:val="Normal"/>
        <w:numPr>
          <w:ilvl w:val="1"/>
          <w:numId w:val="14"/>
        </w:numPr>
        <w:spacing w:lineRule="auto" w:line="360" w:before="0" w:after="0"/>
        <w:ind w:left="0" w:firstLine="709"/>
        <w:jc w:val="both"/>
        <w:rPr/>
      </w:pPr>
      <w:r>
        <w:rPr>
          <w:rFonts w:eastAsia="TimesNewRoman;Arial Unicode MS" w:cs="Times New Roman" w:ascii="Times New Roman" w:hAnsi="Times New Roman"/>
          <w:sz w:val="28"/>
          <w:szCs w:val="28"/>
        </w:rPr>
        <w:t>Одним из наиболее эффективных методов развития коммуникативной компетентности является тренинг</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едставляющий собой синтез всех активных средств обучения</w:t>
      </w:r>
      <w:r>
        <w:rPr>
          <w:rFonts w:cs="Times New Roman" w:ascii="Times New Roman" w:hAnsi="Times New Roman"/>
          <w:sz w:val="28"/>
          <w:szCs w:val="28"/>
        </w:rPr>
        <w:t>. В исследованиях влияния тренинга на изменение уровня коммуникативной компетентности подтверждается его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муникативная компетентность является неотъемлемой составляющей профессии психолога. В связи с этим при обучении в ВУЗе студентам необходимо корректировать коммуникативные умение и повышать уровень коммуникативной компетентности, а одним из самых эффективных способов в его повышении является трен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иментальное исследование влияние тренинга на уровень коммуникативной компетентности студентов – психолог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Цель, тип коммуникативной компетентности и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исследования является: выявить роль тренинга в развитии коммуникативной компетентности студентов-психологов.</w:t>
      </w:r>
    </w:p>
    <w:p>
      <w:pPr>
        <w:pStyle w:val="Normal"/>
        <w:spacing w:lineRule="auto" w:line="360" w:before="0" w:after="0"/>
        <w:ind w:firstLine="709"/>
        <w:jc w:val="both"/>
        <w:rPr/>
      </w:pPr>
      <w:r>
        <w:rPr>
          <w:rFonts w:cs="Times New Roman" w:ascii="Times New Roman" w:hAnsi="Times New Roman"/>
          <w:bCs/>
          <w:sz w:val="28"/>
          <w:szCs w:val="28"/>
        </w:rPr>
        <w:t>Предмет:</w:t>
      </w:r>
      <w:r>
        <w:rPr>
          <w:rFonts w:cs="Times New Roman" w:ascii="Times New Roman" w:hAnsi="Times New Roman"/>
          <w:sz w:val="28"/>
          <w:szCs w:val="28"/>
        </w:rPr>
        <w:t xml:space="preserve"> социально-психологический тренинг, как средство обучения коммуникативной компетентности.</w:t>
      </w:r>
    </w:p>
    <w:p>
      <w:pPr>
        <w:pStyle w:val="Normal"/>
        <w:spacing w:lineRule="auto" w:line="360" w:before="0" w:after="0"/>
        <w:ind w:firstLine="709"/>
        <w:jc w:val="both"/>
        <w:rPr/>
      </w:pPr>
      <w:r>
        <w:rPr>
          <w:rFonts w:cs="Times New Roman" w:ascii="Times New Roman" w:hAnsi="Times New Roman"/>
          <w:bCs/>
          <w:sz w:val="28"/>
          <w:szCs w:val="28"/>
        </w:rPr>
        <w:t xml:space="preserve">Объект: </w:t>
      </w:r>
      <w:r>
        <w:rPr>
          <w:rFonts w:cs="Times New Roman" w:ascii="Times New Roman" w:hAnsi="Times New Roman"/>
          <w:sz w:val="28"/>
          <w:szCs w:val="28"/>
        </w:rPr>
        <w:t xml:space="preserve">коммуникативная компетентность студентов – психологов. </w:t>
      </w:r>
    </w:p>
    <w:p>
      <w:pPr>
        <w:pStyle w:val="Normal"/>
        <w:spacing w:lineRule="auto" w:line="360" w:before="0" w:after="0"/>
        <w:ind w:firstLine="709"/>
        <w:jc w:val="both"/>
        <w:rPr/>
      </w:pPr>
      <w:r>
        <w:rPr>
          <w:rFonts w:cs="Times New Roman" w:ascii="Times New Roman" w:hAnsi="Times New Roman"/>
          <w:bCs/>
          <w:sz w:val="28"/>
          <w:szCs w:val="28"/>
        </w:rPr>
        <w:t xml:space="preserve">Гипотеза: </w:t>
      </w:r>
      <w:r>
        <w:rPr>
          <w:rFonts w:cs="Times New Roman" w:ascii="Times New Roman" w:hAnsi="Times New Roman"/>
          <w:sz w:val="28"/>
          <w:szCs w:val="28"/>
        </w:rPr>
        <w:t xml:space="preserve">предположим, что социально-психологический тренинг влияет на уровень коммуникативной компетентности студентов – психолог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агностировать уровень сформированности коммуникативной компетентности у студентов- психологов;</w:t>
      </w:r>
    </w:p>
    <w:p>
      <w:pPr>
        <w:pStyle w:val="Normal"/>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грамму и провести тренинг коммуникативных умений;</w:t>
      </w:r>
    </w:p>
    <w:p>
      <w:pPr>
        <w:pStyle w:val="Normal"/>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ь показатели уровня коммуникативной компетентности до и после тренинга;</w:t>
      </w:r>
    </w:p>
    <w:p>
      <w:pPr>
        <w:pStyle w:val="Normal"/>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лияние тренинга на изменение уровня коммуникативной компетентности студентов психологов.</w:t>
      </w:r>
    </w:p>
    <w:p>
      <w:pPr>
        <w:pStyle w:val="Normal"/>
        <w:spacing w:lineRule="auto" w:line="360" w:before="0" w:after="0"/>
        <w:ind w:firstLine="709"/>
        <w:jc w:val="both"/>
        <w:rPr/>
      </w:pPr>
      <w:r>
        <w:rPr>
          <w:rFonts w:cs="Times New Roman" w:ascii="Times New Roman" w:hAnsi="Times New Roman"/>
          <w:bCs/>
          <w:sz w:val="28"/>
          <w:szCs w:val="28"/>
        </w:rPr>
        <w:t xml:space="preserve">Методы исследования: </w:t>
      </w:r>
      <w:r>
        <w:rPr>
          <w:rFonts w:cs="Times New Roman" w:ascii="Times New Roman" w:hAnsi="Times New Roman"/>
          <w:sz w:val="28"/>
          <w:szCs w:val="28"/>
        </w:rPr>
        <w:t>тестирование, проведение тренинга, математическая обработка результатов исследования.</w:t>
      </w:r>
    </w:p>
    <w:p>
      <w:pPr>
        <w:pStyle w:val="Normal"/>
        <w:spacing w:lineRule="auto" w:line="360" w:before="0" w:after="0"/>
        <w:ind w:firstLine="709"/>
        <w:jc w:val="both"/>
        <w:rPr/>
      </w:pPr>
      <w:r>
        <w:rPr>
          <w:rFonts w:cs="Times New Roman" w:ascii="Times New Roman" w:hAnsi="Times New Roman"/>
          <w:bCs/>
          <w:sz w:val="28"/>
          <w:szCs w:val="28"/>
        </w:rPr>
        <w:t xml:space="preserve">Характеристика выборки. </w:t>
      </w:r>
      <w:r>
        <w:rPr>
          <w:rFonts w:cs="Times New Roman" w:ascii="Times New Roman" w:hAnsi="Times New Roman"/>
          <w:sz w:val="28"/>
          <w:szCs w:val="28"/>
        </w:rPr>
        <w:t>В исследовании принимали участие студенты двух групп второго курса социально - психологического факультета ВГГУ Состав выборки представлен 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1 - Характеристики испытуемых</w:t>
      </w:r>
    </w:p>
    <w:tbl>
      <w:tblPr>
        <w:tblW w:w="9070" w:type="dxa"/>
        <w:jc w:val="center"/>
        <w:tblInd w:w="0" w:type="dxa"/>
        <w:tblLayout w:type="fixed"/>
        <w:tblCellMar>
          <w:top w:w="55" w:type="dxa"/>
          <w:left w:w="55" w:type="dxa"/>
          <w:bottom w:w="55" w:type="dxa"/>
          <w:right w:w="55" w:type="dxa"/>
        </w:tblCellMar>
      </w:tblPr>
      <w:tblGrid>
        <w:gridCol w:w="3007"/>
        <w:gridCol w:w="3009"/>
        <w:gridCol w:w="3054"/>
      </w:tblGrid>
      <w:tr>
        <w:trPr/>
        <w:tc>
          <w:tcPr>
            <w:tcW w:w="300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0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 группа</w:t>
            </w:r>
          </w:p>
        </w:tc>
        <w:tc>
          <w:tcPr>
            <w:tcW w:w="30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кспериментальная </w:t>
            </w:r>
          </w:p>
        </w:tc>
      </w:tr>
      <w:tr>
        <w:trPr/>
        <w:tc>
          <w:tcPr>
            <w:tcW w:w="300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чел</w:t>
            </w:r>
          </w:p>
        </w:tc>
        <w:tc>
          <w:tcPr>
            <w:tcW w:w="300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0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300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девушек</w:t>
            </w:r>
          </w:p>
        </w:tc>
        <w:tc>
          <w:tcPr>
            <w:tcW w:w="300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0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300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юношей</w:t>
            </w:r>
          </w:p>
        </w:tc>
        <w:tc>
          <w:tcPr>
            <w:tcW w:w="300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0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ка в целом состояла из 31 чел., из них контрольная группа — 15 чел. И экспериментальная группа — 16 чел. В контрольной группе из 15 чел. 12 девушек и 3 юноши, а в экспериментальной группе 12 девушек и 4 юноши. Малое количество юношей объясняется тем, что на психологических факультетах обучается большинство девушек. Но здесь необходимо заметить сразу, что гендерный аспект в исследовании не учитыва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испытуемых от 17 до 2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иагностический инструментарий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тудентов проводилось с помощью следующих методик: </w:t>
      </w:r>
    </w:p>
    <w:p>
      <w:pPr>
        <w:pStyle w:val="Normal"/>
        <w:numPr>
          <w:ilvl w:val="6"/>
          <w:numId w:val="7"/>
        </w:numPr>
        <w:tabs>
          <w:tab w:val="clear" w:pos="709"/>
          <w:tab w:val="left" w:pos="106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 опросник коммуникативных и организаторских склонностей (КОС) (автор Федоришин Б.А.)</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Тест коммуникативных умений (Автор: Михельсон Л. Перевод и адаптация Гильбуха Ю. З.) </w:t>
      </w:r>
    </w:p>
    <w:p>
      <w:pPr>
        <w:pStyle w:val="Heading1"/>
        <w:tabs>
          <w:tab w:val="clear" w:pos="0"/>
          <w:tab w:val="left" w:pos="432" w:leader="none"/>
          <w:tab w:val="left" w:pos="1065" w:leader="none"/>
        </w:tabs>
        <w:spacing w:lineRule="auto" w:line="360"/>
        <w:ind w:left="0" w:firstLine="709"/>
        <w:rPr/>
      </w:pPr>
      <w:r>
        <w:rPr>
          <w:rFonts w:cs="Times New Roman" w:ascii="Times New Roman" w:hAnsi="Times New Roman"/>
          <w:b w:val="false"/>
          <w:sz w:val="28"/>
          <w:szCs w:val="28"/>
        </w:rPr>
        <w:t xml:space="preserve">3. </w:t>
      </w:r>
      <w:r>
        <w:rPr>
          <w:rFonts w:cs="Times New Roman" w:ascii="Times New Roman" w:hAnsi="Times New Roman"/>
          <w:b w:val="false"/>
          <w:bCs w:val="false"/>
          <w:sz w:val="28"/>
          <w:szCs w:val="28"/>
        </w:rPr>
        <w:t>Методика диагностики коммуникативной социальной компетентности (КСК)</w:t>
      </w:r>
    </w:p>
    <w:p>
      <w:pPr>
        <w:pStyle w:val="TextBody"/>
        <w:tabs>
          <w:tab w:val="clear" w:pos="709"/>
          <w:tab w:val="left" w:pos="1065"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раткая характеристика методик:</w:t>
      </w:r>
    </w:p>
    <w:p>
      <w:pPr>
        <w:pStyle w:val="TextBody"/>
        <w:tabs>
          <w:tab w:val="clear" w:pos="709"/>
          <w:tab w:val="left" w:pos="1065" w:leader="none"/>
        </w:tabs>
        <w:spacing w:lineRule="auto" w:line="360"/>
        <w:ind w:firstLine="709"/>
        <w:rPr/>
      </w:pPr>
      <w:r>
        <w:rPr>
          <w:rFonts w:cs="Times New Roman" w:ascii="Times New Roman" w:hAnsi="Times New Roman"/>
          <w:bCs/>
          <w:sz w:val="28"/>
          <w:szCs w:val="28"/>
        </w:rPr>
        <w:t xml:space="preserve">Тест-опросник КОС </w:t>
      </w:r>
      <w:r>
        <w:rPr>
          <w:rFonts w:cs="Times New Roman" w:ascii="Times New Roman" w:hAnsi="Times New Roman"/>
          <w:sz w:val="28"/>
          <w:szCs w:val="28"/>
        </w:rPr>
        <w:t>[36]</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сследование коммуникативных и организаторских скло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й диапазон: от 17 лет.</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ст КОС можно проводить и с одним испытуемым и с группой. Испытуемым раздаются тексты опросника, бланки для ответов, и зачитывается инструкция. Цель обработки результатов – получение индексов коммуникативных и организаторских склонностей. Для этого ответы испытуемого сопоставляют с дешифратором и подсчитывают количество совпадений отдельно по коммуникативным и организаторским склонностям. </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ровень развития коммуникативных и организаторских склонностей характеризуется с помощью оценок по шкале следующим образом. </w:t>
      </w:r>
    </w:p>
    <w:p>
      <w:pPr>
        <w:pStyle w:val="TextBody"/>
        <w:numPr>
          <w:ilvl w:val="0"/>
          <w:numId w:val="16"/>
        </w:numPr>
        <w:tabs>
          <w:tab w:val="clear" w:pos="709"/>
          <w:tab w:val="left" w:pos="1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ытуемые, получившие оценку 1, – это люди с низким уровнем проявления коммуникативных и организаторских склонностей;</w:t>
      </w:r>
    </w:p>
    <w:p>
      <w:pPr>
        <w:pStyle w:val="TextBody"/>
        <w:numPr>
          <w:ilvl w:val="0"/>
          <w:numId w:val="16"/>
        </w:numPr>
        <w:tabs>
          <w:tab w:val="clear" w:pos="709"/>
          <w:tab w:val="left" w:pos="1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ытуемые, получившие оценку 2, имеют коммуникативные и организаторские склонности ниже среднего уровня.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Во многих делах они предпочитают избегать проявления самостоятельных решений и инициативы;</w:t>
      </w:r>
    </w:p>
    <w:p>
      <w:pPr>
        <w:pStyle w:val="TextBody"/>
        <w:numPr>
          <w:ilvl w:val="0"/>
          <w:numId w:val="16"/>
        </w:numPr>
        <w:tabs>
          <w:tab w:val="clear" w:pos="709"/>
          <w:tab w:val="left" w:pos="1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TextBody"/>
        <w:numPr>
          <w:ilvl w:val="0"/>
          <w:numId w:val="16"/>
        </w:numPr>
        <w:tabs>
          <w:tab w:val="clear" w:pos="709"/>
          <w:tab w:val="left" w:pos="1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имать самостоятельное решение в трудной ситуации. Все это они делают не по принуждению, а согласно внутренним устремлениям;</w:t>
      </w:r>
    </w:p>
    <w:p>
      <w:pPr>
        <w:pStyle w:val="TextBody"/>
        <w:numPr>
          <w:ilvl w:val="0"/>
          <w:numId w:val="16"/>
        </w:numPr>
        <w:tabs>
          <w:tab w:val="clear" w:pos="709"/>
          <w:tab w:val="left" w:pos="1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ытуемые, получившие высшую оценку 5,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это инициативные люди, которые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другими. Они могут внести оживление в незнакомую компанию, любят организовывать разные игры, мероприятия, настойчивы в деятельности, которая их привлекает, и сами ищут такие дела, которые бы удовлетворяли их потребность в коммуникации и организаторской деятельности.</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я, текст опросника, дешифратор и алгоритм расчета индекса коммуникативных и организаторских способностей представлен в Приложении1.</w:t>
      </w:r>
    </w:p>
    <w:p>
      <w:pPr>
        <w:pStyle w:val="TextBody"/>
        <w:tabs>
          <w:tab w:val="clear" w:pos="709"/>
          <w:tab w:val="left" w:pos="1065" w:leader="none"/>
        </w:tabs>
        <w:spacing w:lineRule="auto" w:line="360"/>
        <w:ind w:firstLine="709"/>
        <w:rPr/>
      </w:pPr>
      <w:r>
        <w:rPr>
          <w:rFonts w:cs="Times New Roman" w:ascii="Times New Roman" w:hAnsi="Times New Roman"/>
          <w:bCs/>
          <w:sz w:val="28"/>
          <w:szCs w:val="28"/>
        </w:rPr>
        <w:t xml:space="preserve">Тест коммуникативных умений (Автор: Михельсон Л. Перевод и адаптация Гильбуха Ю. З.) </w:t>
      </w:r>
      <w:r>
        <w:rPr>
          <w:rFonts w:cs="Times New Roman" w:ascii="Times New Roman" w:hAnsi="Times New Roman"/>
          <w:sz w:val="28"/>
          <w:szCs w:val="28"/>
        </w:rPr>
        <w:t>[36]</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пределение уровня коммуникативной компетентности и качества сформированности основных коммуникативных умений у студентов.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тест построен по типу задачи, у которой есть правильный ответ. В тесте предполагается некоторый эталонный вариант поведения, который соответствует компетентному, уверенному, партнерскому стилю. Степень приближения к эталону можно определить по числу правильных ответов. Неправильные ответы подразделяются на неправильные "снизу" (зависимые) и неправильные "сверху" (агрессивные).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ник содержит описание 27 коммуникативных ситуаций. К каждой ситуации предлагается 5 возможных вариантов поведения. Надо выбрать один, присущий именно ему способ поведения в данной ситуации. Нельзя выбирать два или более вариантов или приписывать вариант, не указанный в опроснике. Авторами предлагается ключ, с помощью которого можно определить, к какому типу реагирования относится выбранный вариант ответа: уверенному, зависимому или агрессивному. В итоге предлагается подсчитать число правильных и неправильных ответов в процентном отношении к общему числу выбранных ответов.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опросы разделены авторами на 5 типов коммуникативных ситуаций: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и, в которых требуется реакция на положительные высказывания партнера</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и, в которых студент должен реагировать на отрицательные высказывания</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туации, в которых к студенту обращаются с просьбой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и беседы</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туации, в которых требуется проявление эмпатии (понимание чувств и состояний другого человека.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оки умений: </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ие оказывать и принимать знаки внимания (комплименты) от сверстника.</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гирование на справедливую критику.</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гирование на несправедливую критику.</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агирование на задевающее, провоцирующее поведение со стороны собеседника.</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мение обратиться к сверстнику с просьбой.</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мение ответить отказом на чужую просьбу, сказать "нет".</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мение самому оказать сочувствие, поддержку.</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мение самому принимать сочувствие и поддержку со стороны сверстников.</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мение вступить в контакт с другим человеком, контактность</w:t>
      </w:r>
    </w:p>
    <w:p>
      <w:pPr>
        <w:pStyle w:val="Style17"/>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агирование на попытку вступить с тобой в контакт.</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по всем шкалам производится по трем параметрам «уверенность», «зависимость», «агрессивность».</w:t>
      </w:r>
    </w:p>
    <w:p>
      <w:pPr>
        <w:pStyle w:val="TextBody"/>
        <w:tabs>
          <w:tab w:val="clear" w:pos="709"/>
          <w:tab w:val="left" w:pos="1065" w:leader="none"/>
        </w:tabs>
        <w:spacing w:lineRule="auto" w:line="360"/>
        <w:ind w:firstLine="709"/>
        <w:rPr/>
      </w:pPr>
      <w:r>
        <w:rPr>
          <w:rFonts w:cs="Times New Roman" w:ascii="Times New Roman" w:hAnsi="Times New Roman"/>
          <w:sz w:val="28"/>
          <w:szCs w:val="28"/>
        </w:rPr>
        <w:t>Инструкция методики, текст, ключи и алгоритм обработки результатов находятся в Приложении 2.</w:t>
      </w:r>
      <w:r>
        <w:rPr>
          <w:rFonts w:cs="Times New Roman" w:ascii="Times New Roman" w:hAnsi="Times New Roman"/>
          <w:bCs/>
          <w:sz w:val="28"/>
          <w:szCs w:val="28"/>
        </w:rPr>
        <w:t xml:space="preserve"> </w:t>
      </w:r>
    </w:p>
    <w:p>
      <w:pPr>
        <w:pStyle w:val="TextBody"/>
        <w:tabs>
          <w:tab w:val="clear" w:pos="709"/>
          <w:tab w:val="left" w:pos="1065" w:leader="none"/>
        </w:tabs>
        <w:spacing w:lineRule="auto" w:line="360"/>
        <w:ind w:firstLine="709"/>
        <w:rPr/>
      </w:pPr>
      <w:r>
        <w:rPr>
          <w:rFonts w:cs="Times New Roman" w:ascii="Times New Roman" w:hAnsi="Times New Roman"/>
          <w:bCs/>
          <w:sz w:val="28"/>
          <w:szCs w:val="28"/>
        </w:rPr>
        <w:t xml:space="preserve">Методика диагностики коммуникативной социальной компетентности (КСК). </w:t>
      </w:r>
      <w:r>
        <w:rPr>
          <w:rFonts w:cs="Times New Roman" w:ascii="Times New Roman" w:hAnsi="Times New Roman"/>
          <w:sz w:val="28"/>
          <w:szCs w:val="28"/>
        </w:rPr>
        <w:t>[36]</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методика предназначена для получения более полного представления о личности, составления вероятностного прогноза успешности ее профессиональной деятельности.</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просник включает в себя 100 утверждений, расположенных в циклическом порядке, с тем чтобы обеспечить удобство отсчета при помощи трафарета. Для каждого вопроса предусмотрены три альтернативных ответа. Методика рассчитана на изучение отдельных личностных факторов у лиц со средним и высшим образованием.</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ка предусматривает оценку уровня коммуникативной и социальной компетентности по 7 шкалам (факторам):</w:t>
      </w:r>
    </w:p>
    <w:p>
      <w:pPr>
        <w:pStyle w:val="Heading4"/>
        <w:spacing w:lineRule="auto" w:line="360"/>
        <w:ind w:left="0"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Фактор А</w:t>
      </w:r>
    </w:p>
    <w:p>
      <w:pPr>
        <w:pStyle w:val="Heading4"/>
        <w:spacing w:lineRule="auto" w:line="360"/>
        <w:ind w:left="0"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Высокая оценка +А – открытый, легкий, общительный. </w:t>
      </w:r>
    </w:p>
    <w:p>
      <w:pPr>
        <w:pStyle w:val="Heading4"/>
        <w:spacing w:lineRule="auto" w:line="360"/>
        <w:ind w:left="0"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Низкая оценка –А – необщительный, замкнутый.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В</w:t>
      </w:r>
    </w:p>
    <w:p>
      <w:pPr>
        <w:pStyle w:val="TextBody"/>
        <w:numPr>
          <w:ilvl w:val="0"/>
          <w:numId w:val="2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В – с развитым логическим мышлением, сообразительный.</w:t>
      </w:r>
    </w:p>
    <w:p>
      <w:pPr>
        <w:pStyle w:val="TextBody"/>
        <w:numPr>
          <w:ilvl w:val="0"/>
          <w:numId w:val="2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В – невнимательный или со слаборазвитым логическим мышлением.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С</w:t>
      </w:r>
    </w:p>
    <w:p>
      <w:pPr>
        <w:pStyle w:val="TextBody"/>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С – эмоционально устойчивый, зрелый, спокойный.</w:t>
      </w:r>
    </w:p>
    <w:p>
      <w:pPr>
        <w:pStyle w:val="TextBody"/>
        <w:numPr>
          <w:ilvl w:val="0"/>
          <w:numId w:val="2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С – эмоционально неустойчивый, изменчивый, поддающийся чувствам.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Д</w:t>
      </w:r>
    </w:p>
    <w:p>
      <w:pPr>
        <w:pStyle w:val="TextBody"/>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Д – жизнерадостный, беспечный, веселый.</w:t>
      </w:r>
    </w:p>
    <w:p>
      <w:pPr>
        <w:pStyle w:val="TextBody"/>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Д – трезвый, молчаливый, серьезный.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К</w:t>
      </w:r>
    </w:p>
    <w:p>
      <w:pPr>
        <w:pStyle w:val="TextBody"/>
        <w:numPr>
          <w:ilvl w:val="0"/>
          <w:numId w:val="3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К – чувствительный, тянущийся к другим, с художественным мышлением.</w:t>
      </w:r>
    </w:p>
    <w:p>
      <w:pPr>
        <w:pStyle w:val="TextBody"/>
        <w:numPr>
          <w:ilvl w:val="0"/>
          <w:numId w:val="3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К – полагающийся на себя, реалистичный, рациональный.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М</w:t>
      </w:r>
    </w:p>
    <w:p>
      <w:pPr>
        <w:pStyle w:val="TextBody"/>
        <w:numPr>
          <w:ilvl w:val="0"/>
          <w:numId w:val="3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М – предпочитающий собственные решения, независимый, ориентированный на себя.</w:t>
      </w:r>
    </w:p>
    <w:p>
      <w:pPr>
        <w:pStyle w:val="TextBody"/>
        <w:numPr>
          <w:ilvl w:val="0"/>
          <w:numId w:val="3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М – зависимый от группы, компанейский, следует за общественным мнением.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актор Н</w:t>
      </w:r>
    </w:p>
    <w:p>
      <w:pPr>
        <w:pStyle w:val="TextBody"/>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оценка +Н – контролирующий себя, умеющий подчинять себя правилам.</w:t>
      </w:r>
    </w:p>
    <w:p>
      <w:pPr>
        <w:pStyle w:val="TextBody"/>
        <w:numPr>
          <w:ilvl w:val="0"/>
          <w:numId w:val="3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зкая оценка –Н – импульсивный, неорганизованный. </w:t>
      </w:r>
    </w:p>
    <w:p>
      <w:pPr>
        <w:pStyle w:val="Heading4"/>
        <w:spacing w:lineRule="auto" w:line="360"/>
        <w:ind w:left="0"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Уровневая оценка факторов (в баллах):</w:t>
      </w:r>
    </w:p>
    <w:p>
      <w:pPr>
        <w:pStyle w:val="TextBody"/>
        <w:numPr>
          <w:ilvl w:val="0"/>
          <w:numId w:val="27"/>
        </w:numPr>
        <w:tabs>
          <w:tab w:val="clear" w:pos="709"/>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20 – максимальный уровень;</w:t>
      </w:r>
    </w:p>
    <w:p>
      <w:pPr>
        <w:pStyle w:val="TextBody"/>
        <w:numPr>
          <w:ilvl w:val="0"/>
          <w:numId w:val="27"/>
        </w:numPr>
        <w:tabs>
          <w:tab w:val="clear" w:pos="709"/>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13-15 – преобладающая выраженность факторов; </w:t>
      </w:r>
    </w:p>
    <w:p>
      <w:pPr>
        <w:pStyle w:val="TextBody"/>
        <w:numPr>
          <w:ilvl w:val="0"/>
          <w:numId w:val="27"/>
        </w:numPr>
        <w:tabs>
          <w:tab w:val="clear" w:pos="709"/>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8-12 – средний уровень; </w:t>
      </w:r>
    </w:p>
    <w:p>
      <w:pPr>
        <w:pStyle w:val="TextBody"/>
        <w:numPr>
          <w:ilvl w:val="0"/>
          <w:numId w:val="27"/>
        </w:numPr>
        <w:tabs>
          <w:tab w:val="clear" w:pos="709"/>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5-7 – низкий уровень. </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рукция, текст методики, ключи и алгоритм обработки результатов представлены в Приложении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три этапа: </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 На этом этапе проводилась первичная диагностика коммуникативной компетентности у студентов всей выборки по всем трем методикам.</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ий эксперимент. На этом этапе в экспериментальной группе был проведен тренинг коммуникативной компетентности.</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эксперимент. На этом этапе проведена повторная диагностика уровня коммуникативной компетентности в экспериментальной и контрольной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эксперимента было проведено сравнение коммуникативной компетентности до и после тренинга в контрольной и экспериментальной груп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были использованы следующие методы математической обработки результатов:</w:t>
      </w:r>
    </w:p>
    <w:p>
      <w:pPr>
        <w:pStyle w:val="Normal"/>
        <w:numPr>
          <w:ilvl w:val="1"/>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е показатели;</w:t>
      </w:r>
    </w:p>
    <w:p>
      <w:pPr>
        <w:pStyle w:val="Normal"/>
        <w:numPr>
          <w:ilvl w:val="1"/>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w:t>
      </w:r>
    </w:p>
    <w:p>
      <w:pPr>
        <w:pStyle w:val="Normal"/>
        <w:numPr>
          <w:ilvl w:val="1"/>
          <w:numId w:val="17"/>
        </w:numPr>
        <w:spacing w:lineRule="auto" w:line="360" w:before="0" w:after="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критерий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изменений показателей коммуникативной компетентности, произошедших в контрольной и экспериментальной группе, определялась значимость социально-психологического тренинга в развитии коммуникативной компетентности у студентов-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Результаты исследования и их психологический анализ</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ервом этапе исследования проведена диагностика коммуникативной компетентности в контрольной и экспериментальной группах по всем трем методикам. Результаты представлены в сводной таблице (Приложение 4). </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развития коммуникативных и организаторских способностей у студентов психологов, выявленный с помощью методики КОС, оказался следующим (табл. 2).</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9"/>
          <w:tab w:val="left" w:pos="1065" w:leader="none"/>
        </w:tabs>
        <w:spacing w:lineRule="auto" w:line="360"/>
        <w:ind w:firstLine="709"/>
        <w:rPr/>
      </w:pPr>
      <w:r>
        <w:rPr/>
        <w:t>Таблица 2 - Оценка сформированности коммуникативных и организаторских способностей студентов-психологов</w:t>
      </w:r>
    </w:p>
    <w:tbl>
      <w:tblPr>
        <w:tblW w:w="9070" w:type="dxa"/>
        <w:jc w:val="center"/>
        <w:tblInd w:w="0" w:type="dxa"/>
        <w:tblLayout w:type="fixed"/>
        <w:tblCellMar>
          <w:top w:w="55" w:type="dxa"/>
          <w:left w:w="55" w:type="dxa"/>
          <w:bottom w:w="55" w:type="dxa"/>
          <w:right w:w="55" w:type="dxa"/>
        </w:tblCellMar>
      </w:tblPr>
      <w:tblGrid>
        <w:gridCol w:w="2911"/>
        <w:gridCol w:w="1335"/>
        <w:gridCol w:w="1464"/>
        <w:gridCol w:w="1578"/>
        <w:gridCol w:w="1782"/>
      </w:tblGrid>
      <w:tr>
        <w:trPr/>
        <w:tc>
          <w:tcPr>
            <w:tcW w:w="2911"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99"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6</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6</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6</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6</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удентов экспериментальной группы оценку 3, 4 и 5 получили по 3 чел. (по 18,6 %), оценку 2 — 5 чел. (31,5 %) и оценку 1 — 2 чел. (1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оценка 5 выявлена у 2 чел. (13,4 %), оценка 1, 2 и 4 — по 3 чел. (по 20 %) и оценка 3 — 4 чел. (2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зультатами можно говорить, что в экспериментальной группе наибольшее количество студентов обладает низким уровнем развития коммуникативных и организаторских способностей. В то же время в контрольной группе наибольший процент студентов показал средний уровень развития коммуникативных и организаторских способностей. Испытуемых с высоким и очень высоким уровнем в обеих группах выявлен сравнительно небольшой проц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говорить, что коммуникативные и организаторские способности у студентов обеих групп не развиты и нуждаются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была проведена диагностика по методике коммуникативных умений. Результаты представлены в сводной таблице (Приложение 4). Количество студентов и процент с преобладанием показателей методики «зависимость», «компетентность» и «агрессивность» представлены в табл.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Преобладание показателей зависимости, компетентности или агрессивности у студентов-психологов</w:t>
      </w:r>
    </w:p>
    <w:tbl>
      <w:tblPr>
        <w:tblW w:w="9070" w:type="dxa"/>
        <w:jc w:val="center"/>
        <w:tblInd w:w="0" w:type="dxa"/>
        <w:tblLayout w:type="fixed"/>
        <w:tblCellMar>
          <w:top w:w="55" w:type="dxa"/>
          <w:left w:w="55" w:type="dxa"/>
          <w:bottom w:w="55" w:type="dxa"/>
          <w:right w:w="55" w:type="dxa"/>
        </w:tblCellMar>
      </w:tblPr>
      <w:tblGrid>
        <w:gridCol w:w="2911"/>
        <w:gridCol w:w="1335"/>
        <w:gridCol w:w="1464"/>
        <w:gridCol w:w="1578"/>
        <w:gridCol w:w="1782"/>
      </w:tblGrid>
      <w:tr>
        <w:trPr/>
        <w:tc>
          <w:tcPr>
            <w:tcW w:w="2911"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99"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2</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етентн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2</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грессивн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pPr>
            <w:r>
              <w:rPr>
                <w:rFonts w:cs="Times New Roman" w:ascii="Times New Roman" w:hAnsi="Times New Roman"/>
                <w:sz w:val="20"/>
                <w:szCs w:val="28"/>
              </w:rPr>
              <w:t>46,7</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6</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диагностики коммуникативных умений среди студентов выявлены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преобладание зависимости над остальными показателями выявлено у 2 чел. (13,3 %), преобладание агрессивности — у 7 чел. (46,7 %) и преобладание компетентности — у 6 чел.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преобладание зависимости в общении выявлено у 5 чел. (31,2 %), преобладание агрессивности в общении — у 6 чел. (37,6 %) и преобладание компетентности в общении — у 5 чел. (3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контрольной группе большинство студентов используют агрессивные способы общения, большая часть так же проявляет компетентность в общении. Среди студентов этой группы лишь незначительная часть предпочитает зависимые стратегии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результаты распределились равномерно между преобладанием всех трех показателей, т. е. одна треть студентов предпочитает агрессивные способы в общении, вторая треть в общении проявляет зависимость, и последняя треть студентов компетентна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й на первом этапе проведена методика диагностики коммуникативной и социальной компетентности. Результаты диагностики представлены в сводной таблице результатов исследования (Приложение 4). Количественные и процентные показатели различного уровня выраженности коммуникативно-социальной компетентности представлены в табл. 4 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Количественные и процентные показатели студентов с различным уровнем выраженности КСК в контрольной группе</w:t>
      </w:r>
    </w:p>
    <w:tbl>
      <w:tblPr>
        <w:tblW w:w="9070" w:type="dxa"/>
        <w:jc w:val="center"/>
        <w:tblInd w:w="0" w:type="dxa"/>
        <w:tblLayout w:type="fixed"/>
        <w:tblCellMar>
          <w:top w:w="55" w:type="dxa"/>
          <w:left w:w="55" w:type="dxa"/>
          <w:bottom w:w="55" w:type="dxa"/>
          <w:right w:w="55" w:type="dxa"/>
        </w:tblCellMar>
      </w:tblPr>
      <w:tblGrid>
        <w:gridCol w:w="852"/>
        <w:gridCol w:w="891"/>
        <w:gridCol w:w="1822"/>
        <w:gridCol w:w="1822"/>
        <w:gridCol w:w="1822"/>
        <w:gridCol w:w="1861"/>
      </w:tblGrid>
      <w:tr>
        <w:trPr/>
        <w:tc>
          <w:tcPr>
            <w:tcW w:w="1743" w:type="dxa"/>
            <w:gridSpan w:val="2"/>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tc>
        <w:tc>
          <w:tcPr>
            <w:tcW w:w="7327"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КСК</w:t>
            </w:r>
          </w:p>
        </w:tc>
      </w:tr>
      <w:tr>
        <w:trPr/>
        <w:tc>
          <w:tcPr>
            <w:tcW w:w="1743" w:type="dxa"/>
            <w:gridSpan w:val="2"/>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22" w:type="dxa"/>
            <w:tcBorders>
              <w:top w:val="single" w:sz="4" w:space="0" w:color="000000"/>
              <w:left w:val="single" w:sz="4" w:space="0" w:color="000000"/>
              <w:bottom w:val="single" w:sz="4" w:space="0" w:color="000000"/>
            </w:tcBorders>
          </w:tcPr>
          <w:p>
            <w:pPr>
              <w:pStyle w:val="TextBody"/>
              <w:snapToGrid w:val="false"/>
              <w:spacing w:lineRule="auto" w:line="360"/>
              <w:jc w:val="left"/>
              <w:rPr>
                <w:rFonts w:ascii="Times New Roman" w:hAnsi="Times New Roman" w:cs="Times New Roman"/>
                <w:sz w:val="20"/>
              </w:rPr>
            </w:pPr>
            <w:r>
              <w:rPr>
                <w:rFonts w:cs="Times New Roman" w:ascii="Times New Roman" w:hAnsi="Times New Roman"/>
                <w:sz w:val="20"/>
              </w:rPr>
              <w:t>максимальный уровень</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 выр-ость фактора</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уровень</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 уровень</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1</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выявлены следующие показатели коммуникативно-социаль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А: максимально высокий уровень — 2 чел. (13,3 %), преобладающая выраженность фактора — 2 чел. (13,3 %), средний уровень — 9 чел. (60,1 %) и низкий уровень — 2 чел. (1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 максимально высокий уровень — 1 чел. (6,6 %), преобладание выраженности фактора — 4 чел. (26,6 %), средний уровень — 9 чел. (60,1 %) и низкий уровень — 1 чел.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 максимально высокий уровень выявлен у 4 чел. (26,6 %), преобладающая выраженность фактора — 6 чел. (40 %), средний уровень — 4 чел. (26,6 %) и низкий уровень — 1 чел.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Д: максимально высокий уровень не выявлен, преобладающая выраженность фактора — 6 чел. (40 %), средний уровень — 9 чел. (60,1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К: максимально высокий уровень выявлен у 4 чел. (26,6 %), преобладающая выраженность фактора — 4 чел. (26,6 %), средний уровень — 7 чел. (46,8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М: максимально высокий уровень выявлен у 3 чел. (20 %), преобладающая выраженность фактора — 4 чел. (26,6 %), средний уровень — 8 чел. (53,4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Н: максимально высокий уровень выявлен у 3 чел. (20 %), преобладающая выраженность фактора — 8 чел. (53,4 %), средний уровень — 4 чел. (26,6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Количественные и процентные показатели студентов с различным уровнем выраженности КСК в экспериментальной группе</w:t>
      </w:r>
    </w:p>
    <w:tbl>
      <w:tblPr>
        <w:tblW w:w="9070" w:type="dxa"/>
        <w:jc w:val="center"/>
        <w:tblInd w:w="0" w:type="dxa"/>
        <w:tblLayout w:type="fixed"/>
        <w:tblCellMar>
          <w:top w:w="55" w:type="dxa"/>
          <w:left w:w="55" w:type="dxa"/>
          <w:bottom w:w="55" w:type="dxa"/>
          <w:right w:w="55" w:type="dxa"/>
        </w:tblCellMar>
      </w:tblPr>
      <w:tblGrid>
        <w:gridCol w:w="852"/>
        <w:gridCol w:w="891"/>
        <w:gridCol w:w="1822"/>
        <w:gridCol w:w="1822"/>
        <w:gridCol w:w="1822"/>
        <w:gridCol w:w="1861"/>
      </w:tblGrid>
      <w:tr>
        <w:trPr/>
        <w:tc>
          <w:tcPr>
            <w:tcW w:w="1743" w:type="dxa"/>
            <w:gridSpan w:val="2"/>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tc>
        <w:tc>
          <w:tcPr>
            <w:tcW w:w="7327"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КСК</w:t>
            </w:r>
          </w:p>
        </w:tc>
      </w:tr>
      <w:tr>
        <w:trPr/>
        <w:tc>
          <w:tcPr>
            <w:tcW w:w="1743" w:type="dxa"/>
            <w:gridSpan w:val="2"/>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22" w:type="dxa"/>
            <w:tcBorders>
              <w:top w:val="single" w:sz="4" w:space="0" w:color="000000"/>
              <w:left w:val="single" w:sz="4" w:space="0" w:color="000000"/>
              <w:bottom w:val="single" w:sz="4" w:space="0" w:color="000000"/>
            </w:tcBorders>
          </w:tcPr>
          <w:p>
            <w:pPr>
              <w:pStyle w:val="TextBody"/>
              <w:snapToGrid w:val="false"/>
              <w:spacing w:lineRule="auto" w:line="360"/>
              <w:jc w:val="left"/>
              <w:rPr>
                <w:rFonts w:ascii="Times New Roman" w:hAnsi="Times New Roman" w:cs="Times New Roman"/>
                <w:sz w:val="20"/>
              </w:rPr>
            </w:pPr>
            <w:r>
              <w:rPr>
                <w:rFonts w:cs="Times New Roman" w:ascii="Times New Roman" w:hAnsi="Times New Roman"/>
                <w:sz w:val="20"/>
              </w:rPr>
              <w:t>максимальный уровень</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 выр-ость фактора</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уровень</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 уровень</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7</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выявлены следующие показатели коммуникативно-социаль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А: максимально высокий уровень — 3 чел. (18,7 %), преобладающая выраженность фактора — 5 чел. (31,2 %), средний уровень — 6 чел. (37,5 %) и низкий уровень — 2 чел. (1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 максимально высокий уровень — 4 чел. (25 %), преобладание выраженности фактора — 4 чел. (25 %), средний уровень — 8 чел. (50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 максимально высокий уровень выявлен у 2 чел. (12,5 %), преобладающая выраженность фактора — 8 чел. (50 %), средний уровень — 6 чел. (37,5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Д: максимально высокий уровень — 2 чел. (12,5 %) преобладающая выраженность фактора —7 чел. (43,7 %) , средний уровень — 6 чел. (37,5 %) и низкий уровень — 1 чел. (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К: максимально высокий уровень выявлен у 1 чел. (6,3 %), преобладающая выраженность фактора — 5 чел. (31,2 %), средний уровень — 7 чел. (43,7 %) и низкий уровень — 3 чел. (1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М: максимально высокий уровень выявлен у 3 чел. (18,7 %), преобладающая выраженность фактора — 7 чел. (43,7 %), средний уровень — 6 чел. (37,5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Н: максимально высокий уровень выявлен у 3 чел. (18,7 %), преобладающая выраженность фактора — 6 чел. (37,5 %), средний уровень — 6 чел. (37,5 %) и низкий уровень — 1 чел. (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исследования коммуникативной и социальной компетентности в контрольной и экспериментальной группе можно сделать следующие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ее большинство студентов контрольной и экспериментальной групп обладают средним уровнем развития КСК по фактору А. Это означает, что студенты в целом не обладают легкостью и открытостью в общении. Открытыми, легкими, стремящимися к общению как в контрольной, так и в экспериментальной группе обладает значительно меньший процент студентов. Необходимо отметить, что среди студентов есть и такие, которых можно назвать необщительными, замкнутыми (их тоже небольшой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й процент студентов контрольной и экспериментальной группы обладает средним уровнем выраженности КСК по фактору В. Это означает, что студентов в целом нельзя назвать внимательными в общении, они зачастую не отличаются сообразительностью и логическим мышлением во взаимодействии.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экспериментальной группе выявлен больший процент студентов с максимально высоким уровнем выраженности фактора В, что означает, что именно эти студенты в общении используют логическое мышление, сообразительность, внимательность к собеседнику.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ысокий уровень эмоциональной устойчивости наиболее характерен для студентов контрольной группы. В экспериментальной группе преобладает процент студентов с преобладанием выраженности фактора и средний уровень. Такие результаты указывают на то, что студенты контрольной группы более эмоционально устойчивы, зрелы и спокойны. Для студентов экспериментальной группы чуть более характерна эмоциональная неустойчивость, изменчивость, соблазн поддаваться чувствам.</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Д в контрольной группе выявлен в основном средний уровень и преобладающая выраженность фактора Д. В отличие от этого, в экспериментальной группе результаты более разнородны: есть испытуемые с очень высоким и с низким уровнем развития КСК по фактору Д. Таким образом, в целом студенты контрольной группы обладают средним и повышенным уровнем жизнерадостности, беспечности и веселости. А среди студентов экспериментальной группы есть очень жизнерадостные, беспечные и веселые и есть молчаливые и серьезные.</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тудентов контрольной группы выявлен высокий уровень, преобладание фактора и средний уровень развития КСК по фактору К. У студентов экспериментальной группы выявлены показатели во всех уровнях, но преобладающее большинство обладает средним уровнем выраженности фактора К. Это означает, что студенты контрольной группы, в сравнении со студентами экспериментальной группы, более чувствительны, чаще тянутся к другим, обладают более художественным типом мышления. В отличие от этого, студенты экспериментальной группы значительно чаще полагаются на себя, более реалистичны и рациональны.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М в контрольной группе чуть больше испытуемых показали средний уровень развития, в экспериментальной группе больший процент обладает преобладающей выраженностью фактора. В связи с этим можно говорить, что студенты контрольной группы более зависимы от группы, более конформны, чаще следуют за общественным мнением. А студенты экспериментальной группы более независимы и ориентированы на себя.</w:t>
      </w:r>
    </w:p>
    <w:p>
      <w:pPr>
        <w:pStyle w:val="Heading4"/>
        <w:spacing w:lineRule="auto" w:line="360"/>
        <w:ind w:left="0"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 фактору Н в контрольной группе явное большинство студентов оказалось в группе с преобладающей выраженностью фактора. В экспериментальной группе результаты более разнообразны, есть студенты с высоким, средним, низким уровнем и преобладающей выраженностью фактора. Следовательно можно заключить, что студенты в контрольной группе более склонны контролировать себя, более склонны к подчинению правилам. А среди студентов экспериментальной группы есть такие, которые склонны контролировать себя, умеют подчиняться правилам, но есть и такие, которых можно назвать импульсивными, неорганиз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ервом этапе исследования проведена диагностика коммуникативной компетентности студентов-психологов контрольной и экспериментальной групп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ым этапом исследования была разработка и проведение социально-психологического тренинга коммуникативных умен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а «Тренинга коммуникативной компетентности» разрабатывалась в соответствии следующими принцип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нцип экологичности. Все, что происходит на тренинге не должно нанести вред или стать помехой в свободном развитии участников группы и ведущи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Принцип целесообразности. Все упражнения, игры, задания служат реализации единой цел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нцип последовательности. Каждое последующее задание базируется на опыте и переживаниях, полученных при выполнении предыдущих, новые ресурсы внедряются в процесс обуч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нцип открытости. Быть искренним перед группой, декларировать цели и задачи тренинга, отвечать, По-возможности, честно на поставленные вопросы, создавать условия для раскрытия потенциала каждого из участников.</w:t>
      </w:r>
    </w:p>
    <w:p>
      <w:pPr>
        <w:pStyle w:val="TextBody"/>
        <w:numPr>
          <w:ilvl w:val="1"/>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 достоверности. Упражнения адаптированы к той действительности, в которой живут и взаимодействуют участники.</w:t>
      </w:r>
    </w:p>
    <w:p>
      <w:pPr>
        <w:pStyle w:val="TextBody"/>
        <w:spacing w:lineRule="auto" w:line="360"/>
        <w:ind w:firstLine="709"/>
        <w:rPr/>
      </w:pPr>
      <w:r>
        <w:rPr>
          <w:rStyle w:val="StrongEmphasis"/>
          <w:rFonts w:cs="Times New Roman" w:ascii="Times New Roman" w:hAnsi="Times New Roman"/>
          <w:b w:val="false"/>
          <w:sz w:val="28"/>
          <w:szCs w:val="28"/>
        </w:rPr>
        <w:t xml:space="preserve">Тренинг коммуникативной компетентности </w:t>
      </w:r>
    </w:p>
    <w:p>
      <w:pPr>
        <w:pStyle w:val="TextBody"/>
        <w:spacing w:lineRule="auto" w:line="360"/>
        <w:ind w:firstLine="709"/>
        <w:rPr/>
      </w:pPr>
      <w:r>
        <w:rPr>
          <w:rStyle w:val="StrongEmphasis"/>
          <w:rFonts w:cs="Times New Roman" w:ascii="Times New Roman" w:hAnsi="Times New Roman"/>
          <w:b w:val="false"/>
          <w:sz w:val="28"/>
          <w:szCs w:val="28"/>
        </w:rPr>
        <w:t>Общая цель тренинга — развитие коммуникативной компетентности студентов психологов:</w:t>
      </w:r>
    </w:p>
    <w:p>
      <w:pPr>
        <w:pStyle w:val="TextBody"/>
        <w:spacing w:lineRule="auto" w:line="360"/>
        <w:ind w:firstLine="709"/>
        <w:rPr/>
      </w:pPr>
      <w:r>
        <w:rPr>
          <w:rStyle w:val="StrongEmphasis"/>
          <w:rFonts w:cs="Times New Roman" w:ascii="Times New Roman" w:hAnsi="Times New Roman"/>
          <w:b w:val="false"/>
          <w:sz w:val="28"/>
          <w:szCs w:val="28"/>
        </w:rPr>
        <w:t xml:space="preserve">Задачи тренинга: </w:t>
      </w:r>
    </w:p>
    <w:p>
      <w:pPr>
        <w:pStyle w:val="TextBody"/>
        <w:numPr>
          <w:ilvl w:val="1"/>
          <w:numId w:val="38"/>
        </w:numPr>
        <w:tabs>
          <w:tab w:val="clear" w:pos="709"/>
          <w:tab w:val="left" w:pos="870" w:leader="none"/>
        </w:tabs>
        <w:spacing w:lineRule="auto" w:line="360"/>
        <w:ind w:left="0" w:firstLine="709"/>
        <w:rPr/>
      </w:pPr>
      <w:r>
        <w:rPr>
          <w:rStyle w:val="StrongEmphasis"/>
          <w:rFonts w:cs="Times New Roman" w:ascii="Times New Roman" w:hAnsi="Times New Roman"/>
          <w:b w:val="false"/>
          <w:sz w:val="28"/>
          <w:szCs w:val="28"/>
        </w:rPr>
        <w:t>Знакомство участников друг с другом, создание эмоционально теплой обстановки;</w:t>
      </w:r>
    </w:p>
    <w:p>
      <w:pPr>
        <w:pStyle w:val="TextBody"/>
        <w:numPr>
          <w:ilvl w:val="1"/>
          <w:numId w:val="38"/>
        </w:numPr>
        <w:tabs>
          <w:tab w:val="clear" w:pos="709"/>
          <w:tab w:val="left" w:pos="870" w:leader="none"/>
        </w:tabs>
        <w:spacing w:lineRule="auto" w:line="360"/>
        <w:ind w:left="0" w:firstLine="709"/>
        <w:rPr/>
      </w:pPr>
      <w:r>
        <w:rPr>
          <w:rStyle w:val="StrongEmphasis"/>
          <w:rFonts w:cs="Times New Roman" w:ascii="Times New Roman" w:hAnsi="Times New Roman"/>
          <w:b w:val="false"/>
          <w:sz w:val="28"/>
          <w:szCs w:val="28"/>
        </w:rPr>
        <w:t>Развитие доверительного отношения и осознание своей роли во взаимодействии с окружающими;</w:t>
      </w:r>
    </w:p>
    <w:p>
      <w:pPr>
        <w:pStyle w:val="TextBody"/>
        <w:numPr>
          <w:ilvl w:val="1"/>
          <w:numId w:val="38"/>
        </w:numPr>
        <w:tabs>
          <w:tab w:val="clear" w:pos="709"/>
          <w:tab w:val="left" w:pos="870" w:leader="none"/>
        </w:tabs>
        <w:spacing w:lineRule="auto" w:line="360"/>
        <w:ind w:left="0" w:firstLine="709"/>
        <w:rPr/>
      </w:pPr>
      <w:r>
        <w:rPr>
          <w:rStyle w:val="StrongEmphasis"/>
          <w:rFonts w:cs="Times New Roman" w:ascii="Times New Roman" w:hAnsi="Times New Roman"/>
          <w:b w:val="false"/>
          <w:sz w:val="28"/>
          <w:szCs w:val="28"/>
        </w:rPr>
        <w:t>Развитие эмпатии, расширение репертуара способов взаимопонимания и восприятия;</w:t>
      </w:r>
    </w:p>
    <w:p>
      <w:pPr>
        <w:pStyle w:val="TextBody"/>
        <w:numPr>
          <w:ilvl w:val="1"/>
          <w:numId w:val="38"/>
        </w:numPr>
        <w:tabs>
          <w:tab w:val="clear" w:pos="709"/>
          <w:tab w:val="left" w:pos="870" w:leader="none"/>
        </w:tabs>
        <w:spacing w:lineRule="auto" w:line="360"/>
        <w:ind w:left="0" w:firstLine="709"/>
        <w:rPr/>
      </w:pPr>
      <w:r>
        <w:rPr>
          <w:rStyle w:val="StrongEmphasis"/>
          <w:rFonts w:cs="Times New Roman" w:ascii="Times New Roman" w:hAnsi="Times New Roman"/>
          <w:b w:val="false"/>
          <w:sz w:val="28"/>
          <w:szCs w:val="28"/>
        </w:rPr>
        <w:t>Обучение распознавания своих и чужих эмоций;</w:t>
      </w:r>
    </w:p>
    <w:p>
      <w:pPr>
        <w:pStyle w:val="TextBody"/>
        <w:numPr>
          <w:ilvl w:val="1"/>
          <w:numId w:val="38"/>
        </w:numPr>
        <w:tabs>
          <w:tab w:val="clear" w:pos="709"/>
          <w:tab w:val="left" w:pos="870" w:leader="none"/>
        </w:tabs>
        <w:spacing w:lineRule="auto" w:line="360"/>
        <w:ind w:left="0" w:firstLine="709"/>
        <w:rPr/>
      </w:pPr>
      <w:r>
        <w:rPr>
          <w:rStyle w:val="StrongEmphasis"/>
          <w:rFonts w:cs="Times New Roman" w:ascii="Times New Roman" w:hAnsi="Times New Roman"/>
          <w:b w:val="false"/>
          <w:sz w:val="28"/>
          <w:szCs w:val="28"/>
        </w:rPr>
        <w:t>Совершенствование навыков вербального и невебрального общения</w:t>
      </w:r>
    </w:p>
    <w:p>
      <w:pPr>
        <w:pStyle w:val="TextBody"/>
        <w:spacing w:lineRule="auto" w:line="360"/>
        <w:ind w:firstLine="709"/>
        <w:rPr/>
      </w:pPr>
      <w:r>
        <w:rPr>
          <w:rStyle w:val="StrongEmphasis"/>
          <w:rFonts w:cs="Times New Roman" w:ascii="Times New Roman" w:hAnsi="Times New Roman"/>
          <w:b w:val="false"/>
          <w:sz w:val="28"/>
          <w:szCs w:val="28"/>
        </w:rPr>
        <w:t>Отработка навыков профессиональной коммуникации будущих психологов.</w:t>
      </w:r>
    </w:p>
    <w:p>
      <w:pPr>
        <w:pStyle w:val="TextBody"/>
        <w:spacing w:lineRule="auto" w:line="360"/>
        <w:ind w:firstLine="709"/>
        <w:rPr/>
      </w:pPr>
      <w:r>
        <w:rPr>
          <w:rStyle w:val="StrongEmphasis"/>
          <w:rFonts w:cs="Times New Roman" w:ascii="Times New Roman" w:hAnsi="Times New Roman"/>
          <w:b w:val="false"/>
          <w:sz w:val="28"/>
          <w:szCs w:val="28"/>
        </w:rPr>
        <w:t>Аудитория: студенты психологического факультета</w:t>
      </w:r>
      <w:r>
        <w:rPr>
          <w:rFonts w:cs="Times New Roman" w:ascii="Times New Roman" w:hAnsi="Times New Roman"/>
          <w:sz w:val="28"/>
          <w:szCs w:val="28"/>
        </w:rPr>
        <w:t>, общее количество - 16 человек</w:t>
      </w:r>
    </w:p>
    <w:p>
      <w:pPr>
        <w:pStyle w:val="TextBody"/>
        <w:spacing w:lineRule="auto" w:line="360"/>
        <w:ind w:firstLine="709"/>
        <w:rPr/>
      </w:pPr>
      <w:r>
        <w:rPr>
          <w:rStyle w:val="StrongEmphasis"/>
          <w:rFonts w:cs="Times New Roman" w:ascii="Times New Roman" w:hAnsi="Times New Roman"/>
          <w:b w:val="false"/>
          <w:sz w:val="28"/>
          <w:szCs w:val="28"/>
        </w:rPr>
        <w:t xml:space="preserve">Общая продолжительность </w:t>
      </w:r>
      <w:r>
        <w:rPr>
          <w:rFonts w:cs="Times New Roman" w:ascii="Times New Roman" w:hAnsi="Times New Roman"/>
          <w:sz w:val="28"/>
          <w:szCs w:val="28"/>
        </w:rPr>
        <w:t xml:space="preserve">- 12 часов 6 встреч по 2 раза в неделю. </w:t>
      </w:r>
    </w:p>
    <w:p>
      <w:pPr>
        <w:pStyle w:val="TextBody"/>
        <w:spacing w:lineRule="auto" w:line="360"/>
        <w:ind w:firstLine="709"/>
        <w:rPr/>
      </w:pPr>
      <w:r>
        <w:rPr>
          <w:rStyle w:val="StrongEmphasis"/>
          <w:rFonts w:cs="Times New Roman" w:ascii="Times New Roman" w:hAnsi="Times New Roman"/>
          <w:b w:val="false"/>
          <w:sz w:val="28"/>
          <w:szCs w:val="28"/>
        </w:rPr>
        <w:t>Формы и методы работы:</w:t>
      </w:r>
    </w:p>
    <w:p>
      <w:pPr>
        <w:pStyle w:val="TextBody"/>
        <w:spacing w:lineRule="auto" w:line="360"/>
        <w:ind w:firstLine="709"/>
        <w:rPr/>
      </w:pPr>
      <w:r>
        <w:rPr>
          <w:rFonts w:cs="Times New Roman" w:ascii="Times New Roman" w:hAnsi="Times New Roman"/>
          <w:sz w:val="28"/>
          <w:szCs w:val="28"/>
        </w:rPr>
        <w:t xml:space="preserve">Форма проведения. Обучение проводилось в форме социально-психологического тренинга. При разработке программы основной задачей было синтезировать имеющийся материал по теме и собрать наиболее эффективные методы и технологии. </w:t>
      </w:r>
    </w:p>
    <w:p>
      <w:pPr>
        <w:pStyle w:val="TextBody"/>
        <w:spacing w:lineRule="auto" w:line="360"/>
        <w:ind w:firstLine="709"/>
        <w:rPr/>
      </w:pPr>
      <w:r>
        <w:rPr>
          <w:rStyle w:val="StrongEmphasis"/>
          <w:rFonts w:cs="Times New Roman" w:ascii="Times New Roman" w:hAnsi="Times New Roman"/>
          <w:b w:val="false"/>
          <w:sz w:val="28"/>
          <w:szCs w:val="28"/>
        </w:rPr>
        <w:t xml:space="preserve">Методы. В итоге при проведении тренинга коммуникативной компетентности применялись методы тренинга научения (необихевиоральный подход), когнитивно-поведенческой терапии, гуманистических традиций, гештальта. </w:t>
      </w:r>
    </w:p>
    <w:p>
      <w:pPr>
        <w:pStyle w:val="TextBody"/>
        <w:spacing w:lineRule="auto" w:line="360"/>
        <w:ind w:firstLine="709"/>
        <w:rPr/>
      </w:pPr>
      <w:r>
        <w:rPr>
          <w:rStyle w:val="StrongEmphasis"/>
          <w:rFonts w:cs="Times New Roman" w:ascii="Times New Roman" w:hAnsi="Times New Roman"/>
          <w:b w:val="false"/>
          <w:sz w:val="28"/>
          <w:szCs w:val="28"/>
        </w:rPr>
        <w:t xml:space="preserve">В ходе тренинга использовались следующие приемы: </w:t>
      </w:r>
    </w:p>
    <w:p>
      <w:pPr>
        <w:pStyle w:val="TextBody"/>
        <w:spacing w:lineRule="auto" w:line="360"/>
        <w:ind w:firstLine="709"/>
        <w:rPr/>
      </w:pPr>
      <w:r>
        <w:rPr>
          <w:rFonts w:cs="Times New Roman" w:ascii="Times New Roman" w:hAnsi="Times New Roman"/>
          <w:sz w:val="28"/>
          <w:szCs w:val="28"/>
        </w:rPr>
        <w:t xml:space="preserve">- разогревающие упражне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моделирование ситуаций в ролевых играх;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упражнения в парах, группа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групповые дискусс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гративный подход в проведении обучения позволил наиболее глубокой подойти к вопросам взаимодействия в социуме и получить участникам ценный опыт в исследовании как собственной личности, своих убеждений, привычек, так и навыков межличностного взаимодействия. Увидеть себя глазами сокурсников, прожить вместе сложные жизненные ситуации, смоделированные на тренинге, отреагировать и выразить свои переживания, обсудить актуальные проблемы - все это было возможным в ходе тренинга. Тематический план тренинга и используемые упражнения и игры представлены в Приложении 5.</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За время проведения тренинга были отмечены следующие особенности проявления коммуникативной компетентности в группе студент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 состояния подозрения и закрытости, через исследовательский интерес, постепенно возникало доверие, желание устанавливать отношения с другими участниками. На первой стадии работы иногда проявлялось соперничество и стремление к власти, иногда участники вели борьбу за лидерство. В последний день на первый план вышла потребность в привязанности: участники установили тесную эмоциональную связь друг с друго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целом цель программы можно считать достигнутой. Общее эмоциональное состояние по завершении тренинга приподнятое. По словам студентов, все задания на тренинге были полезны и помогли лучше узнать себя и своих товарищей, полученный опыт помог преодолеть некоторые барьеры в общении, повысил готовность участников к деловому и профессиональному психологическому общению.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етьим этапом исследования была повторная диагностика коммуникативной компетентности в контрольной и экспериментальной группах, сравнение изменений, произошедших в контрольной группе за истекшее время и результатов изменений в экспериментальной группе в результате проведенного тренинга. В связи с этим сначала отразим показатели коммуникативной компетентности по всем трем методикам, которые выявлены при повторной диагностике, а затем будет проведен анализ изменений. Результаты диагностики коммуникативной компетентности по всем трем методикам представлены в сводной таблице (Приложение 4).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диагностики по методике исследования коммуникативных и организаторских способностей (КОС) с различными оценками в количественном и процентном выражении представлены в табл. 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pPr>
      <w:r>
        <w:rPr/>
        <w:t>Таблица 6 - Оценка сформированности коммуникативных и организаторских способностей студентов-психологов после тренинга</w:t>
      </w:r>
    </w:p>
    <w:tbl>
      <w:tblPr>
        <w:tblW w:w="9070" w:type="dxa"/>
        <w:jc w:val="center"/>
        <w:tblInd w:w="0" w:type="dxa"/>
        <w:tblLayout w:type="fixed"/>
        <w:tblCellMar>
          <w:top w:w="55" w:type="dxa"/>
          <w:left w:w="55" w:type="dxa"/>
          <w:bottom w:w="55" w:type="dxa"/>
          <w:right w:w="55" w:type="dxa"/>
        </w:tblCellMar>
      </w:tblPr>
      <w:tblGrid>
        <w:gridCol w:w="2911"/>
        <w:gridCol w:w="1335"/>
        <w:gridCol w:w="1464"/>
        <w:gridCol w:w="1578"/>
        <w:gridCol w:w="1782"/>
      </w:tblGrid>
      <w:tr>
        <w:trPr/>
        <w:tc>
          <w:tcPr>
            <w:tcW w:w="2911"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99"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6</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6</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6</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торном исследовании по методике КОС получены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удентов контрольной группы оценку 5 получил 1 чел. (6,8 %), оценки 2, 3 и 4 — по 4 чел. (по 26,6 %) и оценку 1 — 2 чел. (1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оценка 5 выявлена у 4 чел. (25 %), оценка 4 — у 5 чел. (31,5 %), оценка 3 — 6 чел. (37,5 %) оценка 2 — 1 чел.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экспериментальной группе наибольшее количество студентов обладает средним и высоким уровнем развития коммуникативных и организаторских способностей. И лишь небольшая часть студентов выявила низкий уровень их развития. </w:t>
      </w:r>
    </w:p>
    <w:p>
      <w:pPr>
        <w:pStyle w:val="Normal"/>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удентов контрольной труппы выявлены различные уровни развития коммуникативных и организаторских способностей. Одинаковый процент студентов находится в подгруппах с низким уровнем (оценка 2), средним (оценка 3) и высоким (оценка 4) уровнем развития КОС. Незначительная часть студентов обладает очень высоким уровнем и очень низким.</w:t>
      </w:r>
    </w:p>
    <w:p>
      <w:pPr>
        <w:pStyle w:val="Normal"/>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им результаты повторной диагностики по методике коммуникативных умений. Данные по каждому испытуемому представлены в сводной таблице (Приложение 4). Количество и процент студентов, предпочитающих какой-либо из показателей методики (зависимость, агрессивность или компетентность) представлены в табл. 7.</w:t>
      </w:r>
    </w:p>
    <w:p>
      <w:pPr>
        <w:pStyle w:val="Normal"/>
        <w:tabs>
          <w:tab w:val="clear" w:pos="709"/>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pPr>
      <w:r>
        <w:rPr/>
        <w:t>Таблица 7 - Преобладание показателей зависимости, компетентности или агрессивности у студентов-психологов</w:t>
      </w:r>
    </w:p>
    <w:tbl>
      <w:tblPr>
        <w:tblW w:w="9070" w:type="dxa"/>
        <w:jc w:val="center"/>
        <w:tblInd w:w="0" w:type="dxa"/>
        <w:tblLayout w:type="fixed"/>
        <w:tblCellMar>
          <w:top w:w="55" w:type="dxa"/>
          <w:left w:w="55" w:type="dxa"/>
          <w:bottom w:w="55" w:type="dxa"/>
          <w:right w:w="55" w:type="dxa"/>
        </w:tblCellMar>
      </w:tblPr>
      <w:tblGrid>
        <w:gridCol w:w="2911"/>
        <w:gridCol w:w="1335"/>
        <w:gridCol w:w="1464"/>
        <w:gridCol w:w="1578"/>
        <w:gridCol w:w="1782"/>
      </w:tblGrid>
      <w:tr>
        <w:trPr/>
        <w:tc>
          <w:tcPr>
            <w:tcW w:w="2911"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99" w:type="dxa"/>
            <w:gridSpan w:val="2"/>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2911"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етентн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291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грессивность</w:t>
            </w:r>
          </w:p>
        </w:tc>
        <w:tc>
          <w:tcPr>
            <w:tcW w:w="13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4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157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торном исследовании по методике коммуникативных умений выявлены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преобладание зависимости в общении выявлено у 5 чел. (33,3 %), преобладание агрессивности в общении — так же у 5 чел. (33,3 %) и компетентность в общении — тоже у 5 чел. (3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зависимость оказалась преобладающим фактором в общении у 4 чел. (25 %), агрессивность — так же у 4 чел. (25 %) и компетентность — у 8 чел.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овина студентов экспериментальной группы обладает компетентностью в общении. Вторая половина студентов предпочитает агрессивность и зависимость в общении. В контрольной группе равный процент студентов предпочитают агрессивность, зависимость и компетентность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была проведена повторная диагностика по методике коммуникативной и социальной компетентности (КОС). Результаты диагностики представлены в сводной таблице результатов исследования (Приложение 4). Количественные и процентные показатели различного уровня выраженности коммуникативно-социальной компетентности по результатам повторного исследования представлены в табл. 8 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8. - Количественные и процентные показатели студентов с различным уровнем выраженности КСК в контрольной группе (повторная диагностика)</w:t>
      </w:r>
    </w:p>
    <w:tbl>
      <w:tblPr>
        <w:tblW w:w="9070" w:type="dxa"/>
        <w:jc w:val="center"/>
        <w:tblInd w:w="0" w:type="dxa"/>
        <w:tblLayout w:type="fixed"/>
        <w:tblCellMar>
          <w:top w:w="55" w:type="dxa"/>
          <w:left w:w="55" w:type="dxa"/>
          <w:bottom w:w="55" w:type="dxa"/>
          <w:right w:w="55" w:type="dxa"/>
        </w:tblCellMar>
      </w:tblPr>
      <w:tblGrid>
        <w:gridCol w:w="852"/>
        <w:gridCol w:w="891"/>
        <w:gridCol w:w="1822"/>
        <w:gridCol w:w="1822"/>
        <w:gridCol w:w="1822"/>
        <w:gridCol w:w="1861"/>
      </w:tblGrid>
      <w:tr>
        <w:trPr/>
        <w:tc>
          <w:tcPr>
            <w:tcW w:w="1743" w:type="dxa"/>
            <w:gridSpan w:val="2"/>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tc>
        <w:tc>
          <w:tcPr>
            <w:tcW w:w="7327"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КСК</w:t>
            </w:r>
          </w:p>
        </w:tc>
      </w:tr>
      <w:tr>
        <w:trPr/>
        <w:tc>
          <w:tcPr>
            <w:tcW w:w="1743" w:type="dxa"/>
            <w:gridSpan w:val="2"/>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22" w:type="dxa"/>
            <w:tcBorders>
              <w:top w:val="single" w:sz="4" w:space="0" w:color="000000"/>
              <w:left w:val="single" w:sz="4" w:space="0" w:color="000000"/>
              <w:bottom w:val="single" w:sz="4" w:space="0" w:color="000000"/>
            </w:tcBorders>
          </w:tcPr>
          <w:p>
            <w:pPr>
              <w:pStyle w:val="TextBody"/>
              <w:snapToGrid w:val="false"/>
              <w:spacing w:lineRule="auto" w:line="360"/>
              <w:jc w:val="left"/>
              <w:rPr>
                <w:rFonts w:ascii="Times New Roman" w:hAnsi="Times New Roman" w:cs="Times New Roman"/>
                <w:sz w:val="20"/>
              </w:rPr>
            </w:pPr>
            <w:r>
              <w:rPr>
                <w:rFonts w:cs="Times New Roman" w:ascii="Times New Roman" w:hAnsi="Times New Roman"/>
                <w:sz w:val="20"/>
              </w:rPr>
              <w:t>максимальный уровень</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 выр-ость фактора</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уровень</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 уровень</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7</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5</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852"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52"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w:t>
            </w:r>
          </w:p>
        </w:tc>
        <w:tc>
          <w:tcPr>
            <w:tcW w:w="18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вторной диагностики коммуникативной и социальной компетентности, выявленные в исследовании, проведенном после тренинга, оказались след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А: максимально высокий уровень — 2 чел. (13,3 %), преобладающая выраженность фактора — 2 чел. (13,3 %), средний уровень — 9 чел. (60 %) и низкий уровень — 2 чел. (1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 максимально высокий уровень — 2 чел. (13,3 %), преобладание выраженности фактора — 3 чел. (20 %), средний уровень — 10 чел. (66,7 %) и низкий уровень не выявлен.</w:t>
      </w:r>
    </w:p>
    <w:p>
      <w:pPr>
        <w:pStyle w:val="Normal"/>
        <w:spacing w:lineRule="auto" w:line="360" w:before="0" w:after="0"/>
        <w:ind w:firstLine="709"/>
        <w:jc w:val="both"/>
        <w:rPr/>
      </w:pPr>
      <w:r>
        <w:rPr>
          <w:rFonts w:cs="Times New Roman" w:ascii="Times New Roman" w:hAnsi="Times New Roman"/>
          <w:sz w:val="28"/>
          <w:szCs w:val="28"/>
        </w:rPr>
        <w:t>Фактор С: максимально высокий уровень выявлен у 2 чел. (13,3 %), преобладающая выраженность фактора — 5 чел. (33,3 %), средний уровень — 8 чел. (53,4 %) и низкий уровень — 1 чел.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Д: максимально высокий уровень — 2 чел. (13,3 %), преобладающая выраженность фактора — 8 чел. (53,4 %), средний уровень — 4 чел. (26,8 %) и низкий уровень — 1 чел.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К: максимально высокий уровень выявлен у 3 чел. (20 %), преобладающая выраженность фактора — 3 чел. (20 %), средний уровень — 8 чел. (53,4 %) и низкий уровень — 1 чел.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М: максимально высокий уровень выявлен у 3 чел. (20 %), преобладающая выраженность фактора — 4 чел. (26,6 %), средний уровень — 8 чел. (53,4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Н: максимально высокий уровень выявлен у 4 чел. (26,6 %), преобладающая выраженность фактора — 6 чел. (53,4 %), средний уровень — 3 чел. (20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9 - Количественные и процентные показатели студентов с различным уровнем выраженности КСК в экспериментальной группе после тренинга </w:t>
      </w:r>
    </w:p>
    <w:tbl>
      <w:tblPr>
        <w:tblW w:w="9070" w:type="dxa"/>
        <w:jc w:val="center"/>
        <w:tblInd w:w="0" w:type="dxa"/>
        <w:tblLayout w:type="fixed"/>
        <w:tblCellMar>
          <w:top w:w="55" w:type="dxa"/>
          <w:left w:w="55" w:type="dxa"/>
          <w:bottom w:w="55" w:type="dxa"/>
          <w:right w:w="55" w:type="dxa"/>
        </w:tblCellMar>
      </w:tblPr>
      <w:tblGrid>
        <w:gridCol w:w="655"/>
        <w:gridCol w:w="782"/>
        <w:gridCol w:w="2064"/>
        <w:gridCol w:w="2064"/>
        <w:gridCol w:w="1755"/>
        <w:gridCol w:w="1750"/>
      </w:tblGrid>
      <w:tr>
        <w:trPr>
          <w:trHeight w:val="245" w:hRule="atLeast"/>
        </w:trPr>
        <w:tc>
          <w:tcPr>
            <w:tcW w:w="1437" w:type="dxa"/>
            <w:gridSpan w:val="2"/>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КСК</w:t>
            </w:r>
          </w:p>
        </w:tc>
      </w:tr>
      <w:tr>
        <w:trPr>
          <w:trHeight w:val="165" w:hRule="atLeast"/>
        </w:trPr>
        <w:tc>
          <w:tcPr>
            <w:tcW w:w="1437" w:type="dxa"/>
            <w:gridSpan w:val="2"/>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64" w:type="dxa"/>
            <w:tcBorders>
              <w:top w:val="single" w:sz="4" w:space="0" w:color="000000"/>
              <w:left w:val="single" w:sz="4" w:space="0" w:color="000000"/>
              <w:bottom w:val="single" w:sz="4" w:space="0" w:color="000000"/>
            </w:tcBorders>
          </w:tcPr>
          <w:p>
            <w:pPr>
              <w:pStyle w:val="TextBody"/>
              <w:snapToGrid w:val="false"/>
              <w:spacing w:lineRule="auto" w:line="360"/>
              <w:jc w:val="left"/>
              <w:rPr>
                <w:rFonts w:ascii="Times New Roman" w:hAnsi="Times New Roman" w:cs="Times New Roman"/>
                <w:sz w:val="20"/>
              </w:rPr>
            </w:pPr>
            <w:r>
              <w:rPr>
                <w:rFonts w:cs="Times New Roman" w:ascii="Times New Roman" w:hAnsi="Times New Roman"/>
                <w:sz w:val="20"/>
              </w:rPr>
              <w:t>Максим. уровень</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 выр. Факт.</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ий уровень</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й уровень</w:t>
            </w:r>
          </w:p>
        </w:tc>
      </w:tr>
      <w:tr>
        <w:trPr>
          <w:trHeight w:val="242"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63"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252"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58"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8</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35"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54"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245"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rHeight w:val="193"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r>
      <w:tr>
        <w:trPr>
          <w:trHeight w:val="268"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rHeight w:val="175"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r>
      <w:tr>
        <w:trPr>
          <w:trHeight w:val="178"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13"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270" w:hRule="atLeast"/>
        </w:trPr>
        <w:tc>
          <w:tcPr>
            <w:tcW w:w="655"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270" w:hRule="atLeast"/>
        </w:trPr>
        <w:tc>
          <w:tcPr>
            <w:tcW w:w="655"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8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206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75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8</w:t>
            </w:r>
          </w:p>
        </w:tc>
        <w:tc>
          <w:tcPr>
            <w:tcW w:w="17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при повторной диагностике коммуникативной и социальной компетентности выявлены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А: максимально высокий уровень — 5 чел. (31,2 %), преобладающая выраженность фактора — 6 чел. (37,5 %), средний уровень — 5 чел. (31,2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 максимально высокий уровень — 4 чел. (25 %), преобладание выраженности фактора — 7 чел. (43,8 %), средний уровень — 5 чел. (31,2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 максимально высокий уровень выявлен у 4 чел. (25 %), преобладающая выраженность фактора — 6 чел. (37,5 %), средний уровень — 6 чел. (37,5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Д: максимально высокий уровень — 2 чел. (12,5 %) преобладающая выраженность фактора —6 чел. (37,5 %) , средний уровень — 6 чел. (37,5 %) и низкий уровень — 2 чел. (1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К: максимально высокий уровень выявлен у 4 чел. (25 %), преобладающая выраженность фактора — 4 чел. (25 %), средний уровень — 5 чел. (31,2 %) и низкий уровень — 3 чел. (18,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М: максимально высокий уровень выявлен у 3 чел. (18,8 %), преобладающая выраженность фактора — 4 чел. (25 %), средний уровень — 9 чел. (56,2 %) и низкий уровень не вы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Н: максимально высокий уровень выявлен у 4 чел. (25 %), преобладающая выраженность фактора — 5 чел. (31,2 %), средний уровень — 7 чел. (43,8 %) и низкий уровень не выявлен.</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ним этапом исследования было проведено сравнение показателей коммуникативной компетентности по всем трем методикам в двух исследованиях (до тренинга и после тренинга) в контрольной и экспериментальной группе и выявление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оведено сравнение изменений по методике КОС. Изменение процентного соотношения студентов контрольной группы с различными оценками коммуникативных и организаторских способностей, выявленных в первом и повторном исследовании, представлено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7">
            <wp:simplePos x="0" y="0"/>
            <wp:positionH relativeFrom="column">
              <wp:posOffset>-332740</wp:posOffset>
            </wp:positionH>
            <wp:positionV relativeFrom="paragraph">
              <wp:posOffset>142875</wp:posOffset>
            </wp:positionV>
            <wp:extent cx="5887085" cy="19157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887085" cy="19157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Процент испытуемых контрольной группы с различными оценками КОС в первом и втором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то время, пока в экспериментальной группе проводился тренинг коммуникативной компетентности, в контрольной группе произошли некоторые изменения показателей коммуникативных и организаторских способностей. Если в первом исследовании оценка 5 была у 13,4 %, то во втором у 6,8 % студентов. За счет этого увеличилась группа студентов с оценкой 4 (с 20 % до 26,6 %). В первом и втором исследовании выявлен одинаковый процент студентов с оценкой 3 (по 26,6 %). За счет уменьшения студентов с оценкой 1 (с 20 % до 13,4 %), увеличилась группа студентов с оценкой 2 (с 20 % до 26,6 %).</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изменения, произошедшие в контрольной группе нельзя назвать положительными.</w:t>
      </w:r>
    </w:p>
    <w:p>
      <w:pPr>
        <w:pStyle w:val="TextBody"/>
        <w:tabs>
          <w:tab w:val="clear" w:pos="709"/>
          <w:tab w:val="left" w:pos="1065" w:leader="none"/>
        </w:tabs>
        <w:spacing w:lineRule="auto" w:line="360"/>
        <w:ind w:firstLine="709"/>
        <w:rPr>
          <w:rFonts w:ascii="Times New Roman" w:hAnsi="Times New Roman" w:cs="Times New Roman"/>
          <w:sz w:val="28"/>
          <w:szCs w:val="28"/>
        </w:rPr>
      </w:pPr>
      <w:r>
        <w:drawing>
          <wp:anchor behindDoc="0" distT="0" distB="0" distL="0" distR="0" simplePos="0" locked="0" layoutInCell="0" allowOverlap="1" relativeHeight="18">
            <wp:simplePos x="0" y="0"/>
            <wp:positionH relativeFrom="column">
              <wp:posOffset>-399415</wp:posOffset>
            </wp:positionH>
            <wp:positionV relativeFrom="paragraph">
              <wp:posOffset>1062355</wp:posOffset>
            </wp:positionV>
            <wp:extent cx="6355080" cy="20688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6355080" cy="2068830"/>
                    </a:xfrm>
                    <a:prstGeom prst="rect">
                      <a:avLst/>
                    </a:prstGeom>
                  </pic:spPr>
                </pic:pic>
              </a:graphicData>
            </a:graphic>
          </wp:anchor>
        </w:drawing>
      </w:r>
      <w:r>
        <w:rPr>
          <w:rFonts w:cs="Times New Roman" w:ascii="Times New Roman" w:hAnsi="Times New Roman"/>
          <w:sz w:val="28"/>
          <w:szCs w:val="28"/>
        </w:rPr>
        <w:t xml:space="preserve">Процент испытуемых экспериментальной группы с различными оценками коммуникативных и организаторских способностей до и после тренинга представлен на рис. 2. </w:t>
      </w:r>
    </w:p>
    <w:p>
      <w:pPr>
        <w:pStyle w:val="Normal"/>
        <w:spacing w:lineRule="auto" w:line="360" w:before="0" w:after="0"/>
        <w:ind w:firstLine="709"/>
        <w:jc w:val="both"/>
        <w:rPr/>
      </w:pPr>
      <w:r>
        <w:rPr>
          <w:rFonts w:cs="Times New Roman" w:ascii="Times New Roman" w:hAnsi="Times New Roman"/>
          <w:sz w:val="28"/>
          <w:szCs w:val="28"/>
        </w:rPr>
        <w:t>Рисунок 2- Процент испытуемых экспериментальной группы с различными оценками КОС до и после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ренинга в экспериментальной группе были выявлены студенты со всем разнообразием оценок коммуникативных и организаторских способностей оценка 1 — 12,5 %, оценка 3 — 18,6 %, оценка 4 — 18,6 %, оценка 5 — 18,6 %), но самый большой процент студентов имел оценку 2 (31,5 %). После тренинга студентов с оценкой 2 осталось всего 6 %, а студентов с оценкой 1 не осталось совсем. После тренинга оценка 3 была выявлена у 37,5 % студентов, оценка 4 — 31,5 % и оценка 5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авнение результатов диагностики по методике КОС до и после тренинга позволяет говорить о том, что коммуникативные и организаторские способности студентов после тренинга оказались на более высоком уровне в сравнении с тем, что было до трен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ее было проведено сравнение изменений в контрольной и экспериментальной группе по показателям методики коммуникативных ум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показателей зависимости, агрессивности или компетентности в общении у студентов контрольной группы в первом и втором исследовании представлены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0" distR="0" simplePos="0" locked="0" layoutInCell="0" allowOverlap="1" relativeHeight="19">
            <wp:simplePos x="0" y="0"/>
            <wp:positionH relativeFrom="column">
              <wp:posOffset>-399415</wp:posOffset>
            </wp:positionH>
            <wp:positionV relativeFrom="paragraph">
              <wp:posOffset>635</wp:posOffset>
            </wp:positionV>
            <wp:extent cx="6355080" cy="20688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6355080" cy="2068830"/>
                    </a:xfrm>
                    <a:prstGeom prst="rect">
                      <a:avLst/>
                    </a:prstGeom>
                  </pic:spPr>
                </pic:pic>
              </a:graphicData>
            </a:graphic>
          </wp:anchor>
        </w:drawing>
      </w:r>
      <w:r>
        <w:rPr>
          <w:rFonts w:cs="Times New Roman" w:ascii="Times New Roman" w:hAnsi="Times New Roman"/>
          <w:sz w:val="28"/>
          <w:szCs w:val="28"/>
        </w:rPr>
        <w:t>Рисунок 3- Преобладание показателей зависимости, компетентности или агрессивности у студентов контрольной группы в первом и втором исследовании</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ении с первым исследование в контрольной группе с 46,7 % до 33,3 % снизились показатели преобладания агрессивности, с 40 % до 33,3 % уменьшились показатели компетентности в общении, но с 13,3 % до 33,3 % увеличились показатели зависимости о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льзя говорить о положительных изменениях в области предпочитаемых способов общения у испытуемых контрольн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рис. 4 представлен процент испытуемых экспериментальной группы с преобладанием различных показателей общения до и после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drawing>
          <wp:anchor behindDoc="0" distT="0" distB="0" distL="0" distR="0" simplePos="0" locked="0" layoutInCell="0" allowOverlap="1" relativeHeight="20">
            <wp:simplePos x="0" y="0"/>
            <wp:positionH relativeFrom="column">
              <wp:posOffset>-399415</wp:posOffset>
            </wp:positionH>
            <wp:positionV relativeFrom="paragraph">
              <wp:posOffset>635</wp:posOffset>
            </wp:positionV>
            <wp:extent cx="6355080" cy="20688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6355080" cy="2068830"/>
                    </a:xfrm>
                    <a:prstGeom prst="rect">
                      <a:avLst/>
                    </a:prstGeom>
                  </pic:spPr>
                </pic:pic>
              </a:graphicData>
            </a:graphic>
          </wp:anchor>
        </w:drawing>
      </w:r>
      <w:r>
        <w:rPr>
          <w:rFonts w:cs="Times New Roman" w:ascii="Times New Roman" w:hAnsi="Times New Roman"/>
          <w:sz w:val="28"/>
        </w:rPr>
        <w:t>Рисунок 4 - Преобладание показателей зависимости, компетентности или агрессивности у студентов экспериментальной группы до и после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еобладание агрессивности в общении снизилось с 37,6 % до 25 %, преобладание зависимости в общении так же снизилось с 31,2 % до 25 %. За счет этого увеличился процент студентов с преобладанием компетентности в общении (с 31,2 % до 50 %).</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лагодаря таким результатам, можно сделать вывод о том, что тренинг способствовал снижению проявления агрессивности и зависимости в общении и повысил уровень компетентности в общении у студентов экспериментальной группы.</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ест коммуникативных умений предусматривает рассмотрение не только преобладающей характеристики в общении (зависимость, агрессивность или компетентность), но и по ответам испытуемых можно составить качественную характеристику коммуникативных умений.</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в ходе качественного анализа результатов диагностики было выявлено, что практически по всем коммуникативным умениям, выделенным автором методики, показатели стали значительно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оказались результаты, отражающие умение оказывать и принимать знаки внимания (комплименты, умение обратиться к сверстнику с просьбой, умение ответить отказом на чужую просьбу, сказать "нет", умение самому оказать сочувствие, поддержку, умение самому принимать сочувствие и поддержку со стороны сверстников, умение вступить в контакт с другим человеком, контактность. Более соответствующие адекватному поведению получены ответы по пунктам: реагирование на справедливую и несправедливую критику, на задевающее, провоцирующее поведение со стороны собеседника, на попытку вступить с тобой в конт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ходе исследования КСК, по каждому фактору в сравнении между первым и вторым исследованием в контрольной и экспериментальной группой представлены на гистограммах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2">
            <wp:simplePos x="0" y="0"/>
            <wp:positionH relativeFrom="column">
              <wp:posOffset>275590</wp:posOffset>
            </wp:positionH>
            <wp:positionV relativeFrom="paragraph">
              <wp:posOffset>13335</wp:posOffset>
            </wp:positionV>
            <wp:extent cx="5276215" cy="250571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76215" cy="25057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Уровень развития КСК по фактору А в первом и втором исследовании в контрольной группе</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изменений по фактору А методики КСК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
            <wp:simplePos x="0" y="0"/>
            <wp:positionH relativeFrom="column">
              <wp:posOffset>275590</wp:posOffset>
            </wp:positionH>
            <wp:positionV relativeFrom="paragraph">
              <wp:posOffset>63500</wp:posOffset>
            </wp:positionV>
            <wp:extent cx="5156835" cy="22205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156835" cy="2220595"/>
                    </a:xfrm>
                    <a:prstGeom prst="rect">
                      <a:avLst/>
                    </a:prstGeom>
                  </pic:spPr>
                </pic:pic>
              </a:graphicData>
            </a:graphic>
          </wp:anchor>
        </w:drawing>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Рисунок 2 - Уровень развития КСК по фактору А до и после тренинга в эксперимента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показателей КСК в экспериментальной группе до и после тренинга выявило следующие изменения: увеличился процент студентов с максимально высоким уровнем по фактору А (с 18,8 % до 31,2 %), увеличился процент с преобладанием выраженности фактора А (с 31,2 % до 37,5 %), снизился процент студентов со средним уровнем (с 37,5 % до 31,2 %) и с 12,5 до 0 упал процент студентов с низким уровнем выраженности фактора А. </w:t>
      </w:r>
    </w:p>
    <w:p>
      <w:pPr>
        <w:pStyle w:val="Normal"/>
        <w:spacing w:lineRule="auto" w:line="360" w:before="0" w:after="0"/>
        <w:ind w:firstLine="709"/>
        <w:jc w:val="both"/>
        <w:rPr/>
      </w:pPr>
      <w:r>
        <w:rPr>
          <w:rFonts w:cs="Times New Roman" w:ascii="Times New Roman" w:hAnsi="Times New Roman"/>
          <w:sz w:val="28"/>
          <w:szCs w:val="28"/>
        </w:rPr>
        <w:t>Таким показатели говорят о том, что студенты экспериментальной группы стали более общительны, более доверительны и открыты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4">
            <wp:simplePos x="0" y="0"/>
            <wp:positionH relativeFrom="column">
              <wp:posOffset>419100</wp:posOffset>
            </wp:positionH>
            <wp:positionV relativeFrom="paragraph">
              <wp:posOffset>21590</wp:posOffset>
            </wp:positionV>
            <wp:extent cx="4205605" cy="199707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205605" cy="1997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Уровень развития КСК по фактору В в первом и втором исследовании в контрольной групп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казателям фактора В можно отметить, что с 6,6 % до 13,3 % повысился процент студентов с максимальным уровнем выраженности фактора В, с 60,1 % до 66,7 % повысился процент студентов со средним уровнем. Но вместе с тем снизился процент студентов с преобладанием выраженности фактора с 26,6 % до 20 % и с 6,6 % до 0 % снизился процент студентов с низким уровнем выраженности фактора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изменения можно назвать незначительными, т. к. большинство студентов, как в первом, так и во втором исследовании обладают средним уровнем выраженности фактора В. Это говорит о том, что большинство студентов контрольной группы мало используют логику в общении, не отличаются высокой степенью сообразительности и внимательности по отношению к собесе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3">
            <wp:simplePos x="0" y="0"/>
            <wp:positionH relativeFrom="column">
              <wp:posOffset>380365</wp:posOffset>
            </wp:positionH>
            <wp:positionV relativeFrom="paragraph">
              <wp:posOffset>40005</wp:posOffset>
            </wp:positionV>
            <wp:extent cx="4789805" cy="227457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789805" cy="227457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Уровень развития КСК по фактору В до и после тренинга в эксперимента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произошли изменения, не смотря на то, что процент студентов с максимально выраженным фактором В остался прежним (25 %). Увеличился процент студентов с преобладанием выраженности фактора В (с 25 % до 43,8 %), за счет этого уменьшился процент студентов со средним уровнем выраженности фактора В (с 50 % до 3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результаты могут свидетельствовать о том, что в результате тренинга студенты экспериментальной группы стали более сообразительны в общении, более логичны и внимательны по отношению к собесе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4">
            <wp:simplePos x="0" y="0"/>
            <wp:positionH relativeFrom="column">
              <wp:posOffset>419100</wp:posOffset>
            </wp:positionH>
            <wp:positionV relativeFrom="paragraph">
              <wp:posOffset>35560</wp:posOffset>
            </wp:positionV>
            <wp:extent cx="3719830" cy="154178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3719830" cy="1541780"/>
                    </a:xfrm>
                    <a:prstGeom prst="rect">
                      <a:avLst/>
                    </a:prstGeom>
                  </pic:spPr>
                </pic:pic>
              </a:graphicData>
            </a:graphic>
          </wp:anchor>
        </w:drawing>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Рисунок 5 - Уровень развития КСК по фактору С в первом и втором исследовании в контрольной групп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У студентов контрольной группы снизился процент учащихся с максимальным уровнем выраженности фактора С (с 26,6 % до 13,3 %), снизился так же процент студентов с преобладающей выраженностью фактора (с 40 % до 33,3 %), до 0 снизился процент студентов с низким уровнем. За счет этого повысился процент студентов со средним уровнем выраженности фактора С (с 26,6 % до 53,3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результаты говоря о том, что у студентов контрольной группы в целом снизилась эмоциональная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5">
            <wp:simplePos x="0" y="0"/>
            <wp:positionH relativeFrom="column">
              <wp:posOffset>279400</wp:posOffset>
            </wp:positionH>
            <wp:positionV relativeFrom="paragraph">
              <wp:posOffset>4445</wp:posOffset>
            </wp:positionV>
            <wp:extent cx="3805555" cy="180721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3805555" cy="18072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Рисунок 6 - Уровень развития КСК по фактору С до и после тренинга в экспериментальной групп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тудентов экспериментальной группы увеличился процент с максимальной выраженностью фактора С (с 12,5 % до 25 %) и снизился процент студентов с преобладающей выраженностью фактора (с 50 % до 37,5 %). Процент студентов, обладающих средним уровнем выраженности фактора С остался прежним (37,5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фактору С произошли изменения, которые указывают на то, что студенты экспериментальной группы в результате тренинга стали более эмоционально устойчив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6">
            <wp:simplePos x="0" y="0"/>
            <wp:positionH relativeFrom="column">
              <wp:posOffset>209550</wp:posOffset>
            </wp:positionH>
            <wp:positionV relativeFrom="paragraph">
              <wp:posOffset>193040</wp:posOffset>
            </wp:positionV>
            <wp:extent cx="5276215" cy="250571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276215" cy="2505710"/>
                    </a:xfrm>
                    <a:prstGeom prst="rect">
                      <a:avLst/>
                    </a:prstGeom>
                  </pic:spPr>
                </pic:pic>
              </a:graphicData>
            </a:graphic>
          </wp:anchor>
        </w:drawing>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 xml:space="preserve">Рисунок 7 - Уровень развития КСК по фактору Д в первом и втором исследовании в контрольно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онтрольной группе в первом исследовании были выявлены студенты, для которых характерен только средний уровень выраженности фактора Д (60 %) и преобладание выраженности фактора (40 %). Во втором исследовании результаты распределились по всем уровням: максимально высокий уровень — 6,6 %, преобладание выраженности уровня — 33,3 %, средний уровень — 53,3 % и низкий — 6,6 %.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еакции студентов контрольной группы на общение стали чуть более разнообразны. Если в первом исследовании для низ были характерны средние варианты, то во втором исследовании выявлены крайние варианты: максимально высокий уровень означает, что студенты в общении жизнерадостны, беспечны, веселы, а испытуемые с низким уровнем, наоборот, молчаливы, трезвы, серьезн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5">
            <wp:simplePos x="0" y="0"/>
            <wp:positionH relativeFrom="column">
              <wp:posOffset>418465</wp:posOffset>
            </wp:positionH>
            <wp:positionV relativeFrom="paragraph">
              <wp:posOffset>-475615</wp:posOffset>
            </wp:positionV>
            <wp:extent cx="5276215" cy="275272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276215" cy="2752725"/>
                    </a:xfrm>
                    <a:prstGeom prst="rect">
                      <a:avLst/>
                    </a:prstGeom>
                  </pic:spPr>
                </pic:pic>
              </a:graphicData>
            </a:graphic>
          </wp:anchor>
        </w:drawing>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Уровень развития КСК по фактору Д до и после тренинга в экспериментальной группе</w:t>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экспериментальной группе по фактору Д изменения не существенны. Процент студентов с максимально высоким уровнем остался на прежнем значении (12,5 %), процент студентов со средним уровнем так же остался на прежнем уровне (37,5). Чуть снизился процент студентов с преобладанием выраженности фактора (с 43,8 % до 37,5 %), за счет этого увеличился процент испытуемых с низким уровнем выраженности фактора (с 6,3 % до 12,5 %).</w:t>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азнообразие реакций на общение у студентов экспериментальной группы сохранилось. Но после тренинга стало чуть больше тех, которые относятся к общению серьезно, вдумчиво, трезво оценивают происходящее.</w:t>
      </w:r>
    </w:p>
    <w:p>
      <w:pPr>
        <w:pStyle w:val="TextBody"/>
        <w:tabs>
          <w:tab w:val="clear" w:pos="709"/>
          <w:tab w:val="left" w:pos="51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9"/>
          <w:tab w:val="left" w:pos="510"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7">
            <wp:simplePos x="0" y="0"/>
            <wp:positionH relativeFrom="column">
              <wp:posOffset>631190</wp:posOffset>
            </wp:positionH>
            <wp:positionV relativeFrom="paragraph">
              <wp:posOffset>15240</wp:posOffset>
            </wp:positionV>
            <wp:extent cx="4524375" cy="224663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524375" cy="22466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Уровень развития КСК по фактору К в первом и втором исследовании в контрольной</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онтрольной группе процент студентов с максимально выраженным фактором К остался на прежнем уровне (26,6 %), с преобладанием выраженности фактора — так же на прежнем уровне (26,6 %). Снизился процент учащихся со средним уровнем (с 46,8 % до 40 %), и стал выше процент студентов с низким уровнем (с 0 % до 6,6 %).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можно говорить о том, что процент студентов чувствительных, тянущихся к другим, с художественным мышлением остался на прежнем уровне, а процент студентов, полагающихся на себя, реалистичных, рациональных чуть увеличи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6">
            <wp:simplePos x="0" y="0"/>
            <wp:positionH relativeFrom="column">
              <wp:posOffset>419100</wp:posOffset>
            </wp:positionH>
            <wp:positionV relativeFrom="paragraph">
              <wp:posOffset>149225</wp:posOffset>
            </wp:positionV>
            <wp:extent cx="4158615" cy="197358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158615" cy="1973580"/>
                    </a:xfrm>
                    <a:prstGeom prst="rect">
                      <a:avLst/>
                    </a:prstGeom>
                  </pic:spPr>
                </pic:pic>
              </a:graphicData>
            </a:graphic>
          </wp:anchor>
        </w:drawing>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Рисунок 10 - Уровень развития КСК по фактору К до и после тренинга в экспериментальной группе</w:t>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экспериментальной группе до тренинга преобладающее большинство студентов находилось в группе с преобладанием выраженности фактора и средним уровнем. После тренинга результаты выраженности фактора К распределились по различным уровням более равномерно. Увеличился процент студентов с максимально высоким уровнем (с 6,3 % до 25 %), снизился процент с преобладанием выраженности фактора (с 31,2 % до 25 %), снизился процент со средним уровнем (с 43,8 % до 31,2 %), процент студентов с низким уровнем остался прежним (18,8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анных можно сделать вывод, что студенты экспериментальной группы до тренинга в основном предпочитали средние варианты между чувствительностью и рациональностью), после тренинга поведение в коммуникациях стало более гармоничным и соответствующим особенностям личности. Студенты, предпочитающие полагаться на себя, реалистичные, рациональные остались при своем мнении и сохранили способ поведения в общении. А студенты со средним вариантом поведения до тренинга, после тренинга стали более чувствительны по отношению к други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8">
            <wp:simplePos x="0" y="0"/>
            <wp:positionH relativeFrom="column">
              <wp:posOffset>363855</wp:posOffset>
            </wp:positionH>
            <wp:positionV relativeFrom="paragraph">
              <wp:posOffset>-234315</wp:posOffset>
            </wp:positionV>
            <wp:extent cx="5234305" cy="239077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234305" cy="2390775"/>
                    </a:xfrm>
                    <a:prstGeom prst="rect">
                      <a:avLst/>
                    </a:prstGeom>
                  </pic:spPr>
                </pic:pic>
              </a:graphicData>
            </a:graphic>
          </wp:anchor>
        </w:drawing>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 xml:space="preserve">Рисунок 11 - Уровень развития КСК по фактору М в первом и втором исследовании в контрольно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 фактору М в контрольной группе произошли незначительные изменения. Снизился процент студентов с преобладанием выраженности фактора (с 26,6 % до 20 %) и увеличился процент студентов с низким уровнем фактора М (с 0 % до 6,6 %). При этом процент студентов с максимально высоким уровнем и средним уровнем выраженности фактора остался на прежнем уровне (20 % и 53,4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можно говорить о том, что в группе процент тех, кто предпочитает собственные решения, независим и ориентирован на себя в высокой степени проявления этих качеств сохранился прежним, но процент тех, кто зависим от группы, следует за общественным мнением стал чуть выш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0">
            <wp:simplePos x="0" y="0"/>
            <wp:positionH relativeFrom="column">
              <wp:posOffset>247015</wp:posOffset>
            </wp:positionH>
            <wp:positionV relativeFrom="paragraph">
              <wp:posOffset>-109855</wp:posOffset>
            </wp:positionV>
            <wp:extent cx="5276215" cy="209804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5276215" cy="2098040"/>
                    </a:xfrm>
                    <a:prstGeom prst="rect">
                      <a:avLst/>
                    </a:prstGeom>
                  </pic:spPr>
                </pic:pic>
              </a:graphicData>
            </a:graphic>
          </wp:anchor>
        </w:drawing>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Рисунок 12 - Уровень развития КСК по фактору М до и после тренинга в экспериментальной группе</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в результате тренинга произошли следующие изменения по фактору М (с 18,8 % до 37,5 %) увеличился процент студентов с максимально высокой степенью выраженности фактора, в связи с этим снизился процент студентов с преобладанием выраженности фактора (с 43,8 % до 25 %). Процент студентов со средним уровнем остался таким же как был до тренинга (37,5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видетельствуют о том, что снизился процент студентов с неопределенностью по отношению к мнению окружающих, стало больше студентов, опирающихся на свое мнение, не боящихся его высказывать, независимых.</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drawing>
          <wp:anchor behindDoc="0" distT="0" distB="0" distL="0" distR="0" simplePos="0" locked="0" layoutInCell="0" allowOverlap="1" relativeHeight="9">
            <wp:simplePos x="0" y="0"/>
            <wp:positionH relativeFrom="column">
              <wp:posOffset>104140</wp:posOffset>
            </wp:positionH>
            <wp:positionV relativeFrom="paragraph">
              <wp:posOffset>52705</wp:posOffset>
            </wp:positionV>
            <wp:extent cx="5276215" cy="223901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276215" cy="223901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pPr>
      <w:r>
        <w:rPr>
          <w:rFonts w:cs="Times New Roman" w:ascii="Times New Roman" w:hAnsi="Times New Roman"/>
          <w:sz w:val="28"/>
          <w:szCs w:val="28"/>
        </w:rPr>
        <w:t xml:space="preserve">Рисунок 13 - Уровень развития КСК по фактору Н в первом и втором исследовании в контроль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актору Н в контрольной группе преобладающее большинство студентов, согласно данных первого исследования, находилось в группе с преобладанием выраженности фактора, во втором исследовании этот показатель сохранился на том же уровне (53,3 %). С (20 % до 26,6 %) увеличился процент студентов с максимально высоким уровнем выраженности фактора Н и уменьшился (с 26,6 % до 20 %) процент студентов со средним уров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дтверждают тот факт, что среди студентов контрольной группы стало чуть больше тех, кто старается контролировать себя и подчинять себя правилам групп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276215" cy="244729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276215" cy="2447290"/>
                    </a:xfrm>
                    <a:prstGeom prst="rect">
                      <a:avLst/>
                    </a:prstGeom>
                  </pic:spPr>
                </pic:pic>
              </a:graphicData>
            </a:graphic>
          </wp:anchor>
        </w:drawing>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 Уровень развития КСК по фактору Н до и после тренинга в экспериментальной группе</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по фактору Н произошли изменения процентного соотношения студентов в каждой уровневой группе. Увеличился процент студентов с максимально высоким уровнем выраженности фактора (с 18,8 % до 25 %) и со средним уровнем (с 37,5 % до 43,8 %). Снизился процент испытуемых с преобладающей выраженностью фактора (с 37,5 % до 31,2 %) и с низким уровнем (с 6,3 % до 0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менения по фактору Н в результате тренинга оказались следующими: студенты стали более внимательны по отношению к соблюдению групповых норм и правил, не смотря на то, что стали более склонны к отстаиванию собственного мнения. </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зучаемых параметров коммуникативной компетентности у студентов контрольной и экспериментальной группы были проверены на достоверность с помощью G-критерия знаков.</w:t>
      </w:r>
    </w:p>
    <w:p>
      <w:pPr>
        <w:pStyle w:val="Normal"/>
        <w:tabs>
          <w:tab w:val="clear" w:pos="709"/>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сдвигов и их достоверность по методике КОС у испытуемых контрольной и экспериментальной группы представлена в табл. 10. </w:t>
      </w:r>
      <w:r>
        <w:br w:type="page"/>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0 - Достоверность изменений КОС у студентов контрольной и экспериментальной группы по G-критерию знаков</w:t>
      </w:r>
    </w:p>
    <w:tbl>
      <w:tblPr>
        <w:tblW w:w="9070" w:type="dxa"/>
        <w:jc w:val="center"/>
        <w:tblInd w:w="0" w:type="dxa"/>
        <w:tblLayout w:type="fixed"/>
        <w:tblCellMar>
          <w:top w:w="55" w:type="dxa"/>
          <w:left w:w="55" w:type="dxa"/>
          <w:bottom w:w="55" w:type="dxa"/>
          <w:right w:w="55" w:type="dxa"/>
        </w:tblCellMar>
      </w:tblPr>
      <w:tblGrid>
        <w:gridCol w:w="2456"/>
        <w:gridCol w:w="3124"/>
        <w:gridCol w:w="3490"/>
      </w:tblGrid>
      <w:tr>
        <w:trPr/>
        <w:tc>
          <w:tcPr>
            <w:tcW w:w="2456"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2456"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45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Gкр</w:t>
            </w:r>
          </w:p>
        </w:tc>
        <w:tc>
          <w:tcPr>
            <w:tcW w:w="3124"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4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pPr>
            <w:r>
              <w:rPr>
                <w:rFonts w:cs="Times New Roman" w:ascii="Times New Roman" w:hAnsi="Times New Roman"/>
                <w:sz w:val="20"/>
                <w:szCs w:val="28"/>
                <w:lang w:val="en-US"/>
              </w:rPr>
              <w:t>p</w:t>
            </w:r>
            <w:r>
              <w:rPr>
                <w:rFonts w:cs="Times New Roman" w:ascii="Times New Roman" w:hAnsi="Times New Roman"/>
                <w:sz w:val="20"/>
                <w:szCs w:val="28"/>
              </w:rPr>
              <w:t xml:space="preserve"> ≤ 0,05</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В контрольной группе достоверность сдвигов статистически не доказана. В отличие от этого в экспериментальной группе при </w:t>
      </w:r>
      <w:r>
        <w:rPr>
          <w:rFonts w:cs="Times New Roman" w:ascii="Times New Roman" w:hAnsi="Times New Roman"/>
          <w:sz w:val="28"/>
          <w:szCs w:val="28"/>
          <w:lang w:val="en-US"/>
        </w:rPr>
        <w:t>p</w:t>
      </w:r>
      <w:r>
        <w:rPr>
          <w:rFonts w:cs="Times New Roman" w:ascii="Times New Roman" w:hAnsi="Times New Roman"/>
          <w:sz w:val="28"/>
          <w:szCs w:val="28"/>
        </w:rPr>
        <w:t xml:space="preserve"> ≤ 0,05 доказана достоверность сдвигов в положительную сторону. Это означает, что после тренинга коммуникативные и организаторские способности у испытуемых экспериментальной группы оказались на более высоком уровн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значает, что студенты экспериментальной группы в результате тренинга стали чаще испытывать потребность в коммуникативной деятельности и стремиться к ней, быстрее ориентироваться в трудных ситуациях, более непринужденно вести себя в новом коллективе, не теряются в новой обстановке, стремятся расширить круг своих знакомых, проявляют инициативу в общении не по принуждению, а согласно внутренним устремления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оверность и характер сдвигов по методике диагностики коммуникативных умений у студентов контрольной и экспериментальной группы представлена в табл. 11.</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9"/>
          <w:tab w:val="left" w:pos="1065" w:leader="none"/>
        </w:tabs>
        <w:spacing w:lineRule="auto" w:line="360"/>
        <w:ind w:firstLine="709"/>
        <w:rPr/>
      </w:pPr>
      <w:r>
        <w:rPr/>
        <w:t>Таблица 11 - Достоверность изменений показателей коммуникативных умений у студентов контрольной и экспериментальной группы по G-критерию знаков</w:t>
      </w:r>
    </w:p>
    <w:tbl>
      <w:tblPr>
        <w:tblW w:w="9070" w:type="dxa"/>
        <w:jc w:val="center"/>
        <w:tblInd w:w="0" w:type="dxa"/>
        <w:tblLayout w:type="fixed"/>
        <w:tblCellMar>
          <w:top w:w="55" w:type="dxa"/>
          <w:left w:w="55" w:type="dxa"/>
          <w:bottom w:w="55" w:type="dxa"/>
          <w:right w:w="55" w:type="dxa"/>
        </w:tblCellMar>
      </w:tblPr>
      <w:tblGrid>
        <w:gridCol w:w="1623"/>
        <w:gridCol w:w="1235"/>
        <w:gridCol w:w="1235"/>
        <w:gridCol w:w="1235"/>
        <w:gridCol w:w="1235"/>
        <w:gridCol w:w="1235"/>
        <w:gridCol w:w="1272"/>
      </w:tblGrid>
      <w:tr>
        <w:trPr/>
        <w:tc>
          <w:tcPr>
            <w:tcW w:w="1623"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447"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r>
      <w:tr>
        <w:trPr/>
        <w:tc>
          <w:tcPr>
            <w:tcW w:w="1623"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705" w:type="dxa"/>
            <w:gridSpan w:val="3"/>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w:t>
            </w:r>
          </w:p>
        </w:tc>
      </w:tr>
      <w:tr>
        <w:trPr/>
        <w:tc>
          <w:tcPr>
            <w:tcW w:w="1623"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етентность</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грессивность</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етентность</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грессивность</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pPr>
            <w:r>
              <w:rPr>
                <w:rFonts w:cs="Times New Roman" w:ascii="Times New Roman" w:hAnsi="Times New Roman"/>
                <w:sz w:val="20"/>
                <w:szCs w:val="28"/>
              </w:rPr>
              <w:t>16</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62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Gкр</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pPr>
            <w:r>
              <w:rPr>
                <w:rFonts w:cs="Times New Roman" w:ascii="Times New Roman" w:hAnsi="Times New Roman"/>
                <w:sz w:val="20"/>
                <w:szCs w:val="28"/>
                <w:lang w:val="en-US"/>
              </w:rPr>
              <w:t>p</w:t>
            </w:r>
            <w:r>
              <w:rPr>
                <w:rFonts w:cs="Times New Roman" w:ascii="Times New Roman" w:hAnsi="Times New Roman"/>
                <w:sz w:val="20"/>
                <w:szCs w:val="28"/>
              </w:rPr>
              <w:t xml:space="preserve"> ≤ 0,05</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3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Достоверно (на уровне Gкр - </w:t>
      </w:r>
      <w:r>
        <w:rPr>
          <w:rFonts w:cs="Times New Roman" w:ascii="Times New Roman" w:hAnsi="Times New Roman"/>
          <w:sz w:val="28"/>
          <w:szCs w:val="28"/>
          <w:lang w:val="en-US"/>
        </w:rPr>
        <w:t>p</w:t>
      </w:r>
      <w:r>
        <w:rPr>
          <w:rFonts w:cs="Times New Roman" w:ascii="Times New Roman" w:hAnsi="Times New Roman"/>
          <w:sz w:val="28"/>
          <w:szCs w:val="28"/>
        </w:rPr>
        <w:t xml:space="preserve"> ≤ 0,05 доказана достоверность отрицательных сдвигов по параметру компетентности в общении у испытуемых контрольной группы, и на том же уровне доказана достоверность положительных сдвигов по показателям агрессивности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за то время, пока в экспериментальной группе проводился тренинг коммуникативных умений, студенты контрольной группы стали реже проявлять компетентность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 статистически не доказана достоверность сдвигов по всем показателям теста коммуникативных умений, т. е. Статистически значимых сдвигов не произ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характер сдвигов по методике КСК у студентов контрольной и экспериментальной групп представлена в табл. 12 и 13.</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9"/>
          <w:tab w:val="left" w:pos="1065" w:leader="none"/>
        </w:tabs>
        <w:spacing w:lineRule="auto" w:line="360"/>
        <w:ind w:firstLine="709"/>
        <w:rPr/>
      </w:pPr>
      <w:r>
        <w:rPr/>
        <w:t xml:space="preserve">Таблица 12 - Достоверность изменений показателей КСК у студентов контрольной группы по G-критерию знаков </w:t>
      </w:r>
    </w:p>
    <w:tbl>
      <w:tblPr>
        <w:tblW w:w="9070" w:type="dxa"/>
        <w:jc w:val="center"/>
        <w:tblInd w:w="0" w:type="dxa"/>
        <w:tblLayout w:type="fixed"/>
        <w:tblCellMar>
          <w:top w:w="55" w:type="dxa"/>
          <w:left w:w="55" w:type="dxa"/>
          <w:bottom w:w="55" w:type="dxa"/>
          <w:right w:w="55" w:type="dxa"/>
        </w:tblCellMar>
      </w:tblPr>
      <w:tblGrid>
        <w:gridCol w:w="1302"/>
        <w:gridCol w:w="1096"/>
        <w:gridCol w:w="1095"/>
        <w:gridCol w:w="1095"/>
        <w:gridCol w:w="1095"/>
        <w:gridCol w:w="1095"/>
        <w:gridCol w:w="2292"/>
      </w:tblGrid>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оры</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Gкр</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w:t>
            </w:r>
          </w:p>
        </w:tc>
        <w:tc>
          <w:tcPr>
            <w:tcW w:w="1096"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9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КСК статистически не доказана достоверность сдвигов в контрольной группе.</w:t>
      </w:r>
    </w:p>
    <w:p>
      <w:pPr>
        <w:pStyle w:val="TextBody"/>
        <w:tabs>
          <w:tab w:val="clear" w:pos="709"/>
          <w:tab w:val="left" w:pos="1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1065" w:leader="none"/>
        </w:tabs>
        <w:spacing w:lineRule="auto" w:line="360"/>
        <w:ind w:firstLine="709"/>
        <w:rPr/>
      </w:pPr>
      <w:r>
        <w:rPr/>
        <w:t xml:space="preserve">Таблица 13 - Достоверность изменений показателей КСК у студентов экспериментальной группы по G-критерию знаков </w:t>
      </w:r>
    </w:p>
    <w:tbl>
      <w:tblPr>
        <w:tblW w:w="9070" w:type="dxa"/>
        <w:jc w:val="center"/>
        <w:tblInd w:w="0" w:type="dxa"/>
        <w:tblLayout w:type="fixed"/>
        <w:tblCellMar>
          <w:top w:w="55" w:type="dxa"/>
          <w:left w:w="55" w:type="dxa"/>
          <w:bottom w:w="55" w:type="dxa"/>
          <w:right w:w="55" w:type="dxa"/>
        </w:tblCellMar>
      </w:tblPr>
      <w:tblGrid>
        <w:gridCol w:w="1433"/>
        <w:gridCol w:w="1069"/>
        <w:gridCol w:w="1069"/>
        <w:gridCol w:w="1069"/>
        <w:gridCol w:w="1069"/>
        <w:gridCol w:w="1069"/>
        <w:gridCol w:w="2292"/>
      </w:tblGrid>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оры</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Gкр</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pPr>
            <w:r>
              <w:rPr>
                <w:rFonts w:cs="Times New Roman" w:ascii="Times New Roman" w:hAnsi="Times New Roman"/>
                <w:sz w:val="20"/>
                <w:szCs w:val="28"/>
                <w:lang w:val="en-US"/>
              </w:rPr>
              <w:t>p</w:t>
            </w:r>
            <w:r>
              <w:rPr>
                <w:rFonts w:cs="Times New Roman" w:ascii="Times New Roman" w:hAnsi="Times New Roman"/>
                <w:sz w:val="20"/>
                <w:szCs w:val="28"/>
              </w:rPr>
              <w:t xml:space="preserve"> ≤ 0,05</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43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6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TextBody"/>
        <w:tabs>
          <w:tab w:val="clear" w:pos="709"/>
          <w:tab w:val="left" w:pos="106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В экспериментальной группе статистически доказана (на уровне Gкр - </w:t>
      </w:r>
      <w:r>
        <w:rPr>
          <w:rFonts w:cs="Times New Roman" w:ascii="Times New Roman" w:hAnsi="Times New Roman"/>
          <w:sz w:val="28"/>
          <w:szCs w:val="28"/>
          <w:lang w:val="en-US"/>
        </w:rPr>
        <w:t>p</w:t>
      </w:r>
      <w:r>
        <w:rPr>
          <w:rFonts w:cs="Times New Roman" w:ascii="Times New Roman" w:hAnsi="Times New Roman"/>
          <w:sz w:val="28"/>
          <w:szCs w:val="28"/>
        </w:rPr>
        <w:t xml:space="preserve"> ≤ 0,05) достоверность положительных сдвигов по фактору А методики КСК. Это означает, что на уровне статистической значимости увеличились показатели стремления студентов этой группы к общению. По остальным факторам методики достоверность сдвигов не доказана и характер типичных сдвигов статистически не опред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результатов статистической проверки значимости изменений можно сделать вывод: в контрольной группе не произошло статистически значимых изменений за то время, пока в экспериментальной группе проводился тренинг, за исключением снижения уровня компетентности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этого, в экспериментальной группе в результате проведенного тренинга на уровне статистической значимости доказано развитие коммуникативных и организаторских способностей, и стремления к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экспериментальное исследование влияния тренинга на развитие коммуникативной компетентности студентов-психологов позволило сделать следующие выводы:</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изменений по методике КОС показало, что в контрольной группе за то время, пока в экспериментальной группе проводился тренинг, показатели коммуникативных и организаторских способностей стали чуть ниже, но статистически снижение показателей не доказано. В отличие от этого, в экспериментальной группе в результате проведения тренинга процент испытуемых с высоким уровнем развития коммуникативных и организаторских способностей значительно увеличился, и достоверность этих изменений доказана статистически.</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сту коммуникативных умений в контрольной группе выявлены изменения в снижении процента испытуемых с преобладанием компетентности в общении и увеличение процента испытуемых с зависимым характером общения, но статистически доказано только снижение уровня компетентности в общении. В отличие от этого в экспериментальной группе в результате тренинга повысился процент студентов с преобладанием компетентности в общении, снизился процент зависимости и агрессивности, но статистически достоверность изменений не доказана.</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етодике КСК в контрольной группе произошло незначительное снижение уровня логичности, внимательности, эмоциональной стабильности в общении. Достоверность изменений невелика, потому статистически не доказана. В отличие от этого в контрольной группе увеличился процент студентов, стремящихся к общению, проявляющих инициативу в общении, опирающихся на свое мнение, не боящихся его высказывать, увеличилась эмоциональная стабильность в общении, внимательность по отношению к собеседнику, логичность. Положительные изменения в увеличении уровня стремления к общению доказаны статистически.</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полученным данным можно говорить о том, что разработанный и проведенный тренинг коммуникативной компетентности имел положительное значение для развития изучаемых сторон коммуникативной компетентности студентов-психолог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езультатов исследования для студентов-психологов были разработаны рекомендации по развитию коммуникативной компетентности, и, в частности, по развитию умения правильно воспринимать людей, что имеет первостепенную важность для будущих психолог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умения правильно воспринимать и оценивать людей, необходимо, во-первых, научиться внимательно наблюдать за людьми, целенаправленно находить и умело использовать информацию, позволяющую судить об индивидуальных особенностях людей, с которыми Вы вступаете в общение. Это означает, что необходимо вырабатывать привычку и постоянно действующую установку на психологическое оценивание людей. Эта установка, в частности, проявляется в том, что, встречаясь с новым человеком, нужно стремиться узнать о нем как можно больше, и в первую очередь то, что позволило бы правильно воспринять и оценить его как лич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характере человека свидетельствуют, например, его типичные реакции на складывающиеся жизненные обстоятельства и на действия других людей, причем наиболее показательными из них являются такие, которые возникают у человека тогда, когда он находится в обычном для него настроении, типичном расположении дух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целях, мотивах и намерениях людей можно судить по тому, какие эмоции они испытывают в случае удач или неудач. Если эти эмоции являются достаточно сильными, явно положительными или явно отрицательными, то на этом основании можно сделать вывод о том, что удачи или неудачи связаны с весьма значимыми для человека потребностями и мотив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отивах, в свою очередь, можно судить по анализу целенаправленности действий, приводящих, соответственно, к удаче или неудаче. Конечная цель этих действий выступает в качестве исходного мотива поведения человека. Что же касается настроения, то оно обычно хорошо идентифицируется по выражению лица человека, по его голосу и по реакциям на слова и действия других люд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сихологически правильно оценивать сложившуюся ситуацию, действовать в соответствии с ней вырабатывается в результате привычки осматриваться, обращая особое внимание на сложившуюся обстановку, особенно на такие ее аспекты, которые важны для выбора подходящего стиля, средств и способов об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чаще Вы оказываетесь в различных ситуациях и чем больше наблюдаете за тем, как разные люди ведут себя в этих ситуациях, чем внимательнее оцениваете последствия предпринимаемых ими действий, тем быстрее сами учитесь правильно воспринимать ситуацию и разумно действовать в н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бирать адекватные стиль и средства общения, с наименьшими затратами сил и времени приводящие к намеченным целям и результатам общения, могут вырабатываться в личном опыте. Главное здесь - внимательно наблюдать за теми людьми, кому общение удается, стараться им подражать, обучаться на их примерах, а также чаще экспериментировать над самим собой, усваивая новые, заимствованные у других, приемы и средства об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работка умения правильно выбирать стиль и средства общения предполагает экспериментирование над собой в самостоятельном использовании самых разнообразных приемов и средств общения, а также сравнительную оценку их эффективности, включая сопоставление достигнутых результатов с намеченными целями общения. Это значит, что Вы должны внимательно наблюдать за самим собой, за тем, что и как Вы делаете в процессе общения с людьми, быть всегда готовым ответить на вопрос, почему одни средства и приемы общения предпочтительнее друг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ая эмпатия - это умение сочувствовать, сопереживать людям. Она имеет большое значение в общении с людьми, а тем более в работе психолога. Благодаря эмпатии между людьми возникает взаимопонимание, они становятся более открытыми и больше доверяют друг другу. В свою очередь умения располагать людей к себе, устранять или уменьшать силу психологических защитных реакций, снимать барьеры в общении, делать людей открытыми непосредственно связаны с эмпат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эмпатические способности вполне возможно. Если мы хотим сделать человека психологически открытой личностью, добиться взаимопонимания с ним, то прежде всего необходимо сделать так, чтобы мы сами стали достаточно открытыми по отношению к окружающим людям, демонстрировали им наше собственное стремление к взаимопоним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может способствовать внимательный анализ тех специфических чувств, которые Вы испытываете по отношению к людям. Без такого анализа, без искренней убежденности в том, что наши собственные чувства в отношении других людей являются доброжелательными, мы сами вряд ли сможем рассчитывать на взаимность с их стороны и, следовательно, на эмоционально положительное, открытое общение с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полнение предложенных рекомендаций поможет студентам — психологам развить коммуникативные умения.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В ходе выполнения дипломной работы были решены все задачи. Решение первой задачи позволило сделать выводы на основе анализа литературы по проблеме развития коммуникативной компетентности студентов психологов с помощью тренинга. </w:t>
      </w:r>
    </w:p>
    <w:p>
      <w:pPr>
        <w:pStyle w:val="Normal"/>
        <w:spacing w:lineRule="auto" w:line="360" w:before="0" w:after="0"/>
        <w:ind w:firstLine="709"/>
        <w:jc w:val="both"/>
        <w:rPr/>
      </w:pPr>
      <w:r>
        <w:rPr>
          <w:rFonts w:eastAsia="TimesNewRoman;Arial Unicode MS" w:cs="Times New Roman" w:ascii="Times New Roman" w:hAnsi="Times New Roman"/>
          <w:sz w:val="28"/>
          <w:szCs w:val="28"/>
        </w:rPr>
        <w:t>Обобщив имеющиеся научные разработки по проблеме коммуникативной компетент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можно сделать вывод</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что коммуникативной компетентность </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это система психологических знаний о себе и о други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умен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навыков в общени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стратегий поведения в социальных ситуациях</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озволяющая строить эффективное общение в соответствии с целями и условиями профессионального и межличностного взаимодейств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является одним из фундаментальных качеств в работе психологов, коммуникативные знания, умения, навыки, обеспечивают эффективное протекание коммуникативного процесса в профессиональной деятельности 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ой компетентности предполагает на первом этапе формирование определенного уровня социально - перцептивных умений. Наилучший обучающий эффект, по мнению психологов, дают группы социально- психологического трен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ретья четвертая задачи предполагали проведение экспериментального исследования. В рамках решения этих задачи была проведена диагностика коммуникативной компетентности студентов психологов, определен уровень развития коммуникативной компетентности, разработан и проведен социально-психологический тренинг по формированию коммуникативных умений, после чего было проведено повторное исследование коммуникативной компетентности.</w:t>
      </w:r>
    </w:p>
    <w:p>
      <w:pPr>
        <w:pStyle w:val="Normal"/>
        <w:spacing w:lineRule="auto" w:line="360" w:before="0" w:after="0"/>
        <w:ind w:firstLine="709"/>
        <w:jc w:val="both"/>
        <w:rPr/>
      </w:pPr>
      <w:r>
        <w:rPr>
          <w:rFonts w:cs="Times New Roman" w:ascii="Times New Roman" w:hAnsi="Times New Roman"/>
          <w:sz w:val="28"/>
          <w:szCs w:val="28"/>
        </w:rPr>
        <w:t xml:space="preserve">С целью решения пятой задачи были проанализированы результаты влияния тренинга на развитие коммуникативной компетентности студентов-психологов. Сравнение изменений в контрольной группе, где не проводился тренинг и в экспериментальной группе, со студентами которой был проведен тренинг коммуникативных умений, позволяет сделать вывод о положительном влиянии тренинга на развитие коммуникативной компетентности. Студенты стали более компетентными в общении, более независимыми в суждениях, менее агрессивными, более эмоционально стабильными, стали чаще брать инициативу в общении на себя, по отношению к собеседнику стали более внимательными и логичными в своих выводах. Выводы, сделанные на основании данных экспериментального исследования позволяют утверждать, что разработанный и проведенный тренинг имел положительное значение для развития изучаемых сторон коммуникативной компетентности студентов-психологов, что полностью подтверждает гипотезу.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задачи исследования решены полностью, цель достигнута, гипотеза исследования подтвердилас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Учебники, монографии, брошюры</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1. Андреева Г. М. Социальная психология : учебник для высш. учеб. заведений / Г. М. Андреева. – М.: Аспект-пресс, 1998. – 376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 Бакли Л., Кейпл. Дж. Теория и практика тренинга. - С-Пб.: Питер, 2002.</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 Батаршев А.В. Психодиагностика способности к общению или как определить организаторские и коммуникативные качества личности .-М, Владос, 1999</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 Батаршев А.В. Психология личности и общения. - М.: Владос, 2004. - 246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5. Биркенбиль В. Коммуникационный тренинг. Наука общения для всех. - М.: ФАИР-Пресс, 2002. - 352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6. Бодалев А.А. Личность и общение - М, 1995 Бодалева А.А. Психологическое общение. – М.: Изд-во “Институт практической психологии”, Воронеж: Н.П.О, “Модек”, 1996.- 256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7. Вердербер Р. Психология общения / Р. Вердербер, К. Вердербер. – СПб. : праим-ЕВРОЗНАК, 2003. – 320 с. (Серия «Главный учебник»).</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8. Гойхман О.Я., Надеина Т.М. Основы речевой коммуникации: Учебник для вузов. - М.: ИНФРА-М, 1997. - 272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9. Горянина В.А. Психология общения: Учебное пособие. - М.: Академия, 2004. - 416 с.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10. Емельянов Ю. Н. Активное социально-психологическое обучение. - Л.: Изд. ЛГУ, 1985. – 166 с. </w:t>
      </w:r>
    </w:p>
    <w:p>
      <w:pPr>
        <w:pStyle w:val="TextBody"/>
        <w:numPr>
          <w:ilvl w:val="0"/>
          <w:numId w:val="2"/>
        </w:numPr>
        <w:spacing w:lineRule="auto" w:line="360"/>
        <w:ind w:left="0" w:hanging="0"/>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12. Жуков Ю.М., Петровская Л.А., Растянников П.В. Диагностика и развитие компетентности в общении. - М., 1991. - 96 с.</w:t>
      </w:r>
    </w:p>
    <w:p>
      <w:pPr>
        <w:pStyle w:val="TextBody"/>
        <w:numPr>
          <w:ilvl w:val="0"/>
          <w:numId w:val="2"/>
        </w:numPr>
        <w:spacing w:lineRule="auto" w:line="360"/>
        <w:ind w:left="0" w:hanging="0"/>
        <w:rPr/>
      </w:pPr>
      <w:r>
        <w:rPr>
          <w:rFonts w:cs="Times New Roman" w:ascii="Times New Roman" w:hAnsi="Times New Roman"/>
          <w:sz w:val="28"/>
          <w:szCs w:val="28"/>
        </w:rPr>
        <w:t xml:space="preserve">13. </w:t>
      </w:r>
      <w:r>
        <w:rPr>
          <w:rFonts w:eastAsia="TimesNewRoman;Arial Unicode MS" w:cs="Times New Roman" w:ascii="Times New Roman" w:hAnsi="Times New Roman"/>
          <w:sz w:val="28"/>
          <w:szCs w:val="28"/>
        </w:rPr>
        <w:t>Зотова И</w:t>
      </w:r>
      <w:r>
        <w:rPr>
          <w:rFonts w:cs="Times New Roman" w:ascii="Times New Roman" w:hAnsi="Times New Roman"/>
          <w:sz w:val="28"/>
          <w:szCs w:val="28"/>
        </w:rPr>
        <w:t>.</w:t>
      </w:r>
      <w:r>
        <w:rPr>
          <w:rFonts w:eastAsia="TimesNewRoman;Arial Unicode MS" w:cs="Times New Roman" w:ascii="Times New Roman" w:hAnsi="Times New Roman"/>
          <w:sz w:val="28"/>
          <w:szCs w:val="28"/>
        </w:rPr>
        <w:t>Н</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оммуникативная компетентность как аспект социализации личности студента в условиях информатизации обществ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Актуальные социально </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сихологические проблемы развития личности в образовательном пространстве ХХ</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век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Кисловодск</w:t>
      </w:r>
      <w:r>
        <w:rPr>
          <w:rFonts w:cs="Times New Roman" w:ascii="Times New Roman" w:hAnsi="Times New Roman"/>
          <w:sz w:val="28"/>
          <w:szCs w:val="28"/>
        </w:rPr>
        <w:t xml:space="preserve">: 2006.- </w:t>
      </w:r>
      <w:r>
        <w:rPr>
          <w:rFonts w:eastAsia="TimesNewRoman;Arial Unicode MS" w:cs="Times New Roman" w:ascii="Times New Roman" w:hAnsi="Times New Roman"/>
          <w:sz w:val="28"/>
          <w:szCs w:val="28"/>
        </w:rPr>
        <w:t>С</w:t>
      </w:r>
      <w:r>
        <w:rPr>
          <w:rFonts w:cs="Times New Roman" w:ascii="Times New Roman" w:hAnsi="Times New Roman"/>
          <w:sz w:val="28"/>
          <w:szCs w:val="28"/>
        </w:rPr>
        <w:t>.109.</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4. Иванов В.Д. Социально-перцептивно-коммуникативный тренинг как эффективный фактор формирования коммуникативной компетентности студентов ВУЗа. - Челябинск: ЮУГУ0, 2003</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15. Кабардов М.К., Арцишевская Е.В. Языковые и коммуникативные способности и компетенция // Вопр. психологии. 1996, № 1. - С. 43-48</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6. Куницына В.Н. Межличностное общение: Учебник для вузов. - СПб.: Питер, 2001. - 544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7. Лукьянова М.И. Развитие психолого-педагогической компетентности учителя. - М.: П., 1996-187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8. Марасанов Г.И. Социально-психологический тренинг. – М.: Изд-во МГУ, 1998.</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9. Методы практической социальной психологии: диагностика, консультирование, тренинг. / под ред. Ю.М. Жукова. - М.: Аспект-Пресс, 2004.</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0. Рогов Е.И. Психология общения. - М.: Владос, 2004. - 335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1. Проблемы коммуникативной и познавательной деятельности личности. Межвузовский сб. / под ред. А.В.Петровского,- Ульяновск, 1981</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2. Рабочая книга практического психолога. Технологии эффективной профессиональной деятельности. // Под ред. А. А. Деркача – М.: Изд. дом «Красная площадь», 1996.</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3. Рейд М. Как развить навыки успешного общения. Практическое руководство. - М.: Эксмо, 2003. - 352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4. Романенко О.А. Социально-психологический тренинг, как один из факторов развития коммуникативной компетентности. В сборнике «Гуманитарные науки». - Ставрополь: СевКавГГУ, 2003. - № 10</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5. Российская социологическая энциклопедия/ под ред. Г.В.Осипова- М, 1998</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6. Рубцов В.В., Маргалис А.А. Стратегия развития высшего психологического образования // Психология и наука, 1998, № 2</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7. Руденский Е.В. Социальная психология: Курс лекций. - М.: ИНФА-М; Новосибирск: ИГАЭиУ, 1997.-224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8. Сидоренво Е.В. Методы математической обработки в психологии. - С-Пб.: Речь, 2003. - 345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9. Сидоренко Е.В. Тренинг коммуникативной компетентности в деловом взаимодействии. - С-Пб.: Речь, 2003. - 208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0. Соколов А.В. Общая теория социальной коммуникации: Учебное пособие. - СПб.: Изд-во Михайлова В.А., 2002. - 461 с.</w:t>
      </w:r>
    </w:p>
    <w:p>
      <w:pPr>
        <w:pStyle w:val="TextBody"/>
        <w:numPr>
          <w:ilvl w:val="0"/>
          <w:numId w:val="2"/>
        </w:numPr>
        <w:spacing w:lineRule="auto" w:line="360"/>
        <w:ind w:left="0" w:hanging="0"/>
        <w:rPr/>
      </w:pPr>
      <w:r>
        <w:rPr>
          <w:rFonts w:cs="Times New Roman" w:ascii="Times New Roman" w:hAnsi="Times New Roman"/>
          <w:sz w:val="28"/>
          <w:szCs w:val="28"/>
        </w:rPr>
        <w:t xml:space="preserve">31. Социально- психологический тренинг. Сб. научных трудов. / отв. </w:t>
      </w:r>
      <w:r>
        <w:rPr>
          <w:rFonts w:cs="Times New Roman" w:ascii="Times New Roman" w:hAnsi="Times New Roman"/>
          <w:sz w:val="28"/>
          <w:szCs w:val="28"/>
          <w:lang w:val="en-US"/>
        </w:rPr>
        <w:t>Ред. Е. В. Руденский- Новосибирск, 1995</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2. Спиваковская А.С. Социально-психологический тренинг и повышение компетентности в общении // Вопросы психологии. - 1989. - № 6. - с. 152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3. Столяренко Л.Д. Основы психологии. –Ростов-на-Дону, 1997.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4. Суховершина Ю.В., Тихомирова Е.П., Скоромная Ю.Е. Тренинг коммуникативной компетенции. - М.: Академический проект. Трикста, 2006</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5. Ушачева Ю.В. Формирование в ВУЗе коммуникативной культуры будущих преподавателей средствами тренинга педагогического общения. Автореферат дисс. На соиск ученой степени кандидата педагогических наук. - Орел, 2009</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6. Фетискин Н.П., Козлов В.В., Мануйлов Г.М. Социально-психологическая диагностика развития личности и малых групп. - М.: 2002.</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7. Шарков Ф. И. Основы теории коммуникации: учебник / Ф. И. Шарков. – М. : «Социальные отношения»; «Перспектива», 2004. – 246 с.</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8. Эмоциональные и познавательные характеристики общения / Под ред. В.А. Лабунской. - Ростов н/Д, 1990.</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9. Александрова Н.В., Тарабанова В.А., Эйдемиллер Э.Г. Коммуникативная компетентность - эффективность в профессии (когнитивно-поведенческая модель социально-психологического тренинга менеджеров и врачей) // Журнал практического психолога. - 1999. - №7-8.</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0. Езова С.А. Коммуникативная компетенция // Научные и технические библиотеки. - 2008. - № 4</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1. Емельянов Ю.Н., Жуков Ю.М. Социально-психологический тренинг: проблемы и перспективы. // Вопросы психологии. - 1983. - № 6. </w:t>
      </w:r>
    </w:p>
    <w:p>
      <w:pPr>
        <w:pStyle w:val="TextBody"/>
        <w:numPr>
          <w:ilvl w:val="0"/>
          <w:numId w:val="2"/>
        </w:numPr>
        <w:spacing w:lineRule="auto" w:line="360"/>
        <w:ind w:left="0" w:hanging="0"/>
        <w:rPr/>
      </w:pPr>
      <w:r>
        <w:rPr>
          <w:rFonts w:eastAsia="TimesNewRoman;Arial Unicode MS" w:cs="Times New Roman" w:ascii="Times New Roman" w:hAnsi="Times New Roman"/>
          <w:sz w:val="28"/>
          <w:szCs w:val="28"/>
        </w:rPr>
        <w:t>42. Зотова И</w:t>
      </w:r>
      <w:r>
        <w:rPr>
          <w:rFonts w:cs="Times New Roman" w:ascii="Times New Roman" w:hAnsi="Times New Roman"/>
          <w:sz w:val="28"/>
          <w:szCs w:val="28"/>
        </w:rPr>
        <w:t>.</w:t>
      </w:r>
      <w:r>
        <w:rPr>
          <w:rFonts w:eastAsia="TimesNewRoman;Arial Unicode MS" w:cs="Times New Roman" w:ascii="Times New Roman" w:hAnsi="Times New Roman"/>
          <w:sz w:val="28"/>
          <w:szCs w:val="28"/>
        </w:rPr>
        <w:t>Н</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Характеристика коммуникативной компетентност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Известия ТРГУ</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 xml:space="preserve">Тематический выпуск </w:t>
      </w:r>
      <w:r>
        <w:rPr>
          <w:rFonts w:cs="Times New Roman" w:ascii="Times New Roman" w:hAnsi="Times New Roman"/>
          <w:sz w:val="28"/>
          <w:szCs w:val="28"/>
        </w:rPr>
        <w:t>«</w:t>
      </w:r>
      <w:r>
        <w:rPr>
          <w:rFonts w:eastAsia="TimesNewRoman;Arial Unicode MS" w:cs="Times New Roman" w:ascii="Times New Roman" w:hAnsi="Times New Roman"/>
          <w:sz w:val="28"/>
          <w:szCs w:val="28"/>
        </w:rPr>
        <w:t>Психология и педагогика</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w:t>
      </w:r>
      <w:r>
        <w:rPr>
          <w:rFonts w:cs="Times New Roman" w:ascii="Times New Roman" w:hAnsi="Times New Roman"/>
          <w:sz w:val="28"/>
          <w:szCs w:val="28"/>
        </w:rPr>
        <w:t xml:space="preserve">13(68), </w:t>
      </w:r>
      <w:r>
        <w:rPr>
          <w:rFonts w:eastAsia="TimesNewRoman;Arial Unicode MS" w:cs="Times New Roman" w:ascii="Times New Roman" w:hAnsi="Times New Roman"/>
          <w:sz w:val="28"/>
          <w:szCs w:val="28"/>
        </w:rPr>
        <w:t>Таганрог</w:t>
      </w:r>
      <w:r>
        <w:rPr>
          <w:rFonts w:cs="Times New Roman" w:ascii="Times New Roman" w:hAnsi="Times New Roman"/>
          <w:sz w:val="28"/>
          <w:szCs w:val="28"/>
        </w:rPr>
        <w:t xml:space="preserve">: 2006.- </w:t>
      </w:r>
      <w:r>
        <w:rPr>
          <w:rFonts w:eastAsia="TimesNewRoman;Arial Unicode MS" w:cs="Times New Roman" w:ascii="Times New Roman" w:hAnsi="Times New Roman"/>
          <w:sz w:val="28"/>
          <w:szCs w:val="28"/>
        </w:rPr>
        <w:t>С</w:t>
      </w:r>
      <w:r>
        <w:rPr>
          <w:rFonts w:cs="Times New Roman" w:ascii="Times New Roman" w:hAnsi="Times New Roman"/>
          <w:sz w:val="28"/>
          <w:szCs w:val="28"/>
        </w:rPr>
        <w:t xml:space="preserve">.225-227.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3. Кочюнас Р. Жуков Ю.М. Социально-психологический тренинг: проблемы и перспективы. // Вопросы психологии. – 1983. - № 7</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4. Никонова О.В. Проблемы коммунокативной подготовки будущих учителей: В кн. Детский сад – школа – вуз: проблемы и перспективы развития. Материалы 2-ой научно-практической конференции – Брянск: Издательство БГУ, 2003.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5. Лабунская В. А. К проблеме сходства и различия социально-психологической детерминации затруднений в межличностном общении в постсоветский период // Психологический вестник РГУ. - Ростов-на-Дону, 2000. - № 5</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6. Петровская Л.А. Компетентность в общении. Социально – психологический тренинг. – М.: Издательство МГУ, 1989. - 216 с. </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иссертации и авторефераты диссертаций</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7. Крючкова О.В. Видеотренинг как средство совершенствования коммуникативной компетентности разномотивированных к общению людей. Автореферат диссертации на соискание ученой степени кандидата психологических наук. - М.: МГГУ,, 2007</w:t>
      </w:r>
    </w:p>
    <w:p>
      <w:pPr>
        <w:pStyle w:val="TextBody"/>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8. Кочеткова В.Г. Развитие коммуникативной компетенции студентов в условиях информации образования. - Самара: СМГПУ, 2006.</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Приложение 1</w:t>
      </w:r>
    </w:p>
    <w:p>
      <w:pPr>
        <w:pStyle w:val="Heading1"/>
        <w:spacing w:lineRule="auto" w:line="360"/>
        <w:ind w:left="0"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Методика оценки коммуникативных и организаторских склонностей" (КОС).</w:t>
      </w:r>
    </w:p>
    <w:p>
      <w:pPr>
        <w:pStyle w:val="Heading2"/>
        <w:spacing w:lineRule="auto" w:line="360"/>
        <w:ind w:left="0" w:firstLine="709"/>
        <w:jc w:val="both"/>
        <w:rPr/>
      </w:pPr>
      <w:r>
        <w:rPr>
          <w:rFonts w:cs="Times New Roman" w:ascii="Times New Roman" w:hAnsi="Times New Roman"/>
          <w:b w:val="false"/>
          <w:sz w:val="28"/>
        </w:rPr>
        <w:t xml:space="preserve">Б.А. Федоришин. Опросник КОС применяется в профориентации для определения того, насколько склонен оптант к сферам деятельности, связанным с управлением деятельностью других людей и с коммуникациями. </w:t>
      </w:r>
    </w:p>
    <w:p>
      <w:pPr>
        <w:pStyle w:val="Style20"/>
        <w:spacing w:lineRule="auto" w:line="360" w:before="0" w:after="0"/>
        <w:ind w:firstLine="709"/>
        <w:jc w:val="both"/>
        <w:rPr/>
      </w:pPr>
      <w:r>
        <w:rPr>
          <w:rFonts w:cs="Times New Roman" w:ascii="Times New Roman" w:hAnsi="Times New Roman"/>
          <w:color w:val="000000"/>
          <w:sz w:val="28"/>
          <w:szCs w:val="24"/>
        </w:rPr>
        <w:t xml:space="preserve">Результаты опросника КОС позволяют говорить не об уровне профессиональной пригодности, а скорее, о потенциале оптанта в сфере управления и коммуникаций. </w:t>
      </w:r>
      <w:r>
        <w:rPr>
          <w:rFonts w:cs="Times New Roman" w:ascii="Times New Roman" w:hAnsi="Times New Roman"/>
          <w:bCs/>
          <w:color w:val="000000"/>
          <w:sz w:val="28"/>
          <w:szCs w:val="24"/>
        </w:rPr>
        <w:t>Назначение методики:</w:t>
      </w:r>
      <w:r>
        <w:rPr>
          <w:rFonts w:cs="Times New Roman" w:ascii="Times New Roman" w:hAnsi="Times New Roman"/>
          <w:color w:val="000000"/>
          <w:sz w:val="28"/>
          <w:szCs w:val="24"/>
        </w:rPr>
        <w:t xml:space="preserve"> Методика разработана для диагностики потенциальных возможностей людей в развитии их коммуникативных и организаторских способностей. Она базируется на принципе отражения и оценки испытуемым некоторых особенностей своего поведения в различных ситуациях (которые знакомы испытуемому по его личному опыту). Ответы испытуемого строятся на основе самоанализа опыта своего поведения в той или иной ситуации.</w:t>
      </w:r>
    </w:p>
    <w:p>
      <w:pPr>
        <w:pStyle w:val="Style20"/>
        <w:spacing w:lineRule="auto" w:line="360" w:before="0" w:after="0"/>
        <w:ind w:firstLine="709"/>
        <w:jc w:val="both"/>
        <w:rPr/>
      </w:pPr>
      <w:r>
        <w:rPr>
          <w:rStyle w:val="StrongEmphasis"/>
          <w:rFonts w:cs="Times New Roman" w:ascii="Times New Roman" w:hAnsi="Times New Roman"/>
          <w:b w:val="false"/>
          <w:bCs/>
          <w:color w:val="000000"/>
          <w:sz w:val="28"/>
          <w:szCs w:val="24"/>
        </w:rPr>
        <w:t>Организаторские способности</w:t>
      </w:r>
      <w:r>
        <w:rPr>
          <w:rFonts w:cs="Times New Roman" w:ascii="Times New Roman" w:hAnsi="Times New Roman"/>
          <w:color w:val="000000"/>
          <w:sz w:val="28"/>
          <w:szCs w:val="24"/>
        </w:rPr>
        <w:t xml:space="preserve"> — в их структуре не трудно выделить умение влиять на людей для успешного разрешения ими определенных задач и достижения конкретных целей, умение оперативно разобраться в "ситуативном" взаимодействии людей и направить его в нужное русло, стремление к проявлению инициативы, к выполнению общественной работы. </w:t>
      </w:r>
    </w:p>
    <w:p>
      <w:pPr>
        <w:pStyle w:val="Style20"/>
        <w:spacing w:lineRule="auto" w:line="360" w:before="0" w:after="0"/>
        <w:ind w:firstLine="709"/>
        <w:jc w:val="both"/>
        <w:rPr/>
      </w:pPr>
      <w:r>
        <w:rPr>
          <w:rStyle w:val="StrongEmphasis"/>
          <w:rFonts w:cs="Times New Roman" w:ascii="Times New Roman" w:hAnsi="Times New Roman"/>
          <w:b w:val="false"/>
          <w:bCs/>
          <w:color w:val="000000"/>
          <w:sz w:val="28"/>
          <w:szCs w:val="24"/>
        </w:rPr>
        <w:t>Коммуникативные способности</w:t>
      </w:r>
      <w:r>
        <w:rPr>
          <w:rFonts w:cs="Times New Roman" w:ascii="Times New Roman" w:hAnsi="Times New Roman"/>
          <w:color w:val="000000"/>
          <w:sz w:val="28"/>
          <w:szCs w:val="24"/>
        </w:rPr>
        <w:t xml:space="preserve"> личности характеризуются умением легко и быстро устанавливать деловые и товарищеские контакты с людьми, стремлением к расширению сферы общения, к участию в общественных или групповых мероприятиях, удовлетворяющих потребность людей в широком, интенсивном общении.</w:t>
      </w:r>
    </w:p>
    <w:p>
      <w:pPr>
        <w:pStyle w:val="Style20"/>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коммуникативных и организаторских способностей позволяет рассмотреть их структуру, вычленив в ней такие компоненты, которые могут быть индикаторами соответствующих способносте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Инструкция: «Предлагаемый Вам тест содержит 40 вопросов. Прочитайте их и ответьте на все вопросы с помощью бланка. На бланке напечатаны номера вопросов. Если Ваш ответ на вопрос положителен, то есть Вы согласны с тем, о чем спрашивается в вопросе, то на бланке соответствующий номер обведите кружочком. Если же Ваш ответ отрицателен, то есть Вы не согласны, то соответствующий номер зачеркните. Следите, чтобы номер вопроса и номер в бланке для ответов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гот ответ, который Вы считаете предпочтительным. При ответе на любой из этих вопросов обращайте внимание на его первые слова и согласовывайте свой ответ с ними. Отвечая на вопросы, не стремитесь произвести заведомо приятное впечатление. Важна искренность при ответе».</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ного ли у вас друзей, с которыми вы постоянно общаетесь?</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ам удается склонить большинство своих товарищей к принятию ими вашего мнения?</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 ли вас беспокоит чувстве обиды, причиненной вам кем-то из ваших товарищ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егда ли вам трудно ориентироваться в создавшейся критической ситуаци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ть ли у вас стремление к установлению новых знакомств с различными людь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равится ли вам заниматься общественной работо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но ли, что вам приятнее проводить время с книгой или за каким-либо другим занятием, чем с людь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возникли некоторые помехи в осуществлении ваших намерений, то легко ли вы отступаете от них?</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гко ли вы устанавливаете контакты с людьми, которые значительно старше вас по возрасту?</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юбите ли вы организовывать и придумывать со своими товарищами различные игры и развлечения?</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удно ли вам включаться в новые для вас компани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ы откладываете на другие дни те дела, которые нужно было бы выполнить сегодня?</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егко ли вам удается устанавливать контакты с незнакомыми людь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араетесь ли вы добиться, чтобы ваши товарищи действовали в соответствии с вашим мнением?</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удно ли вы осваиваетесь в новом коллективе?</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но ли, что у вас не бывает конфликтов с вашими товарищами из-за невыполнения ими своих обещаний, обязательств, обязанност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итесь ли вы при удобном случае познакомиться и побеседовать с новым человеком?</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 решении важных дел вы берете инициативу на себя?</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ас раздражают окружающие вас люди и хочется ли вам побыть одному?</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да ли, что вы обычно плохо ориентируетесь в незнакомой для вас обстановке?</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равится ли вам постоянно находиться среди люд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никает ли у вас раздражение, если вам не удается закончить начатое дело?</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да ли, что вы утомляетесь от частого общения с товарища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юбите ли вы участвовать в коллективных играх?</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ы проявляете инициативу при решении вопросов, затрагивающих интересы ваших товарищ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да ли, что вы чувствуете себя неуверенно среди мало знакомых вам люд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но ли, что вы редко стремитесь к доказательству своей правоты?</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читаете ли вы, что вам не представляет особого труда внести оживление в малознакомую компанию?</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имали ли вы участие в общественной работе в школе, классе, группе?</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итесь ли вы ограничить круг своих знакомых небольшим количеством люд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но ли, что вы не стремитесь отстаивать свое мнение иди решение, если оно не было сразу принято вашими товарища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уете ли вы себя непринужденно, попав в незнакомую компанию?</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хотно ли вы организовываете различные мероприятия для своих товарищ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ы опаздываете на деловые встречи, свидания?</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но ли, что у вас много друз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ы оказываетесь в центре внимания у своих друзей?</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асто ли вы смущаетесь, чувствуете неловкость при общении с малознакомыми людьми?</w:t>
      </w:r>
    </w:p>
    <w:p>
      <w:pPr>
        <w:pStyle w:val="Normal"/>
        <w:numPr>
          <w:ilvl w:val="0"/>
          <w:numId w:val="37"/>
        </w:numPr>
        <w:suppressAutoHyphens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да ли, что вы не очень уверенно чувствуете себя в окружении большой группы своих товарищей?</w:t>
      </w:r>
      <w:r>
        <w:br w:type="page"/>
      </w:r>
    </w:p>
    <w:p>
      <w:pPr>
        <w:pStyle w:val="Normal"/>
        <w:suppressAutoHyphens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tbl>
      <w:tblPr>
        <w:tblW w:w="9070" w:type="dxa"/>
        <w:jc w:val="center"/>
        <w:tblInd w:w="0" w:type="dxa"/>
        <w:tblLayout w:type="fixed"/>
        <w:tblCellMar>
          <w:top w:w="28" w:type="dxa"/>
          <w:left w:w="28" w:type="dxa"/>
          <w:bottom w:w="28" w:type="dxa"/>
          <w:right w:w="28" w:type="dxa"/>
        </w:tblCellMar>
      </w:tblPr>
      <w:tblGrid>
        <w:gridCol w:w="898"/>
        <w:gridCol w:w="899"/>
        <w:gridCol w:w="899"/>
        <w:gridCol w:w="899"/>
        <w:gridCol w:w="900"/>
        <w:gridCol w:w="900"/>
        <w:gridCol w:w="900"/>
        <w:gridCol w:w="900"/>
        <w:gridCol w:w="900"/>
        <w:gridCol w:w="975"/>
      </w:tblGrid>
      <w:tr>
        <w:trPr/>
        <w:tc>
          <w:tcPr>
            <w:tcW w:w="8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r>
      <w:tr>
        <w:trPr/>
        <w:tc>
          <w:tcPr>
            <w:tcW w:w="8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r>
      <w:tr>
        <w:trPr/>
        <w:tc>
          <w:tcPr>
            <w:tcW w:w="8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r>
      <w:tr>
        <w:trPr/>
        <w:tc>
          <w:tcPr>
            <w:tcW w:w="8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899"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bl>
    <w:p>
      <w:pPr>
        <w:pStyle w:val="Style20"/>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20"/>
        <w:spacing w:lineRule="auto" w:line="360" w:before="0" w:after="0"/>
        <w:ind w:firstLine="709"/>
        <w:jc w:val="both"/>
        <w:rPr/>
      </w:pPr>
      <w:r>
        <w:rPr>
          <w:rFonts w:cs="Times New Roman" w:ascii="Times New Roman" w:hAnsi="Times New Roman"/>
          <w:bCs/>
          <w:color w:val="000000"/>
          <w:sz w:val="28"/>
          <w:szCs w:val="24"/>
        </w:rPr>
        <w:t>Ключ к тесту:</w:t>
      </w:r>
      <w:r>
        <w:rPr>
          <w:rFonts w:cs="Times New Roman" w:ascii="Times New Roman" w:hAnsi="Times New Roman"/>
          <w:color w:val="000000"/>
          <w:sz w:val="28"/>
          <w:szCs w:val="24"/>
        </w:rPr>
        <w:t xml:space="preserve"> Коммуникативные склонности: ответы "да" на вопросы: 1, 5, 9, 13, 17, 21, 25, 29, 33, 37. и ответы "нет" на вопросы: 3, 7, 11, 15, 19, 23, 27, 31, 35, 39.</w:t>
      </w:r>
    </w:p>
    <w:p>
      <w:pPr>
        <w:pStyle w:val="Style20"/>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торские склонности: положительные ответы на вопросы 2, 6, 10, 14, 18, 22, 26, 30, 34, 38 и отрицательные ответы на вопросы: 4, 8, 12, 16, 20, 24, 28, 32, 36, 40.</w:t>
      </w:r>
    </w:p>
    <w:p>
      <w:pPr>
        <w:pStyle w:val="Heading4"/>
        <w:spacing w:lineRule="auto" w:line="360"/>
        <w:ind w:left="0" w:firstLine="709"/>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Heading4"/>
        <w:spacing w:lineRule="auto" w:line="360"/>
        <w:ind w:left="0" w:firstLine="709"/>
        <w:rPr/>
      </w:pPr>
      <w:r>
        <w:rPr/>
        <w:t>Дешифратор</w:t>
      </w:r>
    </w:p>
    <w:tbl>
      <w:tblPr>
        <w:tblW w:w="9070" w:type="dxa"/>
        <w:jc w:val="center"/>
        <w:tblInd w:w="0" w:type="dxa"/>
        <w:tblLayout w:type="fixed"/>
        <w:tblCellMar>
          <w:top w:w="28" w:type="dxa"/>
          <w:left w:w="28" w:type="dxa"/>
          <w:bottom w:w="28" w:type="dxa"/>
          <w:right w:w="28" w:type="dxa"/>
        </w:tblCellMar>
      </w:tblPr>
      <w:tblGrid>
        <w:gridCol w:w="2698"/>
        <w:gridCol w:w="3148"/>
        <w:gridCol w:w="3224"/>
      </w:tblGrid>
      <w:tr>
        <w:trPr/>
        <w:tc>
          <w:tcPr>
            <w:tcW w:w="2698" w:type="dxa"/>
            <w:vMerge w:val="restart"/>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клонности</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ы</w:t>
            </w:r>
          </w:p>
        </w:tc>
      </w:tr>
      <w:tr>
        <w:trPr/>
        <w:tc>
          <w:tcPr>
            <w:tcW w:w="26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14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жительны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рицательные</w:t>
            </w:r>
          </w:p>
        </w:tc>
      </w:tr>
      <w:tr>
        <w:trPr/>
        <w:tc>
          <w:tcPr>
            <w:tcW w:w="26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уникативные</w:t>
            </w:r>
          </w:p>
        </w:tc>
        <w:tc>
          <w:tcPr>
            <w:tcW w:w="314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а вопросов 1-й строк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а вопросов 3-й строки</w:t>
            </w:r>
          </w:p>
        </w:tc>
      </w:tr>
      <w:tr>
        <w:trPr/>
        <w:tc>
          <w:tcPr>
            <w:tcW w:w="269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торские</w:t>
            </w:r>
          </w:p>
        </w:tc>
        <w:tc>
          <w:tcPr>
            <w:tcW w:w="3148"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а вопросов 2-й строк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а вопросов 4-й строки</w:t>
            </w:r>
          </w:p>
        </w:tc>
      </w:tr>
    </w:tbl>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Чтобы определить уровень коммуникативных и уровень организаторских склонностей, нужно высчитать их коэффициенты. Коэффициенты представляют собой отношение количества совпадающих ответов той или иной склонности к максимально возможному числу совпадений, в данном случае – к 20. Формулы для подсчета коэффициентов такие</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к = Кх \ 20; Ко = Ох \ 20,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где</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к – коэффициент коммуникативных склонносте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о – коэффициент организаторских склонносте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х и Ox – количество совпадающих с дешифратором ответов соответственно по коммуникативным и организаторским склонностям.</w:t>
      </w:r>
    </w:p>
    <w:p>
      <w:pPr>
        <w:pStyle w:val="Heading4"/>
        <w:spacing w:lineRule="auto" w:line="36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Анализ результатов</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В ходе анализа результатов сначала дают оценку уровня коммуникативных и организаторских склонностей испытуемого. Для этого пользуются шкалой оценок.</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pPr>
      <w:r>
        <w:rPr/>
        <w:t>Шкала оценок коммуникативных и организаторских склонностей</w:t>
      </w:r>
    </w:p>
    <w:tbl>
      <w:tblPr>
        <w:tblW w:w="9070" w:type="dxa"/>
        <w:jc w:val="center"/>
        <w:tblInd w:w="0" w:type="dxa"/>
        <w:tblLayout w:type="fixed"/>
        <w:tblCellMar>
          <w:top w:w="28" w:type="dxa"/>
          <w:left w:w="28" w:type="dxa"/>
          <w:bottom w:w="28" w:type="dxa"/>
          <w:right w:w="28" w:type="dxa"/>
        </w:tblCellMar>
      </w:tblPr>
      <w:tblGrid>
        <w:gridCol w:w="2946"/>
        <w:gridCol w:w="2947"/>
        <w:gridCol w:w="3177"/>
      </w:tblGrid>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к</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Шкала оценки</w:t>
            </w:r>
          </w:p>
        </w:tc>
      </w:tr>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 – 0,45</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 – 0,5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6 – 0,55</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6 – 0,6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6 – 0,65</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6 – 0,7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6 – 0,75</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1 – 0,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2946"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5 – 1,00</w:t>
            </w:r>
          </w:p>
        </w:tc>
        <w:tc>
          <w:tcPr>
            <w:tcW w:w="2947"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1 – 1,0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bl>
    <w:p>
      <w:pPr>
        <w:pStyle w:val="Style20"/>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20"/>
        <w:spacing w:lineRule="auto" w:line="360" w:before="0" w:after="0"/>
        <w:ind w:firstLine="709"/>
        <w:jc w:val="both"/>
        <w:rPr/>
      </w:pPr>
      <w:r>
        <w:rPr>
          <w:rFonts w:cs="Times New Roman" w:ascii="Times New Roman" w:hAnsi="Times New Roman"/>
          <w:bCs/>
          <w:color w:val="000000"/>
          <w:sz w:val="28"/>
          <w:szCs w:val="24"/>
        </w:rPr>
        <w:t>Обработка результатов:</w:t>
      </w:r>
      <w:r>
        <w:rPr>
          <w:rFonts w:cs="Times New Roman" w:ascii="Times New Roman" w:hAnsi="Times New Roman"/>
          <w:color w:val="000000"/>
          <w:sz w:val="28"/>
          <w:szCs w:val="24"/>
        </w:rPr>
        <w:t xml:space="preserve"> С помощью ключа подсчитать количество совпадающих с ним ответов. Оценочный критерий К выражается отношением количества совпадающих ответов по каждому разделу к максимально возможному числу совпадений (к 20). Показатели будут варьироваться от 0 до 1 (это количественная характеристика). Для качественной стандартизации используются шкалы оценок.</w:t>
      </w:r>
    </w:p>
    <w:p>
      <w:pPr>
        <w:pStyle w:val="Normal"/>
        <w:suppressAutoHyphens w:val="false"/>
        <w:spacing w:lineRule="auto" w:line="360" w:before="0" w:after="0"/>
        <w:ind w:firstLine="709"/>
        <w:jc w:val="both"/>
        <w:rPr/>
      </w:pPr>
      <w:r>
        <w:rPr>
          <w:rFonts w:cs="Times New Roman" w:ascii="Times New Roman" w:hAnsi="Times New Roman"/>
          <w:bCs/>
          <w:sz w:val="28"/>
          <w:szCs w:val="24"/>
        </w:rPr>
        <w:t>Интерпретация результатов:</w:t>
      </w:r>
      <w:r>
        <w:rPr>
          <w:rFonts w:cs="Times New Roman" w:ascii="Times New Roman" w:hAnsi="Times New Roman"/>
          <w:sz w:val="28"/>
          <w:szCs w:val="24"/>
        </w:rPr>
        <w:t xml:space="preserve"> </w:t>
      </w:r>
    </w:p>
    <w:p>
      <w:pPr>
        <w:pStyle w:val="Normal"/>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ытуемый, получивший оценки 1, имеет крайне низкий уровень проявления организаторских или коммуникативных склонностей.</w:t>
      </w:r>
    </w:p>
    <w:p>
      <w:pPr>
        <w:pStyle w:val="Normal"/>
        <w:suppressAutoHyphens w:val="false"/>
        <w:spacing w:lineRule="auto" w:line="360" w:before="0" w:after="0"/>
        <w:ind w:firstLine="709"/>
        <w:jc w:val="both"/>
        <w:rPr/>
      </w:pPr>
      <w:r>
        <w:rPr>
          <w:rFonts w:cs="Times New Roman" w:ascii="Times New Roman" w:hAnsi="Times New Roman"/>
          <w:sz w:val="28"/>
          <w:szCs w:val="24"/>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Normal"/>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Normal"/>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Normal"/>
        <w:suppressAutoHyphens w:val="false"/>
        <w:spacing w:lineRule="auto" w:line="360" w:before="0" w:after="0"/>
        <w:ind w:firstLine="709"/>
        <w:jc w:val="both"/>
        <w:rPr/>
      </w:pPr>
      <w:r>
        <w:rPr>
          <w:rFonts w:cs="Times New Roman" w:ascii="Times New Roman" w:hAnsi="Times New Roman"/>
          <w:sz w:val="28"/>
          <w:szCs w:val="24"/>
        </w:rPr>
        <w:t xml:space="preserve">Методика констатирует лишь наличный уровень развития коммуникативных и организаторских склонностей </w:t>
      </w:r>
      <w:r>
        <w:rPr>
          <w:rFonts w:cs="Times New Roman" w:ascii="Times New Roman" w:hAnsi="Times New Roman"/>
          <w:bCs/>
          <w:sz w:val="28"/>
          <w:szCs w:val="24"/>
        </w:rPr>
        <w:t>в данный период развития личности</w:t>
      </w:r>
      <w:r>
        <w:rPr>
          <w:rFonts w:cs="Times New Roman" w:ascii="Times New Roman" w:hAnsi="Times New Roman"/>
          <w:sz w:val="28"/>
          <w:szCs w:val="24"/>
        </w:rPr>
        <w:t>.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2</w:t>
      </w:r>
    </w:p>
    <w:p>
      <w:pPr>
        <w:pStyle w:val="Heading1"/>
        <w:spacing w:lineRule="auto" w:line="360"/>
        <w:ind w:left="0"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 xml:space="preserve">Тест коммуникативных умений Михельсона </w:t>
      </w:r>
    </w:p>
    <w:p>
      <w:pPr>
        <w:pStyle w:val="Style20"/>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before="0" w:after="0"/>
        <w:ind w:firstLine="709"/>
        <w:jc w:val="both"/>
        <w:rPr/>
      </w:pPr>
      <w:r>
        <w:rPr>
          <w:rFonts w:cs="Times New Roman" w:ascii="Times New Roman" w:hAnsi="Times New Roman"/>
          <w:iCs/>
          <w:color w:val="000000"/>
          <w:sz w:val="28"/>
          <w:szCs w:val="24"/>
        </w:rPr>
        <w:t>Инструкция</w:t>
      </w:r>
      <w:r>
        <w:rPr>
          <w:rFonts w:cs="Times New Roman" w:ascii="Times New Roman" w:hAnsi="Times New Roman"/>
          <w:color w:val="000000"/>
          <w:sz w:val="28"/>
          <w:szCs w:val="24"/>
        </w:rPr>
        <w:t xml:space="preserve">: Мы просим Вас внимательно прочитать каждую из описанных ситуаций и выбрать один вариант поведения в ней. Это должно быть наиболее характерное для Вас поведение, то, что Вы действительно делаете в таких случаях, а не то, что, по-вашему, следовало бы делать. </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стовый материал:</w:t>
      </w:r>
    </w:p>
    <w:p>
      <w:pPr>
        <w:pStyle w:val="HTML1"/>
        <w:tabs>
          <w:tab w:val="clear" w:pos="916"/>
          <w:tab w:val="left" w:pos="5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то-либо говорит Вам: "Мне кажется, что Вы замечательный человек". Вы обычно в подобных ситуациях:</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рорите: "Нет, что Вы! Я таким не являюс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с улыбкой: "Спасибо, я действительно человек выдающийся".</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Спасиб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Ничего не говорите и при этом красне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Да, я думаю, что отличаюсь от других и в лучшую сторону".</w:t>
      </w:r>
    </w:p>
    <w:p>
      <w:pPr>
        <w:pStyle w:val="HTML1"/>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Кто-либо совершает действие или поступок, которые, по Вашему мнению, являются замечательными.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Поступаете так, как если бы это действие не было столь замечательным, и при этом говорите: "Нормаль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Это было отлично, но я видел результаты получш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ичего не говор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Я могу сделать гораздо лучш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Это действительно замечательно!"</w:t>
      </w:r>
    </w:p>
    <w:p>
      <w:pPr>
        <w:pStyle w:val="HTML1"/>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Вы занимаетесь делом, которое Вам нравится, и думаете, что оно у Вас получается очень хорошо. Кто-либо говорит: "Мне это не нравится!"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Вы - болван!"</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Я все же думаю, что это заслуживает хорошей оценк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Вы правы", хотя на самом деле не согласны с эти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Я думаю, что это выдающийся уровень. Что Вы в этом понима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Чувствуете себя обиженным и ничего не говорите в ответ.</w:t>
      </w:r>
    </w:p>
    <w:p>
      <w:pPr>
        <w:pStyle w:val="HTML1"/>
        <w:tabs>
          <w:tab w:val="clear" w:pos="916"/>
          <w:tab w:val="clear" w:pos="1832"/>
          <w:tab w:val="left" w:pos="55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ы забыли взять с собой какой-то предмет, а думали, что принесли его, и кто-то говорит Вам: "Вы такой растяпа! Вы забыли бы и свою голову, если бы она не была прикреплена к плечам". Обычно Вы в ответ:</w:t>
      </w:r>
    </w:p>
    <w:p>
      <w:pPr>
        <w:pStyle w:val="HTML1"/>
        <w:spacing w:lineRule="auto" w:line="360" w:before="0" w:after="0"/>
        <w:ind w:firstLine="709"/>
        <w:jc w:val="both"/>
        <w:rPr/>
      </w:pPr>
      <w:r>
        <w:rPr>
          <w:rFonts w:cs="Times New Roman" w:ascii="Times New Roman" w:hAnsi="Times New Roman"/>
          <w:color w:val="000000"/>
          <w:sz w:val="28"/>
          <w:szCs w:val="24"/>
        </w:rPr>
        <w:t>а) Говорите: "Во всяком случае, я толковее Вас. Кроме того, что Вы в этом понима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Да, Вы правы. Иногда я веду себя как растяп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Если кто-либо растяпа, то это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У всех людей есть недостатки. Я не заслуживаю такой оценки только за то, что забыл что-т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Ничего не говорите или вообще игнорируете это заявлен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Кто-либо, с кем Вы договорились встретиться, опоздал на 30 минут, и это Вас расстроило, причем человек этот не дает никаких объяснений своему опозданию. В ответ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 Говорите: "Я расстроен тем, что Вы заставили меня столько ожидать". </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Я все думал, когда же Вы прид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Это был последний раз, когда я заставил себя ожидать Вас".</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Ничего не говорите этому человеку.</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Вы же обещали! Как Вы смели так опаздывать!"</w:t>
      </w:r>
    </w:p>
    <w:p>
      <w:pPr>
        <w:pStyle w:val="HTML1"/>
        <w:tabs>
          <w:tab w:val="clear" w:pos="916"/>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Вам нужно, чтобы кто-либо сделал для Вас одну вещь.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икого ни о чем не прос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Вы должны сделать это для меня".</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Не могли бы Вы сделать для меня одну вещь?", после этого объясняете суть дел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Слегка намекаете, что Вам нужна услуга этого человек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Я очень хочу, чтобы Вы сделали это для меня".</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Вы знаете, что кто-то чувствует себя расстроенным. Обычно в таких ситуаци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Вы выглядите расстроенным. Не могу ли я помоч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аходясь рядом с этим человеком, не заводите разговора о его состояни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У Вас какая-то неприятнос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Ничего не говорите и оставляете этого человека наедине с собой.</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Смеясь говорите: "Вы просто как большой ребенок!"</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Вы чувствуете себя расстроенным, а кто-либо говорит: "Вы выглядите расстроенным". Обычно в таких ситуаци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Отрицательно качаете головой или никак не реагиру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Это не Ваше дел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Да, я немного расстроен. Спасибо за участи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Пустяк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Я расстроен, оставьте меня одного".</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Кто-либо порицает Вас за ошибку, совершенную другими.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Вы с ума сошл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Это не моя вина. Эту ошибку совершил кто-то другой".</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Я не думаю, что это моя вин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Оставьте меня в покое, Вы не знаете, что Вы говор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Принимаете свою вину или не говорите ничего.</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Кто-либо просит Вас сделать что-либо, но Вы не знаете, почему это должно быть сделано.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Это не имеет никакого смысла, я не хочу это дела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Выполняете просьбу и ничего не говор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Это глупость; я не собираюсь этого дела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Прежде чем выполнить просьбу, говорите: "Объясните, пожалуйста, почему это должно быть сдела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Если Вы этого хотите...", после чего выполняете просьбу.</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Кто-то говорит Вам, что по его мнению, то, что Вы сделали, великолепно.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 Говорите: "Да, я обычно это делаю лучше, чем большинство других людей". </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Нет, это не было столь здоров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Правильно, я действительно это делаю лучше всех".</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Спасиб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Игнорируете услышанное и ничего не отвечаете.</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2. Кто-либо был очень любезен с Вами. Обычно в таких случаях Вы: </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Вы действительно были очень любезны по отношению ко мн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Действуете так, будто этот человек не был столь любезен к Вам, и говорите: "Да, спасиб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Вы вели себя в отношении меня вполне нормально, но я заслуживаю больше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Игнорируете этот факт и ничего не говор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Вы вели себя в отношении меня недостаточно хорошо".</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3. Вы разговариваете с приятелем очень громко, и кто-либо говорит Вам: "Извините, но Вы ведете себя слишком шумно".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емедленно прекращаете беседу.</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Если Вам это не нравится, проваливайте отсюд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Извините, я буду говорить тише", после чего ведется беседа приглушенным голосо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Извините" и прекращаете беседу.</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Все в порядке" и продолжаете громко разговаривать.</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4. Вы стоите в очереди, и кто-либо становится впереди Вас.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егромко комментируете это, ни к кому не обращаясь, например: "Некоторые люди ведут себя очень нерв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Становитесь в хвост очеред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ичего не говорите этому типу.</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громко: "Выйди из очереди, ты, нахал!"</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Я занял очередь раньше Вас. Пожалуйста, станьте в конец очеред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5. Кто-либо делает что-нибудь такое, что Вам не нравится и вызывает у Вас сильное раздражение.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ыкрикиваете: "Вы болван, я ненавижу Вас!"</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Я сердит на Вас. Мне не нравится то, что Вы делае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ействуете так, чтобы повредить этому делу, но ничего этому типу не говор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Я рассержен. Вы мне не нравитес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Игнорируете это событие и ничего не говорите этому типу.</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6. Кто-либо имеет что-нибудь такое, чем Вы хотели бы пользоваться.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этому человеку, чтобы он дал Вам эту вещ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Воздерживаетесь от всяких просьб.</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бираете эту вещ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этому человеку, что Вы хотели бы пользоваться данным предметом, и затем просите его у не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Рассуждаете об этом предмете, но не просите его для пользования.</w:t>
      </w:r>
    </w:p>
    <w:p>
      <w:pPr>
        <w:pStyle w:val="HTML1"/>
        <w:tabs>
          <w:tab w:val="clear" w:pos="916"/>
          <w:tab w:val="left" w:pos="5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7. Кто-либо спрашивает, может ли он получить у Вас определенный предмет для временного пользования, но так как это новый предмет, Вам не хочется его одалживать.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Нет, я только что достал его и не хочу с ним расставаться; может быть когда-нибудь пото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Вообще-то я не хотел бы его давать, но Вы можете попользоваться и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Нет, приобретайте свой!"</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Одалживаете этот предмет вопреки своему нежеланию.</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Вы с ума сошли!"</w:t>
      </w:r>
    </w:p>
    <w:p>
      <w:pPr>
        <w:pStyle w:val="HTML1"/>
        <w:tabs>
          <w:tab w:val="clear" w:pos="916"/>
          <w:tab w:val="left" w:pos="5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8. Какие-то люде ведут беседу о хобби, которое нравится и Вам, и Вы хотели бы присоединиться к разговору.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е говорите ниче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рерываете беседу и сразу же начинаете рассказывать о своих успехах в этом хобб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дходите поближе к группе и при удобном случае вступаете в разговор.</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Подходите поближе и ожидаете, когда собеседники обратят на Вас внимани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Прерываете беседу и тотчас начинаете говорить о том, как сильно Вам нравится это хобб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9. Вы занимаетесь своим хобби, а кто-либо спрашивает: "Что Вы длаете?" Обычно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О, это пустяк". Или: "Да ничего особенно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Не мешайте, разве Вы не видите, что я занят?"</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должаете молча работа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Это совсем Вас не касается".</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Прекращаете работу и объясняете, что именно Вы делаете.</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0. Вы видите споткнувшегося и падающего человека.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Рассмеявшись, говорите: "Почему Вы не смотрите под ног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У Вас все в порядке? Может быть я что-либо могу для Вас сдела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прашиваете: "Что случилос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Это все колдобины в тротуар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Никак не реагируете на это событие.</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 Вы стукнулись головой о полку и набили шишку. Кто-либо говорит: "С Вами все в порядке?" Обычно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Я прекрасно себя чувствую. Оставьте меня в поко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ичего не говорите, игнорируя этого человек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Почему Вы не занимаетесь своим дело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Нет, я ушиб свою голову, спасибо за внимание ко мн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Пустяки, у меня все будет о'ке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 Вы допустили ошибку, но вина за нее возложена но кого-либо другого.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е говорите ниче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Это их ошибка!"</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Эту ошибку допустил Я".</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Я не думаю, что это сделал этот человек".</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Это их горькая доля".</w:t>
      </w:r>
    </w:p>
    <w:p>
      <w:pPr>
        <w:pStyle w:val="HTML1"/>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 Вы чувствуете себя оскорбленным словами, сказанными кем-либо в Ваш адрес.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Уходите прочь от этого человека, не сказав ему, что он расстроил Вас.</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Заявляете этому человеку, чтобы он не смел больше этого делат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ичего не говорите этому человеку, хотя чувствуете себя обиженным.</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В свою очередь оскорбляете этого человека, называя его по имен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Заявляете этому человеку, что Вам не нравится то, что он сказал, и что он не должен этого делать снова.</w:t>
      </w:r>
    </w:p>
    <w:p>
      <w:pPr>
        <w:pStyle w:val="HTML1"/>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4. Кто-либо часто перебивает, когда Вы говорите. Обычно в таких случаях Вы:</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Извините, но я хотел бы закончить то, о чем рассказывал".</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Так не делают. Могу я продолжить свой рассказ?"</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ерываете этого человека, возобновляя свой рассказ.</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Ничего не говорите, позволяя другому человеку продолжать свою реч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Замолчите! Вы меня перебил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5. Кто-либо просит Вас сделать что-либо, что помешало бы Вам осуществить свои планы. В этих услови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Я действительно имел другие планы, но я сделаю то, что Вы хот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Говорите: "Ни в коем случае! Поищите кого-нибудь ещ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Хорошо, я сделаю то, что Вы хотит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Говорите: "Отойдите, оставьте меня в поко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Говорите: "Я уже приступил к осуществлению других планов. Может быть, когда-нибудь потом".</w:t>
      </w:r>
    </w:p>
    <w:p>
      <w:pPr>
        <w:pStyle w:val="HTML1"/>
        <w:tabs>
          <w:tab w:val="clear" w:pos="916"/>
          <w:tab w:val="left" w:pos="5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6. Вы видите кого-либо, с кем хотели бы встретиться и познакомиться. В этой ситуации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Радостно окликаете этого человека и идете ему навстречу.</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одходите к этому человеку, представляетесь и начинаете с ним разговор.</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дходите к этому человеку и ждете, когда он заговорит с Вам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Подходите к этому человеку и начинаете рассказывать о крупных делах, совершенных Вами.</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Ничего не говорите этому человеку.</w:t>
      </w:r>
    </w:p>
    <w:p>
      <w:pPr>
        <w:pStyle w:val="HTML1"/>
        <w:tabs>
          <w:tab w:val="clear" w:pos="916"/>
          <w:tab w:val="left" w:pos="5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7. Кто-либо, кого Вы раньше не встречали, останавливается и окликает Вас возгласом "Привет!" В таких случаях Вы обыч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Говорите: "Что Вам угодн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 говорите ничег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ворите: "Оставьте меня в покое".</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Произносите в ответ "Привет!", представляетесь и просите этого человека представиться в свою очередь.</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Киваете головой, произносите "Привет!" и проходите мимо.</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тест представляет собой разновидность теста достижений, то есть построен по типу задачи, у которой есть правильный ответ. В тесте предполагается некоторый эталонный вариант поведения, который соответствует компетентному, уверенному, партнерскому стилю. Стпень приближения к эталону можно определить по числу правильных ответов. Неправильные ответы подразделяются на неправильные "снизу" (зависимые) и неправильные "сверху" (агрессивные). Опросник содержит описание 27 коммуникативных ситуаций. К каждой ситуации предлагается 5 возможных вариантов поведения. Надо выбрать один, присущий именно ему способ поведения в данной ситуации. Нельзя выбирвать два или более вариантов или приписывать вариант, не указанный в опроснике. Авторами предлагается ключ, с помощью которого можно определить, к какому типу реагирования относится выбранный вариант ответа: уверенному, зависимому или агрессивному. В итоге предлагается подсчитать число правильных и неправильных ответов в процентном отношении к общему числу выбранных ответов.</w:t>
      </w:r>
    </w:p>
    <w:p>
      <w:pPr>
        <w:pStyle w:val="Style20"/>
        <w:spacing w:lineRule="auto" w:line="360" w:before="0" w:after="0"/>
        <w:ind w:firstLine="709"/>
        <w:jc w:val="both"/>
        <w:rPr/>
      </w:pPr>
      <w:r>
        <w:rPr>
          <w:rFonts w:cs="Times New Roman" w:ascii="Times New Roman" w:hAnsi="Times New Roman"/>
          <w:color w:val="000000"/>
          <w:sz w:val="28"/>
          <w:szCs w:val="24"/>
        </w:rPr>
        <w:t xml:space="preserve">Все вопросы разделены авторами на 5 типов коммуникативных ситуаций: - ситуации, в которых требуется реакция на положительные высказывания партнера (вопросы 1, 2, 11, 12) - ситуации, в которых подросток (старшеклассник) должен реагировать на отрицательные высказывания (вопросы 3, 4, 5, 15, 23, 24) - ситуации, в которых к подростку (старшекласснику) обращаются с просьбой (вопросы 6, 10, 14, 16, 17, 25) - ситуации беседы (13, 18, 19, 26, 27) - ситуации, в которых требуется проявление эмпатии (понимание чувств и состояний другого человека (вопросы 7, 8, 9, 20, 21, 22). </w:t>
      </w:r>
    </w:p>
    <w:p>
      <w:pPr>
        <w:pStyle w:val="Style20"/>
        <w:spacing w:lineRule="auto" w:line="360" w:before="0" w:after="0"/>
        <w:ind w:firstLine="709"/>
        <w:jc w:val="both"/>
        <w:rPr/>
      </w:pPr>
      <w:r>
        <w:rPr>
          <w:rFonts w:cs="Times New Roman" w:ascii="Times New Roman" w:hAnsi="Times New Roman"/>
          <w:iCs/>
          <w:color w:val="000000"/>
          <w:sz w:val="28"/>
          <w:szCs w:val="24"/>
        </w:rPr>
        <w:t>Обработка и анализ результатов</w:t>
      </w:r>
      <w:r>
        <w:rPr>
          <w:rFonts w:cs="Times New Roman" w:ascii="Times New Roman" w:hAnsi="Times New Roman"/>
          <w:color w:val="000000"/>
          <w:sz w:val="28"/>
          <w:szCs w:val="24"/>
        </w:rPr>
        <w:t xml:space="preserve">: Отметьте, какой способ общения Вы выбрали (зависимый, компетентный, агрессивный) в каждой предложенной ситуации в соответствии с ключом. Проанализируйте результаты: какие умения у Вас сформированы, какой тип поведения преобладает? </w:t>
      </w:r>
    </w:p>
    <w:p>
      <w:pPr>
        <w:pStyle w:val="Style20"/>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локи умений: </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Умение оказывать и принимать знаки внимания (комплименты) от сверстника - вопросы 1, 2, 11, 12.</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еагирование на справедливую критику - вопросы 4, 13.</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Реагирование на несправедливую критику - вопросы 3, 9.</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Реагирование на задевающее, провоцирующее поведение со стороны собеседника - вопросы 5, 14, 15, 23, 24.</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Умение обратиться к сверстнику с просьбой - вопросы 6, 16.</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Умение ответить отказом на чужую просьбу, сказать "нет" - вопросы 10, 17, 25.</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Умение самому оказать сочувствие, поддержку - вопросы 7, 20.</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Умение самому принимать сочувствие и поддержку со стороны сверстников - вопросы 8, 21.</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Умение вступить в контакт с другим человеком, контактность - вопросы 18, 26.</w:t>
      </w:r>
    </w:p>
    <w:p>
      <w:pPr>
        <w:pStyle w:val="HTML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Реагирование на попытку вступить с тобой в контакт - вопросы 19, 27.</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и</w:t>
      </w:r>
    </w:p>
    <w:tbl>
      <w:tblPr>
        <w:tblW w:w="9070" w:type="dxa"/>
        <w:jc w:val="center"/>
        <w:tblInd w:w="0" w:type="dxa"/>
        <w:tblLayout w:type="fixed"/>
        <w:tblCellMar>
          <w:top w:w="0" w:type="dxa"/>
          <w:left w:w="108" w:type="dxa"/>
          <w:bottom w:w="0" w:type="dxa"/>
          <w:right w:w="108" w:type="dxa"/>
        </w:tblCellMar>
      </w:tblPr>
      <w:tblGrid>
        <w:gridCol w:w="1115"/>
        <w:gridCol w:w="2514"/>
        <w:gridCol w:w="2900"/>
        <w:gridCol w:w="2541"/>
      </w:tblGrid>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зависимые</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компетентные</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рессивные</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w:t>
            </w:r>
          </w:p>
        </w:tc>
        <w:tc>
          <w:tcPr>
            <w:tcW w:w="2514"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3</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4</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5</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6</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7</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8</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9</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0</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1</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2</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3</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4</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5</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6</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 xml:space="preserve">17 </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8</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19</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0</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В</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1</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 xml:space="preserve">ГД </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2</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3</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В</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4</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5</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 xml:space="preserve">В </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Д</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 xml:space="preserve">26 </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Б</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Г</w:t>
            </w:r>
          </w:p>
        </w:tc>
      </w:tr>
      <w:tr>
        <w:trPr/>
        <w:tc>
          <w:tcPr>
            <w:tcW w:w="1115"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27</w:t>
            </w:r>
          </w:p>
        </w:tc>
        <w:tc>
          <w:tcPr>
            <w:tcW w:w="2514"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БД</w:t>
            </w:r>
          </w:p>
        </w:tc>
        <w:tc>
          <w:tcPr>
            <w:tcW w:w="2900"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АГ</w:t>
            </w:r>
          </w:p>
        </w:tc>
        <w:tc>
          <w:tcPr>
            <w:tcW w:w="25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Cs w:val="24"/>
              </w:rPr>
            </w:pPr>
            <w:r>
              <w:rPr>
                <w:rFonts w:cs="Times New Roman" w:ascii="Times New Roman" w:hAnsi="Times New Roman"/>
                <w:szCs w:val="24"/>
              </w:rPr>
              <w:t>В</w:t>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3</w:t>
      </w:r>
    </w:p>
    <w:p>
      <w:pPr>
        <w:pStyle w:val="Heading1"/>
        <w:spacing w:lineRule="auto" w:line="360"/>
        <w:ind w:left="0"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Методика диагностики коммуникативной социальной компетентности (КСК)</w:t>
      </w:r>
    </w:p>
    <w:p>
      <w:pPr>
        <w:pStyle w:val="TextBody"/>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Инструкция к тесту: Вам предлагается ряд вопросов и три варианта ответов на каждый из них (а, б, с). Отвечать нужно следующим образом:</w:t>
      </w:r>
    </w:p>
    <w:p>
      <w:pPr>
        <w:pStyle w:val="TextBody"/>
        <w:numPr>
          <w:ilvl w:val="0"/>
          <w:numId w:val="36"/>
        </w:numPr>
        <w:tabs>
          <w:tab w:val="clear" w:pos="709"/>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начала прочтите вопрос и варианты ответов на него; </w:t>
      </w:r>
    </w:p>
    <w:p>
      <w:pPr>
        <w:pStyle w:val="TextBody"/>
        <w:numPr>
          <w:ilvl w:val="0"/>
          <w:numId w:val="36"/>
        </w:numPr>
        <w:tabs>
          <w:tab w:val="clear" w:pos="709"/>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выберите один из предложенных вариантов ответа, отражающий ваше мнение, и поставьте соответствующую букву (а, б или с) в клеточке на листе для ответов.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омните следующие правила:</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не тратьте много времени на обдумывание ответов; давайте тот ответ, который первым приходит в голов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тарайтесь не прибегать слишком часто к промежуточным ответам типа «не уверен», «нечто среднее» и т.п. Таких ответов должно быть как можно меньш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ни в коем случае ничего не пропускайте. На каждый вопрос необходимо дать отв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отвечайте как можно более искренне. Не надо стараться произвести хорошее впечатление своими ответами, они должны соответствовать действительност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А теперь, пожалуйста, приступайте к работе. Свои ответы в буквенной форме необходимо проставлять либо в опросном листе рядом с номером вопроса, либо в специальном бланке.</w:t>
      </w:r>
    </w:p>
    <w:p>
      <w:pPr>
        <w:pStyle w:val="Heading4"/>
        <w:spacing w:lineRule="auto" w:line="36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Памятка экспериментатор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Обращайте внимание на то, понял ли опрашиваемый инструкцию, готов ли искренне ответить на поставленные вопросы. Помните, что следует ответить на все вопросы. Необходимо подчеркнуть, что нежелательно часто использовать промежуточные ответы и подолгу размышлять над ними. Если опрашиваемых несколько, то они не должны советоваться друг с другом.</w:t>
      </w:r>
    </w:p>
    <w:p>
      <w:pPr>
        <w:pStyle w:val="Heading4"/>
        <w:spacing w:lineRule="auto" w:line="36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Тестовый материал</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Я хорошо понял инструкцию и готов искренне ответить на вопрос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 Я предпочел бы снимать дач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 оживленном дачном поселк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в уединенном месте, в лес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Я предпочитаю несложную классическую музыку современным популярным мелодия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По-моему, интереснее бы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инженером-конструктор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драматург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Я достиг бы в жизни гораздо большего, если бы люди не были настроены против мен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Люди были бы счастливее, если бы больше времени проводили в обществе своих друзе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Строя планы на будущее, я часто рассчитываю на удач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Лопата» так относится к «копать», как «нож» 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остр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ре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точ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Почти все родственники хорошо ко мне относятс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0.Иногда какая-нибудь навязчивая мысль не дает мне усну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это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1.Я никогда ни на кого не сержус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2.При равной продолжительности рабочего дня и одинаковой зарплате мне было бы интереснее работ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толяром или повар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чт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официантом в хорошем ресторан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3.Большинство знакомых считают меня веселым собеседник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4.В школе я предпочита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уроки музыки (пени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занятия в мастерских, ручной труд.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5.Мне определенно не везет в жизн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6.Когда я учился в 7-10 классах, я участвовал в спортивной жизни школ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очень редк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от случая к случ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довольно час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7.Я поддерживаю дома порядок и всегда знаю, что где лежи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8.«Усталый» так относится к «работе», как «гордый» 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улыбк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успе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счастлив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9.Я веду себя так, как принято в кругу людей, среди которых я нахожус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когда ка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0.В своей жизни я, как правило, достигаю тех целей, которые ставлю перед собо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1. Иногда я с удовольствием слушаю неприличные анекдот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2.Если бы мне пришлось выбирать, я предпочел бы бы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лесничи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учителем старших классо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3.Мне хотелось бы ходить в кино, на разные представления и в другие места, где можно развлечьс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чаще одного раза в неделю (чаще, чем большинство люде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примерно раз в неделю (как большинств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реже одного раза в неделю (реже, чем большинств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4.Я хорошо ориентируюсь в незнакомой местности: легко могу сказать, где север, юг, восток или запад: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5.Я не обижаюсь, когда люди надо мной подшучиваю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когда ка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6.Мне бы хотелось работать в отдельной комнате, а не вместе с коллегам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7.Во многих отношениях я считаю себя вполне зрелым человек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это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это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8.Какое из данных слов не подходит к двум остальны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веч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лун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ламп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29.Обычно люди неправильно понимают мои поступк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0.Мои друзь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меня не подводил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изредк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довольно час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1.Обычно я перехожу улицу там, где мне удобно, а не там, где положе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2.Если бы я сделал полезное изобретение, я предпочел б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льше работать над ним в лаборатори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позаботиться о его практическом использовани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3.У меня безусловно меньше друзей, чем у большинства люде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4.Мне больше нравится чит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реалистические описания острых военных или политических конфликто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чт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роман, возбуждающий воображения и чувств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5.Моей семье не нравится специальность, которую я выбра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6.Мне легче решить трудный вопрос или проблем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если я обсуждаю их с другим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если обдумываю их в одиночеств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7.Выполняя какую-либо работу, я не успокаиваюсь, пока не будут учтены даже самые незначительные детал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8. «Удивление» относится к «необычный», как «страх» 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храбр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беспокойн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ужасн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39.Меня всегда возмущает, когда кому-либо ловко удается избежать заслуженного наказани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по-разном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0.Мне кажется, что некоторые люди не замечают или избегают меня, хотя не знаю, почем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1.В жизни не было случая, чтобы я нарушил обещани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2.Если бы я работал в хозяйственной сфере, мне было бы интерес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беседовать с заказчиками, клиентам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вести отчеты и другую документаци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3.Я считаю, ч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нужно жить по принципу: «Делу время, потехе час»;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между «а» и «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жить нужно весело, не особенно заботясь о завтрашнем дн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4.Мне было бы интересно полностью поменять сферу деятельност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5.Я считаю, что моя семейная жизнь не хуже, чем у большинства моих знакомы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6.Мне неприятно, если люди считают, что я слишком невыдержан и пренебрегаю правилами приличи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очен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мног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совсем не беспокои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7.Бывают периоды, когда трудно удержаться от чувства жалости к самому себ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час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иног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иког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8.Какая из следующих дробей не подходит к двум остальны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3/7;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3/9;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3/11.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49.Я уверен, что обо мне говорят за моей спино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0.Когда люди ведут себя неблагоразумно и безрассуд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я отношусь к этому спокой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испытываю к ним чувство презрени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1.Иногда мне очень хочется выругатьс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2.При одинаковой зарплате я предпочел бы бы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адвокат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штурманом или летчик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3.Мне доставляет удовольствие совершать рискованные поступки только для забав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4.Я люблю музык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легкую, живу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эмоционально насыщенную, сентиментальну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5.Самое трудное для меня – это справиться с собо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6.Я предпочитаю планировать свои дела сам, без постороннего вмешательства и чужих совето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7.Иногда чувство зависти влияет на мои поступк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8.«Размер» так относится к «сумма», как «нечестный» 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тюрьм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грешн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укравши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59.Родители и члены семьи часто придираются ко мн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0.Когда я слушаю музыку, а рядом громко разговариваю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это мне не мешает, я могу сосредоточитьс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это портит мне удовольствие и злит мен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1.Временами мне приходят в голову такие нехорошие мысли, что о них лучше не рассказыв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2.Мне кажется, интереснее бы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художнико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чт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директором театра или киностуди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3.Я предпочел бы одеваться скорее скромно, так, как все, чем броско и оригиналь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4.Не всегда можно осуществить что-либо постепенными, умеренными методами, иногда необходимо приложить сил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5.Я любил школ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66. Я лучше усваиваю материа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читая хорошо написанную книг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участвуя в коллективном обсуждении.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67. Я предпочитаю действовать по-своему, вместо того чтобы придерживаться общепринятых прави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 согласен.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68. АВ так относится к ГВ, как СР к :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П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ОП;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ТУ.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69. Обычно я удовлетворен своей судьбо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70. Когда приходит время для осуществления того, что я заранее планировал и ждал, я иногда чувствую себя не в состоянии это сдел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 согласен.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71. Не все мои знакомые мне нравятс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72. Если бы меня попросили организовать сбор денег на подарок кому-нибудь или участвовать в организации юбилейного торжеств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я согласился б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что сделал бы;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сказал бы, что, к сожалению, очень занят.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73. Вечер, проведенный за любимым занятием, привлекает меня больше, чем оживленная вечеринк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оглас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 согласен. </w:t>
      </w:r>
    </w:p>
    <w:p>
      <w:pPr>
        <w:pStyle w:val="TextBody"/>
        <w:tabs>
          <w:tab w:val="clear" w:pos="709"/>
          <w:tab w:val="left" w:pos="0" w:leader="none"/>
        </w:tabs>
        <w:spacing w:lineRule="auto" w:line="360"/>
        <w:ind w:firstLine="709"/>
        <w:rPr/>
      </w:pPr>
      <w:r>
        <w:rPr>
          <w:rFonts w:cs="Times New Roman" w:ascii="Times New Roman" w:hAnsi="Times New Roman"/>
          <w:sz w:val="28"/>
        </w:rPr>
        <w:t xml:space="preserve">74. Меня больше привлекает красота стиха, чем красота и совершенство оружи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5.У меня больше причин чего-либо опасаться, чем у моих знакомы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6.Работая над чем-то, я предпочел бы делать э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 коллектив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что выбр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самостоятель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7.Прежде чем высказать свое мнение, я предпочитаю подождать, пока буду полностью уверен в своей правот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сег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обыч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только если это практически возмож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8.«Лучший» так относится к «наихудший», как «медленный» 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скоры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аилучши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быстрейши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79.Я совершаю много поступков, о которых потом жале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0.Обычно я могу сосредоточенно работать, не обращая внимания на то, что люди вокруг меня шумя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1.Я никогда не откладываю на завтра то, что должен сделать сегодн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2.У меня был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очень мало выборных должносте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скольк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много выборных должностей.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3.Я провожу много свободного времени, беседуя с друзьями о тех приятных событиях, которые мы вместе переживали когда-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4.На улице я остановлюсь, чтобы посмотреть скорее на работу художника, чем на уличную ссору или дорожное происшестви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5.Иногда мне очень хотелось уйти из дом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6.Я предпочел бы жить тихо, как мне нравится, нежели быть предметом восхищения благодаря своим друзья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7.Разговаривая, я склон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ысказывать свои мысли сразу, как только они приходят в голов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верно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прежде хорошенько собраться с мыслям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8.Какое из следующих сочетаний знаков должно продолжить этот ряд Х0000ХХ000ХХ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0ХХ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00ХХ;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Х000.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89.Мне безразлично, что обо мне думают други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0.У меня бывают такие волнующие сны, что я просыпаюс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част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изредк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практически никог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1.Я каждый день прочитываю всю газет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2.К дню рождения, к праздника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я люблю делать подарк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затрудняюсь ответ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считаю, что покупка подарков – несколько неприятная обязаннос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3.Очень не люблю бывать там, где не с кем поговори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верн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4.В школе я предпочита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русский язык;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трудно сказа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математик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5.Кое-кто затаил злобу против меня: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знаю;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6.Я охотно участвую в общественной жизни, в работе разных комиссий и т.д.: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7.Я твердо убежден, что начальник может быть не всегда прав, но всегда имеет возможность настоять на свое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 уверен;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8.Какое из следующих слов не подходит к двум остальны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какой-либ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сколько;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большая част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99.В веселой компании мне бывает неудобно дурачиться вместе с другими: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по-разному;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TextBody"/>
        <w:tabs>
          <w:tab w:val="clear" w:pos="709"/>
          <w:tab w:val="left" w:pos="0" w:leader="none"/>
          <w:tab w:val="left" w:pos="133"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100.Если я совершил какой-то промах в обществе, то довольно быстро забываю о нем: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а) д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б) нечто среднее;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 нет. </w:t>
      </w:r>
    </w:p>
    <w:p>
      <w:pPr>
        <w:pStyle w:val="Heading4"/>
        <w:spacing w:lineRule="auto" w:line="36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Обработка и интерпретация результатов тест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Ответы опрашиваемого надо сравнить с ключом.</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В случае совпадения буквы, указанной в ключе, и буквы ответа, который выбрал опрашиваемый, за данный ответ начисляется 2 балл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За промежуточный ответ «б» всегда начисляется 1 балл.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В случае несовпадения буквы ответа и буквы ключа начисляется 0 баллов.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Обработка по фактору В (логическое мышление) несколько другая.</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В случае совпадения буквы ответа с буквой ключа присваивается 2 балла,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В случае несовпадения – 0 балло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Heading4"/>
        <w:tabs>
          <w:tab w:val="clear" w:pos="0"/>
          <w:tab w:val="left" w:pos="864" w:leader="none"/>
        </w:tabs>
        <w:spacing w:lineRule="auto" w:line="360"/>
        <w:ind w:left="0" w:firstLine="709"/>
        <w:rPr/>
      </w:pPr>
      <w:r>
        <w:rPr/>
        <w:t>Ключ к тесту</w:t>
      </w:r>
    </w:p>
    <w:tbl>
      <w:tblPr>
        <w:tblW w:w="9070" w:type="dxa"/>
        <w:jc w:val="center"/>
        <w:tblInd w:w="0" w:type="dxa"/>
        <w:tblLayout w:type="fixed"/>
        <w:tblCellMar>
          <w:top w:w="28" w:type="dxa"/>
          <w:left w:w="28" w:type="dxa"/>
          <w:bottom w:w="28" w:type="dxa"/>
          <w:right w:w="28" w:type="dxa"/>
        </w:tblCellMar>
      </w:tblPr>
      <w:tblGrid>
        <w:gridCol w:w="2352"/>
        <w:gridCol w:w="602"/>
        <w:gridCol w:w="603"/>
        <w:gridCol w:w="620"/>
        <w:gridCol w:w="602"/>
        <w:gridCol w:w="603"/>
        <w:gridCol w:w="620"/>
        <w:gridCol w:w="602"/>
        <w:gridCol w:w="620"/>
        <w:gridCol w:w="603"/>
        <w:gridCol w:w="765"/>
        <w:gridCol w:w="478"/>
      </w:tblGrid>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c</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I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V</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I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7c</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III</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б</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б</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б</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б</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c</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б</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б</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X</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a</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w:t>
            </w:r>
          </w:p>
        </w:tc>
      </w:tr>
      <w:tr>
        <w:trPr/>
        <w:tc>
          <w:tcPr>
            <w:tcW w:w="235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X</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c</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a</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a</w:t>
            </w:r>
          </w:p>
        </w:tc>
        <w:tc>
          <w:tcPr>
            <w:tcW w:w="602"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c</w:t>
            </w:r>
          </w:p>
        </w:tc>
        <w:tc>
          <w:tcPr>
            <w:tcW w:w="620"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a</w:t>
            </w:r>
          </w:p>
        </w:tc>
        <w:tc>
          <w:tcPr>
            <w:tcW w:w="603"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c</w:t>
            </w:r>
          </w:p>
        </w:tc>
        <w:tc>
          <w:tcPr>
            <w:tcW w:w="765" w:type="dxa"/>
            <w:tcBorders>
              <w:top w:val="single" w:sz="4" w:space="0" w:color="000000"/>
              <w:left w:val="single" w:sz="4" w:space="0" w:color="000000"/>
              <w:bottom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r>
    </w:tbl>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олученные таким образом баллы суммируются по каждому фактор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о факторам А, В, С, Д, К, М, Н, Л максимальное число баллов 20.</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о фактору П – 40 баллов (сложить 5 и 9 строк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оличество баллов от 16 до 20 (по факторам А, В, С, Д, К, М, Н) является высокой оценкой по данному фактору, значит, соответствующее качество личности явно выражено (например, общительность по фактору 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оличество баллов 13, 14, 15 говорит об определенном преобладании качества, соответствующего высокой оценке (например, общительности над замкнутостью).</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оличество баллов 5, 6, 7 свидетельствует о преобладании качества, соответствующего низкой оценке (например, замкнутости над общительностью).</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Количество баллов 8-12 означает примерное равновесие между двумя противоположными личностными качествами (например, в меру открыт, в меру замкнут).</w:t>
      </w:r>
    </w:p>
    <w:p>
      <w:pPr>
        <w:pStyle w:val="Heading4"/>
        <w:spacing w:lineRule="auto" w:line="36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Уровневая оценка факторов (в баллах):</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16-20 – максимальный уровен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13-15 – преобладающая выраженность факторов;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8-12 – средний уровень; </w:t>
      </w:r>
    </w:p>
    <w:p>
      <w:pPr>
        <w:pStyle w:val="TextBody"/>
        <w:tabs>
          <w:tab w:val="clear" w:pos="709"/>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 5-7 – низкий уровен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риложение 4</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pPr>
      <w:r>
        <w:rPr/>
        <w:t>Сводная таблица результатов диагностики коммуникативной компетентности в контрольной и экспериментальной группе до проведения тренинга</w:t>
      </w:r>
    </w:p>
    <w:tbl>
      <w:tblPr>
        <w:tblW w:w="9070" w:type="dxa"/>
        <w:jc w:val="center"/>
        <w:tblInd w:w="0" w:type="dxa"/>
        <w:tblLayout w:type="fixed"/>
        <w:tblCellMar>
          <w:top w:w="55" w:type="dxa"/>
          <w:left w:w="55" w:type="dxa"/>
          <w:bottom w:w="55" w:type="dxa"/>
          <w:right w:w="55" w:type="dxa"/>
        </w:tblCellMar>
      </w:tblPr>
      <w:tblGrid>
        <w:gridCol w:w="443"/>
        <w:gridCol w:w="399"/>
        <w:gridCol w:w="1087"/>
        <w:gridCol w:w="931"/>
        <w:gridCol w:w="942"/>
        <w:gridCol w:w="1122"/>
        <w:gridCol w:w="588"/>
        <w:gridCol w:w="588"/>
        <w:gridCol w:w="588"/>
        <w:gridCol w:w="588"/>
        <w:gridCol w:w="588"/>
        <w:gridCol w:w="588"/>
        <w:gridCol w:w="618"/>
      </w:tblGrid>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ОС</w:t>
            </w:r>
          </w:p>
        </w:tc>
        <w:tc>
          <w:tcPr>
            <w:tcW w:w="2995" w:type="dxa"/>
            <w:gridSpan w:val="3"/>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Тест коммуникативных умений</w:t>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етодика КСК</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95" w:type="dxa"/>
            <w:gridSpan w:val="3"/>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ФАКТОРЫ</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оценка</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зависимость</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омпетентность</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агрессивность</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А</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В</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С</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Н</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2</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0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1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2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3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4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5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6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7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8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9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0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1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Сводная таблица результатов диагностики коммуникативной компетентности в контрольной и экспериментальной группе после проведения тренинга</w:t>
      </w:r>
    </w:p>
    <w:tbl>
      <w:tblPr>
        <w:tblW w:w="9070" w:type="dxa"/>
        <w:jc w:val="center"/>
        <w:tblInd w:w="0" w:type="dxa"/>
        <w:tblLayout w:type="fixed"/>
        <w:tblCellMar>
          <w:top w:w="55" w:type="dxa"/>
          <w:left w:w="55" w:type="dxa"/>
          <w:bottom w:w="55" w:type="dxa"/>
          <w:right w:w="55" w:type="dxa"/>
        </w:tblCellMar>
      </w:tblPr>
      <w:tblGrid>
        <w:gridCol w:w="443"/>
        <w:gridCol w:w="399"/>
        <w:gridCol w:w="1087"/>
        <w:gridCol w:w="931"/>
        <w:gridCol w:w="942"/>
        <w:gridCol w:w="1122"/>
        <w:gridCol w:w="588"/>
        <w:gridCol w:w="588"/>
        <w:gridCol w:w="588"/>
        <w:gridCol w:w="588"/>
        <w:gridCol w:w="588"/>
        <w:gridCol w:w="588"/>
        <w:gridCol w:w="618"/>
      </w:tblGrid>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ОС</w:t>
            </w:r>
          </w:p>
        </w:tc>
        <w:tc>
          <w:tcPr>
            <w:tcW w:w="2995" w:type="dxa"/>
            <w:gridSpan w:val="3"/>
            <w:vMerge w:val="restart"/>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Тест коммуникативных умений</w:t>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етодика КСК</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95" w:type="dxa"/>
            <w:gridSpan w:val="3"/>
            <w:vMerge w:val="continue"/>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46"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ФАКТОРЫ</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оценка</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зависимость</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омпетентность</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агрессивность</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А</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В</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С</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К</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Н</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к</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9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0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1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2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3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4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5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м</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6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7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8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29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0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443"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31э</w:t>
            </w:r>
          </w:p>
        </w:tc>
        <w:tc>
          <w:tcPr>
            <w:tcW w:w="399"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д</w:t>
            </w:r>
          </w:p>
        </w:tc>
        <w:tc>
          <w:tcPr>
            <w:tcW w:w="1087"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31"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94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12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58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rPr>
            </w:pPr>
            <w:r>
              <w:rPr>
                <w:rFonts w:cs="Times New Roman" w:ascii="Times New Roman" w:hAnsi="Times New Roman"/>
                <w:sz w:val="20"/>
              </w:rPr>
              <w:t>8</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риложение 5</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ренинг коммуникативной компетентности</w:t>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Занятие 1</w:t>
      </w:r>
    </w:p>
    <w:p>
      <w:pPr>
        <w:pStyle w:val="Normal"/>
        <w:spacing w:lineRule="auto" w:line="360" w:before="0" w:after="0"/>
        <w:ind w:firstLine="709"/>
        <w:jc w:val="both"/>
        <w:rPr/>
      </w:pPr>
      <w:r>
        <w:rPr>
          <w:rFonts w:cs="Times New Roman" w:ascii="Times New Roman" w:hAnsi="Times New Roman"/>
          <w:sz w:val="28"/>
          <w:szCs w:val="24"/>
        </w:rPr>
        <w:t xml:space="preserve">Цель: Знакомство участников друг с другом, создание эмоционально теплой обстановки. Ход занятия: </w:t>
      </w:r>
    </w:p>
    <w:p>
      <w:pPr>
        <w:pStyle w:val="Normal"/>
        <w:spacing w:lineRule="auto" w:line="360" w:before="0" w:after="0"/>
        <w:ind w:firstLine="709"/>
        <w:jc w:val="both"/>
        <w:rPr/>
      </w:pPr>
      <w:r>
        <w:rPr>
          <w:rFonts w:cs="Times New Roman" w:ascii="Times New Roman" w:hAnsi="Times New Roman"/>
          <w:bCs/>
          <w:sz w:val="28"/>
          <w:szCs w:val="24"/>
        </w:rPr>
        <w:t xml:space="preserve">Введение </w:t>
      </w:r>
      <w:r>
        <w:rPr>
          <w:rFonts w:cs="Times New Roman" w:ascii="Times New Roman" w:hAnsi="Times New Roman"/>
          <w:sz w:val="28"/>
          <w:szCs w:val="24"/>
        </w:rPr>
        <w:t xml:space="preserve">Приветствие, представление ведущих, цели и задачи тренинга. Время проведения: 10 мин. Принципы работы группы: - Активность; - Разделение ответственности, результат зависит от вас самих, мы - организуем ситуацию; - Конфиденциальность; - Не разглашение информации об участниках; - Здесь и теперь, говорим о чувствах в настоящем времени, обсуждаем ситуацию в конкретной ситуации на тренинге; - Конструктивная обратная связь (с позитивное намерением); </w:t>
      </w:r>
    </w:p>
    <w:p>
      <w:pPr>
        <w:pStyle w:val="Normal"/>
        <w:spacing w:lineRule="auto" w:line="360" w:before="0" w:after="0"/>
        <w:ind w:firstLine="709"/>
        <w:jc w:val="both"/>
        <w:rPr/>
      </w:pPr>
      <w:r>
        <w:rPr>
          <w:rFonts w:cs="Times New Roman" w:ascii="Times New Roman" w:hAnsi="Times New Roman"/>
          <w:bCs/>
          <w:sz w:val="28"/>
          <w:szCs w:val="24"/>
        </w:rPr>
        <w:t xml:space="preserve">Упражнение "Я такой" </w:t>
      </w:r>
      <w:r>
        <w:rPr>
          <w:rFonts w:cs="Times New Roman" w:ascii="Times New Roman" w:hAnsi="Times New Roman"/>
          <w:sz w:val="28"/>
          <w:szCs w:val="24"/>
        </w:rPr>
        <w:t xml:space="preserve">Цель: Упражнение помогает участникам запомнить имена, снимает напряжение. Время проведения: 10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дущий предлагает участникам по очереди называть свое имя и одно прилагательное — характеристику себя. Следующий участник называет имя предыдущего и его характеристику, а затем свое,,, Последний участник называет имена и характеристики всех участников, только потом свое имя и свою характеристику. </w:t>
      </w:r>
    </w:p>
    <w:p>
      <w:pPr>
        <w:pStyle w:val="Normal"/>
        <w:spacing w:lineRule="auto" w:line="360" w:before="0" w:after="0"/>
        <w:ind w:firstLine="709"/>
        <w:jc w:val="both"/>
        <w:rPr/>
      </w:pPr>
      <w:r>
        <w:rPr>
          <w:rFonts w:cs="Times New Roman" w:ascii="Times New Roman" w:hAnsi="Times New Roman"/>
          <w:bCs/>
          <w:sz w:val="28"/>
          <w:szCs w:val="24"/>
        </w:rPr>
        <w:t xml:space="preserve">Игра "Ассоциации" </w:t>
      </w:r>
      <w:r>
        <w:rPr>
          <w:rFonts w:cs="Times New Roman" w:ascii="Times New Roman" w:hAnsi="Times New Roman"/>
          <w:sz w:val="28"/>
          <w:szCs w:val="24"/>
        </w:rPr>
        <w:t xml:space="preserve">Цель: знакомство, узнать больше информации друг о друге, помогает пересмотреть привычные стереотипы. Время проведения: 45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ирается ведущий, выходит за дверь. Один из участников придумывает ассоциации на самого себя. На какое животное, птицу, дерево, цветок, любой предмет я похож.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астник-ведущий возвращается в группу. Ведущий тренинга озвучивает ассоциации. Задача угадать человека. 3 попытки. Каждый из участников должен побывать в роли ведущего и угадываемог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це обсуждаем: что было самым сложным, что нового вы узнали друг о друге, о себе.5-7 мин. </w:t>
      </w:r>
    </w:p>
    <w:p>
      <w:pPr>
        <w:pStyle w:val="Normal"/>
        <w:spacing w:lineRule="auto" w:line="360" w:before="0" w:after="0"/>
        <w:ind w:firstLine="709"/>
        <w:jc w:val="both"/>
        <w:rPr/>
      </w:pPr>
      <w:r>
        <w:rPr>
          <w:rFonts w:cs="Times New Roman" w:ascii="Times New Roman" w:hAnsi="Times New Roman"/>
          <w:bCs/>
          <w:sz w:val="28"/>
          <w:szCs w:val="24"/>
        </w:rPr>
        <w:t xml:space="preserve">Упражнение "Четыре угла – четыре выбора" </w:t>
      </w:r>
      <w:r>
        <w:rPr>
          <w:rFonts w:cs="Times New Roman" w:ascii="Times New Roman" w:hAnsi="Times New Roman"/>
          <w:sz w:val="28"/>
          <w:szCs w:val="24"/>
        </w:rPr>
        <w:t>Цель: Повышение навыков взаимодействия, в ограниченном времени Время проведения: 30 минут. Этапы игры:</w:t>
      </w:r>
    </w:p>
    <w:p>
      <w:pPr>
        <w:pStyle w:val="Normal"/>
        <w:spacing w:lineRule="auto" w:line="360" w:before="0" w:after="0"/>
        <w:ind w:firstLine="709"/>
        <w:jc w:val="both"/>
        <w:rPr/>
      </w:pPr>
      <w:r>
        <w:rPr>
          <w:rFonts w:cs="Times New Roman" w:ascii="Times New Roman" w:hAnsi="Times New Roman"/>
          <w:sz w:val="28"/>
          <w:szCs w:val="24"/>
        </w:rPr>
        <w:t xml:space="preserve">Информирование. Отставьте в сторону стулья и столы, чтобы участники могли свободно ходить по помещению. На время игры для каждого раунда Вам понадобятся по четыре больших листа бумаги (формат </w:t>
      </w:r>
      <w:r>
        <w:rPr>
          <w:rFonts w:cs="Times New Roman" w:ascii="Times New Roman" w:hAnsi="Times New Roman"/>
          <w:sz w:val="28"/>
          <w:szCs w:val="24"/>
          <w:lang w:val="en-US"/>
        </w:rPr>
        <w:t>A</w:t>
      </w:r>
      <w:r>
        <w:rPr>
          <w:rFonts w:cs="Times New Roman" w:ascii="Times New Roman" w:hAnsi="Times New Roman"/>
          <w:sz w:val="28"/>
          <w:szCs w:val="24"/>
        </w:rPr>
        <w:t xml:space="preserve">3) и скотч. Прикрепите в четырех углах комнаты листы бумаги и напишите на них названия цветов (красный, синий, зеленый, желтый). Листы крепятся на видных мест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лены группы становятся на середину комна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явите участникам, что в ходе игры они смогут лучше узнать друг друга. Сначала все ходят по комнате, затем каждый останавливается у того листа бумаги, который кажется ему самым подходящи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участники, собравшиеся в одном углу, рассказывают друг другу, почему они выбрали именно этот цвет. Каждый должен запомнить всех, кто находится в том же углу (3 мину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 втором раунде можно написать на новых листах четыре времени г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третьем раунде Вы можете использовать названия четырех музыкальных инструментов, например: скрипка, саксофон, арфа, бараба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четвертом нарисуйте на бумаге геометрические фигуры (по одной на каждом листе), например, треугольник, квадрат, круг и фигуру неправильной форм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каждого раунда игроки собираются в середине комнаты. Порядок игры соблюдается четко: участники должны останавливаться возле того листа бумаги, надпись на котором нравится им больше всего. При этом они запоминают всех остановившихся рядом. </w:t>
      </w:r>
    </w:p>
    <w:p>
      <w:pPr>
        <w:pStyle w:val="Normal"/>
        <w:spacing w:lineRule="auto" w:line="360" w:before="0" w:after="0"/>
        <w:ind w:firstLine="709"/>
        <w:jc w:val="both"/>
        <w:rPr/>
      </w:pPr>
      <w:r>
        <w:rPr>
          <w:rFonts w:cs="Times New Roman" w:ascii="Times New Roman" w:hAnsi="Times New Roman"/>
          <w:sz w:val="28"/>
          <w:szCs w:val="24"/>
        </w:rPr>
        <w:t xml:space="preserve">Обсуждение игры: Какие участники чаще всего оказывались в одной и той же группе? Какие игроки оказались в одной группе редко или вообще ни разу? Что интересного каждый из вас узнал о других членах группы? Замечания: Возможные варианты записей: инструменты: молоток, пила, клещи, игла; города: Париж, Рим, Москва, Шанхай; напитки: кофе, чай, кока-кола, молоко; животные: лев, антилопа, змея, орел; здания: вилла, бунгало, замок, храм; знаменитые люди: А. Эйнштейн, Дж. Пуччини, В. Шекспир, Билл Гейтс.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ведение итогов дня.</w:t>
      </w:r>
    </w:p>
    <w:p>
      <w:pPr>
        <w:pStyle w:val="Normal"/>
        <w:spacing w:lineRule="auto" w:line="360" w:before="0" w:after="0"/>
        <w:ind w:firstLine="709"/>
        <w:jc w:val="both"/>
        <w:rPr/>
      </w:pPr>
      <w:r>
        <w:rPr>
          <w:rFonts w:cs="Times New Roman" w:ascii="Times New Roman" w:hAnsi="Times New Roman"/>
          <w:sz w:val="28"/>
          <w:szCs w:val="24"/>
        </w:rPr>
        <w:t xml:space="preserve">Что было интересным, полезным? Придумать всем вместе ритуал приветствия (домашнее задание) </w:t>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Занятие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Развитие эмпатии и рефлексии Ход зан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гра "Молекулы"</w:t>
      </w:r>
    </w:p>
    <w:p>
      <w:pPr>
        <w:pStyle w:val="Normal"/>
        <w:spacing w:lineRule="auto" w:line="360" w:before="0" w:after="0"/>
        <w:ind w:firstLine="709"/>
        <w:jc w:val="both"/>
        <w:rPr/>
      </w:pPr>
      <w:r>
        <w:rPr>
          <w:rFonts w:cs="Times New Roman" w:ascii="Times New Roman" w:hAnsi="Times New Roman"/>
          <w:sz w:val="28"/>
          <w:szCs w:val="24"/>
        </w:rPr>
        <w:t xml:space="preserve">Цель: снятие напряжения, создание дружеской обстановки. Время проведения: 5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лены группы - "атомы" - свободно двигаются по комнате под музыку. По сигналу ведущего (хлопок) Атомы объединяются в молекулы по 2 человека, затем по 3 и т.д. в конце упражнения объединяется вся группа.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Вертушка первого впечатлени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 ситуации тренинга у участников есть возможность использовать уникальную возможность получить информацию о том впечатлении, которое они производят на людей при первичном контакте. Получение о себе обратной информации организуется таким образом, что каждый участник встречается с каждым в молчаливом минутном взаимодействии. При встрече в парах участники обмениваются блокнотами. В блокноте партнера участники пишут свое впечатление о нем. После того, как блокноты вернулись к своим хозяевам, происходит переход участников к новым партнерам, где алгоритм повторяетс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Руководитель организует переход участников от партнера к партнеру и контролирует четкое выполнение задания. Команды, которые подает руководитель, могут звучать так: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меняйтесь тетрадями и начинайте писа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учите назад свои тетрад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еход, раунд № ___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Инструкция. В предстоящем взаимодействии каждый из Вас встретится с каждым в парном взаимодействии. При встрече по моей команде Вы будете выполнять следующие действ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1. обменяться рабочими тетрадям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2. в тетради партнера в таблице написать (кратко, одно-два слова) Ваше впечатление о нем по следующим позициям: 1) «ресурс» - что, на Ваш взгляд, есть его сильный ресурс как человека и делового партнера; 2) «точка» - за счет каких его качеств Вы могли бы управлять им в переговорном процессе («точка давления», «кнопка управлен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3. снова обменяться рабочими тетрадям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4. совершить переход для встречи со следующим партнером.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Таким образом в Вашей тетради Вы соберете копилку мнений о себе в ситуации первого контакт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Упражнение выполняется молча. Не нужно писать немало (это не очерк и не характеристика). Не стоит также долго задумываться над словами. Во-первых, Ваши впечатления анонимны. А во-вторых – и это более важно – первое впечатление о человеке формируется в первые 10 секунд. И нам важно именно оно. Сделайте друг другу такой подарок. Он для многих может быть неожиданным, но от этого еще более ценным. Мы увидим, что разные люди видят нас по разному. И это нужно всегда учитывать. И это – основной итог нашей работы в этом упражнени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Есть два правила, которые я прошу выполня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1. воздержитесь, пожалуйста, от просмотра записей в своих тетрадях до конца упражнения (чтобы не переключать внимани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2. выполняйте передачу тетрадей и переходы только по командам тренера (чтобы упражнение проходило четко и быстро). </w:t>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Упражнение "Поделись со мной"</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упражнения: эмпатийная диагностика личностных качеств; расширение репертуара способов взаимопонимания. </w:t>
      </w:r>
    </w:p>
    <w:p>
      <w:pPr>
        <w:pStyle w:val="Style17"/>
        <w:spacing w:lineRule="auto" w:line="360" w:before="0" w:after="0"/>
        <w:ind w:firstLine="709"/>
        <w:jc w:val="both"/>
        <w:rPr/>
      </w:pPr>
      <w:r>
        <w:rPr>
          <w:rFonts w:cs="Times New Roman" w:ascii="Times New Roman" w:hAnsi="Times New Roman"/>
          <w:sz w:val="28"/>
          <w:szCs w:val="24"/>
        </w:rPr>
        <w:t xml:space="preserve">Участникам тренинга предлагается записать на карточке 10 качеств: нежность, умение сочувствовать, умение создавать хорошее настроение, эмоциональность, доброжелательность, интеллект, организаторские способности, твердость характера, решительность, креативность.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исок может быть изменен в зависимости от состава группы и целей занятия. При необходимости ведущий дает пояснение значений этих качеств.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тем каждый участник должен решить, какое качество присутствует у кого-либо из группы в большей степени, чем у него и подходит к этому человеку с фразой: "Пожалуйста, поделись со мной, например, твоим умением сочувствовать" Тот участник, к которому обратились с просьбой, отмечает у себя на карточке это качество. Таким образом, нужно обойти всю группу, попросив у каждого какое-либо качество (или несколько). На карточке каждого участника будут отметки о том, какие качества были у него востребованы другими, и какие качества он запрашивал сам.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упражнение отводится - 20 минут.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выполнения задания участники садятся в круг для обсуждения. Обсуждение результатов может происходить как по количественному, так и по качественному составу признаков.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роцедура "Визуальное чувствование"</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Цель упражнения: - совершенствование перцептивных навыков восприятия и представления друг друг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се садятся в круг. Ведущий просит, чтобы каждый внимательно посмотрел на лица остальных участников, и через 2-3 минуты все должны закрыть глаза и попытаться представить себе лица других членов группы. В течение 1-2 минут нужно фиксировать в памяти лицо, которое удалось лучше всего представить. После выполнения упражнения группа делится своими ощущениями и повторяет упражнение. Задание; каждый из участников должен постараться воспроизвести в памяти как можно большее количество лиц партнеров.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Я тебя понима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упражнения: - формирование умения давать обратную связь; - выработка навыков прочтения состояния другого по невербальным проявления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член группы выбирает себе партнера и затем в течение 3-4 мин. в устной форме описывает его состояние, настроение, чувства, желания в данный момент. Тот, чье состояние описывает партнер, должен или подтвердить правильность предположений, или опровергнуть их. Работа может происходить как в парах, так и в общем круге.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ведение итогов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было интересным, полезным? </w:t>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Занятие 3</w:t>
      </w:r>
    </w:p>
    <w:p>
      <w:pPr>
        <w:pStyle w:val="Normal"/>
        <w:spacing w:lineRule="auto" w:line="360" w:before="0" w:after="0"/>
        <w:ind w:firstLine="709"/>
        <w:jc w:val="both"/>
        <w:rPr/>
      </w:pPr>
      <w:r>
        <w:rPr>
          <w:rFonts w:cs="Times New Roman" w:ascii="Times New Roman" w:hAnsi="Times New Roman"/>
          <w:sz w:val="28"/>
          <w:szCs w:val="24"/>
        </w:rPr>
        <w:t xml:space="preserve">Цель: Развитие доверия и эмпатии. Ход зан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Лови кастрюлю"</w:t>
      </w:r>
    </w:p>
    <w:p>
      <w:pPr>
        <w:pStyle w:val="Normal"/>
        <w:spacing w:lineRule="auto" w:line="360" w:before="0" w:after="0"/>
        <w:ind w:firstLine="709"/>
        <w:jc w:val="both"/>
        <w:rPr/>
      </w:pPr>
      <w:r>
        <w:rPr>
          <w:rFonts w:cs="Times New Roman" w:ascii="Times New Roman" w:hAnsi="Times New Roman"/>
          <w:sz w:val="28"/>
          <w:szCs w:val="24"/>
        </w:rPr>
        <w:t xml:space="preserve">Цель: снятие напряжения. Время проведения: 5-10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од игры: Участники, стоя в большом кругу, перебрасываются воображаемыми предметами. Бросая, участник объявляет имя партнера и предмет, который он кинет. Тот, кому кидают, должен немедленно "пристроиться" к предмету – ведь котенка нужно ловить иначе, чем змею.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Ск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Развитие доверия, диагностика межличностных отношений (для ведущих). Время проведения: 10-15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ин участник - альпинист, группа выстраивается в шеренгу, имитируя скалу. Задача альпиниста пройти вдоль скалы, преодолевая препятствия. Пройдя путь, альпинист встает в конце шеренги и примыкает к скале, путь начинает следующий участник.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Доверительное па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Доверие, осознание своих страхов во взаимоотношениях с другими Время проведения: 15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а в парах, по очереди с каждым участником. Задание, стоя спиной к партнеру упасть к нему на руки. Проводится по очереди с каждым членом группы. </w:t>
      </w:r>
    </w:p>
    <w:p>
      <w:pPr>
        <w:pStyle w:val="Normal"/>
        <w:spacing w:lineRule="auto" w:line="360" w:before="0" w:after="0"/>
        <w:ind w:firstLine="709"/>
        <w:jc w:val="both"/>
        <w:rPr/>
      </w:pPr>
      <w:r>
        <w:rPr>
          <w:rFonts w:cs="Times New Roman" w:ascii="Times New Roman" w:hAnsi="Times New Roman"/>
          <w:sz w:val="28"/>
          <w:szCs w:val="24"/>
        </w:rPr>
        <w:t xml:space="preserve">После игры участники садятся в круг. Вопросы ведущего: что тебе было легче делать, падать или ловить, какие чувства ты испытывал при этом, есть ли в реальной жизни ситуации, где ты испытываешь подобные чувства.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Слепой и поводыр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Доверие, осознание своих страхов во взаимоотношениях с другими Время проведения: 20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пражнение в парах. Участники договариваются, кто какую играет роль. "Слепой" завязывает глаза платк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дание ведущего: поводырь знакомить своего подопечного с окружающим миром, передать свое отношение.5-7 минут, меняемся роля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це - обсуждение. Что было легче, комфортнее. Какие мысли и чувства возникали во время игры.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Категории"</w:t>
      </w:r>
    </w:p>
    <w:p>
      <w:pPr>
        <w:pStyle w:val="Normal"/>
        <w:spacing w:lineRule="auto" w:line="360" w:before="0" w:after="0"/>
        <w:ind w:firstLine="709"/>
        <w:jc w:val="both"/>
        <w:rPr/>
      </w:pPr>
      <w:r>
        <w:rPr>
          <w:rFonts w:cs="Times New Roman" w:ascii="Times New Roman" w:hAnsi="Times New Roman"/>
          <w:sz w:val="28"/>
          <w:szCs w:val="24"/>
        </w:rPr>
        <w:t xml:space="preserve">Цель: тренировка навыков взаимодействия, развитие эмпатии Время проведения: 30 минут. Этапы проведения игр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ложите участникам походить по помещению, сделать два-три несложных упражнения. Объясните, что физическая активность способствует умственной деятель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раунд: "Найдите всех участников, которые родились в той же части страны или света, что и вы. Это нужно сделать как можно скорее... " (Если в вашей группе занимаются люди из одного города, искать друг друга могут жители одного района, округа и т.п.) Следите за тем, чтобы участники выполняли задание действительно быстро! Как только образуются соответствующие команды, предложите каждому ее участнику вкратце рассказать о месте своего проживания. В таком случае Вы будете уверены, что задание выполнено верн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ой раунд: "Быстро найдите игроков, которые родились под тем же созвездием, что и вы... " Образовавшиеся команды можно попросить показать свое созвезд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раунд: "Найдите как можно быстрее всех участников, у которых столько же братьев и сестер, сколько и у вас. Единственные дети собираются в свою команд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рианты: </w:t>
      </w:r>
    </w:p>
    <w:p>
      <w:pPr>
        <w:pStyle w:val="Normal"/>
        <w:spacing w:lineRule="auto" w:line="360" w:before="0" w:after="0"/>
        <w:ind w:firstLine="709"/>
        <w:jc w:val="both"/>
        <w:rPr/>
      </w:pPr>
      <w:r>
        <w:rPr>
          <w:rFonts w:cs="Times New Roman" w:ascii="Times New Roman" w:hAnsi="Times New Roman"/>
          <w:sz w:val="28"/>
          <w:szCs w:val="24"/>
        </w:rPr>
        <w:t xml:space="preserve">Другие признаки, по которым могут составляться команды: сходная жизненная ситуация или похожий род занятий (для облегчения задачи Вы можете сами предложить несколько вариантов); одинаковый цвет глаз; одинаковое настроение; общий любимый цвет.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Окажи внимание друг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астники группы по очереди говорят что-нибудь положительное одному члену группы. Знаками внимания могут отмечаться личные качества, внешность, умения, манеру поведения и т.п. В ответ человек говорит: “Спасибо, я это знаю. А еще я думаю, что я…”. Участвовать должны все члены группы.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ведение итогов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было интересным, полезным?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Спасибо…"</w:t>
      </w:r>
    </w:p>
    <w:p>
      <w:pPr>
        <w:pStyle w:val="Normal"/>
        <w:spacing w:lineRule="auto" w:line="360" w:before="0" w:after="0"/>
        <w:ind w:firstLine="709"/>
        <w:jc w:val="both"/>
        <w:rPr/>
      </w:pPr>
      <w:r>
        <w:rPr>
          <w:rFonts w:cs="Times New Roman" w:ascii="Times New Roman" w:hAnsi="Times New Roman"/>
          <w:sz w:val="28"/>
          <w:szCs w:val="24"/>
        </w:rPr>
        <w:t>Время проведения: 5 мин. Каждый участник говорит своему соседу слева "Имя", Спасибо тебе за то, что… "</w:t>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Занятие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обучение арспознавания своих и чужих эмоций Ход заняти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Спутанные цеп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психологическое упражнение на разогрев участников тренинг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помогает рукам соединиться и следит за тем, чтобы каждый держал за руки двух людей, а не одного. Участник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Мое настроение сего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Умение правильно улавливать особенности своего настроения и понимать настроение других Необходимые материалы: разноцветные карточ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дание. Выразить свое настроение, подняв цветную карточку, объяснить, почему был выбран именно этот цве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струкция. Выскажите свое настроение, свяжите его с цветом, который наиболее ярко отражает ваше эмоциональное состояние "здесь" и "теперь". </w:t>
      </w:r>
    </w:p>
    <w:p>
      <w:pPr>
        <w:pStyle w:val="Normal"/>
        <w:spacing w:lineRule="auto" w:line="360" w:before="0" w:after="0"/>
        <w:ind w:firstLine="709"/>
        <w:jc w:val="both"/>
        <w:rPr/>
      </w:pPr>
      <w:r>
        <w:rPr>
          <w:rFonts w:cs="Times New Roman" w:ascii="Times New Roman" w:hAnsi="Times New Roman"/>
          <w:bCs/>
          <w:sz w:val="28"/>
          <w:szCs w:val="24"/>
        </w:rPr>
        <w:t>Небольшая лекция</w:t>
      </w:r>
      <w:r>
        <w:rPr>
          <w:rFonts w:cs="Times New Roman" w:ascii="Times New Roman" w:hAnsi="Times New Roman"/>
          <w:sz w:val="28"/>
          <w:szCs w:val="24"/>
        </w:rPr>
        <w:t xml:space="preserve"> по поводу важности умения понимать эмоции других людей и контролировать свои собственные.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гра "Эмо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прием, направленный на повышение точности восприятия партнера по общен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ремя проведения: 40 м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ые материалы: наборы игровых карточек из 6 штук с картинками, на которых изображены проявления эмоций в мимике, и игровые столы, за которыми располагаются игро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южет игры: зависит от варианта, который выбрал ведущий. Основная идея игрового сюжета состоит в том, чтобы определить и назвать а) эмоцию, которая будет переживаться большинством/меньшинством участников в определенной (данной) ситуации; б) партнера по игре, который переживает такую же/другую эмоцию, что и сам игрок в определенной (данной) ситуации. В зависимости от точности восприятия (угадывания) игрок получает/теряет очки. По итогам игры называется самый "эмпатичный" игр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игры участникам раздаются наборы карточек. Играющие получают разъяснения относительно того, какая эмоция графически изображена на каждой карточ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тем проводится пробный тур. Ведущий объявляет ситуацию, в которую условно попадает каждый из участников, например: "За экзаменационную работу вы получаете оценку "5" с двумя плюсами". Участникам необходимо выложить на игровой стол обратной стороной карточку с изображением того эмоционального состояния, которое возникнет у участника в данной ситуации. После этого игроки тянут жребий: "согласование" или "рассогласование". Одновременно игроки должны назвать имя одного из участников. Если им выпал жребий "согласование", они должны назвать имя человека, выложившего одинаковую с ним карточку. В случае жребия "рассогласование" нужно назвать имя человека, положившего другую карточку. При этом жребий оставляется в тайне до раскрытия всех карточек. Затем карточки открываются. В случае, если игрок верно назвал имя партнера, он получает 1 очко, если ошибся – минус одно очко. Далее зачитывается новая ситуация и т.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оцессе проведения игры следует соблюдать такие правил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прещается намеренно раскрывать свои карты и демонстрировать свой выбор до сигнала ведущег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игрок заявляет, что все его партнеры сделали такой же ход, как и он, либо никто не сделал подобного хода, и это подтверждается при раскрытии карт, он получает плюс пять очков, если не подтверждается, то он получает минус пять оч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ая новая фаза игры начинается после предыдущей. Последовательность игровых фаз такова: </w:t>
      </w:r>
    </w:p>
    <w:p>
      <w:pPr>
        <w:pStyle w:val="Normal"/>
        <w:spacing w:lineRule="auto" w:line="360" w:before="0" w:after="0"/>
        <w:ind w:firstLine="709"/>
        <w:jc w:val="both"/>
        <w:rPr/>
      </w:pPr>
      <w:r>
        <w:rPr>
          <w:rFonts w:cs="Times New Roman" w:ascii="Times New Roman" w:hAnsi="Times New Roman"/>
          <w:sz w:val="28"/>
          <w:szCs w:val="24"/>
        </w:rPr>
        <w:t xml:space="preserve">а) зачитывание ситуации ведущим; б) выкладывание игровых карточек; в) раздача жребия; г) выбор участника по заданию; д) раскрытие карточек; е) оценка результа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чале проведения игры необходимо предусмотреть информационную часть, когда ведущий объясняет понятие эмоции, и сообщает ее психологическое содержание. Сообщение ведущего должно быть сделано с учетом особенностей аудитории и контекста ситу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д началом игры необходимо объяснить, что предлагаемая игра – не карточная, хотя в ней используются карточки, ведется подсчет очков. Самым важным приобретением в этой игре будет более глубокое понимание других людей, их особенностей, побудительных прич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дущий должен принимать участие в обсуждении, побуждать участников к анализу своих переживаний. Особое внимание следует обращать на тех участников, которые часто делают ход "все" или "никто". Как правило, такое поведение свидетельствует о не включенности в игру или переключение с содержательного ее аспекта (постижение переживаний другого человека) на формальный (заработать побольше оч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дущему очень важно организовать обсуждение эмоциональных реакций. Как правило, обсуждение ведется относительно причин возникновения именно этой эмоции. Нередко, однако, выдвигаются на первый взгляд неправдоподобные реакции. Например, для ситуации "Вы получаете пятерку с двумя плюсами за контрольную по математике" одна из школьниц выложила карточку "гнев, ярость", объясняя это тем, что учительница просто издевается над ней, если за такую работу поставила такую оценк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то, что часто таким образом реализуется психологическая защита, иногда стоит предложить аудитории подумать над тем, что может стоять за этой эмоцией в данной ситуации, чем может быть вызвана эта эмоция: индивидуальными особенностями, особенностями опыта (ученица подумала про конкретную учительницу, вызывающую у нее агрессию) и т.п.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чень важно не навязывать своего мнения игрокам или говорить о неадекватности выбора. Как правило, вопрос об этом поднимают сами игроки. Причем мнение об адекватности-неадекватности той или иной эмоции можно использовать для организации обсуждения некоторых понятий (если это обучающее занятие по психологии), например, фрустрация, тревожность, психологическая защита, эмпатия. Практически на каждой игре возникает проблема переживания так называемых "неправильных чувст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гра требует некоторой предварительной подготовки ("разогрева"). Начинать игру нужно по возможности с комических ситуаций. И лишь в случае высокой включенности и отсутствия сопротивлений предлагать ситуации, вызывающие тревогу. Особо внимательным ведущему следует быть, если участники группы совсем незнакомы друг с другом или давно знают друг друга (учебная группа). В этом случае также возможно сопротивление. Как показывает опыт проведения, в каждой группе был участник, игравший на результат и не принимавший содержательную сторону игры. В этом случае правилами принципиально не предусматривается штрафных санкций. Очень важно самому ведущему правильно отреагировать на ситуацию. Ни в коем случае нельзя оценивать такого игрока или поощрять любые оценки других участников. Обычно мы говорим, что у игры есть два плана - количественный (набрать побольше очков) и содержательный (научиться понимать другого человека). Также ведущему целесообразно обратить внимание на то, что стратегия "набора очков" сразу отслеживается остальными игроками. Кроме того, играть нечестно просто невыгодно (особенно – в многочисленной аудитории). В качестве методического приема для преодоления такого сопротивления можно порекомендовать начинать игру с "мягкого" вариан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таком проведении значение выпавшего жребия преобразуется в "наибольшее количество" – "наименьшее количество". Участники игры называют не имя человека, а карточку, которая больше (меньше) всего представлена на игровом столе. Изменение по сравнению с основным вариантом – в прочувствовании не одного партнера, а настроения (установок) группы. Этот вариант по сравнению с основным, как правило, вызывает меньшее сопротивление. Кроме того, в этом варианте игры участники допускают меньше ошибок. Сложность ее состоит в обеспечении динамики игры и проведении содержательного обсуждения, а также в фиксировании результатов.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Мои впечат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енер задает вопрос об актуальном состоянии участников группы. Обмен впечатлениями.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ведение итогов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было интересным, полезным?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Мое настроение сейч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Выражение с помощью цветовой палитры настроения от предложенных на занятии упражнен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ые материалы: разноцветные карточ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дание. Выразить свое настроение по окончании занятия, подняв цветную карточку, объяснить, почему был выбран именно этот цве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струкция. Выскажите свое настроение, свяжите его с цветом, который наиболее ярко отражает ваше эмоциональное состояние "здесь" и "теперь". </w:t>
      </w:r>
    </w:p>
    <w:p>
      <w:pPr>
        <w:pStyle w:val="Normal"/>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Занятие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совершенствование навыков конструктивного разрешения конфликтов</w:t>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Разминк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Упражнение “Растопи кр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умение замечать в других положительные сторо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участники встают в круг и берутся за руки. Доброволец входит в круг. Он окружен, и его задача – растопить круг своей теплотой. Круг выпустит только того, кто сумеет найти добрые и приятные слова о ком-нибудь, стоящем в кругу. </w:t>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Процедура "Точка зрени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Участники разбиваются по парам. Им задается тема общения, но один из них отстаивает одну точку зрения («за»), другой – противоположную («против»).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Задача - склонить оппонента к своей точке зрения по определенной проблеме. Возможные темы: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еобходимость школьной формы”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Инопланетный контакт – новые возможности развит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Бизнес-партнерство на основе дружбы – самое крепко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Анализ: фактически идет работа с возражениями. Кто с удовлетворением принимает изменение своей точки зрения? Никто. Какие приемы позволяют сделать этот процесс более «гладким». Основной принцип – не бороться (борьба позиций приводит в тупик). </w:t>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Тренинговая процедура "Спор"</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Цель: процедура "Спор" предназначена для развития умения и навыков аргументирования, упорства в отстаивании своей точки зрения. Ведущий предлагает участникам тренинга свои заготовки - пары противоположных по смыслу высказываний, имеющих мировоззренческий характер (например "Мир беспощаден и несправедлив" - "Мир уже совершенен и безупречен").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Для подведения итогов понадобится доска (лист ватмана) и мел (маркеры). </w:t>
      </w:r>
    </w:p>
    <w:p>
      <w:pPr>
        <w:pStyle w:val="18"/>
        <w:spacing w:lineRule="auto" w:line="360" w:before="0" w:after="0"/>
        <w:ind w:left="0" w:right="0" w:firstLine="709"/>
        <w:jc w:val="both"/>
        <w:rPr>
          <w:sz w:val="28"/>
        </w:rPr>
      </w:pPr>
      <w:r>
        <w:rPr>
          <w:sz w:val="28"/>
        </w:rPr>
        <w:t>Ведущий предлагает участникам упражнение на развитие умения и навыков аргументирования в споре, обретение некоторой настойчивости в споре. Можно рассказать про важность и того, и другого. Конечно, следует заметить, что в настойчивости следует знать меру, что настаивать надо не на своей правоте, а на важности аргументов, следовании логике. Очень важно подчеркнуть, что упражнение носит игровой характер, что не следует слишком серьёзно преследовать цель победить в мировоззренческом споре. Важно отметить, что если кто-то будет отстаивать чуждую ему точку зрения, то за это его ругать никто не будет, "тренинг для того и существует, что можно попробовать себе новые роли".</w:t>
      </w:r>
    </w:p>
    <w:p>
      <w:pPr>
        <w:pStyle w:val="18"/>
        <w:spacing w:lineRule="auto" w:line="360" w:before="0" w:after="0"/>
        <w:ind w:left="0" w:right="0" w:firstLine="709"/>
        <w:jc w:val="both"/>
        <w:rPr/>
      </w:pPr>
      <w:r>
        <w:rPr>
          <w:sz w:val="28"/>
        </w:rPr>
        <w:t>Ведущий предлагает следующие пары противоположных по смыслу мировоззренческих утверждений:</w:t>
      </w:r>
      <w:r>
        <w:rPr>
          <w:rStyle w:val="Style13"/>
          <w:rFonts w:cs="Times New Roman"/>
          <w:sz w:val="28"/>
          <w:szCs w:val="28"/>
        </w:rPr>
        <w:t xml:space="preserve"> 1а. Мир беспощаден и несправедлив 1б. Мир уже совершенен и безупречен 2а. Никакого духовного искательства не существует 2б. Духовный поиск – единственный смысл существования человека 3а. Человек спонтанен и способен выбирать. Свобода воли – основа развития 3б. Свобода воли – иллюзия. У человека нет выбора 4а. Необходимо работать над собой и меняться 4б. Развитие происходит само собой. Все совершенно и так 5а. Без Учителя невозможно найти Путь и пройти его. Для развития необходима Школа 5б. Учитель не обязателен, более того, он только помеха на Пути. Школа это тупик 6а. Для развития необходимы строгие предписания и рекомендации 6б. Делай что хочешь и будет то, что будет 7а. Нет ни меня, ни тебя, никого, а просто Есть НЕЧТО 7б. Это НЕЧТО и есть я, ты и все остальные 8а. Описать мир невозможно и не нужно. Ум – главное препятствие для искателя 8б. Без описаний невозможно Постижение. Ум и понимание – необходимые условия 9а. Можно с уверенностью судить о том, что правильно делает человек, а что - нет 9б. Нельзя однозначно судить о правильности поступков человека 10а. Просветление - достойный ориентир для ищущего 10б. Просветление не может быть ориентиром, надо стремится соответствовать Судьбе 11а. Главный девиз: "Профессионализм и Мастерство" 11б. Главный девиз: "Любовь, Безумие, Жажда" 12а. Существует жизнь после смерти 12б. Никакой жизни после смерти нет </w:t>
      </w:r>
    </w:p>
    <w:p>
      <w:pPr>
        <w:pStyle w:val="18"/>
        <w:spacing w:lineRule="auto" w:line="360" w:before="0" w:after="0"/>
        <w:ind w:left="0" w:right="0" w:firstLine="709"/>
        <w:jc w:val="both"/>
        <w:rPr/>
      </w:pPr>
      <w:r>
        <w:rPr>
          <w:sz w:val="28"/>
          <w:szCs w:val="28"/>
        </w:rPr>
        <w:t>Непосредственно перед тем, как вызвать к доске первую пару спорщиков, ведущий даёт "напутствия": — бесполезно искать "золотую середину" между частями "а" и "б" каждого тезиса, а также пытаться их объединять; — бессмысленны компромиссы "и то и другое верно", "смотря с какой стороны смотреть"; — не следует принимать одну и отвергать другую часть любого тезиса; - прямо по ходу обсуждения спорщики могут прийти к какому-то важному для себя выводу, не следует пугаться каких-то новых ощущений и замыкаться в себе; - помните, что один из лучших аргументом в споре - искренность, глубина переживаний.</w:t>
      </w:r>
    </w:p>
    <w:p>
      <w:pPr>
        <w:pStyle w:val="18"/>
        <w:spacing w:lineRule="auto" w:line="360" w:before="0" w:after="0"/>
        <w:ind w:left="0" w:right="0" w:firstLine="709"/>
        <w:jc w:val="both"/>
        <w:rPr>
          <w:sz w:val="28"/>
          <w:szCs w:val="28"/>
        </w:rPr>
      </w:pPr>
      <w:r>
        <w:rPr>
          <w:sz w:val="28"/>
          <w:szCs w:val="28"/>
        </w:rPr>
        <w:t xml:space="preserve">Вызываются два спорщика. Дополнительным мотивирующим фактором может быть элемент соревновательности (после завершения дискуссии остальные участники группы голосуют за тот или иной тезис). </w:t>
      </w:r>
    </w:p>
    <w:p>
      <w:pPr>
        <w:pStyle w:val="18"/>
        <w:spacing w:lineRule="auto" w:line="360" w:before="0" w:after="0"/>
        <w:ind w:left="0" w:right="0" w:firstLine="709"/>
        <w:jc w:val="both"/>
        <w:rPr>
          <w:sz w:val="28"/>
          <w:szCs w:val="28"/>
        </w:rPr>
      </w:pPr>
      <w:r>
        <w:rPr>
          <w:sz w:val="28"/>
          <w:szCs w:val="28"/>
        </w:rPr>
        <w:t xml:space="preserve">После того, как закончили выступать последние спорщики, проводится небольшой мозговой штурм, целью которого является собрать мнения о тех приёмах, которые помогли спорщикам одержать верх в дискуссии. Следует обратить особое внимание на то, что разбираются именно приёмы, а не личные качества спорщиков: каждый человек имеет опыт анализа личных качеств другого человека, но далеко не каждый в своей жизни занимался анализом коммуникативных тактик. </w:t>
      </w:r>
    </w:p>
    <w:p>
      <w:pPr>
        <w:pStyle w:val="Heading1"/>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Упражнение "Официант, в моем супе муха"</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развитие умения конструктивно решать конфликты</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астникам группы предлагается поучаствовать в конфликтной ситуации, случившейся в одном из дорогих ресторанах.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йте каждому из участников по одному из ниже приведенных сценариев, чтобы ознакомиться.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ясните, что упражнение представляет собой ролевую игру, призванную продемонстрировать некоторые аспекты общения.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просите двух исполнителей выйти и австать так, чтобы все могли их видеть и слышать, после чего начните игру.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проигрывания ситуации следует обсудить впечатления, мнения, переживания, возникшие у участников сцены, а затем наблюдения остальных членов группы. Если позволит время и найдутся желающие, упражнение можно повторить, но с другими участниками.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ЛЬ А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 путешествуете по чужой стране. Сегодня, обедая в весьма дорогом ресторане, вы обнаружили в супе нечто, похожее на часть насекомого. Вы пожаловались официанту, но тот уверял, что это не насекомое, а специи. Вы не согласились и пожелали переговорить с управляющим. И вот управляющий подходит к вашему столику.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ЛЬ Б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 - управляющий очень хорошим рестораном. Цены могут показаться высокими, но качество обслуживания в высшей степени оправдывает их. У вашего ресторана хорошая репутация, и он привлекает многих иностранцев. Сегодня в ваш ресторан пришел пообедать иностранец, и один из новых официантов подал ему суп. Возникли какие-то претензии, и официант передал вам, что иностранец желает с вами переговорить. Итак, вы направляетесь к его столику.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з: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Жаловался ли А? Отменил ли он заказ? Отказался ли заплатить за суп?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Вник ли Б в суть проблемы? Преодолел ли непонимание сторонами друг друга? Выразил ли искреннее сожаление? Принес ли вежливые извинения?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Удалось ли сторонам дать объяснения, воспринять их и разрешить проблему к обоюдному удовлетворению? </w:t>
      </w:r>
    </w:p>
    <w:p>
      <w:pPr>
        <w:pStyle w:val="Style17"/>
        <w:spacing w:lineRule="auto" w:line="360" w:before="0" w:after="0"/>
        <w:ind w:firstLine="709"/>
        <w:jc w:val="both"/>
        <w:rPr/>
      </w:pPr>
      <w:r>
        <w:rPr>
          <w:rFonts w:cs="Times New Roman" w:ascii="Times New Roman" w:hAnsi="Times New Roman"/>
          <w:sz w:val="28"/>
          <w:szCs w:val="24"/>
        </w:rPr>
        <w:t xml:space="preserve">4. Мог ли А изложить свою жалобу ясно и внятно? Ролевая игра может быть использована для демонстрации культурной специфики в человеческом поведении: Например: одинаково ли выражают мужчины и женщины одну и ту же жалобу? Завершение: </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то не в силах указать &lt;наилучший способ&gt; решения проблем, которыми сопровождается общение с иностранцами, однако обсуждение данной ролевой игры может помочь участникам увидеть широкие возможности для этого.</w:t>
      </w:r>
    </w:p>
    <w:p>
      <w:pPr>
        <w:pStyle w:val="Style17"/>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олевая игра "Былой конфликт"</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упражнения: закрепление полученнного на тренинге опыта.</w:t>
      </w:r>
    </w:p>
    <w:p>
      <w:pPr>
        <w:pStyle w:val="Style17"/>
        <w:spacing w:lineRule="auto" w:line="360" w:before="0" w:after="0"/>
        <w:ind w:firstLine="709"/>
        <w:jc w:val="both"/>
        <w:rPr/>
      </w:pPr>
      <w:r>
        <w:rPr>
          <w:rFonts w:cs="Times New Roman" w:ascii="Times New Roman" w:hAnsi="Times New Roman"/>
          <w:sz w:val="28"/>
          <w:szCs w:val="24"/>
        </w:rPr>
        <w:t>Каждый участников по очереди рассказывает про конфликт, свидетелем или участником которого он был когда-то. Этот рассказ должен послужить сценарием дальнейшей ролевой игры, в которой должны принимать участие присутствующие. Рассказчик может быть не только сценаристом и режиссером ролевой игры, делать несколько дублей и т.д. Участникам представляется максимум свободы. Со стороны ведущего должно быть лишь одно условие: каждый конфликт должен закончиться благополучно, компромисс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что понравилось, что запомнилось, что взяли для себя</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Занят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вершенствование навыков вербального и невебр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занятия: </w:t>
      </w:r>
    </w:p>
    <w:p>
      <w:pPr>
        <w:pStyle w:val="Normal"/>
        <w:spacing w:lineRule="auto" w:line="360" w:before="0" w:after="0"/>
        <w:ind w:firstLine="709"/>
        <w:jc w:val="both"/>
        <w:rPr/>
      </w:pPr>
      <w:r>
        <w:rPr>
          <w:rFonts w:cs="Times New Roman" w:ascii="Times New Roman" w:hAnsi="Times New Roman"/>
          <w:bCs/>
          <w:sz w:val="28"/>
          <w:szCs w:val="28"/>
        </w:rPr>
        <w:t>Разминка</w:t>
      </w:r>
      <w:r>
        <w:rPr>
          <w:rFonts w:cs="Times New Roman" w:ascii="Times New Roman" w:hAnsi="Times New Roman"/>
          <w:sz w:val="28"/>
          <w:szCs w:val="28"/>
        </w:rPr>
        <w:t xml:space="preserve"> </w:t>
      </w:r>
      <w:r>
        <w:rPr>
          <w:rFonts w:cs="Times New Roman" w:ascii="Times New Roman" w:hAnsi="Times New Roman"/>
          <w:bCs/>
          <w:sz w:val="28"/>
          <w:szCs w:val="28"/>
        </w:rPr>
        <w:t>"Комфортное расстоя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пражнения: продемонстрировать на практике учащимся такое понятие как комфортное расстояни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становится в круг, остальные медленно по одному приближаются. Тот, кто в круге, определяет где ему остановиться. Таким образом можно определить зону комфортного взаимодейств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Позици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пражнение предоставляет членам группы возможность экспериментирования с вербальным и невербальным общ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е время: 30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разделитесь на пары. Вместе выполняйте одно из описанных ниже коммуникативных упражнений. Приблизительно через пять минут перейдите к другому партнёру и выполните второе упражнение. То же повторите и для двух последних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на к спине. Сядьте на пол спина к спине. Постарайтесь вести разговор. Через несколько минут повернитесь и поделитесь своими ощущ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дящий и стоящий. Один из партнёров сидит, другой стоит. Постарайтесь в этом положении вести разговор. Через несколько минут поменяйтесь позициями, чтобы каждый из вас испытал ощущение "сверху" и "снизу". Ещё через несколько минут поделитесь своими чув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глаза. Посмотрите друг другу в глаза. Установите зрительный контакт без использования слов. Через несколько минут вербально поделитесь своими ощущ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лица. Сядьте лицом к лицу и исследуйте лицо вашего партнёра с помощью рук. Затем дайте партнёру исследовать ваше лицо.</w:t>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цедура "Пристройка и контрпристройка"</w:t>
      </w:r>
    </w:p>
    <w:p>
      <w:pPr>
        <w:pStyle w:val="TextBody"/>
        <w:spacing w:lineRule="auto" w:line="360"/>
        <w:ind w:firstLine="709"/>
        <w:rPr/>
      </w:pPr>
      <w:r>
        <w:rPr>
          <w:rFonts w:cs="Times New Roman" w:ascii="Times New Roman" w:hAnsi="Times New Roman"/>
          <w:sz w:val="28"/>
          <w:szCs w:val="28"/>
          <w:u w:val="single"/>
        </w:rPr>
        <w:t>1 этап</w:t>
      </w:r>
      <w:r>
        <w:rPr>
          <w:rFonts w:cs="Times New Roman" w:ascii="Times New Roman" w:hAnsi="Times New Roman"/>
          <w:sz w:val="28"/>
          <w:szCs w:val="28"/>
        </w:rPr>
        <w:t xml:space="preserve">. Участники работают в парах. Задача обратиться к напарнику с просьбой, демонстрируя различные пристройк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стройка сверху” - более уверенно, ставя себя выше партнер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стройка снизу" - уступая собеседнику, как бы подчиняясь;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стройка наравне" - с чувством собственного достоинства, но без вызов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ждый участник должен попробовать работу во всех пристройках. </w:t>
      </w:r>
    </w:p>
    <w:p>
      <w:pPr>
        <w:pStyle w:val="TextBody"/>
        <w:spacing w:lineRule="auto" w:line="360"/>
        <w:ind w:firstLine="709"/>
        <w:rPr/>
      </w:pPr>
      <w:r>
        <w:rPr>
          <w:rFonts w:cs="Times New Roman" w:ascii="Times New Roman" w:hAnsi="Times New Roman"/>
          <w:sz w:val="28"/>
          <w:szCs w:val="28"/>
          <w:u w:val="single"/>
        </w:rPr>
        <w:t>2 этап</w:t>
      </w:r>
      <w:r>
        <w:rPr>
          <w:rFonts w:cs="Times New Roman" w:ascii="Times New Roman" w:hAnsi="Times New Roman"/>
          <w:sz w:val="28"/>
          <w:szCs w:val="28"/>
        </w:rPr>
        <w:t xml:space="preserve">. В разговоре нам часто бывает неудобно разговаривать в пристройках, навязанных нам партнером. «Ломать» его пристройки – это провоцировать конфликт. Поэтому важно бывает так «обыграть» его пристройку, чтобы, по меньшей мере, вывести общение в равную позицию.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астники работают в парах. Сначала номера первые должны обратиться к номерам вторым с просьбой, демонстрируя неудобную для партнера пристройку (сверху или снизу). Задача вторых номеров – так «продлить» пристройку партнера, чтобы он вынужден был ее сменить на более равную.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мер: номер первый берет второго «под локоток», фактически захватывая ладонью его предплечье или запястье. Это позволяет ему вежливо «вести» партнера в нужном направлении. Если партнер при этом поместит руки в карманы своих брюк (прижав руки номера первого к собственному боку), «агрессору» станет неудобно, и он вынужден будет ослабить «захват». </w:t>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Упражнение "Через стекл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упражнения: - формирование взаимопонимания партнеров по общению на невербальном уровне. </w:t>
      </w:r>
    </w:p>
    <w:p>
      <w:pPr>
        <w:pStyle w:val="TextBody"/>
        <w:spacing w:lineRule="auto" w:line="360"/>
        <w:ind w:firstLine="709"/>
        <w:rPr/>
      </w:pPr>
      <w:r>
        <w:rPr>
          <w:rFonts w:cs="Times New Roman" w:ascii="Times New Roman" w:hAnsi="Times New Roman"/>
          <w:sz w:val="28"/>
          <w:szCs w:val="28"/>
        </w:rPr>
        <w:t xml:space="preserve">Один из участников загадывает текст, записывая его на бумагу, но передает его как бы через стекло, т. е. мимикой и жестами: другие называют понятое. Степень совпадения переданного и записанного текста свидетельствует об умении устанавливать контакт. </w:t>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цедура "Всеобщее внима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упражнения: - развитие умения соединить вербальные и невербальные средства общения, - формирование навыков акцентирования внимания окружающих за счет различных средств общения. </w:t>
      </w:r>
    </w:p>
    <w:p>
      <w:pPr>
        <w:pStyle w:val="TextBody"/>
        <w:spacing w:lineRule="auto" w:line="360"/>
        <w:ind w:firstLine="709"/>
        <w:rPr/>
      </w:pPr>
      <w:r>
        <w:rPr>
          <w:rFonts w:cs="Times New Roman" w:ascii="Times New Roman" w:hAnsi="Times New Roman"/>
          <w:sz w:val="28"/>
          <w:szCs w:val="28"/>
        </w:rPr>
        <w:t xml:space="preserve">Всем участникам игры предлагается выполнить одну и ту же простую задачу. Любыми средствами, не прибегая к физическим действиям, нужно привлечь внимание окружающих Задача усложняется тем, что одновременно ее выполняют все участники, обсуждаются итоги: кому удалось привлечь к себе внимание других и за счет каких средств. На упражнение отводится -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Подаро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 </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Занят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тработка навыков профессиональной коммуникации будущих псих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pPr>
      <w:r>
        <w:rPr>
          <w:rFonts w:cs="Times New Roman" w:ascii="Times New Roman" w:hAnsi="Times New Roman"/>
          <w:sz w:val="28"/>
          <w:szCs w:val="28"/>
        </w:rPr>
        <w:t xml:space="preserve">Разминка </w:t>
      </w:r>
      <w:r>
        <w:rPr>
          <w:rFonts w:cs="Times New Roman" w:ascii="Times New Roman" w:hAnsi="Times New Roman"/>
          <w:bCs/>
          <w:sz w:val="28"/>
          <w:szCs w:val="28"/>
        </w:rPr>
        <w:t xml:space="preserve">Упражнение "Говорю, что вижу" </w:t>
      </w:r>
    </w:p>
    <w:p>
      <w:pPr>
        <w:pStyle w:val="Normal"/>
        <w:spacing w:lineRule="auto" w:line="360" w:before="0" w:after="0"/>
        <w:ind w:firstLine="709"/>
        <w:jc w:val="both"/>
        <w:rPr/>
      </w:pPr>
      <w:r>
        <w:rPr>
          <w:rFonts w:cs="Times New Roman" w:ascii="Times New Roman" w:hAnsi="Times New Roman"/>
          <w:sz w:val="28"/>
          <w:szCs w:val="28"/>
        </w:rPr>
        <w:t xml:space="preserve">Цель упражнения: проигрывание ситуации безоценочных высказываний. - Описание поведения означает сообщение о наблюдаемых специфических действиях других людей без оценивания, то есть без приписывания им мотивов действий, оценки установок, личностных черт. Первый шаг в развитии высказываться в описательном ключе, а не форме оценок - улучшение умения наблюдать и сообщать о своих наблюдениях, не давая оценок. </w:t>
      </w:r>
    </w:p>
    <w:p>
      <w:pPr>
        <w:pStyle w:val="Normal"/>
        <w:widowControl w:val="false"/>
        <w:numPr>
          <w:ilvl w:val="0"/>
          <w:numId w:val="2"/>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дя в круге, сейчас вы наблюдаете за поведением других и, по очереди, говорите, что в видите относительно любого из участников. Например: &lt;Коля сидит, положив ногу на ногу&gt;, &lt;Катя улыбается&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следит за тем, чтобы не использовались оценочные суждения и умозаключения. После выполнения упражнения обсуждается, часто ли наблюдалась тенденция использовать оценки, было ли сложным это упражнение, что чувствовали участник.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дура "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пражнения: - развитие коммуникативных умений и рефлексивных навыков; - формирование навыков интервьюирования с учетом снятия мотивационных иск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астник должен в течение 3-5 мин. подготовить по одному вопросу для всех членов группы. Вопросы должны касаться внутренних личностных особенностей человека - его характера, привычек, интересов, привязанностей, установок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правило - отвечать как можно более полнее и откровеннее Участник, готовый первым дать интервью группе, садится так, чтобы видеть в лицо всех членов группы. Члены группы по очереди задают приготовленные (именно этому участнику) вопросы. В качестве интервьюируемого должен побывать каждый участник.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цедура "Доброжелательное выспраш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Двое участников садятся в центр круга и начинают диалог, в ходе которого должны постараться узнать как можно больше информации о партнере по определенной 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ачала для участия в демонстрации приглашаются двое добровольцев. Им на руки даются карточки с тремя темами, на которые они должны «вывести» своего партнера. Темы у участников разные, для демонстрации – шуточные,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28" w:type="dxa"/>
          <w:left w:w="28" w:type="dxa"/>
          <w:bottom w:w="28" w:type="dxa"/>
          <w:right w:w="28" w:type="dxa"/>
        </w:tblCellMar>
      </w:tblPr>
      <w:tblGrid>
        <w:gridCol w:w="4025"/>
        <w:gridCol w:w="602"/>
        <w:gridCol w:w="4443"/>
      </w:tblGrid>
      <w:tr>
        <w:trPr/>
        <w:tc>
          <w:tcPr>
            <w:tcW w:w="402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участник </w:t>
            </w:r>
          </w:p>
        </w:tc>
        <w:tc>
          <w:tcPr>
            <w:tcW w:w="6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44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участник </w:t>
            </w:r>
          </w:p>
        </w:tc>
      </w:tr>
      <w:tr>
        <w:trPr/>
        <w:tc>
          <w:tcPr>
            <w:tcW w:w="402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Ежик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молет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убашка </w:t>
            </w:r>
          </w:p>
        </w:tc>
        <w:tc>
          <w:tcPr>
            <w:tcW w:w="6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44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рибы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ег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отинки </w:t>
            </w:r>
          </w:p>
        </w:tc>
      </w:tr>
    </w:tbl>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2. Далее участники разбиваются по парам, где отрабатывают умение захватывать инициативу в разговоре, переводя партнеров в нужное русло коммуникации. Задача – делать это аккуратно, не вызывая подозрений в преднамеренности выхода на ту или иную тем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28" w:type="dxa"/>
          <w:left w:w="28" w:type="dxa"/>
          <w:bottom w:w="28" w:type="dxa"/>
          <w:right w:w="28" w:type="dxa"/>
        </w:tblCellMar>
      </w:tblPr>
      <w:tblGrid>
        <w:gridCol w:w="4025"/>
        <w:gridCol w:w="602"/>
        <w:gridCol w:w="4443"/>
      </w:tblGrid>
      <w:tr>
        <w:trPr/>
        <w:tc>
          <w:tcPr>
            <w:tcW w:w="402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участник </w:t>
            </w:r>
          </w:p>
        </w:tc>
        <w:tc>
          <w:tcPr>
            <w:tcW w:w="6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44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участник </w:t>
            </w:r>
          </w:p>
        </w:tc>
      </w:tr>
      <w:tr>
        <w:trPr/>
        <w:tc>
          <w:tcPr>
            <w:tcW w:w="4025"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знайте семейное положение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обби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акую кухню предпочитает </w:t>
            </w:r>
          </w:p>
        </w:tc>
        <w:tc>
          <w:tcPr>
            <w:tcW w:w="602"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44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ень дохода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то его начальник </w:t>
            </w:r>
          </w:p>
          <w:p>
            <w:pPr>
              <w:pStyle w:val="Style17"/>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порядок деловой жизни </w:t>
            </w:r>
          </w:p>
        </w:tc>
      </w:tr>
    </w:tbl>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омментарий: большинство перечисленных тем в деловом взаимодействии считаются «закрытыми». Потому в общении важно, поддерживая общий доброжелательный фон, уметь получать значимую информацию о партнере, но при этом не забывать защитить собственное информационное пол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 ходе группового анализа фиксируются: </w:t>
      </w:r>
    </w:p>
    <w:p>
      <w:pPr>
        <w:pStyle w:val="TextBody"/>
        <w:widowControl w:val="false"/>
        <w:numPr>
          <w:ilvl w:val="0"/>
          <w:numId w:val="3"/>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закономерности создания эмпатийного фона общения;</w:t>
      </w:r>
    </w:p>
    <w:p>
      <w:pPr>
        <w:pStyle w:val="TextBody"/>
        <w:widowControl w:val="false"/>
        <w:numPr>
          <w:ilvl w:val="0"/>
          <w:numId w:val="3"/>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необходимость обмена равнозначной информацией (и у меня тоже)</w:t>
      </w:r>
    </w:p>
    <w:p>
      <w:pPr>
        <w:pStyle w:val="TextBody"/>
        <w:widowControl w:val="false"/>
        <w:numPr>
          <w:ilvl w:val="0"/>
          <w:numId w:val="3"/>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необходимость фиксации реальных жизненных и деловых интересов собеседника, вокруг которых он готов общаться…</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Процедура "Работа с ассоциациям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Цель: подготовка студентов к общению с клиентами во время консультировани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Игра 1: " Заблудившийся рассказчик ".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Участники рассаживаются в круг. Ведущий определяет тему разговора. Один из участников начинает развивать ее, а затем, следуя за случайными ассоциациями, уводит разговор в сторону. Он перескакивает с одной темы на другую, стремится как можно лучше " запутать " свое повествование. Затем говорящий жестом передает слово другому участнику. Слово может быть передано любому, поэтому за ходом игры следят все. Тот, на кого пал выбор, должен "распутать" разговор, передает слово кому-то другому, и так дале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Игра 2: " Бег ассоциаций ".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уже четвертое в этой цепочке- передает в качестве задания своему соседу слева. Игра движется кругами.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 </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Ролевая игра "Колобок"</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Цель: отработка навыков распознавания манипуляци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Это ролевая игра, в которой участвуют восемь человек: </w:t>
      </w:r>
    </w:p>
    <w:p>
      <w:pPr>
        <w:pStyle w:val="TextBody"/>
        <w:widowControl w:val="false"/>
        <w:numPr>
          <w:ilvl w:val="0"/>
          <w:numId w:val="4"/>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Колобок (желательно, чтобы его играли двое – мужчина и женщина, так как их манипуляции могут различаться)</w:t>
      </w:r>
    </w:p>
    <w:p>
      <w:pPr>
        <w:pStyle w:val="TextBody"/>
        <w:widowControl w:val="false"/>
        <w:numPr>
          <w:ilvl w:val="0"/>
          <w:numId w:val="4"/>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Дедка, Бабка </w:t>
      </w:r>
    </w:p>
    <w:p>
      <w:pPr>
        <w:pStyle w:val="TextBody"/>
        <w:widowControl w:val="false"/>
        <w:numPr>
          <w:ilvl w:val="0"/>
          <w:numId w:val="4"/>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Заяц </w:t>
      </w:r>
    </w:p>
    <w:p>
      <w:pPr>
        <w:pStyle w:val="TextBody"/>
        <w:widowControl w:val="false"/>
        <w:numPr>
          <w:ilvl w:val="0"/>
          <w:numId w:val="4"/>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Волк и Волчица (введение пары необходимо, чтобы дать возможность продемонстрировать манипуляцию типа «клин») </w:t>
      </w:r>
    </w:p>
    <w:p>
      <w:pPr>
        <w:pStyle w:val="TextBody"/>
        <w:widowControl w:val="false"/>
        <w:numPr>
          <w:ilvl w:val="0"/>
          <w:numId w:val="4"/>
        </w:numPr>
        <w:tabs>
          <w:tab w:val="clear" w:pos="709"/>
          <w:tab w:val="left" w:pos="72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Медвед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Лиса в игру не вводится, так как ее манипуляции – «лесть» и «давление на жалость» сработали – Колобок был съеден.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Ведущий исполняет роль сказочник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Издавна народный опыт передается в виде басен, пословиц, поговорок, легенд и сказок. Понять сказки народа – значит понять его психологию и то, что сейчас принято называть менталитет…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Для демонстрации основных манипуляций в переговорах, мы возьмем одну из самых манипулятивных сказок – «Колобок».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Заметьте, главный герой не обладает никаким значимым ресурсом, кроме того, что он вкусный. Именно поэтому все и хотят его съесть: и дед с бабой, и заяц, и волк, и медведь, и лиса. Однако, колобок имеет еще и язык, поэтому находит для каждого из них какие-то слова, после которых его предпочитают отпусти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Если посмотреть внимательно, то каждый из участников имеет некоторые ожидания в отношении колобка и обладает уникальным ресурсом силы, а именно.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28" w:type="dxa"/>
          <w:left w:w="28" w:type="dxa"/>
          <w:bottom w:w="28" w:type="dxa"/>
          <w:right w:w="28" w:type="dxa"/>
        </w:tblCellMar>
      </w:tblPr>
      <w:tblGrid>
        <w:gridCol w:w="1318"/>
        <w:gridCol w:w="7752"/>
      </w:tblGrid>
      <w:tr>
        <w:trPr/>
        <w:tc>
          <w:tcPr>
            <w:tcW w:w="131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абка и дед </w:t>
            </w:r>
          </w:p>
        </w:tc>
        <w:tc>
          <w:tcPr>
            <w:tcW w:w="77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ни собирали его по сусекам и амбарам, готовили, ожидали удовольствия посидеть и попить чайку. Они имеют право закрыть двери и окна и не выпустить колобка за пределы избы… </w:t>
            </w:r>
          </w:p>
        </w:tc>
      </w:tr>
      <w:tr>
        <w:trPr/>
        <w:tc>
          <w:tcPr>
            <w:tcW w:w="131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яц </w:t>
            </w:r>
          </w:p>
        </w:tc>
        <w:tc>
          <w:tcPr>
            <w:tcW w:w="77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меет быстрые ноги, поэтому от него просто так не убежишь… </w:t>
            </w:r>
          </w:p>
        </w:tc>
      </w:tr>
      <w:tr>
        <w:trPr/>
        <w:tc>
          <w:tcPr>
            <w:tcW w:w="131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олк и волчица </w:t>
            </w:r>
          </w:p>
        </w:tc>
        <w:tc>
          <w:tcPr>
            <w:tcW w:w="77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обками они, кончено, не питаются, но в плане разнообразия, а также под день рождения волчицы… зубы и сила, а также сильные ноги явно на стороне волков </w:t>
            </w:r>
          </w:p>
        </w:tc>
      </w:tr>
      <w:tr>
        <w:trPr/>
        <w:tc>
          <w:tcPr>
            <w:tcW w:w="131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дведь </w:t>
            </w:r>
          </w:p>
        </w:tc>
        <w:tc>
          <w:tcPr>
            <w:tcW w:w="77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обки с медом – любимая еда. </w:t>
            </w:r>
          </w:p>
        </w:tc>
      </w:tr>
      <w:tr>
        <w:trPr/>
        <w:tc>
          <w:tcPr>
            <w:tcW w:w="1318" w:type="dxa"/>
            <w:tcBorders>
              <w:top w:val="single" w:sz="4" w:space="0" w:color="000000"/>
              <w:left w:val="single" w:sz="4" w:space="0" w:color="000000"/>
              <w:bottom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са </w:t>
            </w:r>
          </w:p>
        </w:tc>
        <w:tc>
          <w:tcPr>
            <w:tcW w:w="77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Ее сила – манипуляции, поэтому против этого ресурса колобку было не устоять. </w:t>
            </w:r>
          </w:p>
        </w:tc>
      </w:tr>
    </w:tbl>
    <w:p>
      <w:pPr>
        <w:pStyle w:val="TextBody"/>
        <w:spacing w:lineRule="auto" w:line="360"/>
        <w:ind w:firstLine="709"/>
        <w:rPr>
          <w:rFonts w:ascii="Times New Roman" w:hAnsi="Times New Roman" w:cs="Times New Roman"/>
          <w:sz w:val="28"/>
        </w:rPr>
      </w:pPr>
      <w:r>
        <w:br w:type="page"/>
      </w:r>
      <w:r>
        <w:rPr>
          <w:rFonts w:cs="Times New Roman" w:ascii="Times New Roman" w:hAnsi="Times New Roman"/>
          <w:sz w:val="28"/>
        </w:rPr>
        <w:t xml:space="preserve">В сказке переговоры из текста выпущены. Мы постараемся восстановить диалоги участников. Для этого нам предстоит выбрать участников сказки, причем, для демонстрации особенностей парных манипуляций попросим волка выступить вместе с волчицей.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Лису выбирать не будем, потому что там манипуляции были прописаны, а именно: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Что-то я глуховата стала, не сядешь мне на нос?» - манипуляция «Давление на жалос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Ах, какая красивая песенка, да как ты ее хорошо поешь, спой мне ее еще раз…» - манипуляция лес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С лисой Колобку не повезло, однако, до нее он был достаточно успешен. Проиграем возможные ходы Колобк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Работа строится так: ведущий выполняет роль оратора. Роль Колобка могут играть двое участников – мужчина и женщина – для демонстрации особенностей женских и мужских типов манипуляций.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олобок проводит переговоры последовательно с каждым участником. Одно условие: если уговариваемый понимает, что, в принципе, прозвучал убедительный аргумент, упираться из принципа не стоит.»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Анализ : Лучше всего проводить анализ непосредственно в ходе игры. Ведущий обладает правом «стоп-сигнала», чтобы прервать игру и дать название той манипуляции, которая только что была использована. Среди них могут быть следующи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Лесть: «Голубушка, как хорош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Давление на жалость: «Сами мы не местны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Системы альтернатив: «у вас два варианта: один неверный – второй мой»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омментарий смыслов: «Это чтобы ты смог меня съес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Стрелка» (изменение фона): «Я - представитель корпорации « NNN</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Апелляция к авторитету: «А генерал сказал, что крокодилы летают»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Непрописанная информация: «Из компетентных источников известно»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Ограничение выбора: «Или сегодня, или никогд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лин: «Ваши партнеры нечистоплотны по отношению к Вам»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зятка: «Мы знаем, как Вас отбрагодарить»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Эмоциональная атака: «Я сто раз понятным языком говорила этому ужасному человеку, что ни мы и никто другой не сможет выполнить его непонятных требований, но он упорно настаивает, и угрожает нам различными санкциями, судами, конкурентами, чем совершенно вывел меня из себя…» </w:t>
      </w:r>
    </w:p>
    <w:p>
      <w:pPr>
        <w:pStyle w:val="TextBody"/>
        <w:spacing w:lineRule="auto" w:line="360"/>
        <w:ind w:firstLine="709"/>
        <w:rPr>
          <w:rFonts w:ascii="Times New Roman" w:hAnsi="Times New Roman" w:cs="Times New Roman"/>
          <w:bCs/>
          <w:sz w:val="28"/>
        </w:rPr>
      </w:pPr>
      <w:r>
        <w:rPr>
          <w:rFonts w:cs="Times New Roman" w:ascii="Times New Roman" w:hAnsi="Times New Roman"/>
          <w:bCs/>
          <w:sz w:val="28"/>
        </w:rPr>
        <w:t>Процедура "Выход из контакт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Цель: отработка навыков выхода из контакта</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Участники разбиваются по парам.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водная: «Вы встретили не очень близкого знакомого, который заводит с Вами разговор, расспрашивает о делах, семье, проявляет назойливость. Вы вступаете в разговор, но, взглянув на часы, понимаете, что у Вас нет времени. Вы должны достойно выйти из контакт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омментарий : Оценку успеха можно провести в баллах от 1 до 10. Оценивает сначала каждый участник группы, а затем "знакомый".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Если упражнение снимается на видео, то в ходе видеоанализа можно зафиксировать элементы поведения героя, которые «знакомый» считывает как сигнал к продолжению разговора. Далее вместе с группой можно выявить и зафиксировать приемы дистанцирования в общен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что понравилось, что узнали нового, что запомнилось.</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Занят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вершенствование навыков конструктивного общения и взаимодействия, осознание ролевого пове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минка «Паутина»</w:t>
      </w:r>
    </w:p>
    <w:p>
      <w:pPr>
        <w:pStyle w:val="Normal"/>
        <w:spacing w:lineRule="auto" w:line="360" w:before="0" w:after="0"/>
        <w:ind w:firstLine="709"/>
        <w:jc w:val="both"/>
        <w:rPr/>
      </w:pPr>
      <w:r>
        <w:rPr>
          <w:rFonts w:cs="Times New Roman" w:ascii="Times New Roman" w:hAnsi="Times New Roman"/>
          <w:sz w:val="28"/>
          <w:szCs w:val="28"/>
        </w:rPr>
        <w:t xml:space="preserve">Цель: создает ощущение целостности группы. Время проведения: 10-15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е материалы: клубок с нитками Все участники сидят в кругу. У ведущего клубок с нитками. Он оставляет край нитки у себя и передавая клубок участнику говорит ему "Имя, ты мне нравишься, потому что…". И так каждый участник. Передавать клубок можно любому участнику группы. Нитки нужно оставлять у себя, а клубок переда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се участники спутаны одной паутиной, нужно обратить внимание на целостность группы. Далее клубок нужно смотать обратно, отдавая его тому, кто передал тебе со словами " Спасибо тебе Имя, за то что ты считаешь меня …"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Вавилонская баш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мение понимать других без слов, принятие точки зрения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цветные маркеры, заготовленные заранее индивидуальны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задания: кратко прописаны на отдельных листах, каждый лист является строго конфиденциальным для одного участника. Например, "Башня должна иметь 10 этажей" – листок с такой надписью вручается одному участнику, он не имеет права никому его показывать, обязан сделать так, чтобы нарисованная совместно башня имела именно 10 этажей! Второе задание: "Вся башня имеет коричневый контур" – это задание для следующего участника. "Над башней развивается синий флаг", "В башне всего 6 окон"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участникам запрещено разговаривать и вообще как-нибудь использовать голос. Необходимо совместно нарисовать Вавилонскую башню. Для азарта подключается секундомер.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гра "Машина с характером"</w:t>
      </w:r>
    </w:p>
    <w:p>
      <w:pPr>
        <w:pStyle w:val="Normal"/>
        <w:spacing w:lineRule="auto" w:line="360" w:before="0" w:after="0"/>
        <w:ind w:firstLine="709"/>
        <w:jc w:val="both"/>
        <w:rPr/>
      </w:pPr>
      <w:r>
        <w:rPr>
          <w:rFonts w:cs="Times New Roman" w:ascii="Times New Roman" w:hAnsi="Times New Roman"/>
          <w:sz w:val="28"/>
          <w:szCs w:val="28"/>
        </w:rPr>
        <w:t xml:space="preserve">Цель: Осознание своих ролей в групповом взаимодействии Время проведения: 20 минут. Этапы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жите о целях игры. Вся группа должна построить воображаемую машину. Ее детали – это только слаженные и разнообразные движения и возгласы игроков. При этом каждому участнику придется внимательно следить за действиями других членов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задействованы все игроки. Вы можете позволить фантастической машине полминуты работать в выбранном группой темпе. Потом предложите, чтобы скорость работы несколько увеличилась, затем слегка замедлилась, потом начала останавливаться. В конце концов машина должна развалиться. </w:t>
      </w:r>
    </w:p>
    <w:p>
      <w:pPr>
        <w:pStyle w:val="Normal"/>
        <w:spacing w:lineRule="auto" w:line="360" w:before="0" w:after="0"/>
        <w:ind w:firstLine="709"/>
        <w:jc w:val="both"/>
        <w:rPr/>
      </w:pPr>
      <w:r>
        <w:rPr>
          <w:rFonts w:cs="Times New Roman" w:ascii="Times New Roman" w:hAnsi="Times New Roman"/>
          <w:sz w:val="28"/>
          <w:szCs w:val="28"/>
        </w:rPr>
        <w:t xml:space="preserve">Обсуждение игры: Смогла ли группа создать интересную машину? Функционировала ли машина некоторое время без перебоев? В какой момент вы стали деталью машины? Как вы придумали свои действия? Трудно ли было придерживаться единого ритма и темпа работы? Что происходило, когда ход машины ускорялся или замедлялся? Трудно ли было разобрать машину? Как влияло на работу то, что вам нельзя было переговариваться друг с друго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ловая игра “Потерянн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инговой группе дается следующее задание. “У каждого из вас в руках есть инструкции, а именно: текст с описанием проблемы, карта, листы белой бумаги и карандаши. Первое. В течение 10 минут вы будете работать индивидуально для того, чтобы найти наилучшее разрешение предлагаемой проблемы. Во время этих 10 минут вы не должны общаться с другими членами группы, а также не использовать калькулятор. Включитесь в ситуацию, как если бы вы сами реально встретились с такой проблемой. Каждому из вас дана одинаковая информация. Второе. После периода индивидуальной подготовки у вас есть 20 минут для совместного обсуждения для того, чтобы найти общее решение и в конце предложить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нный город. Ваша команда является частью студенческой экспедиции, совершающей исследование географии зарубежных стран. Группа ребят – студентов только что покинула город Сантана для того, чтобы провести археологическое исследование одного потерянного города, который, как предполагается, находится приблизительно в 100 км на северо-запад от Сантаны. Археологическая партия состояла из 4 студентов и нанятых 12 местных – носильщиков, и хотя вы не имеете никакого представления ни о дороге, ни об их плане действий, вы знаете, что потерянный город расположен где-то в районе 64 км2, как показано на карте. Только лишь одно радиосообщение из партии было послано вам несколько минут назад, но связь была внезапно прервана и, кажется, их радио сломалось. В сообщении говори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се мертвы, кроме Вальдмана и меня; мы достигли Ривер Плата и видим следы потерянного города на другом берегу, в 100 метрах от нас. Вальдман нуждается в медицинской помощи; мы оба ослабели и не надеемся продержаться без помощи больше, чем 48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территория страны, как показывает карта, является дикой и полной опасностей; некоторые части территории населены местным воинственным племенем герилла, численностью 700 человек, отряды которых живут в отдельных поселениях вдоль берега реки. Ранее одна экспедиция, проходившая через этот район, потеряла 4 человека погибшими из партии в 14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экипировки, которая вам необходима, имеется в наличии в Сантане, вы также имеете в расположении 12-метровую моторную лодку, способную плыть со скоростью 10 км в час и имеющую расход топлива 1 л на 2 к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 от Ривер Плата лежит цепь гор, средняя высота 2500 м, и город Кланвилла, жители которого занимаются рыбной ловлей, охотой и ловлей зверей капканами в горах. Из-за отвесных горных образований, невозможно пройти между восточным концом горной гряды и Ривер Плата, скорость течения которой 3 км в час. Существует один горный проход из Кланвиллы, средняя высота которого 1500 м, хотя местами поднимается до 2500 м, но эту дорогу трудно найти. Проход имеет 8 км в длину, скорость движения по нему составляет в среднем 1 км в 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я через джунгли, вы можете надеяться в среднем на скорость 2 км в час, но там легко заблудиться; в районе болота есть обширные участки твердой почвы, по которым идти безопасно, но есть также небольшие неустойчивые участки, где можно утонуть. Вы можете быть уверенными, что если не будет никаких происшествий, ваша скорость движений через болото будет в среднем на 2 км в час меньше, чем при движении через открытую территорию, и в 2 раза быстрее, чем через джунг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18 часов, вы должны придумать план спасения и принять решение относительно типа и количества экипировки, которую вы возьмете с собо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Последняя встре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упражнения: - совершенствование коммуникатив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занятия уже закончились, и вы расстаетесь. Но все ли вы успели сказать друг другу? Может быть вы забыли поделиться с группой своими переживаниями? Или есть человек, мнение которого о себе вы хотели бы узнать? Или вы хотите поблагодарить кого-либо? Сделайте это "здесь и теперь".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DejaVu Sans Mono">
    <w:altName w:val="Arial Unicode MS"/>
    <w:charset w:val="80"/>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decimal"/>
      <w:suff w:val="nothing"/>
      <w:lvlText w:val=".%2"/>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ahoma"/>
      <w:color w:val="auto"/>
      <w:kern w:val="2"/>
      <w:sz w:val="22"/>
      <w:szCs w:val="22"/>
      <w:lang w:val="ru-RU" w:bidi="ar-SA" w:eastAsia="zh-CN"/>
    </w:rPr>
  </w:style>
  <w:style w:type="paragraph" w:styleId="Heading1">
    <w:name w:val="Heading 1"/>
    <w:basedOn w:val="Normal"/>
    <w:next w:val="TextBody"/>
    <w:qFormat/>
    <w:pPr>
      <w:keepNext w:val="true"/>
      <w:numPr>
        <w:ilvl w:val="0"/>
        <w:numId w:val="1"/>
      </w:numPr>
      <w:tabs>
        <w:tab w:val="clear" w:pos="709"/>
        <w:tab w:val="left" w:pos="0" w:leader="none"/>
        <w:tab w:val="left" w:pos="432" w:leader="none"/>
      </w:tabs>
      <w:spacing w:lineRule="auto" w:line="480" w:before="0" w:after="0"/>
      <w:ind w:left="1416" w:firstLine="708"/>
      <w:jc w:val="both"/>
      <w:outlineLvl w:val="0"/>
    </w:pPr>
    <w:rPr>
      <w:rFonts w:ascii="Arial" w:hAnsi="Arial" w:cs="Times New Roman"/>
      <w:b/>
      <w:bCs/>
      <w:sz w:val="24"/>
      <w:szCs w:val="24"/>
    </w:rPr>
  </w:style>
  <w:style w:type="paragraph" w:styleId="Heading2">
    <w:name w:val="Heading 2"/>
    <w:basedOn w:val="Normal"/>
    <w:next w:val="TextBody"/>
    <w:qFormat/>
    <w:pPr>
      <w:keepNext w:val="true"/>
      <w:numPr>
        <w:ilvl w:val="1"/>
        <w:numId w:val="1"/>
      </w:numPr>
      <w:tabs>
        <w:tab w:val="clear" w:pos="709"/>
        <w:tab w:val="left" w:pos="0" w:leader="none"/>
        <w:tab w:val="left" w:pos="576" w:leader="none"/>
      </w:tabs>
      <w:spacing w:lineRule="auto" w:line="480" w:before="0" w:after="0"/>
      <w:ind w:left="576" w:hanging="576"/>
      <w:jc w:val="center"/>
      <w:outlineLvl w:val="1"/>
    </w:pPr>
    <w:rPr>
      <w:rFonts w:ascii="Arial" w:hAnsi="Arial" w:cs="Times New Roman"/>
      <w:b/>
      <w:bCs/>
      <w:sz w:val="24"/>
      <w:szCs w:val="24"/>
    </w:rPr>
  </w:style>
  <w:style w:type="paragraph" w:styleId="Heading3">
    <w:name w:val="Heading 3"/>
    <w:basedOn w:val="Normal"/>
    <w:next w:val="TextBody"/>
    <w:qFormat/>
    <w:pPr>
      <w:keepNext w:val="true"/>
      <w:numPr>
        <w:ilvl w:val="2"/>
        <w:numId w:val="1"/>
      </w:numPr>
      <w:tabs>
        <w:tab w:val="clear" w:pos="709"/>
        <w:tab w:val="left" w:pos="0" w:leader="none"/>
        <w:tab w:val="left" w:pos="720" w:leader="none"/>
      </w:tabs>
      <w:spacing w:lineRule="auto" w:line="480" w:before="0" w:after="0"/>
      <w:ind w:left="720" w:hanging="720"/>
      <w:outlineLvl w:val="2"/>
    </w:pPr>
    <w:rPr>
      <w:rFonts w:ascii="Arial" w:hAnsi="Arial" w:cs="Times New Roman"/>
      <w:b/>
      <w:bCs/>
      <w:sz w:val="24"/>
      <w:szCs w:val="24"/>
    </w:rPr>
  </w:style>
  <w:style w:type="paragraph" w:styleId="Heading4">
    <w:name w:val="Heading 4"/>
    <w:basedOn w:val="Normal"/>
    <w:next w:val="TextBody"/>
    <w:qFormat/>
    <w:pPr>
      <w:keepNext w:val="true"/>
      <w:numPr>
        <w:ilvl w:val="3"/>
        <w:numId w:val="1"/>
      </w:numPr>
      <w:tabs>
        <w:tab w:val="clear" w:pos="709"/>
        <w:tab w:val="left" w:pos="0" w:leader="none"/>
        <w:tab w:val="left" w:pos="864" w:leader="none"/>
      </w:tabs>
      <w:spacing w:lineRule="auto" w:line="480" w:before="0" w:after="0"/>
      <w:ind w:left="864" w:hanging="864"/>
      <w:jc w:val="both"/>
      <w:outlineLvl w:val="3"/>
    </w:pPr>
    <w:rPr>
      <w:rFonts w:ascii="Arial" w:hAnsi="Arial" w:cs="Times New Roman"/>
      <w:b/>
      <w:bCs/>
      <w:i/>
      <w:iCs/>
      <w:sz w:val="24"/>
      <w:szCs w:val="24"/>
    </w:rPr>
  </w:style>
  <w:style w:type="paragraph" w:styleId="Heading5">
    <w:name w:val="Heading 5"/>
    <w:basedOn w:val="Normal"/>
    <w:next w:val="TextBody"/>
    <w:qFormat/>
    <w:pPr>
      <w:keepNext w:val="true"/>
      <w:numPr>
        <w:ilvl w:val="4"/>
        <w:numId w:val="1"/>
      </w:numPr>
      <w:tabs>
        <w:tab w:val="clear" w:pos="709"/>
        <w:tab w:val="left" w:pos="0" w:leader="none"/>
        <w:tab w:val="left" w:pos="510" w:leader="none"/>
        <w:tab w:val="left" w:pos="1008" w:leader="none"/>
      </w:tabs>
      <w:spacing w:lineRule="auto" w:line="480" w:before="0" w:after="0"/>
      <w:ind w:left="1008" w:hanging="1008"/>
      <w:jc w:val="both"/>
      <w:outlineLvl w:val="4"/>
    </w:pPr>
    <w:rPr>
      <w:rFonts w:ascii="Arial" w:hAnsi="Arial" w:cs="Times New Roman"/>
      <w:b/>
      <w:sz w:val="24"/>
      <w:szCs w:val="24"/>
    </w:rPr>
  </w:style>
  <w:style w:type="paragraph" w:styleId="Heading6">
    <w:name w:val="Heading 6"/>
    <w:basedOn w:val="Normal"/>
    <w:next w:val="TextBody"/>
    <w:qFormat/>
    <w:pPr>
      <w:keepNext w:val="true"/>
      <w:numPr>
        <w:ilvl w:val="5"/>
        <w:numId w:val="1"/>
      </w:numPr>
      <w:tabs>
        <w:tab w:val="clear" w:pos="709"/>
        <w:tab w:val="left" w:pos="0" w:leader="none"/>
        <w:tab w:val="left" w:pos="1152" w:leader="none"/>
      </w:tabs>
      <w:spacing w:lineRule="auto" w:line="480" w:before="0" w:after="0"/>
      <w:ind w:firstLine="708"/>
      <w:jc w:val="center"/>
      <w:outlineLvl w:val="5"/>
    </w:pPr>
    <w:rPr>
      <w:rFonts w:ascii="Arial" w:hAnsi="Arial" w:cs="Times New Roman"/>
      <w:b/>
      <w:bCs/>
      <w:sz w:val="24"/>
      <w:szCs w:val="24"/>
    </w:rPr>
  </w:style>
  <w:style w:type="paragraph" w:styleId="Heading7">
    <w:name w:val="Heading 7"/>
    <w:basedOn w:val="Normal"/>
    <w:next w:val="TextBody"/>
    <w:qFormat/>
    <w:pPr>
      <w:keepNext w:val="true"/>
      <w:numPr>
        <w:ilvl w:val="6"/>
        <w:numId w:val="1"/>
      </w:numPr>
      <w:tabs>
        <w:tab w:val="clear" w:pos="709"/>
        <w:tab w:val="left" w:pos="0" w:leader="none"/>
        <w:tab w:val="left" w:pos="1296" w:leader="none"/>
      </w:tabs>
      <w:spacing w:lineRule="auto" w:line="360" w:before="0" w:after="0"/>
      <w:ind w:left="1296" w:hanging="1296"/>
      <w:jc w:val="both"/>
      <w:outlineLvl w:val="6"/>
    </w:pPr>
    <w:rPr>
      <w:rFonts w:ascii="Arial" w:hAnsi="Arial" w:cs="Times New Roman"/>
      <w:b/>
      <w:bCs/>
      <w:sz w:val="20"/>
      <w:szCs w:val="24"/>
    </w:rPr>
  </w:style>
  <w:style w:type="paragraph" w:styleId="Heading8">
    <w:name w:val="Heading 8"/>
    <w:basedOn w:val="Normal"/>
    <w:next w:val="TextBody"/>
    <w:qFormat/>
    <w:pPr>
      <w:keepNext w:val="true"/>
      <w:numPr>
        <w:ilvl w:val="7"/>
        <w:numId w:val="1"/>
      </w:numPr>
      <w:tabs>
        <w:tab w:val="clear" w:pos="709"/>
        <w:tab w:val="left" w:pos="0" w:leader="none"/>
        <w:tab w:val="left" w:pos="1440" w:leader="none"/>
      </w:tabs>
      <w:spacing w:lineRule="auto" w:line="480" w:before="0" w:after="0"/>
      <w:ind w:left="1440" w:hanging="1440"/>
      <w:jc w:val="center"/>
      <w:outlineLvl w:val="7"/>
    </w:pPr>
    <w:rPr>
      <w:rFonts w:ascii="Arial" w:hAnsi="Arial"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rPr>
  </w:style>
  <w:style w:type="character" w:styleId="2">
    <w:name w:val="Заголовок 2 Знак"/>
    <w:qFormat/>
    <w:rPr>
      <w:rFonts w:cs="Times New Roman"/>
    </w:rPr>
  </w:style>
  <w:style w:type="character" w:styleId="3">
    <w:name w:val="Заголовок 3 Знак"/>
    <w:qFormat/>
    <w:rPr>
      <w:rFonts w:cs="Times New Roman"/>
    </w:rPr>
  </w:style>
  <w:style w:type="character" w:styleId="4">
    <w:name w:val="Заголовок 4 Знак"/>
    <w:qFormat/>
    <w:rPr>
      <w:rFonts w:cs="Times New Roman"/>
    </w:rPr>
  </w:style>
  <w:style w:type="character" w:styleId="5">
    <w:name w:val="Заголовок 5 Знак"/>
    <w:qFormat/>
    <w:rPr>
      <w:rFonts w:cs="Times New Roman"/>
    </w:rPr>
  </w:style>
  <w:style w:type="character" w:styleId="6">
    <w:name w:val="Заголовок 6 Знак"/>
    <w:qFormat/>
    <w:rPr>
      <w:rFonts w:cs="Times New Roman"/>
    </w:rPr>
  </w:style>
  <w:style w:type="character" w:styleId="7">
    <w:name w:val="Заголовок 7 Знак"/>
    <w:qFormat/>
    <w:rPr>
      <w:rFonts w:cs="Times New Roman"/>
    </w:rPr>
  </w:style>
  <w:style w:type="character" w:styleId="8">
    <w:name w:val="Заголовок 8 Знак"/>
    <w:qFormat/>
    <w:rPr>
      <w:rFonts w:cs="Times New Roman"/>
    </w:rPr>
  </w:style>
  <w:style w:type="character" w:styleId="AbsatzStandardschriftart">
    <w:name w:val="Absatz-Standardschriftart"/>
    <w:qFormat/>
    <w:rPr/>
  </w:style>
  <w:style w:type="character" w:styleId="WW8Num43z1">
    <w:name w:val="WW8Num43z1"/>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31">
    <w:name w:val="Основной шрифт абзаца3"/>
    <w:qFormat/>
    <w:rPr/>
  </w:style>
  <w:style w:type="character" w:styleId="21">
    <w:name w:val="Основной шрифт абзаца2"/>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AbsatzStandardschriftart1111111111111">
    <w:name w:val="WW-Absatz-Standardschriftart1111111111111"/>
    <w:qFormat/>
    <w:rPr/>
  </w:style>
  <w:style w:type="character" w:styleId="WW8Num22z1">
    <w:name w:val="WW8Num22z1"/>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1">
    <w:name w:val="Основной шрифт абзаца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yle7">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Style8">
    <w:name w:val="Основной текст с отступом Знак"/>
    <w:qFormat/>
    <w:rPr>
      <w:rFonts w:cs="Times New Roman"/>
    </w:rPr>
  </w:style>
  <w:style w:type="character" w:styleId="32">
    <w:name w:val="Основной текст с отступом 3 Знак"/>
    <w:qFormat/>
    <w:rPr>
      <w:rFonts w:cs="Times New Roman"/>
    </w:rPr>
  </w:style>
  <w:style w:type="character" w:styleId="23">
    <w:name w:val="Основной текст 2 Знак"/>
    <w:qFormat/>
    <w:rPr>
      <w:rFonts w:cs="Times New Roman"/>
    </w:rPr>
  </w:style>
  <w:style w:type="character" w:styleId="33">
    <w:name w:val="Основной текст 3 Знак"/>
    <w:qFormat/>
    <w:rPr>
      <w:rFonts w:cs="Times New Roman"/>
    </w:rPr>
  </w:style>
  <w:style w:type="character" w:styleId="Style9">
    <w:name w:val="Нижний колонтитул Знак"/>
    <w:qFormat/>
    <w:rPr>
      <w:rFonts w:cs="Times New Roman"/>
    </w:rPr>
  </w:style>
  <w:style w:type="character" w:styleId="Style10">
    <w:name w:val="Верхний колонтитул Знак"/>
    <w:qFormat/>
    <w:rPr>
      <w:rFonts w:cs="Times New Roman"/>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Непропорциональный текст"/>
    <w:qFormat/>
    <w:rPr>
      <w:rFonts w:ascii="DejaVu Sans Mono;Arial Unicode MS" w:hAnsi="DejaVu Sans Mono;Arial Unicode MS" w:eastAsia="DejaVu Sans Mono;Arial Unicode MS" w:cs="DejaVu Sans Mono;Arial Unicode MS"/>
    </w:rPr>
  </w:style>
  <w:style w:type="character" w:styleId="InternetLink">
    <w:name w:val="Hyperlink"/>
    <w:rPr>
      <w:rFonts w:cs="Times New Roman"/>
      <w:color w:val="0000FF"/>
      <w:u w:val="single"/>
    </w:rPr>
  </w:style>
  <w:style w:type="character" w:styleId="12">
    <w:name w:val="Основной текст Знак1"/>
    <w:qFormat/>
    <w:rPr>
      <w:rFonts w:ascii="Calibri" w:hAnsi="Calibri" w:cs="Tahoma"/>
      <w:kern w:val="2"/>
      <w:lang w:val="en-US" w:bidi="ar-SA"/>
    </w:rPr>
  </w:style>
  <w:style w:type="character" w:styleId="Style14">
    <w:name w:val="Название Знак"/>
    <w:qFormat/>
    <w:rPr>
      <w:rFonts w:ascii="Cambria" w:hAnsi="Cambria" w:eastAsia="Times New Roman" w:cs="Times New Roman"/>
      <w:b/>
      <w:bCs/>
      <w:kern w:val="2"/>
      <w:sz w:val="32"/>
      <w:szCs w:val="32"/>
      <w:lang w:val="en-US" w:bidi="ar-SA"/>
    </w:rPr>
  </w:style>
  <w:style w:type="character" w:styleId="Style15">
    <w:name w:val="Подзаголовок Знак"/>
    <w:qFormat/>
    <w:rPr>
      <w:rFonts w:ascii="Cambria" w:hAnsi="Cambria" w:eastAsia="Times New Roman" w:cs="Times New Roman"/>
      <w:kern w:val="2"/>
      <w:sz w:val="24"/>
      <w:szCs w:val="24"/>
      <w:lang w:val="en-US" w:bidi="ar-SA"/>
    </w:rPr>
  </w:style>
  <w:style w:type="character" w:styleId="211">
    <w:name w:val="Основной текст с отступом 2 Знак1"/>
    <w:qFormat/>
    <w:rPr>
      <w:rFonts w:ascii="Calibri" w:hAnsi="Calibri" w:cs="Tahoma"/>
      <w:kern w:val="2"/>
      <w:lang w:val="en-US" w:bidi="ar-SA"/>
    </w:rPr>
  </w:style>
  <w:style w:type="character" w:styleId="13">
    <w:name w:val="Основной текст с отступом Знак1"/>
    <w:qFormat/>
    <w:rPr>
      <w:rFonts w:ascii="Calibri" w:hAnsi="Calibri" w:cs="Tahoma"/>
      <w:kern w:val="2"/>
      <w:lang w:val="en-US" w:bidi="ar-SA"/>
    </w:rPr>
  </w:style>
  <w:style w:type="character" w:styleId="212">
    <w:name w:val="Основной текст 2 Знак1"/>
    <w:qFormat/>
    <w:rPr>
      <w:rFonts w:ascii="Calibri" w:hAnsi="Calibri" w:cs="Tahoma"/>
      <w:kern w:val="2"/>
      <w:lang w:val="en-US" w:bidi="ar-SA"/>
    </w:rPr>
  </w:style>
  <w:style w:type="character" w:styleId="311">
    <w:name w:val="Основной текст с отступом 3 Знак1"/>
    <w:qFormat/>
    <w:rPr>
      <w:rFonts w:ascii="Calibri" w:hAnsi="Calibri" w:cs="Tahoma"/>
      <w:kern w:val="2"/>
      <w:sz w:val="16"/>
      <w:szCs w:val="16"/>
      <w:lang w:val="en-US" w:bidi="ar-SA"/>
    </w:rPr>
  </w:style>
  <w:style w:type="character" w:styleId="312">
    <w:name w:val="Основной текст 3 Знак1"/>
    <w:qFormat/>
    <w:rPr>
      <w:rFonts w:ascii="Calibri" w:hAnsi="Calibri" w:cs="Tahoma"/>
      <w:kern w:val="2"/>
      <w:sz w:val="16"/>
      <w:szCs w:val="16"/>
      <w:lang w:val="en-US" w:bidi="ar-SA"/>
    </w:rPr>
  </w:style>
  <w:style w:type="character" w:styleId="14">
    <w:name w:val="Нижний колонтитул Знак1"/>
    <w:qFormat/>
    <w:rPr>
      <w:rFonts w:ascii="Calibri" w:hAnsi="Calibri" w:cs="Tahoma"/>
      <w:kern w:val="2"/>
      <w:lang w:val="en-US" w:bidi="ar-SA"/>
    </w:rPr>
  </w:style>
  <w:style w:type="character" w:styleId="15">
    <w:name w:val="Верхний колонтитул Знак1"/>
    <w:qFormat/>
    <w:rPr>
      <w:rFonts w:ascii="Calibri" w:hAnsi="Calibri" w:cs="Tahoma"/>
      <w:kern w:val="2"/>
      <w:lang w:val="en-US" w:bidi="ar-SA"/>
    </w:rPr>
  </w:style>
  <w:style w:type="character" w:styleId="HTML">
    <w:name w:val="Стандартный HTML Знак"/>
    <w:qFormat/>
    <w:rPr>
      <w:rFonts w:ascii="Courier New" w:hAnsi="Courier New" w:cs="Courier New"/>
      <w:kern w:val="2"/>
      <w:sz w:val="20"/>
      <w:szCs w:val="20"/>
      <w:lang w:val="en-US" w:bidi="ar-SA"/>
    </w:rPr>
  </w:style>
  <w:style w:type="paragraph" w:styleId="Heading">
    <w:name w:val="Heading"/>
    <w:basedOn w:val="Style16"/>
    <w:next w:val="Subtitle"/>
    <w:qFormat/>
    <w:pPr/>
    <w:rPr/>
  </w:style>
  <w:style w:type="paragraph" w:styleId="TextBody">
    <w:name w:val="Body Text"/>
    <w:basedOn w:val="Normal"/>
    <w:pPr>
      <w:spacing w:lineRule="atLeast" w:line="100" w:before="0" w:after="0"/>
      <w:jc w:val="both"/>
    </w:pPr>
    <w:rPr>
      <w:rFonts w:ascii="Arial" w:hAnsi="Arial"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4">
    <w:name w:val="Название3"/>
    <w:basedOn w:val="Normal"/>
    <w:qFormat/>
    <w:pPr>
      <w:suppressLineNumbers/>
      <w:spacing w:before="120" w:after="120"/>
    </w:pPr>
    <w:rPr>
      <w:i/>
      <w:iCs/>
      <w:sz w:val="24"/>
      <w:szCs w:val="24"/>
    </w:rPr>
  </w:style>
  <w:style w:type="paragraph" w:styleId="35">
    <w:name w:val="Указатель3"/>
    <w:basedOn w:val="Normal"/>
    <w:qFormat/>
    <w:pPr>
      <w:suppressLineNumbers/>
    </w:pPr>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6">
    <w:name w:val="Название1"/>
    <w:basedOn w:val="Normal"/>
    <w:qFormat/>
    <w:pPr>
      <w:suppressLineNumbers/>
      <w:spacing w:before="120" w:after="120"/>
    </w:pPr>
    <w:rPr>
      <w:i/>
      <w:iCs/>
      <w:sz w:val="24"/>
      <w:szCs w:val="24"/>
    </w:rPr>
  </w:style>
  <w:style w:type="paragraph" w:styleId="17">
    <w:name w:val="Указатель1"/>
    <w:basedOn w:val="Normal"/>
    <w:qFormat/>
    <w:pPr>
      <w:suppressLineNumbers/>
    </w:pPr>
    <w:rPr/>
  </w:style>
  <w:style w:type="paragraph" w:styleId="Subtitle">
    <w:name w:val="Subtitle"/>
    <w:basedOn w:val="Style16"/>
    <w:next w:val="TextBody"/>
    <w:qFormat/>
    <w:pPr>
      <w:jc w:val="center"/>
    </w:pPr>
    <w:rPr>
      <w:i/>
      <w:iCs/>
    </w:rPr>
  </w:style>
  <w:style w:type="paragraph" w:styleId="26">
    <w:name w:val="Основной текст с отступом 2"/>
    <w:basedOn w:val="Normal"/>
    <w:qFormat/>
    <w:pPr>
      <w:overflowPunct w:val="false"/>
      <w:spacing w:lineRule="atLeast" w:line="100" w:before="0" w:after="0"/>
      <w:ind w:firstLine="510"/>
      <w:jc w:val="both"/>
    </w:pPr>
    <w:rPr>
      <w:rFonts w:ascii="Times New Roman" w:hAnsi="Times New Roman" w:cs="Times New Roman"/>
      <w:sz w:val="20"/>
      <w:szCs w:val="20"/>
    </w:rPr>
  </w:style>
  <w:style w:type="paragraph" w:styleId="TextBodyIndent">
    <w:name w:val="Body Text Indent"/>
    <w:basedOn w:val="Normal"/>
    <w:pPr>
      <w:spacing w:lineRule="atLeast" w:line="100" w:before="0" w:after="0"/>
      <w:ind w:left="283" w:firstLine="645"/>
      <w:jc w:val="both"/>
    </w:pPr>
    <w:rPr>
      <w:rFonts w:ascii="Arial" w:hAnsi="Arial" w:cs="Times New Roman"/>
      <w:sz w:val="24"/>
      <w:szCs w:val="24"/>
    </w:rPr>
  </w:style>
  <w:style w:type="paragraph" w:styleId="27">
    <w:name w:val="Основной текст 2"/>
    <w:basedOn w:val="Normal"/>
    <w:qFormat/>
    <w:pPr>
      <w:spacing w:lineRule="auto" w:line="480" w:before="0" w:after="0"/>
    </w:pPr>
    <w:rPr>
      <w:rFonts w:ascii="Arial" w:hAnsi="Arial" w:cs="Times New Roman"/>
      <w:b/>
      <w:bCs/>
      <w:i/>
      <w:iCs/>
      <w:sz w:val="24"/>
      <w:szCs w:val="24"/>
    </w:rPr>
  </w:style>
  <w:style w:type="paragraph" w:styleId="36">
    <w:name w:val="Основной текст с отступом 3"/>
    <w:basedOn w:val="Normal"/>
    <w:qFormat/>
    <w:pPr/>
    <w:rPr/>
  </w:style>
  <w:style w:type="paragraph" w:styleId="37">
    <w:name w:val="Основной текст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overflowPunct w:val="false"/>
      <w:spacing w:lineRule="atLeast" w:line="100" w:before="0" w:after="0"/>
    </w:pPr>
    <w:rPr>
      <w:rFonts w:ascii="Times New Roman" w:hAnsi="Times New Roman" w:cs="Times New Roman"/>
      <w:sz w:val="20"/>
      <w:szCs w:val="20"/>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Текст в заданном формате"/>
    <w:basedOn w:val="Normal"/>
    <w:qFormat/>
    <w:pPr>
      <w:spacing w:before="0" w:after="0"/>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Обычный (веб)"/>
    <w:basedOn w:val="Normal"/>
    <w:qFormat/>
    <w:pPr>
      <w:spacing w:before="280" w:after="280"/>
    </w:pPr>
    <w:rPr>
      <w:color w:val="000000"/>
    </w:rPr>
  </w:style>
  <w:style w:type="paragraph" w:styleId="18">
    <w:name w:val="Цитата1"/>
    <w:basedOn w:val="Normal"/>
    <w:qFormat/>
    <w:pPr>
      <w:widowControl w:val="false"/>
      <w:spacing w:lineRule="auto" w:line="240" w:before="0" w:after="283"/>
      <w:ind w:left="567" w:right="567" w:hanging="0"/>
    </w:pPr>
    <w:rPr>
      <w:rFonts w:ascii="Times New Roman" w:hAnsi="Times New Roman" w:eastAsia="DejaVu Sans;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6:00Z</dcterms:created>
  <dc:creator>1 компьютер</dc:creator>
  <dc:description/>
  <cp:keywords/>
  <dc:language>en-US</dc:language>
  <cp:lastModifiedBy>SYSTEM</cp:lastModifiedBy>
  <dcterms:modified xsi:type="dcterms:W3CDTF">2011-09-11T02:16:00Z</dcterms:modified>
  <cp:revision>2</cp:revision>
  <dc:subject/>
  <dc:title>ВЫПУСКНАЯ КВАЛИФИКАЦИОННАЯ РАБОТА</dc:title>
</cp:coreProperties>
</file>