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Министерство образования и науки Украины</w:t>
      </w:r>
    </w:p>
    <w:p>
      <w:pPr>
        <w:pStyle w:val="Style20"/>
        <w:rPr/>
      </w:pPr>
      <w:r>
        <w:rPr/>
        <w:t>Национальный университет кораблестроения имени адмирала Макарова</w:t>
      </w:r>
    </w:p>
    <w:p>
      <w:pPr>
        <w:pStyle w:val="Style20"/>
        <w:rPr/>
      </w:pPr>
      <w:r>
        <w:rPr/>
        <w:t>Кафедра технологии судостроения</w:t>
      </w:r>
    </w:p>
    <w:p>
      <w:pPr>
        <w:pStyle w:val="Style20"/>
        <w:rPr>
          <w:b/>
          <w:b/>
          <w:szCs w:val="72"/>
        </w:rPr>
      </w:pPr>
      <w:r>
        <w:rPr>
          <w:b/>
          <w:szCs w:val="72"/>
        </w:rPr>
      </w:r>
    </w:p>
    <w:p>
      <w:pPr>
        <w:pStyle w:val="Style20"/>
        <w:rPr>
          <w:b/>
          <w:b/>
          <w:szCs w:val="72"/>
        </w:rPr>
      </w:pPr>
      <w:r>
        <w:rPr>
          <w:b/>
          <w:szCs w:val="72"/>
        </w:rPr>
      </w:r>
    </w:p>
    <w:p>
      <w:pPr>
        <w:pStyle w:val="Style20"/>
        <w:rPr>
          <w:b/>
          <w:b/>
          <w:szCs w:val="72"/>
        </w:rPr>
      </w:pPr>
      <w:r>
        <w:rPr>
          <w:b/>
          <w:szCs w:val="72"/>
        </w:rPr>
      </w:r>
    </w:p>
    <w:p>
      <w:pPr>
        <w:pStyle w:val="Style20"/>
        <w:rPr>
          <w:b/>
          <w:b/>
          <w:szCs w:val="72"/>
        </w:rPr>
      </w:pPr>
      <w:r>
        <w:rPr>
          <w:b/>
          <w:szCs w:val="72"/>
        </w:rPr>
      </w:r>
    </w:p>
    <w:p>
      <w:pPr>
        <w:pStyle w:val="Style20"/>
        <w:rPr>
          <w:b/>
          <w:b/>
          <w:szCs w:val="72"/>
        </w:rPr>
      </w:pPr>
      <w:r>
        <w:rPr>
          <w:b/>
          <w:szCs w:val="72"/>
        </w:rPr>
      </w:r>
    </w:p>
    <w:p>
      <w:pPr>
        <w:pStyle w:val="Style20"/>
        <w:rPr>
          <w:b/>
          <w:b/>
          <w:szCs w:val="72"/>
        </w:rPr>
      </w:pPr>
      <w:r>
        <w:rPr>
          <w:b/>
          <w:szCs w:val="72"/>
        </w:rPr>
      </w:r>
    </w:p>
    <w:p>
      <w:pPr>
        <w:pStyle w:val="Style20"/>
        <w:rPr>
          <w:b/>
          <w:b/>
          <w:szCs w:val="72"/>
        </w:rPr>
      </w:pPr>
      <w:r>
        <w:rPr>
          <w:b/>
          <w:szCs w:val="72"/>
        </w:rPr>
      </w:r>
    </w:p>
    <w:p>
      <w:pPr>
        <w:pStyle w:val="Style20"/>
        <w:rPr>
          <w:b/>
          <w:b/>
          <w:szCs w:val="72"/>
        </w:rPr>
      </w:pPr>
      <w:r>
        <w:rPr>
          <w:b/>
          <w:szCs w:val="72"/>
        </w:rPr>
      </w:r>
    </w:p>
    <w:p>
      <w:pPr>
        <w:pStyle w:val="Style20"/>
        <w:rPr/>
      </w:pPr>
      <w:r>
        <w:rPr>
          <w:b/>
          <w:szCs w:val="72"/>
        </w:rPr>
        <w:t>Реферат:</w:t>
      </w:r>
    </w:p>
    <w:p>
      <w:pPr>
        <w:pStyle w:val="Style20"/>
        <w:rPr/>
      </w:pPr>
      <w:r>
        <w:rPr>
          <w:b/>
          <w:szCs w:val="72"/>
        </w:rPr>
        <w:t>"Технология изготовления секции корпуса судна"</w:t>
      </w:r>
    </w:p>
    <w:p>
      <w:pPr>
        <w:pStyle w:val="Style20"/>
        <w:rPr>
          <w:b/>
          <w:b/>
          <w:szCs w:val="72"/>
        </w:rPr>
      </w:pPr>
      <w:r>
        <w:rPr>
          <w:b/>
          <w:szCs w:val="72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left"/>
        <w:rPr/>
      </w:pPr>
      <w:r>
        <w:rPr/>
        <w:t>Выполнил:</w:t>
      </w:r>
    </w:p>
    <w:p>
      <w:pPr>
        <w:pStyle w:val="Style20"/>
        <w:jc w:val="left"/>
        <w:rPr/>
      </w:pPr>
      <w:r>
        <w:rPr/>
        <w:t>студент группы 4112 Николаев И.В.</w:t>
      </w:r>
    </w:p>
    <w:p>
      <w:pPr>
        <w:pStyle w:val="Style20"/>
        <w:jc w:val="left"/>
        <w:rPr/>
      </w:pPr>
      <w:r>
        <w:rPr/>
        <w:t>Проверила: Цикало Н.В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Николаев 2007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писание секции. Конструктивно-технологическая классификация секци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ребования к деталям и узлам, поступающим на сборку секци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Технологический процесс изготовления узла секци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Технологический процесс изготовления флора на стенд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Технология изготовления днищевой секци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Описание оснастки, используемой при изготовлении днищевой секци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Разработка оснастки: сборочный стенд</w:t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>
          <w:rStyle w:val="InternetLink"/>
          <w:lang w:val="en-US" w:eastAsia="en-US"/>
        </w:rPr>
        <w:t>8. Расчет трудоемкости изготовления секции</w:t>
      </w:r>
      <w:r>
        <w:br w:type="page"/>
      </w:r>
    </w:p>
    <w:p>
      <w:pPr>
        <w:pStyle w:val="Heading1"/>
        <w:ind w:hanging="0"/>
        <w:rPr/>
      </w:pPr>
      <w:r>
        <w:rPr/>
        <w:t>1. Описание секции. Конструктивно-технологическая классификация секци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Секция 3005 сборочный чертеж 17012-112.03-005 - объемная, Н/В=0,3. Масса: 93240 кг, габаритные размеры: </w:t>
      </w:r>
      <w:r>
        <w:rPr>
          <w:lang w:val="en-US"/>
        </w:rPr>
        <w:t>LxBxH</w:t>
      </w:r>
      <w:r>
        <w:rPr/>
        <w:t xml:space="preserve"> = 3425х7000х1700. Практическая шпация? мм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йон расположения секции: по длине - 59 8/9 - 75 4/9 шпангоут, по ширине - от правого борта до ДП включая ВК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истема набора секции: продольная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ружная обшивка днища: плоская за исключением скулового пояса (криволинейный простой кривизны). Толщина: пояса наружной обшивки днища (? шт.) - S13?, горизонтальный киль - S?, скуловой пояс - S?. Сварные швы: между горизонтальным килём, 1 и 2 поясами обшивки - параллельны ДП, между 2, 3 и скуловым поясом - под углом к ДП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нутрисекционный стык: отсутствует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стил второго дна: форма поверхности - плоская, S15,18, 20, 20. Состоит из 4? листов, листы расположены поперек корпуса, проходят от ДП до правого борта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дольный набор: вертикальный киль S20, I (</w:t>
      </w:r>
      <w:r>
        <w:rPr>
          <w:lang w:val="en-US"/>
        </w:rPr>
        <w:t>S</w:t>
      </w:r>
      <w:r>
        <w:rPr/>
        <w:t xml:space="preserve">18), II, </w:t>
      </w:r>
      <w:r>
        <w:rPr>
          <w:lang w:val="en-US"/>
        </w:rPr>
        <w:t>III</w:t>
      </w:r>
      <w:r>
        <w:rPr/>
        <w:t>, I</w:t>
      </w:r>
      <w:r>
        <w:rPr>
          <w:lang w:val="en-US"/>
        </w:rPr>
        <w:t>V</w:t>
      </w:r>
      <w:r>
        <w:rPr/>
        <w:t xml:space="preserve"> (</w:t>
      </w:r>
      <w:r>
        <w:rPr>
          <w:lang w:val="en-US"/>
        </w:rPr>
        <w:t>S</w:t>
      </w:r>
      <w:r>
        <w:rPr/>
        <w:t xml:space="preserve">12), </w:t>
      </w:r>
      <w:r>
        <w:rPr>
          <w:lang w:val="en-US"/>
        </w:rPr>
        <w:t>V</w:t>
      </w:r>
      <w:r>
        <w:rPr/>
        <w:t>,</w:t>
      </w:r>
      <w:r>
        <w:rPr>
          <w:lang w:val="en-US"/>
        </w:rPr>
        <w:t>VI</w:t>
      </w:r>
      <w:r>
        <w:rPr/>
        <w:t>стрингер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ертикальный киль: состоит из трех листов, имеет 2 выреза Т2 72-50 и 1 вырез Ǿ50, усилен приварными полками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1 днищевой стрингер: состоит из трех листов?, имеют 6 вырезов Т2 72-50, усилен приварными полками?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4 днищевой стрингер: состоит из одного листа, усилен вертикальными РЖ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1 РЖ: состоит из 6 листов, усилено горизонтальными РЖ 12х120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оперечный набор: флоры S9, состоят из 4 листов (по 2 симметрично ДП), имеют вырезы 375х500 и </w:t>
      </w:r>
      <w:r>
        <w:rPr>
          <w:rFonts w:eastAsia="Technic;Courier New" w:cs="Technic;Courier New" w:ascii="Technic;Courier New" w:hAnsi="Technic;Courier New"/>
        </w:rPr>
        <w:t></w:t>
      </w:r>
      <w:r>
        <w:rPr/>
        <w:t xml:space="preserve">200, подкреплены РЖ из </w:t>
      </w:r>
      <w:r>
        <w:rPr>
          <w:lang w:val="en-US"/>
        </w:rPr>
        <w:t>T</w:t>
      </w:r>
      <w:r>
        <w:rPr/>
        <w:t xml:space="preserve"> 1858 </w:t>
      </w:r>
      <w:r>
        <w:rPr>
          <w:lang w:val="en-US"/>
        </w:rPr>
        <w:t>h</w:t>
      </w:r>
      <w:r>
        <w:rPr/>
        <w:t>100, 9х90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екция изготовлена из стали D3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449"/>
        <w:gridCol w:w="1579"/>
        <w:gridCol w:w="1477"/>
        <w:gridCol w:w="1535"/>
        <w:gridCol w:w="1457"/>
      </w:tblGrid>
      <w:tr>
        <w:trPr/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изико-механические свойства сталей</w:t>
            </w:r>
          </w:p>
          <w:p>
            <w:pPr>
              <w:pStyle w:val="Style19"/>
              <w:rPr/>
            </w:pPr>
            <w:r>
              <w:rPr/>
              <w:t>ГОСТ 5521-76, ГОСТ 380-71</w:t>
            </w:r>
          </w:p>
          <w:p>
            <w:pPr>
              <w:pStyle w:val="Style19"/>
              <w:rPr/>
            </w:pPr>
            <w:r>
              <w:rPr/>
              <w:t>ОСТ 5.9414-83</w:t>
            </w:r>
          </w:p>
        </w:tc>
      </w:tr>
      <w:tr>
        <w:trPr/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рка стали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олщина проката, мм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ременное сопротивление разрыву, МП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едел текучести, МП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носительное удлине,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Удельная вязкость при </w:t>
            </w:r>
            <w:r>
              <w:rPr>
                <w:lang w:val="en-US"/>
              </w:rPr>
              <w:t>t</w:t>
            </w:r>
            <w:r>
              <w:rPr/>
              <w:t>&lt;40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C</w:t>
            </w:r>
            <w:r>
              <w:rPr/>
              <w:t>, дж/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менее</w:t>
            </w:r>
          </w:p>
        </w:tc>
      </w:tr>
      <w:tr>
        <w:trPr>
          <w:trHeight w:val="65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D3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4-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70-59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31 (при </w:t>
            </w:r>
            <w:r>
              <w:rPr>
                <w:lang w:val="en-US"/>
              </w:rPr>
              <w:t>t=20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C</w:t>
            </w:r>
            <w:r>
              <w:rPr/>
              <w:t xml:space="preserve">) </w:t>
            </w:r>
          </w:p>
        </w:tc>
      </w:tr>
      <w:tr>
        <w:trPr/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ля категории </w:t>
            </w:r>
            <w:r>
              <w:rPr>
                <w:lang w:val="en-US"/>
              </w:rPr>
              <w:t>D</w:t>
            </w:r>
            <w:r>
              <w:rPr/>
              <w:t>32 - сталь марки 09Г2С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исание сварных соединений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азы и стыки наружной обшивки днища и настила второго дна варить автоматической сваркой под флюсом ГОСТ 8713-79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варка набора между собой (№ 58-5, 63, 66): полуавтоматическая сварка в среде защитного газа двусторонняя ГОСТ 14771-76 Т7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варка ребер жесткости к набору: полуавтоматическая сварка в среде защитного газа односторонняя ГОСТ 14771-76 Т6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репление балок набора к настилу 2 дна (в нижнем положении): полуавтоматическая сварка под флюсом (ПФш) ГОСТ 8713-79 Т3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дваривание набора к обшивке днища (в нижнем положении): ручная сварка плавящимся электродом в среде защитного газа ГОСТ 14771-76 Т7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нтуровочные пазы и стыки: назначить припуск 25 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шивка второго дна: ГОСТ 8713-79 С9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шивка днища: ГОСТ 8713-79 Т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куловой пояс: ГОСТ 14771-76 С1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уннельный киль и стрингеры: ГОСТ 14771-76 С1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единание настила 2 дна со скуловым поясом обшивки: ГОСТ 8713-79 Т3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2. Требования к деталям и узлам, поступающим на сборку секци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1 Размеры и форма деталей, поступающих на сборку узлов и секций, должны соответствовать чертежам и плазовым данным. Допускаемые отклонения на размеры и форму деталей указаны в ОСТ 5.9091-8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2 Детали, поступающие на сборку узлов и секций, должны изготавливаться без припусков. Допускается изготовление деталей с припусками по кромкам, образующим контур узла или се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3 Комплектацию деталей следует производить пооперационно, при этом детали должны быть уложены в порядке их установки в процессе сборки. Мелкие детали следует хранить и транспортировать в специальных контейнер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4 Детали, подаваемые на сборку узлов и секций, должны быть очищены от ржавчины, масла, грязи и загрунтованы. Кромки деталей, подлежащих сварке должны быть зачищены в соответствии с рисунком 2.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376420" cy="252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2.1 Схема размеров зачищаемой поверхности стыкуемых детале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4.1 Ширина шва е при сварке поясьев днищевой обшивки между собой (толщина листов 12 мм) - 18мм; при сварке поясьев днищевой обшивки с горизонтальным килем - 20 мм; при сварке поясьев со скуловым поясом - 18 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мем длину зачищаемого участка </w:t>
      </w:r>
      <w:r>
        <w:rPr>
          <w:lang w:val="en-US"/>
        </w:rPr>
        <w:t>L</w:t>
      </w:r>
      <w:r>
        <w:rPr/>
        <w:t xml:space="preserve"> при сварке любых поясьев днищевой обшивки 27÷32 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4.2 Для сварки поясьев настила второго дна (толщина листов 10 мм) примем длину зачищаемого участка 18÷23 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.4.3 Для сварки набора (толщина 9-10мм) с наружной обшивкой в среде защитного газа назначаем катет шва К=5мм. Длины зачищаемых участков принимаем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=10÷15мм, а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=25÷30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.4.4 Для сварки набора с настилом второго дна и настила второго дна с наружной обшивкой снизу (ручная сварка) К=6 мм,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=11÷16 мм,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= 27÷32 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.4.5 Для сварки настила второго дна с наружной обшивкой сверху (автоматическая сварка под флюсом) К=5,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=10÷15мм,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=26÷31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3. Технологический процесс изготовления узла секции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50"/>
        <w:gridCol w:w="3012"/>
        <w:gridCol w:w="1941"/>
        <w:gridCol w:w="133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звание узл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скиз узл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я деталей в узл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ме-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оская часть обшивки днищ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605790" cy="958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24" r="-3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vertAlign w:val="superscript"/>
              </w:rPr>
              <w:t>а</w:t>
            </w:r>
            <w:r>
              <w:rPr>
                <w:sz w:val="32"/>
                <w:szCs w:val="32"/>
              </w:rPr>
              <w:t>, 2, 3, 4</w:t>
            </w:r>
            <w:r>
              <w:rPr>
                <w:sz w:val="32"/>
                <w:szCs w:val="32"/>
                <w:vertAlign w:val="superscript"/>
              </w:rPr>
              <w:t>б</w:t>
            </w:r>
            <w:r>
              <w:rPr>
                <w:sz w:val="32"/>
                <w:szCs w:val="32"/>
              </w:rPr>
              <w:t>, 5</w:t>
            </w:r>
            <w:r>
              <w:rPr>
                <w:sz w:val="32"/>
                <w:szCs w:val="32"/>
                <w:vertAlign w:val="superscript"/>
              </w:rPr>
              <w:t>б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орая половина симмет-рич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стил</w:t>
              <w:br/>
              <w:t>2 д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800100" cy="826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-28, 34, 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орая половина симмет-рич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уннельный ки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266190" cy="2774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80" r="-1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- 6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 шт. симмет-рично Д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днищевой стрингер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307465" cy="2819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80" r="-1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1-1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лотнище РЖ 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623570" cy="2330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80" r="-3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1, 93, 94, 96, 97, 64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 днищевой стрингер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539750" cy="412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54" r="-4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6, 109, 110 111, 120, 128, 135, 136, 34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лор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885190" cy="3155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74" r="-2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5-3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4-133 ш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лор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796290" cy="406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73" r="-3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0, 283, 284, 362, 36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4-133 шп.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4. Технологический процесс изготовления флора на стенд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дготовить стенд: удалить временные крепления, зачистить места их приварки, проверить на горизонтальность и прямолинейность согласно ОСТ 5.9324-79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дать стенку флора на стенд, закрепить стенку к стенду электромагнитами, грузами и прижимами "рыбий хвост"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зметить места установки РЖ, линии разметки накернить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дать и установить РЖ, закрепить на электроприхватках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дать узел под сварку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извести сварку узла полуавтоматом в среде защитного газа ГОСТ 14771-76 Т6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свободить узел от крепления к стенду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чистка сварных шв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нтроль сварных швов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существить контроль сварных швов в соответствии с ОСТ 5.1093-78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справить дефекты сварных швов в соответствии с ОСТ 5.1078-76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дать секцию на комплектность и качество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извести грунтовку дефектных мест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полнить маркировку узл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5. Технология изготовления днищевой секци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варительно изготавливаемые узл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лотнище настила второго д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лотнище плоской части наружной обшивк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лоры с ребрами жесткост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уннельный киль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нищевые стрингеры с ребрами жесткост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лотнище РЖ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дготовить стенд (удалить временные крепления, зачистить места их приварки, проверить на горизонтальность и прямолинейность согласно ОСТ 5.9324-79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дать полотнище настила второго дна на стенд, закрепить полотнище к стенду по контуру грузами и постоянными фиксаторами с винтовыми зажимам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зметить места установки набора, линии разметки проверить и накернить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тановка высокого набор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тановить фиксирующие стойки в местах установки туннельного киля, приварить и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тановить туннельный киль краном между стойками, проверить правильность установки по растяжке и на вертикальность, зафиксировать талрепами, закрепить на прихватках (длина прихваток 20-25 мм, расстояние между прихватками 250 мм, катет 4 мм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тановить аналогично 1 и 2 днищевые стрингеры и 1 РЖ днищ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тановить фиксирующие стойки на полотнище, туннельном киле и стрингерах в местах установки флор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дать краном первый лист флора, установить на полотнище между туннельным килем и 1 стрингером по фиксаторам, обжать и пикрепить прихватками к полотнищу и продольному набор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налогично установить остальные листы флор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ести сборку с двух бортов параллельно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дать конструкцию под сварк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ерить чистоту кромок, в случае загрязнения - зачистить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ерить правильность подготовки кромок под сварк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ерить правильность сборки согласно чертежам и плазовым данным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варка набор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варить набор между собой и с полотнищем ячейковым методом с общим направлением сварки от середины секции к её краям, выполняя сначала сварку набора между собой, затем приварку его к полотнищу полуавтоматической сваркой в среде защитного газа, ГОСТ 14771-7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тановка и приварка доизоляционного насыщения ручной сваркой плавящимся электродом в среде защитного газа, ГОСТ 14771-7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нтроль сварных шво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существить контроль сварных швов в соответствии с ОСТ 5.1093-78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справить дефекты сварных швов в соответствии с ОСТ 5.1078-7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ерка высокого набора по высот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ерить по высоте положение верхних кромок набора согласно плазовым данным. Поправить при необходимости кромки газовой резкой и зачистить. Суммарная длина подрезаемых кромок не должна превышать 15% общей длины кромок высокого набора на секци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тановка плоской части наружной обшивки днища на набор секци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дать краном узел полотнища, установить полотнище на набор секции, выровнять его по контрольным линиям по длине и ширин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жать узел к набору, прикрепить прихваткам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тановка листов криволинейной части наружной обшивки на набор секци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дать лист скуловой части, уложить на набор, выровнять относительно ранее установленного полотнища, раскрепить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стыковать прихватками лист с полотнищем наружной обшивки, обжать и прикрепить к набор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тановить два листа симметрично ДП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дать конструкцию под сварк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ерить чистоту кромок, в случае загрязнения - зачистить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ерить правильность подготовки кромок под сварк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ерить правильность сборки согласно чертежам и плазовым данным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варка наружной обшивк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варить пазы наружной обшивки автоматом под флюсом ГОСТ 8713-79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варить наружную обшивку к настилу второго дна полуавтоматом в среде защитного газа, ГОСТ 14771-7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тановка и приварка доизоляционного насыщения полуавтоматической сваркой в среде защитного газа, ГОСТ 14771-76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тановка и приварка обухов для кантования и транспортирова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тановить обухи в соответствии со схемой кантовки и транспортировки секции, сдать под сварк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крепить при необходимости секцию временными ребрами жестк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варить обухи полуавтоматом в среде защитного газа, ГОСТ 14771-76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варить набор корпусной конструкции в районе обухов в объеме, предусмотренном схемой кантования и транспортирования секции (полуавтоматом в среде защитного газа, ГОСТ 14771-76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нтроль сварных шво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существить контроль сварных швов в соответствии с ОСТ 5.1093-78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справить дефекты сварных швов в соответствии с ОСТ 5.1078-7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свободить секцию от закрепления к оснастке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антование: кантовать секцию в соответствии со схемой кантования и транспортировани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крепить секцию к стенду прижимам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дварка шво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дготовить сварные швы корпусных конструкций и насыщения для подвар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дварить сварные швы в последовательности, аналогичной сварке основного шв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варка набора к полотнищу наружной обшивки после кантования секции: приварить междудонный набор к полотнищу ячейковым методом с общим направлением сварки от середины секции к её краям (полуавтоматом под флюсом ГОСТ 8713-79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тановка и приварка доизоляционного насыщения после кантования секции (полуавтоматом в среде защитного газа, ГОСТ 14771-76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нтроль сварных шво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существить контроль сварных швов в соответствии с ОСТ 5.1093-78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справить дефекты сварных швов в соответствии с ОСТ 5.1078-7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нятие секции с оснастки: снять секцию или узел краном, подать на сборочный стенд или площадку для сдачи и доделки, установить секцию на опоры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нтуровк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ерить габаритные размеры секции или узл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далить припуски по кромкам секции газовой резкой, разделать, если требуется, кромки под сварку, зачистить кромк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несение контрольных линий: нанести контрольные линии согласно ОСТ 5.9324-79, накернить их, отметить краско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меры секции согласно ОСТ 5.9324-79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дача секции на комплектность и качество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спытание на непроницаемость сварных швов: испытать керосином сварные швы непроницаемых конструкци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Грунтовка секци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ести грунтовку секции согласно ведомости грунтовки, монтажные кромки шириной 50-75 мм не грунтовать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сстановить контрольные линии, нанесенные на секции, отметить их белой краско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аркирование: выполнить маркирование секции с лицевой и внутренней стороны белой краской. Маркировку обвести краской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6. Описание оснастки, используемой при изготовлении днищевой секци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борка секции осуществляется на железобетонном сварочном стенде. Железобетонный стенд представляет собой сборную конструкцию, состоящую из железобетонных балок прямоугольного сечения длиной 4 м каждая и уложенных на них отдельных железобетонных плит размерами в плане 1х2 или 2х4 м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борка узлов производится на электромагнитном сварочном стенде. Сварочный стенд представляет собой конструкцию с магнитно-флюсовыми или магнитно-флюсомедными подушками и предназначены для повышения эффективности автоматической сварки стыковых соединений полотен с толщиной листов до 30 мм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ля закрепления полотнища настила второго дна на стенде применить грузы и фиксаторы с винтовыми зажимам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ля установки высокого набора применить съемные (неприварные) фиксирующие стойки. Фиксаторы - элементы технологической оснастки, служащие для точного определения заданного взаимного положения деталей и узлов конструкции в процессе сборки. Для закрепления высокого набора применить вакуумно-гидравлический прижим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ерка положения свободных кромок флоров, стрингеров и туннельного киля: с помощью шаблонов с плаз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7. Разработка оснастки: сборочный стен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ьшинство секций корпуса судна имеет в своем составе плоские элементы. Сборку и сварку таких секций осуществляют на плоских сборочных стендах (сборочных площадках повышенной жесткост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ополнительной особенностью сборочных стендов, используемых при сборке секций, вертикальный набор которых устанавливают по веску, является обеспечение требования об обязательной горизонтальности рабочих поверхностей с допустимым отклонением не более 1/1000 </w:t>
      </w:r>
      <w:r>
        <w:rPr>
          <w:i/>
          <w:lang w:val="en-US"/>
        </w:rPr>
        <w:t>l</w:t>
      </w:r>
      <w:r>
        <w:rPr/>
        <w:t xml:space="preserve">, где </w:t>
      </w:r>
      <w:r>
        <w:rPr>
          <w:i/>
          <w:lang w:val="en-US"/>
        </w:rPr>
        <w:t>l</w:t>
      </w:r>
      <w:r>
        <w:rPr/>
        <w:t xml:space="preserve"> - длина (ширина) стен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конструктивному оформлению и используемому материалу сборочные стенды подразделяются на металлические (литые и сварные) и железобетонн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Железобетонные стенды применяют при сборке плоских корпусных конструкций с толщиной настила до 30 мм. Их можно использовать в качестве оснований для установки сборочно-сварочных постелей и другой переносной оснаст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Железобетонный стенд представляет собой сборную конструкцию, состоящую из железобетонных балок прямоугольного сечения длиной 4 м каждая и уложенных на них отдельных железобетонных плит размерами в плане 1х2 или 2х4 м. Плиты и балки соединены между собой закладными металлическими деталями, свариваемыми при монтаже стен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рхняя рабочая поверхность стендов, используемых при сборке конструкций с толщиной листов настила до 8 мм, облицовывается металлическими листами толщиной 8 мм. Стенды, применяемые для для сборки конструкций с толщиной листов начтила свыше 8 мм, не облицовывают металлом. Для возможности установки на стенд и закрепления к нему элементов другой остастки (например, железобетонных постелей) между отдельными плитами имеютс пазы шириной 50 мм, в которые закладывают прижимные приспособления с анкерными болтами или клинь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меры железобетонного стенда выбирают в зависимости от потребностей производства и габаритов сборочно-сварочного цех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днищевой секции 102 применить железобетонный стенд со следующими характеристикам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стояние между пазами, м-2,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стояние между стыками, м-4,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стояние между балками, м-2,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асса стенда на 1 м</w:t>
      </w:r>
      <w:r>
        <w:rPr>
          <w:vertAlign w:val="superscript"/>
        </w:rPr>
        <w:t>2</w:t>
      </w:r>
      <w:r>
        <w:rPr/>
        <w:t>, кг-34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ход металла на 1 м</w:t>
      </w:r>
      <w:r>
        <w:rPr>
          <w:vertAlign w:val="superscript"/>
        </w:rPr>
        <w:t>2</w:t>
      </w:r>
      <w:r>
        <w:rPr/>
        <w:t xml:space="preserve"> стенда, кг-4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ход бетона на 1 м</w:t>
      </w:r>
      <w:r>
        <w:rPr>
          <w:vertAlign w:val="superscript"/>
        </w:rPr>
        <w:t>2</w:t>
      </w:r>
      <w:r>
        <w:rPr/>
        <w:t xml:space="preserve"> стенда, м</w:t>
      </w:r>
      <w:r>
        <w:rPr>
          <w:vertAlign w:val="superscript"/>
        </w:rPr>
        <w:t>3</w:t>
      </w:r>
      <w:r>
        <w:rPr/>
        <w:t>-0,1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скиз железобетонного стенда в плане - на стр.15</w:t>
      </w:r>
      <w:r>
        <w:br w:type="page"/>
      </w:r>
    </w:p>
    <w:p>
      <w:pPr>
        <w:pStyle w:val="Heading1"/>
        <w:ind w:hanging="0"/>
        <w:rPr/>
      </w:pPr>
      <w:r>
        <w:rPr/>
        <w:t>8. Расчет трудоемкости изготовления секци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3058"/>
        <w:gridCol w:w="1419"/>
        <w:gridCol w:w="844"/>
        <w:gridCol w:w="1461"/>
        <w:gridCol w:w="1007"/>
      </w:tblGrid>
      <w:tr>
        <w:trPr>
          <w:trHeight w:val="2259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rPr/>
            </w:pPr>
            <w:r>
              <w:rPr/>
              <w:t>Наименование технологической операци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rPr/>
            </w:pPr>
            <w:r>
              <w:rPr/>
              <w:t>Расчетная форму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rPr/>
            </w:pPr>
            <w:r>
              <w:rPr/>
              <w:t>Условные обозначения и единицы измер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rPr/>
            </w:pPr>
            <w:r>
              <w:rPr/>
              <w:t>Трудоемкост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rPr/>
            </w:pPr>
            <w:r>
              <w:rPr/>
              <w:t>Значение поправочных коэффициент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rPr/>
            </w:pPr>
            <w:r>
              <w:rPr/>
              <w:t>Расчетная трудоемкость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становка полотнища на стенд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T</w:t>
            </w:r>
            <w:r>
              <w:rPr/>
              <w:t>=</w:t>
            </w:r>
            <w:r>
              <w:rPr>
                <w:lang w:val="en-US"/>
              </w:rPr>
              <w:t xml:space="preserve"> (0.087P+0.02) *</w:t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 xml:space="preserve">* (0.011S+0.44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P</w:t>
            </w:r>
            <w:r>
              <w:rPr/>
              <w:t>=18,85 м - полупериметр полотнища;</w:t>
            </w:r>
          </w:p>
          <w:p>
            <w:pPr>
              <w:pStyle w:val="Style19"/>
              <w:rPr/>
            </w:pPr>
            <w:r>
              <w:rPr>
                <w:lang w:val="en-US"/>
              </w:rPr>
              <w:t>S</w:t>
            </w:r>
            <w:r>
              <w:rPr/>
              <w:t>=10 мм - толщина полотнищ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9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913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зметка мест установки продольного и поперечного набор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38*</w:t>
            </w:r>
            <w:r>
              <w:rPr>
                <w:lang w:val="en-US"/>
              </w:rPr>
              <w:t>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L</w:t>
            </w:r>
            <w:r>
              <w:rPr/>
              <w:t>=165.7 м - длина линии, которая размечает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30</w:t>
            </w:r>
          </w:p>
        </w:tc>
      </w:tr>
      <w:tr>
        <w:trPr>
          <w:trHeight w:val="1134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становка деталей и узлов набора (киль, флоры, стрингеры) на полотнищ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877695" cy="3892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91" r="-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69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H</w:t>
            </w:r>
            <w:r>
              <w:rPr/>
              <w:t xml:space="preserve"> = 1.5 м - высота набора;</w:t>
            </w:r>
          </w:p>
          <w:p>
            <w:pPr>
              <w:pStyle w:val="Style19"/>
              <w:rPr/>
            </w:pPr>
            <w:r>
              <w:rPr>
                <w:lang w:val="en-US"/>
              </w:rPr>
              <w:t>S</w:t>
            </w:r>
            <w:r>
              <w:rPr/>
              <w:t>=10 мм - толщина набора;</w:t>
            </w:r>
          </w:p>
          <w:p>
            <w:pPr>
              <w:pStyle w:val="Style19"/>
              <w:rPr/>
            </w:pPr>
            <w:r>
              <w:rPr>
                <w:lang w:val="en-US"/>
              </w:rPr>
              <w:t>L</w:t>
            </w:r>
            <w:r>
              <w:rPr/>
              <w:t>=165.7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6,4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5</w:t>
            </w:r>
          </w:p>
          <w:p>
            <w:pPr>
              <w:pStyle w:val="Style19"/>
              <w:rPr/>
            </w:pPr>
            <w:r>
              <w:rPr/>
              <w:t>1.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2.14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варка набора между собой в вертикальном положени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T=</w:t>
            </w:r>
            <w:r>
              <w:rPr/>
              <w:t>12</w:t>
            </w:r>
            <w:r>
              <w:rPr>
                <w:lang w:val="en-US"/>
              </w:rPr>
              <w:t>.</w:t>
            </w:r>
            <w:r>
              <w:rPr/>
              <w:t>2*</w:t>
            </w:r>
            <w:r>
              <w:rPr>
                <w:lang w:val="en-US"/>
              </w:rPr>
              <w:t>L</w:t>
            </w:r>
            <w:r>
              <w:rPr/>
              <w:t>/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L</w:t>
            </w:r>
            <w:r>
              <w:rPr/>
              <w:t>= 540 м - суммарная длина шв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9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9,8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варка набора с полотнищем в нижнем положени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T=9.8*L</w:t>
            </w:r>
            <w:r>
              <w:rPr/>
              <w:t>/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L</w:t>
            </w:r>
            <w:r>
              <w:rPr/>
              <w:t>=331.4 м - суммарная длина шв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.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.13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становка плоской части полотнища наружной обши-вки на набор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T= (0.625-0.003S-0.272H+</w:t>
            </w:r>
          </w:p>
          <w:p>
            <w:pPr>
              <w:pStyle w:val="Style19"/>
              <w:rPr/>
            </w:pPr>
            <w:r>
              <w:rPr>
                <w:lang w:val="en-US"/>
              </w:rPr>
              <w:t>+0.00029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0.07H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 *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H</w:t>
            </w:r>
            <w:r>
              <w:rPr/>
              <w:t>=1.5 м - высота меж-дудонного пространства;</w:t>
            </w:r>
          </w:p>
          <w:p>
            <w:pPr>
              <w:pStyle w:val="Style19"/>
              <w:rPr/>
            </w:pPr>
            <w:r>
              <w:rPr>
                <w:lang w:val="en-US"/>
              </w:rPr>
              <w:t>S</w:t>
            </w:r>
            <w:r>
              <w:rPr/>
              <w:t xml:space="preserve"> =10 мм - толщина;</w:t>
            </w:r>
          </w:p>
          <w:p>
            <w:pPr>
              <w:pStyle w:val="Style19"/>
              <w:rPr/>
            </w:pPr>
            <w:r>
              <w:rPr>
                <w:lang w:val="en-US"/>
              </w:rPr>
              <w:t>L</w:t>
            </w:r>
            <w:r>
              <w:rPr/>
              <w:t>=150 м - длина при-стыковки,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6.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9.31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становка гну-тых деталей на установленный набор секци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единение кромок листов</w:t>
            </w:r>
          </w:p>
          <w:p>
            <w:pPr>
              <w:pStyle w:val="Style19"/>
              <w:rPr/>
            </w:pPr>
            <w:r>
              <w:rPr>
                <w:lang w:val="en-US"/>
              </w:rPr>
              <w:t>T</w:t>
            </w:r>
            <w:r>
              <w:rPr/>
              <w:t>= (0.007 (</w:t>
            </w:r>
            <w:r>
              <w:rPr>
                <w:lang w:val="en-US"/>
              </w:rPr>
              <w:t>S</w:t>
            </w:r>
            <w:r>
              <w:rPr/>
              <w:t>-6) +0.28) *</w:t>
            </w:r>
            <w:r>
              <w:rPr>
                <w:lang w:val="en-US"/>
              </w:rPr>
              <w:t>L</w:t>
            </w:r>
          </w:p>
          <w:p>
            <w:pPr>
              <w:pStyle w:val="Style19"/>
              <w:rPr/>
            </w:pPr>
            <w:r>
              <w:rPr/>
              <w:t>Установка и прижатие листов к набору</w:t>
            </w:r>
          </w:p>
          <w:p>
            <w:pPr>
              <w:pStyle w:val="Style19"/>
              <w:rPr/>
            </w:pPr>
            <w:r>
              <w:rPr>
                <w:lang w:val="en-US"/>
              </w:rPr>
              <w:t>T= (0.083 (S-6) +0.34) *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S</w:t>
            </w:r>
            <w:r>
              <w:rPr/>
              <w:t>=12 - толщина листов</w:t>
            </w:r>
          </w:p>
          <w:p>
            <w:pPr>
              <w:pStyle w:val="Style19"/>
              <w:rPr/>
            </w:pPr>
            <w:r>
              <w:rPr>
                <w:lang w:val="en-US"/>
              </w:rPr>
              <w:t>L</w:t>
            </w:r>
            <w:r>
              <w:rPr/>
              <w:t>=27.8 м - длина соедин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.95</w:t>
            </w:r>
          </w:p>
          <w:p>
            <w:pPr>
              <w:pStyle w:val="Style19"/>
              <w:rPr/>
            </w:pPr>
            <w:r>
              <w:rPr/>
              <w:t>23.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.25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варка листов наружной обшивк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74*</w:t>
            </w:r>
            <w:r>
              <w:rPr>
                <w:lang w:val="en-US"/>
              </w:rPr>
              <w:t>L/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L=27.</w:t>
            </w:r>
            <w:r>
              <w:rPr/>
              <w:t>8 м - длина шв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2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варка наружной обшивки с настилом 2 д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.3*</w:t>
            </w:r>
            <w:r>
              <w:rPr>
                <w:lang w:val="en-US"/>
              </w:rPr>
              <w:t>L/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L</w:t>
            </w:r>
            <w:r>
              <w:rPr/>
              <w:t>=14.5 м - суммарная длина шв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4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46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варка обшивки днища с набором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96*</w:t>
            </w:r>
            <w:r>
              <w:rPr>
                <w:lang w:val="en-US"/>
              </w:rPr>
              <w:t>L</w:t>
            </w:r>
            <w:r>
              <w:rPr/>
              <w:t>/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L=</w:t>
            </w:r>
            <w:r>
              <w:rPr/>
              <w:t>331.4 - суммарная длина шв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.3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.39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верка объемной секции после сварк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T=0.1416P+3.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P</w:t>
            </w:r>
            <w:r>
              <w:rPr/>
              <w:t>=12.13 - сумма основных размеров секции,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2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79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ммарная трудоемкость 474.68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chnic">
    <w:altName w:val="Courier New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20:00Z</dcterms:created>
  <dc:creator>Admin</dc:creator>
  <dc:description/>
  <cp:keywords/>
  <dc:language>en-US</dc:language>
  <cp:lastModifiedBy>SYSTEM</cp:lastModifiedBy>
  <dcterms:modified xsi:type="dcterms:W3CDTF">2011-09-11T02:20:00Z</dcterms:modified>
  <cp:revision>2</cp:revision>
  <dc:subject/>
  <dc:title>Министерство образования и науки Украины</dc:title>
</cp:coreProperties>
</file>