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8.wmf" ContentType="image/x-wmf"/>
  <Override PartName="/word/media/image31.wmf" ContentType="image/x-wmf"/>
  <Override PartName="/word/media/image13.wmf" ContentType="image/x-wmf"/>
  <Override PartName="/word/media/image41.wmf" ContentType="image/x-wmf"/>
  <Override PartName="/word/media/image8.jpeg" ContentType="image/jpeg"/>
  <Override PartName="/word/media/image39.wmf" ContentType="image/x-wmf"/>
  <Override PartName="/word/media/image9.wmf" ContentType="image/x-wmf"/>
  <Override PartName="/word/media/image86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9.jpeg" ContentType="image/jpeg"/>
  <Override PartName="/word/media/image30.jpeg" ContentType="image/jpeg"/>
  <Override PartName="/word/media/image6.wmf" ContentType="image/x-wmf"/>
  <Override PartName="/word/media/image18.wmf" ContentType="image/x-wmf"/>
  <Override PartName="/word/media/image83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85.wmf" ContentType="image/x-wmf"/>
  <Override PartName="/word/media/image61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4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8.jpeg" ContentType="image/jpeg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ятский государственный университ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sz w:val="28"/>
          <w:szCs w:val="28"/>
        </w:rPr>
        <w:t>Кафедра технологии автоматизированного машиностро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 2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хнология машиностроения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1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ров 2010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контрольную работу №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технологического процесса механической обработки детали (варианты задания даны в приложении А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ть краткое описание конструкции детали, указать материал, его химический состав и механические свой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анализ технологичности конструкции детал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акт выпуска и тип производ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ать технологический процесс механической обработки детали. Обосновать выбор баз на операциях черновой и чистовой обработки. Выбрать оборудование, приспособления, режущие и измерительные инструменты, дать их краткую характеристик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оответствии с правилами операционного описания технологического процесса заполнить маршрутную карту, а также операционные карты и карты эскизов для двух наиболее представительных операций (включая первую операцию механической обработки), оформив их на бланках технологической документации. Для остальных операций операционные эскизы привести в пояснительной записке с кратким описанием содержания операции (по правилам маршрутно-операционного описания техпроцесса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ераций, оформляемых на бланках операционных карт, назначить режимы резания по нормативам, указать приспособления, режущий, вспомогательный и контрольный инструменты. Определить штучное время. Определить загрузку оборудования.</w:t>
      </w:r>
    </w:p>
    <w:p>
      <w:pPr>
        <w:pStyle w:val="Style29"/>
        <w:widowControl w:val="false"/>
        <w:tabs>
          <w:tab w:val="clear" w:pos="708"/>
          <w:tab w:val="left" w:pos="993" w:leader="none"/>
        </w:tabs>
        <w:spacing w:lineRule="auto" w:line="360"/>
        <w:ind w:left="12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widowControl w:val="false"/>
        <w:tabs>
          <w:tab w:val="clear" w:pos="708"/>
          <w:tab w:val="left" w:pos="993" w:leader="none"/>
        </w:tabs>
        <w:spacing w:lineRule="auto" w:line="360"/>
        <w:ind w:left="1260" w:hanging="0"/>
        <w:jc w:val="right"/>
        <w:rPr/>
      </w:pPr>
      <w:r>
        <w:rPr/>
        <w:t>Таблица 1</w:t>
      </w:r>
    </w:p>
    <w:tbl>
      <w:tblPr>
        <w:tblW w:w="9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67"/>
        <w:gridCol w:w="1669"/>
        <w:gridCol w:w="866"/>
        <w:gridCol w:w="2145"/>
        <w:gridCol w:w="166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та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грамма выполнения (шт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именование дета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грамма выполнения (шт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гольни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нже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Шестерн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муф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и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1865" cy="3366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Эскиз детал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keepLines w:val="false"/>
        <w:widowControl w:val="false"/>
        <w:numPr>
          <w:ilvl w:val="0"/>
          <w:numId w:val="2"/>
        </w:numPr>
        <w:tabs>
          <w:tab w:val="left" w:pos="644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Исходные данные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«Полумуфта» представлена на рисунке 1. Согласно заданию, она должна быть изготовлена из материала Сталь40Х с упрочняющей термообработкой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Химический состав материала Сталь40Х в %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0"/>
        <w:gridCol w:w="1170"/>
        <w:gridCol w:w="1170"/>
        <w:gridCol w:w="1170"/>
        <w:gridCol w:w="1170"/>
        <w:gridCol w:w="1259"/>
      </w:tblGrid>
      <w:tr>
        <w:trPr>
          <w:trHeight w:val="46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</w:tr>
      <w:tr>
        <w:trPr>
          <w:trHeight w:val="46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…0.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…0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0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0.0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0.0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…0.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0.0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…1.1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Физикомеханические свойства материала Сталь40Х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60"/>
        <w:gridCol w:w="1560"/>
        <w:gridCol w:w="1560"/>
        <w:gridCol w:w="1560"/>
        <w:gridCol w:w="1651"/>
      </w:tblGrid>
      <w:tr>
        <w:trPr>
          <w:trHeight w:val="40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2800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032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032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159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159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висимость типа производства от объема выпуска (шт.) и массы де</w:t>
      </w:r>
      <w:r>
        <w:rPr/>
        <w:t>тали</w:t>
      </w:r>
    </w:p>
    <w:tbl>
      <w:tblPr>
        <w:tblW w:w="9392" w:type="dxa"/>
        <w:jc w:val="left"/>
        <w:tblInd w:w="-3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12"/>
        <w:gridCol w:w="1276"/>
        <w:gridCol w:w="1701"/>
        <w:gridCol w:w="1871"/>
        <w:gridCol w:w="1814"/>
        <w:gridCol w:w="1418"/>
      </w:tblGrid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/>
            </w:pPr>
            <w:r>
              <w:rPr>
                <w:sz w:val="20"/>
                <w:szCs w:val="20"/>
              </w:rPr>
              <w:t>детали, кг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изводства</w:t>
            </w:r>
          </w:p>
        </w:tc>
      </w:tr>
      <w:tr>
        <w:trPr>
          <w:trHeight w:val="606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/>
            </w:pPr>
            <w:r>
              <w:rPr>
                <w:sz w:val="20"/>
                <w:szCs w:val="20"/>
              </w:rPr>
              <w:t>едини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/>
            </w:pPr>
            <w:r>
              <w:rPr>
                <w:sz w:val="20"/>
                <w:szCs w:val="20"/>
              </w:rPr>
              <w:t>мелкосерийно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/>
            </w:pPr>
            <w:r>
              <w:rPr>
                <w:sz w:val="20"/>
                <w:szCs w:val="20"/>
              </w:rPr>
              <w:t>среднесерийно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/>
            </w:pPr>
            <w:r>
              <w:rPr>
                <w:sz w:val="20"/>
                <w:szCs w:val="20"/>
              </w:rPr>
              <w:t>крупносерий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/>
            </w:pPr>
            <w:r>
              <w:rPr>
                <w:sz w:val="20"/>
                <w:szCs w:val="20"/>
              </w:rPr>
              <w:t>массовое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/>
            </w:pPr>
            <w:r>
              <w:rPr>
                <w:sz w:val="20"/>
                <w:szCs w:val="20"/>
              </w:rPr>
              <w:t>2000-2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-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0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1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-7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7500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5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-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000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2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-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5000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-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5000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довая программа выполнения – 150000 штук. Масса детали, по данным приложения Компас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≈ 0,925кг. Таким образом, согласно данным таблицы 1.3, производство является массовы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ходя из названия детали, и принимая во внимание ее конструктивную форму, можно предположить, что плоскость с чистотой обработки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1.25 (поверхность К рис.2) является конструкторской базой для детали механизма, находящейся внутри корпуса, стенка которого цилиндрической формы центруется отверстием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20Н7 и крепится стопорным кольцом. Канавка шириной 2,8</w:t>
      </w:r>
      <w:r>
        <w:rPr>
          <w:sz w:val="28"/>
          <w:szCs w:val="28"/>
          <w:vertAlign w:val="superscript"/>
        </w:rPr>
        <w:t>+0,3</w:t>
      </w:r>
      <w:r>
        <w:rPr>
          <w:sz w:val="28"/>
          <w:szCs w:val="28"/>
        </w:rPr>
        <w:t xml:space="preserve"> служит для фиксации стопорного кольц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ходя из вышеизложенных предположений, в процессе обработки детали кроме выполнения допусков размеров и посадок необходимо обеспечить перпендикулярность плоскости А и поверхности К; симметричность расположения отверстий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8,5 относительно оси вращения детали в пределах допуска на размер их межцентрового расстояни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материала, то лучшим вариантом является 40Х, который является достаточно прочным и износостойким для зубчатого зацепления с небольшим модулем, кроме того этот материал подвержен термообработке и достаточно легко обрабатывается резанием.</w:t>
      </w:r>
    </w:p>
    <w:p>
      <w:pPr>
        <w:pStyle w:val="Style20"/>
        <w:keepLines w:val="false"/>
        <w:widowControl w:val="false"/>
        <w:numPr>
          <w:ilvl w:val="0"/>
          <w:numId w:val="0"/>
        </w:numPr>
        <w:tabs>
          <w:tab w:val="left" w:pos="644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16655" cy="295338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Расположение поверхностей</w:t>
      </w:r>
    </w:p>
    <w:p>
      <w:pPr>
        <w:pStyle w:val="Style20"/>
        <w:keepLines w:val="false"/>
        <w:widowControl w:val="false"/>
        <w:numPr>
          <w:ilvl w:val="0"/>
          <w:numId w:val="0"/>
        </w:numPr>
        <w:tabs>
          <w:tab w:val="left" w:pos="644" w:leader="none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20"/>
        <w:keepLines w:val="false"/>
        <w:widowControl w:val="false"/>
        <w:numPr>
          <w:ilvl w:val="0"/>
          <w:numId w:val="0"/>
        </w:numPr>
        <w:tabs>
          <w:tab w:val="left" w:pos="644" w:leader="none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2. Анализ технологичности конструкции детали</w:t>
      </w:r>
    </w:p>
    <w:p>
      <w:pPr>
        <w:pStyle w:val="Style26"/>
        <w:widowControl w:val="false"/>
        <w:tabs>
          <w:tab w:val="clear" w:pos="1440"/>
          <w:tab w:val="left" w:pos="1134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26"/>
        <w:widowControl w:val="false"/>
        <w:numPr>
          <w:ilvl w:val="1"/>
          <w:numId w:val="4"/>
        </w:numPr>
        <w:tabs>
          <w:tab w:val="left" w:pos="1134" w:leader="none"/>
          <w:tab w:val="left" w:pos="1440" w:leader="none"/>
        </w:tabs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ый анализ технологич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аль является телом вращения и не имеет труднодоступных мест и поверхностей для обработ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альное отверстие имеет простую цилиндрическую форм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рстия П (рис.2) имеют достаточное межцентровое расстояние для обработки их с помощью многошпиндельной насадки комбинированным инструмент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аль позволяет вести обработку нескольких поверхностей за один установ (на многорезцовых станках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рукция детали обеспечивает свободный подвод и отвод инструмента и СОЖ в зону резания, и отвод струж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аль имеет надежные установочные базы, т.е. соблюдается принцип постоянства и совмещения баз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рукция детали достаточно жесткая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альные отверстия имеют высокий квалитет точности, что потребует двухинструментальной последовательной обработки (черновой и чистовой резец), кроме того, они не сквозные, что усложняет обработк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авка 2,8</w:t>
      </w:r>
      <w:r>
        <w:rPr>
          <w:sz w:val="28"/>
          <w:szCs w:val="28"/>
          <w:vertAlign w:val="superscript"/>
        </w:rPr>
        <w:t>+0,3</w:t>
      </w:r>
      <w:r>
        <w:rPr>
          <w:sz w:val="28"/>
          <w:szCs w:val="28"/>
        </w:rPr>
        <w:t xml:space="preserve"> требует обработки специальным резц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Данная конструкция детали является технологичной, т.к. удовлетворяет большинству технологически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widowControl w:val="false"/>
        <w:numPr>
          <w:ilvl w:val="1"/>
          <w:numId w:val="4"/>
        </w:numPr>
        <w:tabs>
          <w:tab w:val="left" w:pos="993" w:leader="none"/>
          <w:tab w:val="left" w:pos="1440" w:leader="none"/>
        </w:tabs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енный анализ технологич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очность и шероховатость поверхностей детали</w:t>
      </w:r>
    </w:p>
    <w:tbl>
      <w:tblPr>
        <w:tblW w:w="9520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679"/>
        <w:gridCol w:w="1843"/>
        <w:gridCol w:w="2251"/>
        <w:gridCol w:w="2252"/>
      </w:tblGrid>
      <w:tr>
        <w:trPr>
          <w:trHeight w:val="347" w:hRule="atLeast"/>
        </w:trPr>
        <w:tc>
          <w:tcPr>
            <w:tcW w:w="1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тет точност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a</w:t>
            </w:r>
          </w:p>
        </w:tc>
        <w:tc>
          <w:tcPr>
            <w:tcW w:w="4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дентичных поверхностей</w:t>
            </w:r>
          </w:p>
        </w:tc>
      </w:tr>
      <w:tr>
        <w:trPr>
          <w:trHeight w:val="339" w:hRule="atLeast"/>
        </w:trPr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очности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шероховатости</w:t>
            </w:r>
          </w:p>
        </w:tc>
      </w:tr>
      <w:tr>
        <w:trPr>
          <w:trHeight w:val="3151" w:hRule="atLeast"/>
        </w:trPr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(6)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5" w:leader="none"/>
                <w:tab w:val="left" w:pos="993" w:leader="none"/>
                <w:tab w:val="center" w:pos="102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очности рассчитыва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533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точн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точность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ой поверх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поверхностей с идентичной точность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 формуле (1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457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шероховатости рассчитыва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5334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шероховат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шероховатость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ой поверх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поверхностей с идентичной шероховатость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по формуле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482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о двум количественным показателям технологичности (при сравнении полученных коэффициентов с единицей) деталь можно считать технологичной.</w:t>
      </w:r>
    </w:p>
    <w:p>
      <w:pPr>
        <w:pStyle w:val="Style20"/>
        <w:keepLines w:val="false"/>
        <w:widowControl w:val="false"/>
        <w:numPr>
          <w:ilvl w:val="0"/>
          <w:numId w:val="0"/>
        </w:numPr>
        <w:tabs>
          <w:tab w:val="left" w:pos="644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20"/>
        <w:keepLines w:val="false"/>
        <w:widowControl w:val="false"/>
        <w:numPr>
          <w:ilvl w:val="0"/>
          <w:numId w:val="0"/>
        </w:numPr>
        <w:tabs>
          <w:tab w:val="left" w:pos="64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 w:val="false"/>
        </w:rPr>
        <w:t>3. Определение такта выпуска и типа производств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отсутствии данных о производстве (как в данном случае) для определения коэффициента закрепления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ип производства определяется приблизительно по таблице согласно [1]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массе детали по данным приложения Компас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≈ 0,925 кг и годовой программе выпуска 150000 штук тип производства – массовый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т выпуска для массового производства рассчитывается как время между выпуском двух следующих друг за другом деталей. Такт выпуск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ин) 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ействительный годовой фонд времени работы оборудования, </w:t>
      </w:r>
      <w:r>
        <w:rPr>
          <w:sz w:val="28"/>
          <w:szCs w:val="28"/>
        </w:rPr>
        <w:drawing>
          <wp:inline distT="0" distB="0" distL="0" distR="0">
            <wp:extent cx="292100" cy="1524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одовая программа выпуска деталей, штук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ый годовой фонд времени работы оборудования при пятидневной рабочей неделе и двухсменной работе принимается равным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 формуле 3 получается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572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keepLines w:val="false"/>
        <w:widowControl w:val="false"/>
        <w:numPr>
          <w:ilvl w:val="0"/>
          <w:numId w:val="0"/>
        </w:numPr>
        <w:tabs>
          <w:tab w:val="left" w:pos="644" w:leader="none"/>
          <w:tab w:val="left" w:pos="993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 w:val="false"/>
        </w:rPr>
        <w:t>4.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/>
          <w:i w:val="false"/>
        </w:rPr>
        <w:t>Разработка техпроцесса механической обработк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26"/>
        <w:widowControl w:val="false"/>
        <w:tabs>
          <w:tab w:val="clear" w:pos="1440"/>
          <w:tab w:val="left" w:pos="993" w:leader="none"/>
        </w:tabs>
        <w:spacing w:lineRule="auto" w:line="360" w:before="0" w:after="0"/>
        <w:ind w:left="0" w:firstLine="709"/>
        <w:rPr/>
      </w:pPr>
      <w:r>
        <w:rPr>
          <w:b/>
          <w:sz w:val="28"/>
          <w:szCs w:val="28"/>
        </w:rPr>
        <w:t>4.1 Разработка маршрута обработки и выбор баз на переходах всех операций</w:t>
      </w:r>
    </w:p>
    <w:p>
      <w:pPr>
        <w:pStyle w:val="Style26"/>
        <w:widowControl w:val="false"/>
        <w:tabs>
          <w:tab w:val="clear" w:pos="1440"/>
          <w:tab w:val="left" w:pos="993" w:leader="none"/>
        </w:tabs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казано в первой части контрольной работы, обработка наружных цилиндрических поверхностей, а также плоскостей будет производиться на операции токарная с ЧПУ на станке токарно-винторезном с ЧПУ 16К20Ф3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м черновых баз являются поверхности штампованной заготовки соответствующие плоской поверхности детали А и наружной шестигранной поверхности Ж (в данном подразделе номера поверхностей приведены согласно рисунка 2), поскольку поверхность А имеет наибольший размер и при штамповке в закрытом штампе направление конусности, обеспечивающее надежное закрепление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переходе будут обработаны наружные цилиндрические поверхности В и Д, фаски, торцевые поверхности Б, Г и Е, внутренняя цилиндрическая поверхность М – как настроечная база последующего зубодолблени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м баз на следующем переходе операции токарная с ЧПУ являются наружная цилиндрическая поверхность В и торцовая поверхность Б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переходе будут обработаны торцевая поверхность А, внутренние цилиндрические и торцевые поверхности З, К и И, Л соответственно, а также канавка Н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ение отверстий производится на вертикально-сверлильном станке 2Н125 с использованием шестишпиндельной насадки через направляющие кондукторные втулк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езание внутреннего зубчатого венца (поверхность О) будет производиться на операции зубодолбление на зубодолбежном полуавтомате модели 5В12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й операции комплектом баз будут являться внутренняя цилиндрическая поверхность З и торцевая поверхность А. Настроечной базой служит поверхность 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tabs>
          <w:tab w:val="clear" w:pos="1440"/>
          <w:tab w:val="left" w:pos="993" w:leader="none"/>
        </w:tabs>
        <w:spacing w:lineRule="auto" w:line="360" w:before="0" w:after="0"/>
        <w:ind w:left="709" w:hanging="0"/>
        <w:rPr/>
      </w:pPr>
      <w:r>
        <w:rPr>
          <w:b/>
          <w:sz w:val="28"/>
          <w:szCs w:val="28"/>
        </w:rPr>
        <w:t>4.2 Разработка технологического процесса обработки детал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вые (черновые) баз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чистовых баз следует иметь в виду, что наибольшая точность обработки достигается при условии использования на всех операциях механической обработки одних и тех же базовых поверхностей. Используем несколько комплектов чистовых баз для обработки детали (Рисунок 3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7695" cy="174688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Комплекты баз: 1-й и 2-й для токарной обработки, 3-й сверловки отверстий и 4-й для долбежки зубчатого венц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производимых операций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5 – 100 Заготовительна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5 Химико-термическа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й операции осуществляется закалка заготовки до необходимой тверд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0 – токарная с ЧПУ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На этой операции производится черновая и чистовая обработка детали с использованием 1-го комплекта баз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ить поверхности В, Д и М с подрезкой торцов Б, Г и Е предварительно и окончательно, снять фас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способления: трехкулачковый патрон, комплект кулачков с проточк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И.- Резец проходной (2), резец упорный (2), резец расточной (2) (материал резцов Т5К10 - черновая и Т15К6(Т30К4) – чистова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И.- Резцедержател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к токарно-винторезный с ЧПУ 16К20Ф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0 – токарная с ЧПУ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На этой операции производится черновая и чистовая обработка детали с использованием 2-го комплекта баз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ить поверхности З и К с подрезкой торцов А, И и Л и проточить канавку Н предварительно и окончательно, снять фас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способления: трехкулачковый патрон, комплект кулачк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.И.- Резец проходной (2), резец расточной упорный (2), резец расточной канавочный (материал резцов Т5К10 - черновая и Т15К6(Т30К4) – чистова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И.- Резцедержател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к токарно-винторезный с ЧПУ 16К20Ф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0 – Вертикально-сверлильна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й операции производится сверление 6-и отверстий Ø8,5 с использованием специальной шестишпиндельной насадк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способления: трехкулачковый патрон, комплект кулачков, упор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.И. – сверло Ø8,5 (6 штук) (Р18,Р9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И. - шестишпиндельная насадк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к вертикально-сверлильный 2Н125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0 – Зубодолбежна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й операции производится нарезание внутреннего зубчатого венца (поверхность О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способления: трехкулачковый патрон, комплект кулачков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И. – долбяк модуль 1,25 (Р18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нок зубодолбежный полуавтомат модели 5В12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50 – моечная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йка детали производится в моечной машине.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60 – контрольная.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Cs w:val="28"/>
        </w:rPr>
        <w:t>Контроль производится на столе контрольном. Объем контролируемых размеров зависит от важности использования этих размеров и от метода их получения. Выбранные объёмы контроля размеров и средства его обеспечения приведены в карте контроля комплекта документов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tabs>
          <w:tab w:val="clear" w:pos="1440"/>
          <w:tab w:val="left" w:pos="993" w:leader="none"/>
        </w:tabs>
        <w:spacing w:lineRule="auto" w:line="360" w:before="0" w:after="0"/>
        <w:ind w:left="0" w:firstLine="709"/>
        <w:rPr/>
      </w:pPr>
      <w:r>
        <w:rPr>
          <w:b/>
          <w:sz w:val="28"/>
          <w:szCs w:val="28"/>
        </w:rPr>
        <w:t>4.3 Характеристика приспособлений, режущих и измерительных инструментов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карная обработка в обеих позициях и последующие операции производятся в трехкулачковом самоцентирующемся патроне с гидравлическим зажимом. Для первого перехода операции токарная с ЧПУ применяются специально проточенные кулачки с углом внутреннего конуса 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для зажима за штампованную коническую поверхность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жущий инструмент, применяемый на всех операциях токарной обработки за исключением специального резца для обработки канавки шириной 2,8</w:t>
      </w:r>
      <w:r>
        <w:rPr>
          <w:sz w:val="28"/>
          <w:szCs w:val="28"/>
          <w:vertAlign w:val="superscript"/>
        </w:rPr>
        <w:t>+0,3</w:t>
      </w:r>
      <w:r>
        <w:rPr>
          <w:sz w:val="28"/>
          <w:szCs w:val="28"/>
        </w:rPr>
        <w:t>, является стандартным, оснащенным сменными напайками из твердого сплава. На черновых переходах применяются пластинки Т5К10, поскольку при точности поковки по классу Т2 резание будет непрерывным с относительно равномерным сечением среза. Из этого же материала будут пластинки для прорезки канавки. На чистовых переходах применяются пластинки Т15К6 либо Т30К4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шести отверстия диаметром 8,5 мм будет применяться материал режущего инструмента – Р18. Он позволит вести обработку с более высокими скоростями резания по сравнению с дешевым сплавом Р6М5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ение будет осуществляться с использованием шестишпиндельной насадки через направляющие кондукторные втулки, что позволяет вести сверление без специального перехода предварительного центровани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езание внутреннего зубчатого венца (поверхность О) будет производиться на зубодолбежном полуавтомате модели 5В12 стандартным долбяком из материала Р18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инструменты в массовом производстве это исключительно калибры для измерения наружных размеров и пробки для измерения внутренних цилиндрических поверхностей. Кроме того, специальные калибры применяются для контроля размеров фасок и глубины расположения поверхностей.</w:t>
      </w:r>
    </w:p>
    <w:p>
      <w:pPr>
        <w:pStyle w:val="Style20"/>
        <w:keepLines w:val="false"/>
        <w:widowControl w:val="false"/>
        <w:numPr>
          <w:ilvl w:val="0"/>
          <w:numId w:val="0"/>
        </w:numPr>
        <w:tabs>
          <w:tab w:val="left" w:pos="644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20"/>
        <w:keepLines w:val="false"/>
        <w:widowControl w:val="false"/>
        <w:numPr>
          <w:ilvl w:val="0"/>
          <w:numId w:val="0"/>
        </w:numPr>
        <w:tabs>
          <w:tab w:val="left" w:pos="644" w:leader="none"/>
          <w:tab w:val="left" w:pos="993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 w:val="false"/>
        </w:rPr>
        <w:t>5. Разработка технологической документаци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ледовательности операций и переходов, приведенной в разделе 4 составляется маршрутная карта механической обработки детали «Полумуфта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карты и карты эскизов будут составлены для операций 110 и 120 токарная с ЧПУ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ерации 130 вертикально-сверлильная операционный эскиз представлен на рисунке 4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8575" cy="286575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Операционный эскиз к операции вертикально-сверлильна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операции вертикально-сверлильная по правилам маршрутно-операционного описания (сокращенная запись перехода)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ерехода — Сверлить 6 отверстий Ø8,5 одновременно (совместно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хнологическая оснастка — ПР – патрон трехкулачковый (1); комплект кулачков (1); шестишпиндельная насадка (1); упор (1); ВИ – втулка переходная (6); РИ – сверло Ø8,5 с коническим хвостовиком ГОСТ 1336-77 Р18; СИ – калибр пробка Ø8,5Н14; штангенциркуль ШЦ250-0,02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ерации 140 зубодолбежная операционный эскиз представлен на рисунке 5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46120" cy="238887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Операционный эскиз к операции зубодолбежна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операции зубодолбежная по правилам маршрутно-операционного описания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ерехода — Долбить зубчатый венец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хнологическая оснастка — ПР – патрон трехкулачковый (1); комплект кулачков (1); РИ – долбяк моду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,25 Р18; СИ – зубомер; шаблон.</w:t>
      </w:r>
    </w:p>
    <w:p>
      <w:pPr>
        <w:pStyle w:val="Style20"/>
        <w:keepLines w:val="false"/>
        <w:widowControl w:val="false"/>
        <w:numPr>
          <w:ilvl w:val="0"/>
          <w:numId w:val="0"/>
        </w:numPr>
        <w:tabs>
          <w:tab w:val="left" w:pos="644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  <w:r>
        <w:br w:type="page"/>
      </w:r>
    </w:p>
    <w:p>
      <w:pPr>
        <w:pStyle w:val="Style20"/>
        <w:keepLines w:val="false"/>
        <w:widowControl w:val="false"/>
        <w:numPr>
          <w:ilvl w:val="0"/>
          <w:numId w:val="0"/>
        </w:numPr>
        <w:tabs>
          <w:tab w:val="left" w:pos="64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 w:val="false"/>
        </w:rPr>
        <w:t>6. Назначение режимов резания, определение штучного времени и загрузки оборудовани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пуски на обработку поверхностей назначаются по ГОСТ 7505-89. Исходный индекс – 9. На основании принятых припусков определяются исходные размеры заготовки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667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667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2667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2667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2667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2667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667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667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и на размеры согласно ГОСТ 7505-89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drawing>
          <wp:inline distT="0" distB="0" distL="0" distR="0">
            <wp:extent cx="622300" cy="2794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drawing>
          <wp:inline distT="0" distB="0" distL="0" distR="0">
            <wp:extent cx="634365" cy="2794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drawing>
          <wp:inline distT="0" distB="0" distL="0" distR="0">
            <wp:extent cx="495300" cy="2794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drawing>
          <wp:inline distT="0" distB="0" distL="0" distR="0">
            <wp:extent cx="634365" cy="2794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drawing>
          <wp:inline distT="0" distB="0" distL="0" distR="0">
            <wp:extent cx="634365" cy="2794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19100" cy="2794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95300" cy="2794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з контрольной работы №1 для справки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Назначение режимов резани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жимы резания для операции 110 токарная с ЧПУ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етали Сталь 40Х ГОСТ 4543-74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– см. операционный эскиз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вердость </w:t>
      </w:r>
      <w:r>
        <w:rPr>
          <w:sz w:val="28"/>
          <w:szCs w:val="28"/>
          <w:lang w:val="en-US"/>
        </w:rPr>
        <w:t>33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39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валитет точнос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÷</w:t>
      </w:r>
      <w:r>
        <w:rPr>
          <w:sz w:val="28"/>
          <w:szCs w:val="28"/>
          <w:lang w:val="en-US"/>
        </w:rPr>
        <w:t>h14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брабатываемой поверхности Ø110 ÷ Ø138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зец проходной упорный Т5К10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4)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;резец расточной Т5К10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4)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подрезной Т5К10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4)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=1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нок токарно-винторезный с ЧПУ 16К20Ф3, Р</w:t>
      </w:r>
      <w:r>
        <w:rPr>
          <w:sz w:val="28"/>
          <w:szCs w:val="28"/>
          <w:vertAlign w:val="subscript"/>
        </w:rPr>
        <w:t>эл.дв.</w:t>
      </w:r>
      <w:r>
        <w:rPr>
          <w:sz w:val="28"/>
          <w:szCs w:val="28"/>
        </w:rPr>
        <w:t>= 10 кВ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Ж – эмульси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езать торец Б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а данном переходе производится черновая обработка, то слой металла будет сниматься за один ход режущего инструмент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убина резания будет определяться ка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0 мм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ределении подачи нужно учитывать то, что производится черновая обработка, то есть глубина резания большая. Также при черновой обработке не требуется большой класс шероховатости, поэтому выбранному типу резца соответствует подач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>= 0,3 мм/о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счёт скорости рез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– произведение ряда коэффициент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28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 коэффициент, зависящий от обрабатываемого материала.</w:t>
      </w:r>
    </w:p>
    <w:p>
      <w:pPr>
        <w:pStyle w:val="Style28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7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 коэффициент, зависящий от периода стойкости и марки материала резца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0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материала Т5К10 и периода стойкости 60 мин.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95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0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материала Т15К6 и периода стойкости 60 мин.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5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  <w:tab w:val="left" w:pos="4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– коэффициент, зависящий от вида обработк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05 – поперечное точение;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 - растачивани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резания определяется исходя из глубины резания, подачи и главного угла в плане резца.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10 ÷ 140 м/мин. </w:t>
      </w:r>
      <w:r>
        <w:rPr>
          <w:sz w:val="28"/>
          <w:szCs w:val="28"/>
          <w:lang w:val="en-US"/>
        </w:rPr>
        <w:t>[1]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задач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0 м/мин.</w:t>
      </w:r>
    </w:p>
    <w:p>
      <w:pPr>
        <w:pStyle w:val="Style28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частоту вращ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2667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32,5 м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2667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ругляем до ближайшей стандартной частоты вращения станка: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фактическая скорость вращения: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54546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667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ем режимы резания для остальных поверхностей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 рассчитанные результаты заносятся в таблицу 6.1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.1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Расчет режимов резания операция 110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60"/>
        <w:gridCol w:w="720"/>
        <w:gridCol w:w="1017"/>
        <w:gridCol w:w="900"/>
        <w:gridCol w:w="922"/>
        <w:gridCol w:w="816"/>
      </w:tblGrid>
      <w:tr>
        <w:trPr>
          <w:trHeight w:val="40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110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03200"/>
                  <wp:effectExtent l="0" t="0" r="0" b="0"/>
                  <wp:docPr id="5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265" cy="152400"/>
                  <wp:effectExtent l="0" t="0" r="0" b="0"/>
                  <wp:docPr id="5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139700"/>
                  <wp:effectExtent l="0" t="0" r="0" b="0"/>
                  <wp:docPr id="6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м/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6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6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м/ми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6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об/мин</w:t>
            </w:r>
          </w:p>
        </w:tc>
      </w:tr>
      <w:tr>
        <w:trPr>
          <w:trHeight w:val="1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с ЧПУ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Б (черно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Б (чисто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В,(Г) (окончате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Д ,(Е) (черно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Д ,(Е) (чисто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М (черно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М (чисто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жимы резания для операции 120 токарная с ЧПУ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ежимов резания для данной операции производится аналогично предыдущей операции. Результаты вычислений заносятся в таблицу (6.2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.2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Расчет режимов резания операция 120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134"/>
        <w:gridCol w:w="846"/>
        <w:gridCol w:w="1017"/>
        <w:gridCol w:w="900"/>
        <w:gridCol w:w="922"/>
        <w:gridCol w:w="816"/>
      </w:tblGrid>
      <w:tr>
        <w:trPr>
          <w:trHeight w:val="40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120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03200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и д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265" cy="152400"/>
                  <wp:effectExtent l="0" t="0" r="0" b="0"/>
                  <wp:docPr id="6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139700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м/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6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6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м/ми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6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об/мин</w:t>
            </w:r>
          </w:p>
        </w:tc>
      </w:tr>
      <w:tr>
        <w:trPr>
          <w:trHeight w:val="1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с ЧПУ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А (черн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А (чист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З,(И) (черн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З,(И) (чист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К,(Л) (черн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К ,(Л) (чист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b/>
          <w:sz w:val="28"/>
          <w:szCs w:val="28"/>
        </w:rPr>
        <w:t>6.2 Определение штучного времен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110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ремя для токарной операции определяется по формуле: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826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6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лина рабочего хода, мм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на обрабатываемой поверхности, мм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расстояние на врезание и перебег соответственно, м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.3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Основное время на переходах операции 110 токарная с ЧПУ.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628"/>
        <w:gridCol w:w="1535"/>
        <w:gridCol w:w="1016"/>
        <w:gridCol w:w="1134"/>
        <w:gridCol w:w="1134"/>
        <w:gridCol w:w="993"/>
        <w:gridCol w:w="1085"/>
      </w:tblGrid>
      <w:tr>
        <w:trPr>
          <w:trHeight w:val="46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работ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66700"/>
                  <wp:effectExtent l="0" t="0" r="0" b="0"/>
                  <wp:docPr id="7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9" t="-135" r="-10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152400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4" t="-236" r="-3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м/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41300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92100"/>
                  <wp:effectExtent l="0" t="0" r="0" b="0"/>
                  <wp:docPr id="7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6" t="-123" r="-8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ин</w:t>
            </w:r>
          </w:p>
        </w:tc>
      </w:tr>
      <w:tr>
        <w:trPr>
          <w:trHeight w:val="7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Б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(Г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(Е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(Е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(Е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7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ое время на операции «110» токарная с ЧПУ составляет </w:t>
      </w: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бработки всех переходов на операции токарная с ЧПУ при работе на станке 16К20Ф3 справедлива формула штучного времени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2667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7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ремя на приемы управления, мин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ремя на техническое обслуживание рабочего места, мин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ремя на организационное обслуживание рабочего места, мин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ремя перерывов на отдых, мин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[2], определяются компоненты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ремя на включение станка кнопкой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ремя на перемещение кареток суппортов в продольном направлении равно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ремя на смену инструмента (резца) равно 0,04 мин (инструмент меняется 6 раз) тогда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6670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вспомогательное время составит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ремя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8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техническое обслуживание рабочего времени определяется по формуле: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ремя на смену инструмента и подналадку станка,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йкость резц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ремя на организационное обслуживание составляет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еративного времени и равно 0,039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ремя перерывов на отдых составляет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основного времени (0,137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штучное время на данной операции по формуле 7 с учетом 8 и 9 составляет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24130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120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ремя для токарной операции определяется по формуле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82600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лина рабочего хода, мм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на обрабатываемой поверхности, мм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расстояние на врезание и перебег соответственно, м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.4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Основное время на переходах операции 120 токарная с ЧПУ</w:t>
      </w:r>
    </w:p>
    <w:tbl>
      <w:tblPr>
        <w:tblW w:w="9519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00"/>
        <w:gridCol w:w="1535"/>
        <w:gridCol w:w="1016"/>
        <w:gridCol w:w="1134"/>
        <w:gridCol w:w="1134"/>
        <w:gridCol w:w="993"/>
        <w:gridCol w:w="1099"/>
      </w:tblGrid>
      <w:tr>
        <w:trPr>
          <w:trHeight w:val="4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работ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7330" cy="181610"/>
                  <wp:effectExtent l="0" t="0" r="0" b="0"/>
                  <wp:docPr id="10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09" t="-135" r="-10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152400"/>
                  <wp:effectExtent l="0" t="0" r="0" b="0"/>
                  <wp:docPr id="10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4" t="-236" r="-3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м/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8590" cy="161290"/>
                  <wp:effectExtent l="0" t="0" r="0" b="0"/>
                  <wp:docPr id="104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5905" cy="180975"/>
                  <wp:effectExtent l="0" t="0" r="0" b="0"/>
                  <wp:docPr id="105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6" t="-123" r="-8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ин</w:t>
            </w:r>
          </w:p>
        </w:tc>
      </w:tr>
      <w:tr>
        <w:trPr>
          <w:trHeight w:val="7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(И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(И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(И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(Л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(Л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(Л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,38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ое время на операции «120» токарная с ЧПУ составляет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бработки всех переходов на операции токарная с ЧПУ при работе на станке 16К20Ф3 справедлива формула штучного времени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266700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[2], определяются компоненты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ремя на включение станка кнопкой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ремя на перемещение кареток суппортов в продольном направлении равно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ремя на смену инструмента (резца) равно 0,04 мин (инструмент меняется 5 раз) тогда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66700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вспомогательное время составит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ремя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техническое обслуживание рабочего времени определяется по формуле: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44500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ремя на смену инструмента и подналадку станка,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йкость резц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ремя на организационное обслуживание составляет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еративного времени и равно 0,04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ремя перерывов на отдых составляет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основного времени (0,143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штучное время на данной операции по формуле 7 с учетом 8 и 9 составляет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24130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Определение загрузки оборудовани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грузка станков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окарного станка 16К20Ф3) будет определена по формуле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4572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 формуле 10 загрузка токарного станка 16К20Ф3 (операция 110)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826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120 составит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8260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 вывод, что для производства данного количества деталей и равномерной загрузки оборудования необходимо использовать пять станков, причем один станок будет задействован на обеих операциях.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.И. Кувалдин, В.Д. Перевощиков, А.Ю. Вылегжанин. / Технология машиностроения: Методические указания для выполнения контрольных работ. – Киров: Изд-во ВятГУ, 2004. — 64 с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бацевич А.Ф., Шкред В.А. /Курсовое проектирование по технологии машиностроения: Учебное пособие для машиностроительных специальностей вузов. — 4-е изд., перераб. и доп. — Мн.: Высш. Школа, 1983. — 256 с., ил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-машиностроителя. В 2-х т. Т. 1 /Под ред. А.Г. Косиловой и Р.К. Мещерякова. 4-е изд., перераб. и доп. – М.: Машиностроение, 1985. 656 с., ил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-машиностроителя. В 2-х т. Т. 2 /Под ред. А.Г. Косиловой и Р.К. Мещерякова. 4-е изд., перераб. и доп. – М.: Машиностроение, 1986. 496 с., ил.</w:t>
      </w:r>
    </w:p>
    <w:sectPr>
      <w:footerReference w:type="default" r:id="rId126"/>
      <w:footerReference w:type="first" r:id="rId12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–"/>
      <w:lvlJc w:val="left"/>
      <w:pPr>
        <w:tabs>
          <w:tab w:val="num" w:pos="0"/>
        </w:tabs>
        <w:ind w:left="11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&quot;Содержание и тп.&quot;"/>
    <w:basedOn w:val="Normal"/>
    <w:next w:val="TextBody"/>
    <w:qFormat/>
    <w:pPr>
      <w:jc w:val="center"/>
    </w:pPr>
    <w:rPr>
      <w:rFonts w:ascii="GOST type A" w:hAnsi="GOST type A" w:cs="GOST type A"/>
      <w:i/>
      <w:spacing w:val="24"/>
      <w:sz w:val="28"/>
      <w:szCs w:val="28"/>
    </w:rPr>
  </w:style>
  <w:style w:type="paragraph" w:styleId="Style19">
    <w:name w:val="&quot;Введение и тп.&quot;"/>
    <w:basedOn w:val="TextBody"/>
    <w:next w:val="TextBody"/>
    <w:qFormat/>
    <w:pPr>
      <w:spacing w:lineRule="auto" w:line="360" w:before="0" w:after="0"/>
      <w:ind w:firstLine="964"/>
      <w:jc w:val="center"/>
    </w:pPr>
    <w:rPr>
      <w:rFonts w:ascii="Arial" w:hAnsi="Arial" w:cs="Arial"/>
      <w:i/>
      <w:spacing w:val="20"/>
      <w:sz w:val="28"/>
      <w:szCs w:val="28"/>
    </w:rPr>
  </w:style>
  <w:style w:type="paragraph" w:styleId="Style20">
    <w:name w:val="Разделы"/>
    <w:basedOn w:val="TextBody"/>
    <w:next w:val="TextBody"/>
    <w:qFormat/>
    <w:pPr>
      <w:keepLines/>
      <w:numPr>
        <w:ilvl w:val="0"/>
        <w:numId w:val="4"/>
      </w:numPr>
      <w:tabs>
        <w:tab w:val="clear" w:pos="708"/>
        <w:tab w:val="left" w:pos="644" w:leader="none"/>
      </w:tabs>
      <w:spacing w:lineRule="auto" w:line="360" w:before="120" w:after="120"/>
      <w:ind w:left="644" w:hanging="360"/>
    </w:pPr>
    <w:rPr>
      <w:rFonts w:ascii="Arial" w:hAnsi="Arial" w:cs="Arial"/>
      <w:i/>
      <w:sz w:val="28"/>
      <w:szCs w:val="28"/>
    </w:rPr>
  </w:style>
  <w:style w:type="paragraph" w:styleId="Style21">
    <w:name w:val="&quot;Пункты"/>
    <w:basedOn w:val="TextBody"/>
    <w:next w:val="TextBody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Стиль Основной текст + По правому краю"/>
    <w:basedOn w:val="TextBody"/>
    <w:qFormat/>
    <w:pPr>
      <w:spacing w:before="0" w:after="0"/>
      <w:jc w:val="right"/>
    </w:pPr>
    <w:rPr>
      <w:szCs w:val="20"/>
    </w:rPr>
  </w:style>
  <w:style w:type="paragraph" w:styleId="Style24">
    <w:name w:val="Основной по центру"/>
    <w:basedOn w:val="TextBody"/>
    <w:next w:val="TextBody"/>
    <w:qFormat/>
    <w:pPr>
      <w:spacing w:before="0" w:after="0"/>
      <w:jc w:val="center"/>
    </w:pPr>
    <w:rPr/>
  </w:style>
  <w:style w:type="paragraph" w:styleId="Style25">
    <w:name w:val="&quot;Пункты&quot;"/>
    <w:basedOn w:val="TextBody"/>
    <w:next w:val="TextBody"/>
    <w:qFormat/>
    <w:pPr>
      <w:tabs>
        <w:tab w:val="clear" w:pos="708"/>
        <w:tab w:val="left" w:pos="792" w:leader="none"/>
      </w:tabs>
      <w:spacing w:before="120" w:after="0"/>
      <w:ind w:left="792" w:hanging="432"/>
      <w:jc w:val="both"/>
    </w:pPr>
    <w:rPr/>
  </w:style>
  <w:style w:type="paragraph" w:styleId="Style26">
    <w:name w:val="&quot;Подпункты&quot;"/>
    <w:basedOn w:val="Style25"/>
    <w:qFormat/>
    <w:pPr>
      <w:tabs>
        <w:tab w:val="clear" w:pos="792"/>
        <w:tab w:val="left" w:pos="1440" w:leader="none"/>
      </w:tabs>
      <w:ind w:left="1224" w:hanging="504"/>
    </w:pPr>
    <w:rPr/>
  </w:style>
  <w:style w:type="paragraph" w:styleId="Style27">
    <w:name w:val="......."/>
    <w:basedOn w:val="Normal"/>
    <w:next w:val="Normal"/>
    <w:qFormat/>
    <w:pPr>
      <w:autoSpaceDE w:val="false"/>
    </w:pPr>
    <w:rPr/>
  </w:style>
  <w:style w:type="paragraph" w:styleId="11">
    <w:name w:val="ЗагПодраздел1"/>
    <w:basedOn w:val="Normal"/>
    <w:next w:val="Normal"/>
    <w:qFormat/>
    <w:pPr>
      <w:keepNext w:val="true"/>
      <w:keepLines/>
      <w:tabs>
        <w:tab w:val="clear" w:pos="708"/>
        <w:tab w:val="left" w:pos="1418" w:leader="none"/>
      </w:tabs>
      <w:suppressAutoHyphens w:val="true"/>
      <w:autoSpaceDE w:val="false"/>
      <w:spacing w:lineRule="atLeast" w:line="240" w:before="0" w:after="240"/>
      <w:ind w:firstLine="567"/>
      <w:jc w:val="both"/>
      <w:outlineLvl w:val="7"/>
    </w:pPr>
    <w:rPr>
      <w:b/>
      <w:sz w:val="28"/>
      <w:szCs w:val="28"/>
    </w:rPr>
  </w:style>
  <w:style w:type="paragraph" w:styleId="TextBodyIndent">
    <w:name w:val="Body Text Indent"/>
    <w:basedOn w:val="Normal"/>
    <w:pPr>
      <w:ind w:firstLine="284"/>
    </w:pPr>
    <w:rPr>
      <w:sz w:val="28"/>
      <w:szCs w:val="20"/>
    </w:rPr>
  </w:style>
  <w:style w:type="paragraph" w:styleId="Style28">
    <w:name w:val="Название объекта"/>
    <w:basedOn w:val="Normal"/>
    <w:next w:val="Normal"/>
    <w:qFormat/>
    <w:pPr>
      <w:ind w:firstLine="284"/>
      <w:jc w:val="center"/>
    </w:pPr>
    <w:rPr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2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62.wmf"/><Relationship Id="rId99" Type="http://schemas.openxmlformats.org/officeDocument/2006/relationships/image" Target="media/image63.wmf"/><Relationship Id="rId100" Type="http://schemas.openxmlformats.org/officeDocument/2006/relationships/image" Target="media/image64.wmf"/><Relationship Id="rId101" Type="http://schemas.openxmlformats.org/officeDocument/2006/relationships/image" Target="media/image65.wmf"/><Relationship Id="rId102" Type="http://schemas.openxmlformats.org/officeDocument/2006/relationships/image" Target="media/image66.wmf"/><Relationship Id="rId103" Type="http://schemas.openxmlformats.org/officeDocument/2006/relationships/image" Target="media/image67.wmf"/><Relationship Id="rId104" Type="http://schemas.openxmlformats.org/officeDocument/2006/relationships/image" Target="media/image68.wmf"/><Relationship Id="rId105" Type="http://schemas.openxmlformats.org/officeDocument/2006/relationships/image" Target="media/image69.wmf"/><Relationship Id="rId106" Type="http://schemas.openxmlformats.org/officeDocument/2006/relationships/image" Target="media/image70.wmf"/><Relationship Id="rId107" Type="http://schemas.openxmlformats.org/officeDocument/2006/relationships/image" Target="media/image89.wmf"/><Relationship Id="rId108" Type="http://schemas.openxmlformats.org/officeDocument/2006/relationships/image" Target="media/image72.wmf"/><Relationship Id="rId109" Type="http://schemas.openxmlformats.org/officeDocument/2006/relationships/image" Target="media/image77.wmf"/><Relationship Id="rId110" Type="http://schemas.openxmlformats.org/officeDocument/2006/relationships/image" Target="media/image78.wmf"/><Relationship Id="rId111" Type="http://schemas.openxmlformats.org/officeDocument/2006/relationships/image" Target="media/image90.wmf"/><Relationship Id="rId112" Type="http://schemas.openxmlformats.org/officeDocument/2006/relationships/image" Target="media/image80.wmf"/><Relationship Id="rId113" Type="http://schemas.openxmlformats.org/officeDocument/2006/relationships/image" Target="media/image81.wmf"/><Relationship Id="rId114" Type="http://schemas.openxmlformats.org/officeDocument/2006/relationships/image" Target="media/image91.wmf"/><Relationship Id="rId115" Type="http://schemas.openxmlformats.org/officeDocument/2006/relationships/image" Target="media/image83.wmf"/><Relationship Id="rId116" Type="http://schemas.openxmlformats.org/officeDocument/2006/relationships/image" Target="media/image84.wmf"/><Relationship Id="rId117" Type="http://schemas.openxmlformats.org/officeDocument/2006/relationships/image" Target="media/image85.wmf"/><Relationship Id="rId118" Type="http://schemas.openxmlformats.org/officeDocument/2006/relationships/image" Target="media/image92.wmf"/><Relationship Id="rId119" Type="http://schemas.openxmlformats.org/officeDocument/2006/relationships/image" Target="media/image86.wmf"/><Relationship Id="rId120" Type="http://schemas.openxmlformats.org/officeDocument/2006/relationships/image" Target="media/image87.wmf"/><Relationship Id="rId121" Type="http://schemas.openxmlformats.org/officeDocument/2006/relationships/image" Target="media/image93.wmf"/><Relationship Id="rId122" Type="http://schemas.openxmlformats.org/officeDocument/2006/relationships/image" Target="media/image94.wmf"/><Relationship Id="rId123" Type="http://schemas.openxmlformats.org/officeDocument/2006/relationships/image" Target="media/image95.wmf"/><Relationship Id="rId124" Type="http://schemas.openxmlformats.org/officeDocument/2006/relationships/image" Target="media/image96.wmf"/><Relationship Id="rId125" Type="http://schemas.openxmlformats.org/officeDocument/2006/relationships/image" Target="media/image97.wmf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20:00Z</dcterms:created>
  <dc:creator>LAN_OS</dc:creator>
  <dc:description/>
  <cp:keywords/>
  <dc:language>en-US</dc:language>
  <cp:lastModifiedBy>SYSTEM</cp:lastModifiedBy>
  <dcterms:modified xsi:type="dcterms:W3CDTF">2011-09-11T02:20:00Z</dcterms:modified>
  <cp:revision>2</cp:revision>
  <dc:subject/>
  <dc:title/>
</cp:coreProperties>
</file>