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6.jpeg" ContentType="image/jpeg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50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44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200.wmf" ContentType="image/x-wmf"/>
  <Override PartName="/word/media/image167.jpeg" ContentType="image/jpeg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160.wmf" ContentType="image/x-wmf"/>
  <Override PartName="/word/media/image213.wmf" ContentType="image/x-wmf"/>
  <Override PartName="/word/media/image225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53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главление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Определение параметров карьера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Подготовка горных пород к выемке буровзрывным способом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Выемочно-погрузочные работы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Перемещение карьерных грузов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Отвалообразование вскрышных пород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6. Вскрытие месторождений и системы их открытой разработки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widowControl w:val="false"/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уемой литературы: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параметров карь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карьера определяются из его геометрических размеров в поперечном и продольном разреза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аничная глубина открытой разработки, соответствующая максимальной глубине карьера (</w:t>
      </w:r>
      <w:r>
        <w:rPr>
          <w:b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) по проекту [1,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10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раничный коэффициент вскрыши,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ризонтальная мощность залежи ископаемого, 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карьера по низу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глы откоса устойчивых бортов карьера, град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тоимость добычи 1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езного ископаемого подземным способом ,р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оимость добычи 1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езного ископаемого открытым способом, р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тоимость удаления 1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крышных пород, р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рина карьера по верху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карьера по верху,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реднее значение угла наклона устойчивых нерабочих бортов карьера, гра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5+2*287*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38=1009,7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00+2*287*1,28=1834,7 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м горной массы в контурах карьера, м</w:t>
      </w:r>
      <w:r>
        <w:rPr>
          <w:b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[2,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,11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5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дь карьера, </w:t>
      </w:r>
      <w:r>
        <w:rPr>
          <w:b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метр дна карьера, </w:t>
      </w:r>
      <w:r>
        <w:rPr>
          <w:b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7462,5*287+0,5*2750*287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,28+1,04*287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,28=211668188,3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лезного ископаемого, м</w:t>
      </w:r>
      <w:r>
        <w:rPr>
          <w:b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лощадь залежи в ее горизонтальном сечении,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ысота залежи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7-45=242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7462,5*242=57465925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мещающих залежи пустых пород в тех же границах, м</w:t>
      </w:r>
      <w:r>
        <w:rPr>
          <w:b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11668188,3-57465925=154202263,3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ний коэффициент вскрыши, м</w:t>
      </w:r>
      <w:r>
        <w:rPr>
          <w:b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/ м</w:t>
      </w:r>
      <w:r>
        <w:rPr>
          <w:b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[2,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8]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604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производственная мощность карьера, м</w:t>
      </w:r>
      <w:r>
        <w:rPr>
          <w:b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/год по ископаем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одовая производственная мощность карьера, т.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лотность массива ископаемого, т/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же по вскрышным породам,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.68*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29411,8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же по горной массе,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64705,9+4729411,8=6494117,7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взвешенная плотность массива горной массы ,т/ м</w:t>
      </w:r>
      <w:r>
        <w:rPr>
          <w:b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 груза, вывозимого из карьера за год (грузооборот карьера), т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94117,7*2,73=17728941,3 т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сть ежегодного понижения горных работ по ископаемому, м 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существования карьера без учета периода его строительства,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3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ый срок существования карьера,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-5 лет-период строительства и доработки карье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+5=38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готовка горных пород к выемке буровзрывн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23230" cy="35794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зультат взрыва большое влияние оказывает величи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которая зависит от диаметра скважин, высоты уступа и угла наклона его откоса, мощности ВВ, плотности заряж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а преодолеваемого сопротивления по подошве(СПП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=0,785*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местимость ВВ на 1 м скважины, кг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скважины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лотность заряжания скважины ВВ, кг/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-расчетный удельный расход ВВ, кг/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гол наклона скважин, гра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1,7 кг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(0,9*(41,7/0,7)½)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90=6,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а сопротивления по подошве проверяется по условиям безопасного размещения бурового станка на площадке уступа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-15-высота уступа, м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гол откоса уступа,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≥3м-минимальное допустимое расстояние от верхней бровки уступа до оси скважины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*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70+3=6,6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язательное услов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≥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6,95≥6,63-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скважины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,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высота уступа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забойки скважины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тояние между скважинами в ряду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сближения зарядов в пределах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6 - 0,8 – в трудно взрываемых пород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ояние между рядами скважин при шахматной сетке их расположения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сса заряда в скважине первого ряда определяется по формуле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76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3,3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ый удельный расход ВВ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сопротивление по подошве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сстояние между скважинами в ряду,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сса заряда в скважине второго ряда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5 к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сстояние между рядами, 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заряда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906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207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8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вместимость 1 м скважины, кг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ина взрывного блока при однорядном расположении скважин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,63 м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, при многорядном расположении скважин, 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д </w:t>
      </w:r>
      <w:r>
        <w:rPr>
          <w:sz w:val="28"/>
          <w:szCs w:val="28"/>
        </w:rPr>
        <w:t>– количество взрываемых рядов скваж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ирина развала породы после взрывания блока по массиву при однорядном расположении скважин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трудности взрывания пор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- 2,5; 2,5 – 3,0; 3,0 – 4,5 – соответственно для легко-, средне- и  трудновзрываемых пор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 xml:space="preserve"> =1 – коэффициент, учитывающий угол наклона скважин к горизонт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ина развала породы при многорядном расположении скважин и короткозамедленном взрывании (КЗВ)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коэффициент дальности отброса породы взрывом, зависящий от интервала  замед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замедления, мс – 0 10 25 50 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1 0,95 </w:t>
      </w:r>
      <w:r>
        <w:rPr>
          <w:b/>
          <w:i/>
          <w:sz w:val="28"/>
          <w:szCs w:val="28"/>
        </w:rPr>
        <w:t>0,9</w:t>
      </w:r>
      <w:r>
        <w:rPr>
          <w:sz w:val="28"/>
          <w:szCs w:val="28"/>
        </w:rPr>
        <w:t xml:space="preserve"> 0,85 0,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ина экскаваторной заходки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9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y</w:t>
      </w:r>
      <w:r>
        <w:rPr>
          <w:sz w:val="28"/>
          <w:szCs w:val="28"/>
        </w:rPr>
        <w:t xml:space="preserve"> – радиус черпания на уровне стояния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проходов экскаватора по развалу (количество экскаваторных заходок)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ая длина экскаваторного или взрывного блока определяется по условию обеспечения бесперебойной работы экскаватора в течение 15-30 су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45м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15-30 сут. – оптимальный запас взорванной горной мас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н</w:t>
      </w:r>
      <w:r>
        <w:rPr>
          <w:sz w:val="28"/>
          <w:szCs w:val="28"/>
        </w:rPr>
        <w:t xml:space="preserve"> = 3 смены – число смен работы экскаватора в сут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(смн)</w:t>
      </w:r>
      <w:r>
        <w:rPr>
          <w:sz w:val="28"/>
          <w:szCs w:val="28"/>
        </w:rPr>
        <w:t xml:space="preserve"> – сменная производительность экскаватора в пересчете на массив пор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ме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е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40 с – длительность рабочего цикла погрузки экскаватора, 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вш</w:t>
      </w:r>
      <w:r>
        <w:rPr>
          <w:sz w:val="28"/>
          <w:szCs w:val="28"/>
        </w:rPr>
        <w:t xml:space="preserve"> – емкость ковша экскавато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экскавации, учитывающий степень использования ковша  экскав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0,75 – коэффициент наполнения ковш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1,45 – коэффициент разрыхления породы в ковш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н</w:t>
      </w:r>
      <w:r>
        <w:rPr>
          <w:sz w:val="28"/>
          <w:szCs w:val="28"/>
        </w:rPr>
        <w:t xml:space="preserve"> = 7 ч – продолжительность рабочей смены экскав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(э)</w:t>
      </w:r>
      <w:r>
        <w:rPr>
          <w:sz w:val="28"/>
          <w:szCs w:val="28"/>
        </w:rPr>
        <w:t xml:space="preserve"> = 0,55-0,7 – коэффициент использования экскаватора п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м взрываемого блока породы,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3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количество ВВ для взрывания блока,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732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890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938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количество скважин с учетом их вместимости для размещения ВВ в бло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в одном ряду скваж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рно потребная длина скважин для взрывания годового объема горной массы карьера, м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23529 м/год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(гм) </w:t>
      </w:r>
      <w:r>
        <w:rPr>
          <w:sz w:val="28"/>
          <w:szCs w:val="28"/>
        </w:rPr>
        <w:t>– годовая производственная мощность карьера по горной масс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– выход горной массы с одного погонного метра взрывной скваж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ход взорванной горой массы с 1 м скважины.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69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– сопротивление по подошве первого ряда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 xml:space="preserve"> – количество взрываемых рядов скважин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сстояние между рядами скважин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сстояние между скважинами в ряду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высота уступ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 xml:space="preserve"> – глубина скважин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производительность станка шарошечного бурения, м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6450 м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осевая нагрузка на шарошечное долото, к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скорость вращения долота, об/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н</w:t>
      </w:r>
      <w:r>
        <w:rPr>
          <w:sz w:val="28"/>
          <w:szCs w:val="28"/>
        </w:rPr>
        <w:t xml:space="preserve"> = 7 ч – длительность рабочей смены бурового стан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,44-0,6 – коэффициент использования бурового станка во време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н</w:t>
      </w:r>
      <w:r>
        <w:rPr>
          <w:sz w:val="28"/>
          <w:szCs w:val="28"/>
        </w:rPr>
        <w:t xml:space="preserve"> = 2 – количество рабочих смен бурового станка в су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247-259 дн. – число рабочих дней бурового станка в календарном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казатель трудности бурения пор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 xml:space="preserve"> – диаметр скважин,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количество рабочих буровых стан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ный парк станков принимается на 15-20% больше рабочего. Обычно по организационным причинам число рабочих буровых станков на карьере принимается равным рабочему парку экскават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емочно-погрузочн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ыбор типа экскаватора и расчет его сменой производительности произведены, здесь рассчитывается только годовая производительность экскавато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34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н</w:t>
      </w:r>
      <w:r>
        <w:rPr>
          <w:sz w:val="28"/>
          <w:szCs w:val="28"/>
        </w:rPr>
        <w:t xml:space="preserve"> = 3 смены – число рабочих смен экскаватора в су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247 – 259 дн. – число рабочих дней экскаватора в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количество рабочих экскава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ный парк экскаваторов принимается на 10-15% больше рабоче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экскаваторов по горизонтам (уступам) осуществляется из расчета 1-2 единицы на один горизонт при железнодорожном транспорте на карьере и 2-4 – при автотранспор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мещение карьерных груз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втосамосвалов рассчитывается для каждого экскаватора отдельно. Рабочий парк автосамосвалов устанавливается по условию обеспечения непрерывной работы рабочего парка экскаваторов. Принимаем БелАЗ 548,грузоподъемностью 40 тон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ьность автосамосвала, т/см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актическая грузоподъемность автосамосвала, 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ехническая грузоподъемность автосамосвала, т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24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-0,9-коэффициент использования грузоподъемности автосамосв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ч-продолжительность сме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лительность одного рейса автосамосвала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-коэффициент использования автосамосвала п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рейса автосамосвала, 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ремя погрузки автосамосвала,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ремя движения автосамосвала с грузом и без груза,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ч-время разгрузки автосамосв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ч-время маневров на погрузке и разгруз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огрузки автосамосвала,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ёмкость кузова принятого типа автосамосвала, м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-1,15-коэффициент,учитывающий погрузку автосамосвала с верх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ёмкость ковша экскаватора, м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 экскав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дви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 км-расстояние перемещения грузов автосамосвал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км/ч-скорость движения груженого автосамосв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 км/ч-то же порожнего автосамос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автосамосвалов, обслуживающих один экскав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95400" cy="469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количество работающих автосамос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еобходимое количество рабочих экскаватор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арк автосамосвалов на карьер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менный грузооборот карьера, т/сме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уточный грузооборот карьера, т/су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смен/ с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ускная способность двухполостной автодороги, маш/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69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км/ч-средняя скорость движения автосамосвала по карьерным дорог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-0,8- коэффициент неравномерности движе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≥</w:t>
      </w:r>
      <w:r>
        <w:rPr>
          <w:sz w:val="28"/>
          <w:szCs w:val="28"/>
        </w:rPr>
        <w:t>50 м-минимально допустимое безопасное расстояние между следующими друг за другом автосамосв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зная способность автодороги.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5-2-коэффициент резер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обходимая пропускная способность однополосной автодороги, маш./ч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алообразование вскрышных пор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вскрыши на отвал автосамосвалами применяется бульдозерное отвалообразование. Процесс отвалообразования в этом случае включает разгрузку автосамосвалов на верхней площадке отвального уступа, перемещение пород под откос уступа, планировку поверхности отвала, ремонт и содержание автодорог.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отвала осуществляется периферийным или площадным способом. В первом случае автосамосвалы разгружаются по фронту работ прямо под откос (при устойчивых отвалах) или на расстоянии 3-5 м от откоса. Затем порода бульдозерами перемешается под откос. Бульдозерный отвал в этом случае развивается в плане. При площадном способе автосамосвалы разгружаются по всей площади отвала. Поверхность отвала планируется бульдозерами, а затем укатывается катаками. После этого отсыпается следующий слой и т.д. Бульдозерный отвал в этом случае развивается по вертикали. Более экономичным является периферийный способ, при котором меньше планировочных и дорожных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. Площадный способ используется редко (в основном при складировании малоустойчивых мягких пород).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иферийном способе, для безопасности, у верхней бровки уступа отвала устанавливаются деревянные или металлические упоры для задних колес автосамосвалов (иногда вместо упоров насыпают вал породы высотой 0,5-0,8 м и шириной 2-2,5 м).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верхность бульдозерного отвала должна иметь уклон 4 —5° в сторону центра отвала.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бульдозерных отвалов на равнинной местности изменяется в широких пределах и ограничивается в основном физико-техническими характеристиками пород. Для скальных пород она составляет 30-35 м, для песчаных 15-20 м, для глинистых 10-15 м.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агорных карьеров высота бульдозерных отвалов достигает 150 м и более. При такой высоте отвала разрабатываются специальные мероприятия, обеспечивающие безопасные условия работы обслуживающего персонала и оборудования.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ьдозерный отвал обычно состоит из трех участков равной длины по фронту разгрузки (рис.5.8). На первом участке ведется разгрузка, на втором - планировочные работы, третий участок - резервный. По мере развития горных пород назначение участков меняется.</w:t>
      </w:r>
      <w:r>
        <w:rPr>
          <w:sz w:val="28"/>
          <w:szCs w:val="28"/>
          <w:lang w:val="en-US"/>
        </w:rPr>
        <w:t xml:space="preserve"> [2, c254]</w:t>
      </w:r>
    </w:p>
    <w:p>
      <w:pPr>
        <w:pStyle w:val="Normal"/>
        <w:widowControl w:val="false"/>
        <w:shd w:fill="FFFFFF" w:val="clear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8155" cy="33877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ая площадь под отвал, м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735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бъём вскрыши, подлежащий размещению в отвале, м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-1,2- остаточный коэффициент разрыхления породы в отвал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, учитывающий использование площади отвала(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-0,7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фронта разгрузки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-20 –ширина полосы по фронту, занимаемая автосамосвалом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одновременно разгружающихся автосамосв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исло автосамосвалов, разгружающихся в отвале в течение ча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-2 – продолжительность разгрузки и маневрирования автосамосвала, м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часовая производительность карьера по вскрыше, м³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5-1,5 – коэффициент неравномерности работы карье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бъем вскрыши, перевозимый автосамосвалом за рейс, м³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отвального фронта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арк бульдозе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менный объем бульдозерных работ, м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менная производительность бульдозера, м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смены,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0,5-0,7-коэффициент заваленности отвала пород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ный парк бульдозера на отва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-1,4-коэффициент инвентарного парка бульдозе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крытие месторождений и системы их открытой раз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ого способа вскрытия и определения объемов горно-капитальных работ выполняется после выбора и обоснования системы разработки, соответствующей заданным усло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анных условий принимается углубочная, продольная, двухбортовая система разработки (УД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ина въездной или капитальной траншеи в зависимости от ее глубины 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вт</w:t>
      </w:r>
      <w:r>
        <w:rPr>
          <w:b/>
          <w:sz w:val="28"/>
          <w:szCs w:val="28"/>
        </w:rPr>
        <w:t>) и угла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) составит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0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глубина заложения капитальной траншеи или выхода уступ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ширина капитальной транше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угол наклона (откосов) бортов капитальной траншеи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м капитальной траншеи,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69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06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ширина капитальной траншеи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угол наклона (откоса) бортов капитальной траншеи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зрезной траншеи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687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– поперечное сечение разрезной транше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разрезной траншеи при вскрытии горизонта в две очеред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(врх)</w:t>
      </w:r>
      <w:r>
        <w:rPr>
          <w:sz w:val="28"/>
          <w:szCs w:val="28"/>
        </w:rPr>
        <w:t xml:space="preserve"> – длина карьера по верху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– ширина разрезной траншеи, гра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 10 м – глубина разрезной траншеи, равная высоте уступ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рт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угол наклона бортов разрезной траншеи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67,4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анели (заходки), 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328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панели при строительстве карьер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пнл</w:t>
      </w:r>
      <w:r>
        <w:rPr>
          <w:sz w:val="28"/>
          <w:szCs w:val="28"/>
        </w:rPr>
        <w:t xml:space="preserve"> – ширина панели (заходки, экскаваторного и взрывного блоков)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высота уступа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17.4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нимальная ширина рабочей площадки Ш</w:t>
      </w:r>
      <w:r>
        <w:rPr>
          <w:b/>
          <w:sz w:val="28"/>
          <w:szCs w:val="28"/>
          <w:vertAlign w:val="subscript"/>
        </w:rPr>
        <w:t>рп</w:t>
      </w:r>
      <w:r>
        <w:rPr>
          <w:b/>
          <w:sz w:val="28"/>
          <w:szCs w:val="28"/>
        </w:rPr>
        <w:t>, необходимой для размещения горнотранспортного оборудования, определи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 + 3 + 3 + 3 = 40 м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рзв(м)</w:t>
      </w:r>
      <w:r>
        <w:rPr>
          <w:sz w:val="28"/>
          <w:szCs w:val="28"/>
        </w:rPr>
        <w:t xml:space="preserve"> – ширина развала породы после взрывания блока массива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3,0 м – безопасный зазор между нижней бровкой развала и транспортной полос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3,0 м – ширина транспортной полосы при одноколейном пу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,0 м – ширина площадки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возможное число рабочих горизонтов (уступов) в продольных системах разработки при минимальных рабочих площад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к(срд)</w:t>
      </w:r>
      <w:r>
        <w:rPr>
          <w:sz w:val="28"/>
          <w:szCs w:val="28"/>
        </w:rPr>
        <w:t xml:space="preserve"> – средняя ширина карьер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рп(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– минимальная ширина рабочей площадк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высота уступа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угол наклона рабочего уступа массива п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ое количество рабочих горизо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(фкт)</w:t>
      </w:r>
      <w:r>
        <w:rPr>
          <w:sz w:val="28"/>
          <w:szCs w:val="28"/>
        </w:rPr>
        <w:t xml:space="preserve"> по необходимому количеству экскаваторов и расстановка их по уступам могут быть и меньше рассчитан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этом случае фактическая ширина рабочей площадки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69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7,3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42.4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 откоса рабочего борта карьера, гра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838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длина фронта работ рабочего уступа,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67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(врх)</w:t>
      </w:r>
      <w:r>
        <w:rPr>
          <w:sz w:val="28"/>
          <w:szCs w:val="28"/>
        </w:rPr>
        <w:t xml:space="preserve"> – длина карьера по верху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(нз)</w:t>
      </w:r>
      <w:r>
        <w:rPr>
          <w:sz w:val="28"/>
          <w:szCs w:val="28"/>
        </w:rPr>
        <w:t xml:space="preserve"> – длина карьера по низу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скорость продвижения фронта работ по обеспечению заданной производительности карьера по горной массе, м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69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3,2 м/год ≤ 99,4 м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3,2 м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69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9,4 м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(гм)</w:t>
      </w:r>
      <w:r>
        <w:rPr>
          <w:sz w:val="28"/>
          <w:szCs w:val="28"/>
        </w:rPr>
        <w:t xml:space="preserve"> – годовая производственная мощность карьера по горной масс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(фкт)</w:t>
      </w:r>
      <w:r>
        <w:rPr>
          <w:sz w:val="28"/>
          <w:szCs w:val="28"/>
        </w:rPr>
        <w:t xml:space="preserve"> – фактическое количество рабочих горизо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(гд)</w:t>
      </w:r>
      <w:r>
        <w:rPr>
          <w:sz w:val="28"/>
          <w:szCs w:val="28"/>
        </w:rPr>
        <w:t xml:space="preserve"> – годовая производительность экскавато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(нбх)</w:t>
      </w:r>
      <w:r>
        <w:rPr>
          <w:sz w:val="28"/>
          <w:szCs w:val="28"/>
        </w:rPr>
        <w:t xml:space="preserve"> – необходимое количество рабочих экскава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высота рабочего усту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 эта же скорость продвижения фронта работ по геометрическим построением для обеспечения угла откоса рабочего борта карьера 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м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,1 м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и(гд)</w:t>
      </w:r>
      <w:r>
        <w:rPr>
          <w:sz w:val="28"/>
          <w:szCs w:val="28"/>
        </w:rPr>
        <w:t xml:space="preserve"> – скорость ежегодного понижения горных работ по ископаемому, м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угол откоса рабочего борта карьера,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угол откоса нерабочего борта карьера, 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нормальной работы карьера заданной производительности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,2≥56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Мельников Н.В. Краткий справочник по открытым горным работам. М.: Недра, 1982. -41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маков П.П., Наумов И.К. Технология, механизация и организация открытых горных работ. М: Недра, 1986. - 31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>
          <w:sz w:val="28"/>
          <w:szCs w:val="28"/>
        </w:rPr>
        <w:t>Ржевский В.В. Открытые горные работы. М.: Недра, 1985. - 5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кованный М.Ф., Ильинин В.И., Ефремов Э.Н. Буровзрывные работы на карьерах. М.: Недра, 1978. - 390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Прощание Знак"/>
    <w:qFormat/>
    <w:rPr>
      <w:sz w:val="24"/>
      <w:szCs w:val="24"/>
    </w:rPr>
  </w:style>
  <w:style w:type="character" w:styleId="Style12">
    <w:name w:val="Подпись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Должность в подписи"/>
    <w:basedOn w:val="Signature"/>
    <w:qFormat/>
    <w:pPr/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ткий обратный адрес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4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4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0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37.wmf"/><Relationship Id="rId51" Type="http://schemas.openxmlformats.org/officeDocument/2006/relationships/image" Target="media/image12.wmf"/><Relationship Id="rId52" Type="http://schemas.openxmlformats.org/officeDocument/2006/relationships/image" Target="media/image12.wmf"/><Relationship Id="rId53" Type="http://schemas.openxmlformats.org/officeDocument/2006/relationships/image" Target="media/image12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12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12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12.wmf"/><Relationship Id="rId65" Type="http://schemas.openxmlformats.org/officeDocument/2006/relationships/image" Target="media/image12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12.wmf"/><Relationship Id="rId70" Type="http://schemas.openxmlformats.org/officeDocument/2006/relationships/image" Target="media/image12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12.wmf"/><Relationship Id="rId74" Type="http://schemas.openxmlformats.org/officeDocument/2006/relationships/image" Target="media/image12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12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66.jpeg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12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12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8.wmf"/><Relationship Id="rId107" Type="http://schemas.openxmlformats.org/officeDocument/2006/relationships/image" Target="media/image79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83.wmf"/><Relationship Id="rId112" Type="http://schemas.openxmlformats.org/officeDocument/2006/relationships/image" Target="media/image84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10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5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9.wmf"/><Relationship Id="rId180" Type="http://schemas.openxmlformats.org/officeDocument/2006/relationships/image" Target="media/image150.wmf"/><Relationship Id="rId181" Type="http://schemas.openxmlformats.org/officeDocument/2006/relationships/image" Target="media/image151.wmf"/><Relationship Id="rId182" Type="http://schemas.openxmlformats.org/officeDocument/2006/relationships/image" Target="media/image152.wmf"/><Relationship Id="rId183" Type="http://schemas.openxmlformats.org/officeDocument/2006/relationships/image" Target="media/image153.wmf"/><Relationship Id="rId184" Type="http://schemas.openxmlformats.org/officeDocument/2006/relationships/image" Target="media/image154.wmf"/><Relationship Id="rId185" Type="http://schemas.openxmlformats.org/officeDocument/2006/relationships/image" Target="media/image155.wmf"/><Relationship Id="rId186" Type="http://schemas.openxmlformats.org/officeDocument/2006/relationships/image" Target="media/image156.wmf"/><Relationship Id="rId187" Type="http://schemas.openxmlformats.org/officeDocument/2006/relationships/image" Target="media/image157.wmf"/><Relationship Id="rId188" Type="http://schemas.openxmlformats.org/officeDocument/2006/relationships/image" Target="media/image158.wmf"/><Relationship Id="rId189" Type="http://schemas.openxmlformats.org/officeDocument/2006/relationships/image" Target="media/image159.wmf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62.wmf"/><Relationship Id="rId193" Type="http://schemas.openxmlformats.org/officeDocument/2006/relationships/image" Target="media/image163.wmf"/><Relationship Id="rId194" Type="http://schemas.openxmlformats.org/officeDocument/2006/relationships/image" Target="media/image164.wmf"/><Relationship Id="rId195" Type="http://schemas.openxmlformats.org/officeDocument/2006/relationships/image" Target="media/image165.wmf"/><Relationship Id="rId196" Type="http://schemas.openxmlformats.org/officeDocument/2006/relationships/image" Target="media/image166.wmf"/><Relationship Id="rId197" Type="http://schemas.openxmlformats.org/officeDocument/2006/relationships/image" Target="media/image167.jpeg"/><Relationship Id="rId198" Type="http://schemas.openxmlformats.org/officeDocument/2006/relationships/image" Target="media/image168.wmf"/><Relationship Id="rId199" Type="http://schemas.openxmlformats.org/officeDocument/2006/relationships/image" Target="media/image169.wmf"/><Relationship Id="rId200" Type="http://schemas.openxmlformats.org/officeDocument/2006/relationships/image" Target="media/image170.wmf"/><Relationship Id="rId201" Type="http://schemas.openxmlformats.org/officeDocument/2006/relationships/image" Target="media/image171.wmf"/><Relationship Id="rId202" Type="http://schemas.openxmlformats.org/officeDocument/2006/relationships/image" Target="media/image172.wmf"/><Relationship Id="rId203" Type="http://schemas.openxmlformats.org/officeDocument/2006/relationships/image" Target="media/image173.wmf"/><Relationship Id="rId204" Type="http://schemas.openxmlformats.org/officeDocument/2006/relationships/image" Target="media/image174.wmf"/><Relationship Id="rId205" Type="http://schemas.openxmlformats.org/officeDocument/2006/relationships/image" Target="media/image175.wmf"/><Relationship Id="rId206" Type="http://schemas.openxmlformats.org/officeDocument/2006/relationships/image" Target="media/image176.wmf"/><Relationship Id="rId207" Type="http://schemas.openxmlformats.org/officeDocument/2006/relationships/image" Target="media/image177.wmf"/><Relationship Id="rId208" Type="http://schemas.openxmlformats.org/officeDocument/2006/relationships/image" Target="media/image178.wmf"/><Relationship Id="rId209" Type="http://schemas.openxmlformats.org/officeDocument/2006/relationships/image" Target="media/image179.wmf"/><Relationship Id="rId210" Type="http://schemas.openxmlformats.org/officeDocument/2006/relationships/image" Target="media/image180.wmf"/><Relationship Id="rId211" Type="http://schemas.openxmlformats.org/officeDocument/2006/relationships/image" Target="media/image181.wmf"/><Relationship Id="rId212" Type="http://schemas.openxmlformats.org/officeDocument/2006/relationships/image" Target="media/image182.wmf"/><Relationship Id="rId213" Type="http://schemas.openxmlformats.org/officeDocument/2006/relationships/image" Target="media/image183.wmf"/><Relationship Id="rId214" Type="http://schemas.openxmlformats.org/officeDocument/2006/relationships/image" Target="media/image184.wmf"/><Relationship Id="rId215" Type="http://schemas.openxmlformats.org/officeDocument/2006/relationships/image" Target="media/image185.wmf"/><Relationship Id="rId216" Type="http://schemas.openxmlformats.org/officeDocument/2006/relationships/image" Target="media/image186.wmf"/><Relationship Id="rId217" Type="http://schemas.openxmlformats.org/officeDocument/2006/relationships/image" Target="media/image187.wmf"/><Relationship Id="rId218" Type="http://schemas.openxmlformats.org/officeDocument/2006/relationships/image" Target="media/image188.wmf"/><Relationship Id="rId219" Type="http://schemas.openxmlformats.org/officeDocument/2006/relationships/image" Target="media/image189.wmf"/><Relationship Id="rId220" Type="http://schemas.openxmlformats.org/officeDocument/2006/relationships/image" Target="media/image190.wmf"/><Relationship Id="rId221" Type="http://schemas.openxmlformats.org/officeDocument/2006/relationships/image" Target="media/image191.wmf"/><Relationship Id="rId222" Type="http://schemas.openxmlformats.org/officeDocument/2006/relationships/image" Target="media/image192.wmf"/><Relationship Id="rId223" Type="http://schemas.openxmlformats.org/officeDocument/2006/relationships/image" Target="media/image193.wmf"/><Relationship Id="rId224" Type="http://schemas.openxmlformats.org/officeDocument/2006/relationships/image" Target="media/image194.wmf"/><Relationship Id="rId225" Type="http://schemas.openxmlformats.org/officeDocument/2006/relationships/image" Target="media/image195.wmf"/><Relationship Id="rId226" Type="http://schemas.openxmlformats.org/officeDocument/2006/relationships/image" Target="media/image196.wmf"/><Relationship Id="rId227" Type="http://schemas.openxmlformats.org/officeDocument/2006/relationships/image" Target="media/image197.wmf"/><Relationship Id="rId228" Type="http://schemas.openxmlformats.org/officeDocument/2006/relationships/image" Target="media/image198.wmf"/><Relationship Id="rId229" Type="http://schemas.openxmlformats.org/officeDocument/2006/relationships/image" Target="media/image199.wmf"/><Relationship Id="rId230" Type="http://schemas.openxmlformats.org/officeDocument/2006/relationships/image" Target="media/image200.wmf"/><Relationship Id="rId231" Type="http://schemas.openxmlformats.org/officeDocument/2006/relationships/image" Target="media/image201.wmf"/><Relationship Id="rId232" Type="http://schemas.openxmlformats.org/officeDocument/2006/relationships/image" Target="media/image202.wmf"/><Relationship Id="rId233" Type="http://schemas.openxmlformats.org/officeDocument/2006/relationships/image" Target="media/image203.wmf"/><Relationship Id="rId234" Type="http://schemas.openxmlformats.org/officeDocument/2006/relationships/image" Target="media/image204.wmf"/><Relationship Id="rId235" Type="http://schemas.openxmlformats.org/officeDocument/2006/relationships/image" Target="media/image205.wmf"/><Relationship Id="rId236" Type="http://schemas.openxmlformats.org/officeDocument/2006/relationships/image" Target="media/image206.wmf"/><Relationship Id="rId237" Type="http://schemas.openxmlformats.org/officeDocument/2006/relationships/image" Target="media/image207.wmf"/><Relationship Id="rId238" Type="http://schemas.openxmlformats.org/officeDocument/2006/relationships/image" Target="media/image208.wmf"/><Relationship Id="rId239" Type="http://schemas.openxmlformats.org/officeDocument/2006/relationships/image" Target="media/image209.wmf"/><Relationship Id="rId240" Type="http://schemas.openxmlformats.org/officeDocument/2006/relationships/image" Target="media/image210.wmf"/><Relationship Id="rId241" Type="http://schemas.openxmlformats.org/officeDocument/2006/relationships/image" Target="media/image211.wmf"/><Relationship Id="rId242" Type="http://schemas.openxmlformats.org/officeDocument/2006/relationships/image" Target="media/image212.wmf"/><Relationship Id="rId243" Type="http://schemas.openxmlformats.org/officeDocument/2006/relationships/image" Target="media/image213.wmf"/><Relationship Id="rId244" Type="http://schemas.openxmlformats.org/officeDocument/2006/relationships/image" Target="media/image214.wmf"/><Relationship Id="rId245" Type="http://schemas.openxmlformats.org/officeDocument/2006/relationships/image" Target="media/image215.wmf"/><Relationship Id="rId246" Type="http://schemas.openxmlformats.org/officeDocument/2006/relationships/image" Target="media/image216.wmf"/><Relationship Id="rId247" Type="http://schemas.openxmlformats.org/officeDocument/2006/relationships/image" Target="media/image217.wmf"/><Relationship Id="rId248" Type="http://schemas.openxmlformats.org/officeDocument/2006/relationships/image" Target="media/image218.wmf"/><Relationship Id="rId249" Type="http://schemas.openxmlformats.org/officeDocument/2006/relationships/image" Target="media/image219.wmf"/><Relationship Id="rId250" Type="http://schemas.openxmlformats.org/officeDocument/2006/relationships/image" Target="media/image220.wmf"/><Relationship Id="rId251" Type="http://schemas.openxmlformats.org/officeDocument/2006/relationships/image" Target="media/image221.wmf"/><Relationship Id="rId252" Type="http://schemas.openxmlformats.org/officeDocument/2006/relationships/image" Target="media/image222.wmf"/><Relationship Id="rId253" Type="http://schemas.openxmlformats.org/officeDocument/2006/relationships/image" Target="media/image223.wmf"/><Relationship Id="rId254" Type="http://schemas.openxmlformats.org/officeDocument/2006/relationships/image" Target="media/image224.wmf"/><Relationship Id="rId255" Type="http://schemas.openxmlformats.org/officeDocument/2006/relationships/image" Target="media/image225.wmf"/><Relationship Id="rId256" Type="http://schemas.openxmlformats.org/officeDocument/2006/relationships/footer" Target="footer1.xml"/><Relationship Id="rId257" Type="http://schemas.openxmlformats.org/officeDocument/2006/relationships/numbering" Target="numbering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2:00Z</dcterms:created>
  <dc:creator>1</dc:creator>
  <dc:description/>
  <cp:keywords/>
  <dc:language>en-US</dc:language>
  <cp:lastModifiedBy>SYSTEM</cp:lastModifiedBy>
  <cp:lastPrinted>2006-04-09T17:29:00Z</cp:lastPrinted>
  <dcterms:modified xsi:type="dcterms:W3CDTF">2011-09-11T02:22:00Z</dcterms:modified>
  <cp:revision>2</cp:revision>
  <dc:subject/>
  <dc:title>1</dc:title>
</cp:coreProperties>
</file>