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Что представляет собой биотопли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ды биотопли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я получения дизельного топлива из рапсового масл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ратная сторона производства биотоплива из рап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отопливо: Хорошо или Плох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отопливо в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Биотопливо – это топливо из биологического сырья получаемое в результате переработки стеблей сахарного тростника или семян рапса, кукурузы, со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пс (лат. Brassica napus) — вид травянистых растений из семейства Капустные (Крестоцветные). Важное масличное растение; экономическое значение рапса к концу XX века существенно выросло в связи с тем, что он начал использоваться для получения биодизел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186690</wp:posOffset>
            </wp:positionH>
            <wp:positionV relativeFrom="paragraph">
              <wp:posOffset>137160</wp:posOffset>
            </wp:positionV>
            <wp:extent cx="2276475" cy="29991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276475" cy="299910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1 Соцветие рапса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носительно места происхождения рапса до сих пор нет единого мнения, но во многих странах Европы, Азии, Америки и Северной Африки рапс встречается в одичалом состоянии как сорняк. В России как масличную культуру его начали возделывать с начала XIX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пс — однолетнее растение длинного дня, холодостойкое, требовательное к влаге и плодородию почвы, хорошо произрастает в умеренной зоне. Размножается рапс семе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считывают 12 разновидностей рапса. </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При создании сортов пищевого направления</w:t>
      </w:r>
      <w:r>
        <w:rPr>
          <w:rFonts w:cs="Times New Roman" w:ascii="Times New Roman" w:hAnsi="Times New Roman"/>
          <w:sz w:val="28"/>
          <w:szCs w:val="28"/>
        </w:rPr>
        <w:t xml:space="preserve"> к основным задачам следует отнести увеличение содержания масла в семенах и повышение его качества. Важное значение в селекции рапса этого направления имеет </w:t>
      </w:r>
      <w:r>
        <w:rPr>
          <w:rFonts w:cs="Times New Roman" w:ascii="Times New Roman" w:hAnsi="Times New Roman"/>
          <w:sz w:val="28"/>
          <w:szCs w:val="28"/>
          <w:u w:val="single"/>
        </w:rPr>
        <w:t>окраска семян</w:t>
      </w:r>
      <w:r>
        <w:rPr>
          <w:rFonts w:cs="Times New Roman" w:ascii="Times New Roman" w:hAnsi="Times New Roman"/>
          <w:sz w:val="28"/>
          <w:szCs w:val="28"/>
        </w:rPr>
        <w:t>. Предпочтительны желтосемянные сорта, поскольку они отличаются повышенным содержанием масла и белка и низким — клетчатки (используется в производстве маргарина, жидких жиров олеиновой кислоты ).</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b/>
          <w:i/>
          <w:sz w:val="28"/>
          <w:szCs w:val="28"/>
        </w:rPr>
        <w:t>При создании сортов технического направления</w:t>
      </w:r>
      <w:r>
        <w:rPr>
          <w:rFonts w:cs="Times New Roman" w:ascii="Times New Roman" w:hAnsi="Times New Roman"/>
          <w:sz w:val="28"/>
          <w:szCs w:val="28"/>
        </w:rPr>
        <w:t xml:space="preserve"> необходимы сорта, содержащие в своём составе те или иные жирные кислоты. Например, технические масла (гидравлическое и смазочное) и биотопливо должны обладать высоким содержанием эруковой кислоты, а предназначенные для производства синтетических моющих средств и парфюмерной продукции — лауреновой.</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b/>
          <w:i/>
          <w:sz w:val="28"/>
          <w:szCs w:val="28"/>
        </w:rPr>
        <w:t>При создании сортов кормового направления</w:t>
      </w:r>
      <w:r>
        <w:rPr>
          <w:rFonts w:cs="Times New Roman" w:ascii="Times New Roman" w:hAnsi="Times New Roman"/>
          <w:sz w:val="28"/>
          <w:szCs w:val="28"/>
        </w:rPr>
        <w:t xml:space="preserve"> необходимы сорта с высоким качеством как семян, так и зелёной массы, повышенным содержанием белка, сбалансированного по аминокислотному составу, и низким уровнем глюкозинола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2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представляет собой биотопли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приходит в голову обыкновенные дрова. Твердое биотоплив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рова </w:t>
      </w:r>
      <w:r>
        <w:rPr>
          <w:rFonts w:cs="Times New Roman" w:ascii="Times New Roman" w:hAnsi="Times New Roman"/>
          <w:sz w:val="28"/>
          <w:szCs w:val="28"/>
        </w:rPr>
        <w:t>- древнейшее топливо, используемое человечеством. В настоящее время для производства дров или биомассы выращивают энергетические леса, состоящие из быстрооборачиваемых растений.</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иды биотоплива</w:t>
      </w:r>
    </w:p>
    <w:p>
      <w:pPr>
        <w:pStyle w:val="Normal"/>
        <w:widowControl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иоэтанол</w:t>
      </w:r>
      <w:r>
        <w:rPr>
          <w:rFonts w:cs="Times New Roman" w:ascii="Times New Roman" w:hAnsi="Times New Roman"/>
          <w:sz w:val="28"/>
          <w:szCs w:val="28"/>
        </w:rPr>
        <w:t xml:space="preserve"> — обычный этанол, получаемый в процессе переработки растительного сырья для использования в качестве биотоплива. Полное производство этанола на 2009 было 73.9 миллиарда литров (19.5 миллиардов галлонов) согласно данным, собранным F.O. Licht. GRFA предсказывает, что глобальное производство достигнет 85.9 миллиардов литров (22.7 миллиарда галлонов) в 2010 (на 16.2% больше чем в 2009г.). В этом году производство Этанола переместит потребность в 370 миллионах эквивалентных баррелей нефти глобально.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овое производство биоэтанола в 2005 составило 36,3 млрд литров, из которых 45 % пришлось на Бразилию и 44,7 % — на США. Этанол в Бразилии производится преимущественно из сахарного тростника, а в США — из кукуру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этанола из тростника на сегодняшний день экономически более выгодно, чем из кукурузы. Федеральное правительство США предоставляет производителям этанола налоговый кредит (но не субсидии) до $0,51 за галлон этанола. Бразильский этанол дёшев из-за низких заработных плат у сборщиков сахарного тростника.</w:t>
      </w:r>
    </w:p>
    <w:p>
      <w:pPr>
        <w:pStyle w:val="Normal"/>
        <w:widowControl w:val="false"/>
        <w:spacing w:lineRule="auto" w:line="360" w:before="0" w:after="0"/>
        <w:ind w:firstLine="709"/>
        <w:jc w:val="both"/>
        <w:rPr/>
      </w:pPr>
      <w:r>
        <w:rPr>
          <w:rFonts w:cs="Times New Roman" w:ascii="Times New Roman" w:hAnsi="Times New Roman"/>
          <w:b/>
          <w:i/>
          <w:sz w:val="28"/>
          <w:szCs w:val="28"/>
        </w:rPr>
        <w:t>Биометанол</w:t>
      </w:r>
      <w:r>
        <w:rPr>
          <w:rFonts w:cs="Times New Roman" w:ascii="Times New Roman" w:hAnsi="Times New Roman"/>
          <w:b/>
          <w:sz w:val="28"/>
          <w:szCs w:val="28"/>
        </w:rPr>
        <w:t xml:space="preserve"> - </w:t>
      </w:r>
      <w:r>
        <w:rPr>
          <w:rFonts w:cs="Times New Roman" w:ascii="Times New Roman" w:hAnsi="Times New Roman"/>
          <w:sz w:val="28"/>
          <w:szCs w:val="28"/>
        </w:rPr>
        <w:t xml:space="preserve">метиловый спирт, произведенный в результате переработки биологического сырья (шелухи зерен и семечек, сухих листьев, навоза, помета), а также из органического мус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тносительно новых способов использования метанола, а соответственно и биометанола, выдел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в качестве добавки к автомобильным бензи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в топливных элеме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метилирования растительных масел в процессе производства биодизел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достоинствами биометанола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объем выбросов углекислого г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рганизовать переработку (рециклинг) отходов животноводства и сельского хозяй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ные недостатки биометан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энергетический КПД — максимум 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цветное пламя, что может привести к аварийным ситу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окупаемости проекта — до 20 лет.</w:t>
      </w:r>
    </w:p>
    <w:p>
      <w:pPr>
        <w:pStyle w:val="Normal"/>
        <w:widowControl w:val="false"/>
        <w:spacing w:lineRule="auto" w:line="360" w:before="0" w:after="0"/>
        <w:ind w:firstLine="709"/>
        <w:jc w:val="both"/>
        <w:rPr/>
      </w:pPr>
      <w:r>
        <w:rPr>
          <w:rFonts w:cs="Times New Roman" w:ascii="Times New Roman" w:hAnsi="Times New Roman"/>
          <w:sz w:val="28"/>
          <w:szCs w:val="28"/>
        </w:rPr>
        <w:t>Всего в мире насчитывается примерно 90 заводов по производству метанола. Темпы роста объемов их выпуска довольно низкие и составляют всего 4% в г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ире насчитывается всего 5 перспективных проектов,касающихся биометанола, среди них: </w:t>
      </w:r>
      <w:r>
        <w:rPr>
          <w:rFonts w:cs="Times New Roman" w:ascii="Times New Roman" w:hAnsi="Times New Roman"/>
          <w:sz w:val="28"/>
          <w:szCs w:val="28"/>
          <w:u w:val="single"/>
        </w:rPr>
        <w:t>BioMCN (Нидерланды, Европа), Smithfield Foods (Юта, США), North Shore Energy Technologies (в перспективе, США), Norin Green (в перспективе, Япония), Atlantic Biomass (в перспективе, СШ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20% совокупного потребления метилового спирта как в чистом виде, так и в виде его производных приходится на долю транспортных средств. Несмотря на то, что </w:t>
      </w:r>
      <w:r>
        <w:rPr>
          <w:rFonts w:cs="Times New Roman" w:ascii="Times New Roman" w:hAnsi="Times New Roman"/>
          <w:b/>
          <w:sz w:val="28"/>
          <w:szCs w:val="28"/>
        </w:rPr>
        <w:t xml:space="preserve">к 2020 году </w:t>
      </w:r>
      <w:r>
        <w:rPr>
          <w:rFonts w:cs="Times New Roman" w:ascii="Times New Roman" w:hAnsi="Times New Roman"/>
          <w:sz w:val="28"/>
          <w:szCs w:val="28"/>
        </w:rPr>
        <w:t>доля биотоплив в транспортном секторе должна превысить 6%, доля биометанола останется довольно низкой — всего 0,2%.</w:t>
      </w:r>
    </w:p>
    <w:p>
      <w:pPr>
        <w:pStyle w:val="Normal"/>
        <w:widowControl w:val="false"/>
        <w:spacing w:lineRule="auto" w:line="360" w:before="0" w:after="0"/>
        <w:ind w:firstLine="709"/>
        <w:jc w:val="both"/>
        <w:rPr/>
      </w:pPr>
      <w:r>
        <w:rPr>
          <w:rFonts w:cs="Times New Roman" w:ascii="Times New Roman" w:hAnsi="Times New Roman"/>
          <w:b/>
          <w:i/>
          <w:sz w:val="28"/>
          <w:szCs w:val="28"/>
        </w:rPr>
        <w:t>Бутиловый спирт</w:t>
      </w:r>
      <w:r>
        <w:rPr>
          <w:rFonts w:cs="Times New Roman" w:ascii="Times New Roman" w:hAnsi="Times New Roman"/>
          <w:sz w:val="28"/>
          <w:szCs w:val="28"/>
        </w:rPr>
        <w:t xml:space="preserve"> - Биобутанол Бутанол- C4H10O — Бесцветная жидкость с характерным запахом. Широко используется в промышленности. Энергия бутанола близка к энергии бензина. Бутанол может использоваться в топливных элементах, как сырьё для производства водорода. Кроме того, бутанол используют в качестве растворителя при производстве некоторых видов лакокрасочных материа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оссия — крупнейший производитель и экспортер бутанола.</w:t>
      </w:r>
      <w:r>
        <w:rPr>
          <w:rFonts w:cs="Times New Roman" w:ascii="Times New Roman" w:hAnsi="Times New Roman"/>
          <w:sz w:val="28"/>
          <w:szCs w:val="28"/>
        </w:rPr>
        <w:t xml:space="preserve"> За последние пять лет более 60% произведенного в стране бутилового спирта поставлялось потребителям на внешних рынках сбыта. Бутиловые спирты в России выпускают следующие предприятия (указаны в порядке убывания производственных мощностей): «Салаватнефтеоргсинтез», «Сибур-Химпром», Ангарская НХК, «Невинномысский Азо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ША ежегодно производится 1,39 млрд литров бутанола приблизительно на $1,4 млрд. Энергия бутанола близка к энергии бенз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в Великобритании начались продажи биобутанола в качестве добавки к бензину.</w:t>
      </w:r>
    </w:p>
    <w:p>
      <w:pPr>
        <w:pStyle w:val="Normal"/>
        <w:widowControl w:val="false"/>
        <w:spacing w:lineRule="auto" w:line="360" w:before="0" w:after="0"/>
        <w:ind w:firstLine="709"/>
        <w:jc w:val="both"/>
        <w:rPr/>
      </w:pPr>
      <w:r>
        <w:rPr>
          <w:rFonts w:cs="Times New Roman" w:ascii="Times New Roman" w:hAnsi="Times New Roman"/>
          <w:b/>
          <w:i/>
          <w:sz w:val="28"/>
          <w:szCs w:val="28"/>
        </w:rPr>
        <w:t>Диметиловый эфир( C2H6O)</w:t>
      </w:r>
      <w:r>
        <w:rPr>
          <w:rFonts w:cs="Times New Roman" w:ascii="Times New Roman" w:hAnsi="Times New Roman"/>
          <w:sz w:val="28"/>
          <w:szCs w:val="28"/>
        </w:rPr>
        <w:t xml:space="preserve"> — экологически чистое топливо без содержания серы, </w:t>
      </w:r>
      <w:r>
        <w:rPr>
          <w:rFonts w:cs="Times New Roman" w:ascii="Times New Roman" w:hAnsi="Times New Roman"/>
          <w:sz w:val="28"/>
          <w:szCs w:val="28"/>
          <w:u w:val="single"/>
        </w:rPr>
        <w:t>содержание оксидов азота в выхлопных газах на 90 % меньше, чем у бензина.</w:t>
      </w:r>
      <w:r>
        <w:rPr>
          <w:rFonts w:cs="Times New Roman" w:ascii="Times New Roman" w:hAnsi="Times New Roman"/>
          <w:sz w:val="28"/>
          <w:szCs w:val="28"/>
        </w:rPr>
        <w:t xml:space="preserve"> Может производиться как из угля, природного газа, так и из био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диметилового эфира не требует специальных фильтров, но необходима переделка систем питания (установка газобалонного оборудования, корректировка смесеобразования) и зажигания двигателя. Без переделки возможно применение на автомобилях с LPG-двигателями при 30 % содержании в топлив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юле 2006 года </w:t>
      </w:r>
      <w:r>
        <w:rPr>
          <w:rFonts w:cs="Times New Roman" w:ascii="Times New Roman" w:hAnsi="Times New Roman"/>
          <w:b/>
          <w:sz w:val="28"/>
          <w:szCs w:val="28"/>
        </w:rPr>
        <w:t>Национальная Комиссия Развития и Реформ (NDRC) (Китай)</w:t>
      </w:r>
      <w:r>
        <w:rPr>
          <w:rFonts w:cs="Times New Roman" w:ascii="Times New Roman" w:hAnsi="Times New Roman"/>
          <w:sz w:val="28"/>
          <w:szCs w:val="28"/>
        </w:rPr>
        <w:t xml:space="preserve"> приняла стандарт использования диметилового эфира в качестве топлива. Китайское правительство будет поддерживать развитие диметилового эфира, как возможную альтернативу дизельному топливу. В ближайшие 5 лет Китай планирует производить 5-10 млн тонн диметилового эфира в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партамент транспорта и связи Москвы</w:t>
      </w:r>
      <w:r>
        <w:rPr>
          <w:rFonts w:cs="Times New Roman" w:ascii="Times New Roman" w:hAnsi="Times New Roman"/>
          <w:sz w:val="28"/>
          <w:szCs w:val="28"/>
        </w:rPr>
        <w:t xml:space="preserve"> подготовил проект постановления городского правительства «О расширении применения диметилового эфира и других альтернативных видов моторного топлива». Автомобили с двигателями, работающими на диметиловом эфире разрабатывают </w:t>
      </w:r>
      <w:r>
        <w:rPr>
          <w:rFonts w:cs="Times New Roman" w:ascii="Times New Roman" w:hAnsi="Times New Roman"/>
          <w:sz w:val="28"/>
          <w:szCs w:val="28"/>
          <w:u w:val="single"/>
        </w:rPr>
        <w:t>KAMAZ, Volvo, Nissan и китайская компания SAIC Moto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Биодизель</w:t>
      </w:r>
      <w:r>
        <w:rPr>
          <w:rFonts w:cs="Times New Roman" w:ascii="Times New Roman" w:hAnsi="Times New Roman"/>
          <w:sz w:val="28"/>
          <w:szCs w:val="28"/>
        </w:rPr>
        <w:t xml:space="preserve"> — топливо на основе жиров животного, растительного и микробного происхождения, а также продуктов их этерификации. Сырьём могут быть рапсовое, соевое, пальмовое, кокосовое масло, или любого другого масла-сырца, а также отходы пищевой промышленности. Разрабатываются технологии производства биодизеля из водорослей. Биодизель обладает рядом существенных преимуществ. Он нетоксичен (его токсичность составляет лишь 10% от токсичности поваренной соли), разлагается в естественных условиях (приблизительно за то же время, что и сахар), практически не содержит серы и канцерогенного бензола.</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 точки зрения получения энергии данная биосистема имеет существенные экономические преимущества по сравнению с другими способами преобразования солнечной энергии.</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икроскопические водоросли являются источником биотоплива, которое можно использовать вместо привычной солярки (дизеля минерального). Водоросли - это источник энергии и метод борьбы с глобальным потеплением. Водоросли относятся к числу наиболее быстро растущих растений во всем мире, и на 50% состоят из масел, которые используются для производства биодизельного топлива. В настоящее время насчитывается около 65000 известных видов водорослей, а сотни тысяч еще предстоит определить. Как известно, одни из видов могут быть идеальны для работы реактивного двигателя, в то время как другие - для дизельного.</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рожайность биодизеля из масличных культур, таких как сафлор, может быть увеличена до 24 процентов с использованием нового процесса, разработанного химиками из Калифорнийского Университета в Дэвисе. Метод основан на преобразовании растительных масел и углеводов в биодизельное топливо в одном процессе, а также, используя этот метод, улучшаються эксплуатационные характеристики биодизеля, особенно в холодную погоду.</w:t>
      </w:r>
      <w:r>
        <w:rPr>
          <w:rFonts w:cs="Times New Roman" w:ascii="Times New Roman" w:hAnsi="Times New Roman"/>
          <w:sz w:val="28"/>
          <w:szCs w:val="28"/>
        </w:rPr>
        <w:t xml:space="preserve"> </w:t>
      </w:r>
      <w:r>
        <w:rPr>
          <w:rFonts w:cs="Times New Roman" w:ascii="Times New Roman" w:hAnsi="Times New Roman"/>
          <w:i/>
          <w:sz w:val="28"/>
          <w:szCs w:val="28"/>
        </w:rPr>
        <w:t>Затраты при использовании такого нового процесса могут быть несколько выше, чем при обычном производстве биодизеля, но они должны быть компенсированы за счет увеличения объемов производимого биотоплива (до 24%) и улучшения его производ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ворилось раннее, сырьём для производства биотоплива могут быть различные растительные масла, в том числе и РАПСОВОЕ (основной вид сырья в Европейском Сою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ворим поподробнее о рапсе, его выращивании, применении.</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b/>
          <w:sz w:val="28"/>
          <w:szCs w:val="28"/>
        </w:rPr>
        <w:t>Технология получения дизельного биотоплива из рапсового масл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ласть при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сельское хозяйство, энергетик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Характеристики биотоп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ой смесь метиловых эфиров высших жирных кислот (более 90% составляют эфиры олеиновой, линолевой и пальмитиновой кислот)</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язкая жидкость светло-желтого цвета</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о растворимо в неполярных и хлорированных органических растворителях</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 растворимо в воде</w:t>
      </w:r>
    </w:p>
    <w:p>
      <w:pPr>
        <w:pStyle w:val="Normal"/>
        <w:widowControl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изико-химические показатели биотоплива:</w:t>
      </w:r>
    </w:p>
    <w:tbl>
      <w:tblPr>
        <w:tblW w:w="5000" w:type="pct"/>
        <w:jc w:val="left"/>
        <w:tblInd w:w="-113" w:type="dxa"/>
        <w:tblLayout w:type="fixed"/>
        <w:tblCellMar>
          <w:top w:w="0" w:type="dxa"/>
          <w:left w:w="108" w:type="dxa"/>
          <w:bottom w:w="0" w:type="dxa"/>
          <w:right w:w="108" w:type="dxa"/>
        </w:tblCellMar>
      </w:tblPr>
      <w:tblGrid>
        <w:gridCol w:w="6998"/>
        <w:gridCol w:w="2356"/>
      </w:tblGrid>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тановое число</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47</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нематическая вязкость при 20 °С, мм2/с</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застывания, °С</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ше -38</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помутнения, °С</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ше − 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вспышки в закрытом тигле, °С</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ниже 138</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творная способность, кДж/кг</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9670</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нцентрация смол, мг на 100 см3 топлива</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39,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ислотность, мг КОН на 100 см3 топлива</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5</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льность, %</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0,04</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льтруем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3</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при 20 °С, кг/м3</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лее 880</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механических примесей</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оды, %</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овая доля серы, %</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r>
    </w:tbl>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имущества технологии получения биотоплив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процесс получения дизельного биотоплива является непрерывным, что позволяет полностью его автоматизиров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является безотходной, позволяя получать ценные сопутствующие продукты: твердое топливо, жмых для приготовления кормов, техническое мыло, глицер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является экологически чистой (отсутствие вредных газообразных выбросов, небольшое количество сточных вод)</w:t>
      </w:r>
    </w:p>
    <w:p>
      <w:pPr>
        <w:pStyle w:val="Normal"/>
        <w:widowControl w:val="false"/>
        <w:spacing w:lineRule="auto" w:line="360" w:before="0" w:after="0"/>
        <w:ind w:firstLine="709"/>
        <w:jc w:val="both"/>
        <w:rPr/>
      </w:pPr>
      <w:r>
        <w:rPr>
          <w:rFonts w:cs="Times New Roman" w:ascii="Times New Roman" w:hAnsi="Times New Roman"/>
          <w:sz w:val="28"/>
          <w:szCs w:val="28"/>
        </w:rPr>
        <w:t>технология получения биотоплива является материало- и ресурсосберегаю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9520" cy="283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779520" cy="28390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емена рапс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тная сторона производства биотоплива из рапс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выращивания рапса подразумевает 2-3-х разовую обработку посевов ядохимикатами при помощи авиации во время цветения раст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это означает: </w:t>
      </w:r>
    </w:p>
    <w:p>
      <w:pPr>
        <w:pStyle w:val="Normal"/>
        <w:widowControl w:val="false"/>
        <w:spacing w:lineRule="auto" w:line="360" w:before="0" w:after="0"/>
        <w:ind w:firstLine="709"/>
        <w:jc w:val="both"/>
        <w:rPr/>
      </w:pPr>
      <w:r>
        <w:rPr>
          <w:rFonts w:cs="Times New Roman" w:ascii="Times New Roman" w:hAnsi="Times New Roman"/>
          <w:b/>
          <w:i/>
          <w:sz w:val="28"/>
          <w:szCs w:val="28"/>
        </w:rPr>
        <w:t>Во-первых</w:t>
      </w:r>
      <w:r>
        <w:rPr>
          <w:rFonts w:cs="Times New Roman" w:ascii="Times New Roman" w:hAnsi="Times New Roman"/>
          <w:sz w:val="28"/>
          <w:szCs w:val="28"/>
        </w:rPr>
        <w:t xml:space="preserve">, что опылители-насекомые, медоносные пчёлы уничтожаются в массовом порядке. Спрятать их негде, вокруг куда ни глянь один рапс, а держать пчёл закрытыми 15 дней в улье в этот периоду их размножения всё равно, что посадить человека в тюрьму на 15 лет; </w:t>
      </w:r>
    </w:p>
    <w:p>
      <w:pPr>
        <w:pStyle w:val="Normal"/>
        <w:widowControl w:val="false"/>
        <w:spacing w:lineRule="auto" w:line="360" w:before="0" w:after="0"/>
        <w:ind w:firstLine="709"/>
        <w:jc w:val="both"/>
        <w:rPr/>
      </w:pPr>
      <w:r>
        <w:rPr>
          <w:rFonts w:cs="Times New Roman" w:ascii="Times New Roman" w:hAnsi="Times New Roman"/>
          <w:b/>
          <w:i/>
          <w:sz w:val="28"/>
          <w:szCs w:val="28"/>
        </w:rPr>
        <w:t>Во-вторых</w:t>
      </w:r>
      <w:r>
        <w:rPr>
          <w:rFonts w:cs="Times New Roman" w:ascii="Times New Roman" w:hAnsi="Times New Roman"/>
          <w:sz w:val="28"/>
          <w:szCs w:val="28"/>
        </w:rPr>
        <w:t xml:space="preserve">, ветер, а в степи штиля нет, разносит ядовитую смесь на прилегающую к посевам территорию населённых пунктов, водоёмов, пастбищ, дач, лесополос. Что попадает в пищу животных, то попадает и на наш стол вместе с молоком, мясом, овощами, водой. А как же быть со здоровь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третьих</w:t>
      </w:r>
      <w:r>
        <w:rPr>
          <w:rFonts w:cs="Times New Roman" w:ascii="Times New Roman" w:hAnsi="Times New Roman"/>
          <w:sz w:val="28"/>
          <w:szCs w:val="28"/>
        </w:rPr>
        <w:t>, технология уборки урожая рапса, отличается от других сельскохозяйственных культур. Отличие заключается в том, что семена рапса на одном растении созревают в разное время и по мере созревания коробочки, в которых содержится семечко, раскрываются и семя высыпается на землю. Чтобы этого не произошло, сразу после окончания цветения проводят авиахимобработку, после которой за считанные часы растения сбрасывают листву и превращаются в сухую, как солома, массу. Сбрасывает листву и всё, на что угодила ядовитая жидкость.</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отопливо: хорошо или плохо?</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биотоплива, несомненно, имеет множество положительных моментов. Во-первых, биотопливо – это дешево. Во-вторых, производство не является трудоемким. В-третьих, машины, использующие биотопливо, меньше загрязняют окружающую среду. Однако по мнению британской организации Oxfam, биотопливо (первого поколения, использующее рапс, кукурузу и т .п.) ответственно за 30 млн человек по всему миру, существующих в нищете. Эксперты считают, что из-за биотоплива в мире может разразиться продовольственный кризис в результате вытеснения зерновых культур посевами биотопливных растений. Ведь биотопливо – это слишком выгодно, и уж гораздо выгоднее, чем выращивать хлеб. </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энергетическое агентство подсчитало, что к 2030 году около 3,5% пахотных земель будут отданы под рапс, кукурузу, свеклу и тростник.</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ие Земли растет, и к 2030 г. человечеству потребуется продовольствия на 50% больше, чем сегодня. К 2080 г. продовольствия потребуется уже в 2 раза больше. Вместе с тем переход на биотоплива означает, что больше пахотных земель придется выделить на нужды «зеленой энергетики», а не на производство продовольствия.</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отопливо в России.</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оссии есть все шансы стать мировым лидером по производству биотоплива. По крайней мере планы у "Корпорации Биотехнологии", контрольный пакет акций который находится в руках у госкорпорации "Ростехнологии", очень амбициозные: она пообещала создать 10 площадей по выпуску биотоплива по всей стране. К 2017 году корпорация планирует открыть 30 биопроизводств. Производить эти заводы должны биобутанол в объеме не менее 2 млн тонн в год. Однако биобутанол непростой: в России разрабатывается технология биобутанола второго поколения – в качестве сырья предполагается использовать не кукурузу, а непищевые источники сырья – опилки, солома, торф. </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Еврокомиссии Гюнтер Ферхойген уже предлагал России сотрудничать в области производства биотоплива. Он считает, что "Россия может стать важным партнером в этой сфере". </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эр Москвы Юрий Лужков на международной конференции "Альтернативные источники энергии для больших городов" уже заявил, что Москва готова к производству биотоплива из соло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реально производят в России пока биотопливо первого поколения – то есть из пищевых продуктов, таких как </w:t>
      </w:r>
      <w:r>
        <w:rPr>
          <w:rFonts w:cs="Times New Roman" w:ascii="Times New Roman" w:hAnsi="Times New Roman"/>
          <w:b/>
          <w:sz w:val="28"/>
          <w:szCs w:val="28"/>
        </w:rPr>
        <w:t>РАПС</w:t>
      </w:r>
      <w:r>
        <w:rPr>
          <w:rFonts w:cs="Times New Roman" w:ascii="Times New Roman" w:hAnsi="Times New Roman"/>
          <w:sz w:val="28"/>
          <w:szCs w:val="28"/>
        </w:rPr>
        <w:t xml:space="preserve">. Его производство налажено в </w:t>
      </w:r>
      <w:r>
        <w:rPr>
          <w:rFonts w:cs="Times New Roman" w:ascii="Times New Roman" w:hAnsi="Times New Roman"/>
          <w:b/>
          <w:sz w:val="28"/>
          <w:szCs w:val="28"/>
        </w:rPr>
        <w:t>Ростовской области</w:t>
      </w:r>
      <w:r>
        <w:rPr>
          <w:rFonts w:cs="Times New Roman" w:ascii="Times New Roman" w:hAnsi="Times New Roman"/>
          <w:sz w:val="28"/>
          <w:szCs w:val="28"/>
        </w:rPr>
        <w:t xml:space="preserve">, там этим занимается, правда, пока лишь опытно-производственное хозяйство "Экспериментальное" в Зерноградском районе. Однако областная целевая программа предусматривает переход к серийному производству оборудования для биотоплива в 2011-2012 гг. и выделяет на эти цели около 170 млн руб. Выращиванием рапса в качестве сырья для биотоплива занимается </w:t>
      </w:r>
      <w:r>
        <w:rPr>
          <w:rFonts w:cs="Times New Roman" w:ascii="Times New Roman" w:hAnsi="Times New Roman"/>
          <w:b/>
          <w:sz w:val="28"/>
          <w:szCs w:val="28"/>
        </w:rPr>
        <w:t>Свердловская область</w:t>
      </w:r>
      <w:r>
        <w:rPr>
          <w:rFonts w:cs="Times New Roman" w:ascii="Times New Roman" w:hAnsi="Times New Roman"/>
          <w:sz w:val="28"/>
          <w:szCs w:val="28"/>
        </w:rPr>
        <w:t>. К 2012 году под рапс будет выделено уже 30 тысяч гектаров, а в области появится биотопливный завод.</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ждународное энергетическое агентство подсчитало, что к 2030 году около 3,5% пахотных земель будут отданы под рапс, кукурузу, свеклу и тростн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мысле, налаживание в России производства биотоплива второго поколения, использующего непищевые источники сырья, имеет реальную мировую ценность. России не просто выгодно , а просто необходимо сделать все возможное, чтобы стать лидерами в производстве биотоплива, даже не принимая во внимание его "гуманитарную" значимость. </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ь, по расчетам экспертов, на долю биотоплива в 2030 году будет приходиться 7% потребления автомобильного топлива (сейчас – только 1%), а это значит, что торговля нефтью уже не принесет России тех сверхприбылей, которые она получаем сего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ступает в эру биоэкономики, то есть экономики, основанной на биотехнологиях, использующей возобновляемое сырье для производства энергии и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и биоэкономика позволяет предотвращать загрязнение окружающей среды, снижать объемы выбросов газов, вызывающих парниковый эффект, и других ядовитых веществ. </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использование возобновляемых источников энергии из сельскохозяйственного сырья наблюдается в США, Японии, Бразилии, Китае, Индии, Канаде, странах ЕС.</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ая энергетическая ассоциация (IEA) прогнозирует, что к 2030 г. мировое производство биотоплива увеличится до 150 млн т энергетического эквивалента нефти. Ежегодные темпы прироста производства составят 7-9%. В результате до 2030 г. доля биотоплива в общем объеме топлива в транспортной сфере достигнет 4-6%</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 чему может привести увлечение биотопливом из рапса сложно предсказать. Но хотелось бы, чтоб под благими намерениями мировые ученые, производители и политики не пришли к плачевному результату. Ведь, сожалению, учесть все аспекты очень сложно.</w:t>
      </w:r>
    </w:p>
    <w:p>
      <w:pPr>
        <w:pStyle w:val="Normal"/>
        <w:widowControl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Использованная литература</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bioethanol.ru</w:t>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ru.wiipedia.org</w:t>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research-techart.ru</w:t>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advis.ru</w:t>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e-yrok.ru</w:t>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paskalex.blogspot.com</w:t>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fhp.bsu.by</w:t>
      </w:r>
    </w:p>
    <w:p>
      <w:pPr>
        <w:pStyle w:val="Style20"/>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finam.info</w:t>
      </w:r>
    </w:p>
    <w:p>
      <w:pPr>
        <w:pStyle w:val="Style20"/>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ппа веществ, обнаруженных в овощах семейства крестоцвет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5:00Z</dcterms:created>
  <dc:creator>Dilafruz</dc:creator>
  <dc:description/>
  <cp:keywords/>
  <dc:language>en-US</dc:language>
  <cp:lastModifiedBy>SYSTEM</cp:lastModifiedBy>
  <dcterms:modified xsi:type="dcterms:W3CDTF">2011-09-11T02:25:00Z</dcterms:modified>
  <cp:revision>2</cp:revision>
  <dc:subject/>
  <dc:title/>
</cp:coreProperties>
</file>