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1. Вибір електродвигуна. Кінематичний і силовий розрахунок привод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изначення загального КПД привод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изначення необхідної потужності електродвигун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Визначення загального передаточного числа привода й розбивка його по щаблях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Кінематичний і силовий розрахунок привод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рахунок зубчастих коліс редуктор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3. Попередній розрахунок валів редуктор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Швидкохідний вал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Тихохідний вал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4. Конструктивні розміри шестірні й колес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5. Конструктивні розміри корпуса й кришки редуктор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6. Розрахунок ланцюгової передачі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7. Перший етап ескізного компонування редуктора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rPr/>
      </w:pPr>
      <w:r>
        <w:rPr>
          <w:sz w:val="28"/>
          <w:szCs w:val="28"/>
          <w:lang w:val="uk-UA"/>
        </w:rPr>
        <w:t>8. Перевірка міцності шпонкових з'єднань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 Швидкохідний вал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 Тихохідний вал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rPr/>
      </w:pPr>
      <w:r>
        <w:rPr>
          <w:sz w:val="28"/>
          <w:szCs w:val="28"/>
          <w:lang w:val="uk-UA"/>
        </w:rPr>
        <w:t>9. Вибір муфт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10. Другий етап компонування редуктор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11. Вибір основних посадок деталей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12. Вибір сорту масл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13. Опис складання редуктор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бір електродвигуна. Кінематичний і силовий розрахунок привод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изначення загального КПД привод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КПД привода дорівнює добутку КПД окремих передач і їхніх елемен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ηобщ. = ηц.п.·ηз.п.·(ηп.к.)3·ηм. = </w:t>
      </w:r>
      <w:r>
        <w:rPr>
          <w:sz w:val="28"/>
          <w:szCs w:val="28"/>
          <w:lang w:val="uk-UA"/>
        </w:rPr>
        <w:drawing>
          <wp:inline distT="0" distB="0" distL="0" distR="0">
            <wp:extent cx="1816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изначення необхідної потужності електродвигун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ужність на валу робочого органа Рвих = 5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а потужність електродвигу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тр =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77" r="-1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366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Ртр електродвигуна вибираємо електродвигун відповідно до умов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дв ≥ Рт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дв = 7,5 кВ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Визначення загального передаточного числа привода й розбивка його по щабл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та обертання робочого орг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nвих = 120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ймаємо синхронну частоту обертання двигуна nс = 1000об/хв, тоді асинхронна частота обертання вала електродвигу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дв = nс·(1-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=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937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передаточне число привода дорівнює добутку передаточних чисел окремих переда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для ланцюгової передачі uц.п=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uред =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55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64" r="-1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найближче стандартне значення uред.ст. = 2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фактичне значення передаточного числа ланцюгової передачі буде дорівнює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ц.п.ф. =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Кінематичний і силовий розрахунок привод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тр = 5,81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дв = 968об/х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ова швидкі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ωдв =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684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ертаючий момен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дв =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571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938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Н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рахунок зубчастих коліс редуктор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ємо матеріали із середніми механічними характеристиками: для шестірні сталь 45, термічна обробка - поліпшення, твердість HB 230; для колеса - сталь 45, термічна обробка - поліпшення, але твердість на 30 одиниць нижче - HB 2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і напруги, що допускають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2HB+7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межа контактної витривалості при базовому числі цикл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KHL- коефіцієнт довговічності; при числі циклів навантаження більше базового, що має місце при тривалій експлуатації редуктора, приймають KHL=1; коефіцієнт безпеки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1,1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косозубних коліс розрахункова контактна напруга, що допускаєть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399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353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353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розрахункова контактна напруга, що допускаєтьс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445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4097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обхідна умова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икона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ефіцієнт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,2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ймаємо для косозубних коліс коефіцієнт ширини вінця по міжосьовій відстан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91565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осьова відстань із умови контактної витривалості активних поверхонь зубів по формул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льний модуль зачеплення приймаємо по наступній рекомендації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mn=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21209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mn =1,25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емо попередній кут нахилу зубів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286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визначимо числа зубів шестірні й коле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036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z1=50, тоді z2=z1*u=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очнене значення кута нахилу зуб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845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31215" cy="285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розміри шестірні й колес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ирина колеса b2=ψbaaw=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ирина шестірні b1=b2+5мм =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коефіцієнт ширини шестірні по діаметр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ψbd=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жна швидкість коліс і ступінь точності передачі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такій швидкості для косозубних коліс варто прийняти 8-ю ступінь точ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навантаження KH=KHβKHαKH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Hβ=1,08; KHα=1,08; KHν=1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H =1,08∙ 1,08∙ 1,0=1,16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контактних напру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и, що діють у зачепленн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ужна </w:t>
      </w:r>
      <w:r>
        <w:rPr>
          <w:sz w:val="28"/>
          <w:szCs w:val="28"/>
          <w:lang w:val="uk-UA"/>
        </w:rPr>
        <w:drawing>
          <wp:inline distT="0" distB="0" distL="0" distR="0">
            <wp:extent cx="22606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іальна </w:t>
      </w:r>
      <w:r>
        <w:rPr>
          <w:sz w:val="28"/>
          <w:szCs w:val="28"/>
          <w:lang w:val="uk-UA"/>
        </w:rPr>
        <w:drawing>
          <wp:inline distT="0" distB="0" distL="0" distR="0">
            <wp:extent cx="25527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ьова </w:t>
      </w:r>
      <w:r>
        <w:rPr>
          <w:sz w:val="28"/>
          <w:szCs w:val="28"/>
          <w:lang w:val="uk-UA"/>
        </w:rPr>
        <w:drawing>
          <wp:inline distT="0" distB="0" distL="0" distR="0">
            <wp:extent cx="25654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ємо зуби на витривалість по напругах виги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637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коефіцієнт навантаження KF=KFβKFν. При ψbd=0,78, твердості HB≤350 і несиметричному розташуванні зубчастих коліс щодо опор KFβ=1,17, KFν=1,3.KF=1,17∙ 1,3=1,52; YF – коефіцієнт, що враховує форму зуба й залежить від еквівалентного числа зубів z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уга, що допускаєть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24890" cy="5302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557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шестірні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9017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Па; для колеса </w:t>
      </w:r>
      <w:r>
        <w:rPr>
          <w:sz w:val="28"/>
          <w:szCs w:val="28"/>
          <w:lang w:val="uk-UA"/>
        </w:rPr>
        <w:drawing>
          <wp:inline distT="0" distB="0" distL="0" distR="0">
            <wp:extent cx="14986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. [SF]=[SF]'[SF]"- коефіцієнт безпеки, де [SF]'=1,75, [SF]"=1. Отже, [SF]=1,7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уга, що допускаєть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шестірні </w:t>
      </w:r>
      <w:r>
        <w:rPr>
          <w:sz w:val="28"/>
          <w:szCs w:val="28"/>
          <w:lang w:val="uk-UA"/>
        </w:rPr>
        <w:drawing>
          <wp:inline distT="0" distB="0" distL="0" distR="0">
            <wp:extent cx="15240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колеса </w:t>
      </w:r>
      <w:r>
        <w:rPr>
          <w:sz w:val="28"/>
          <w:szCs w:val="28"/>
          <w:lang w:val="uk-UA"/>
        </w:rPr>
        <w:drawing>
          <wp:inline distT="0" distB="0" distL="0" distR="0">
            <wp:extent cx="15113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відноси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шестірні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колеса </w:t>
      </w:r>
      <w:r>
        <w:rPr>
          <w:sz w:val="28"/>
          <w:szCs w:val="28"/>
          <w:lang w:val="uk-UA"/>
        </w:rPr>
        <w:drawing>
          <wp:inline distT="0" distB="0" distL="0" distR="0">
            <wp:extent cx="11811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ьший розрахунок варто вести для зубів колеса, для якого знайдене відношення менше. Визначаємо коефіцієнти Yβ і KFα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25800" cy="862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ередніх значень коефіцієнта торцевого перекриття εα=1,5 і 8-й ступеня точності KFα=0,9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ємо міцність зуба колес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543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 &lt;[σF2] =206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міцності виконую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передній розрахунок валів реду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передній розрахунок проведемо на крутіння по зниженим навантаженн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Швидкохідний ва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іаметр вихідного кінця при навантаженні, [τдо]=25 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35300" cy="508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що вал редуктора з'єднаний муфтою з валом електродвигуна, то необхідно погодити діаметри ротора dдв і вала dв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в1= (0,75...1…1,15)dдв =(0,75...1…1,15)*38=(28,5…43,7)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ідібраного електродвигуна діаметр вала dдв =38м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бираємо МУВП за ДСТ 21424-75 з розточеннями напівмуфт під dдв =38 мм, і dв1 =35мм. Приймемо під підшипникам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п1 = dв1 +5=35+5=40 мм 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пер =</w:t>
      </w:r>
      <w:r>
        <w:rPr>
          <w:sz w:val="28"/>
          <w:szCs w:val="28"/>
          <w:lang w:val="uk-UA"/>
        </w:rPr>
        <w:drawing>
          <wp:inline distT="0" distB="0" distL="0" distR="0">
            <wp:extent cx="17399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, df1 =60,88мм, d1=64мм, dа1=66,5 мм.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Тихохідний ва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вплив вигину вала від натягу ланцюга, приймаємо [τдо]=20 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вихідного кінця в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43200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ймаємо найближче більше значення dв2 =35 мм. Діаметр вала під підшипниками приймаємо dп2 = dв2 +5=35+5=40 мм, під зубчастим колес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к2 = dп2 +5=40+5=45мм, dпер = dк2 +5=50 м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структивні розміри шестірні й колес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стірню виконуємо за одне ціле з валом; d1 = 64мм; dа1 = 66,5мм; df1=60,88мм; b1 =50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лесо кута d2 =160 мм; da2 = 162,5мм; df2 = 156,88мм; b2 = 45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маточини dст = 1,6dк2 = 1,6*45=72мм; довжина маточини lcт = (1,2÷1,5) dк2 =(1,2÷1,5)·45=54÷67,5 мм, lcт =65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обода δ0 =(2,5 ÷ 4)mn = (2,5 ÷ 4)·1,25=3,125÷5мм, δ0 = 8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диска З = 0,3 ∙ b2 = 0,3·45=13,5мм, С = 14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структивні розміри корпуса й кришки редуктор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стінок корпуса й кришки: δ = 0,025aw+1 = 0,025·112+1=3,8 мм, δ = 8 мм; δ1 = 0,02аw + 1 = 0,02·112 + 1=3,24 мм, δ1 = 8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фланців поясів корпуса й криш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хнього пояса корпуса й пояса криш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b = 1,5 δ = 1,5·8=12 мм; b1 = 1,5 δ1 = 1,5·8=12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ього пояса корпус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 = 2,35 ? = 2,35·8=18,8 мм; p = 19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и болті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ундаментних d1=(0,03 ÷ 0,036)aw+12=(0,03 ÷ 0,036)·112 +12=15,36 ÷16,03 мм; беремо болти М16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ришку до корпуса в підшипників d2=(0,7÷0,75)d1=(0,7÷0,75)·16=11,2÷12 мм ; беремо болти М 1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'єднуючу кришку з корпусом d3=(0,5÷0,6)d1= (0,5÷0,6)·16=8÷9,6 мм; беремо болти с різьбленням М1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зрахунок ланцюгової передачі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ємо приводний роликовий однорядний ланцю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ертаючий момент на провідній зірочці Т2 = 133,55·103Н∙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очне число було прийнято раніше uц =3,2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зубів: провідної зірочки z3=31-2uц =31-2·3,22=24,56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ої зірочки z4= z3uц =25·3,22=80,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z3=25 і z4 =8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фактичн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477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хиле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287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 = -0,621%, що припустим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ий коефіцієнт навантаж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э=kдkаkнkрkсмkп=1·1·1·1,25·1·1=1,25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kд =1- динамічний коефіцієнт при спокійному навантаженні; kа =1 ураховує вплив міжосьової відстані; kн =1- ураховує впливи кута нахилу лінії центрів; kр ураховує спосіб регулювання натягу ланцюга; kр=1,25 при періодичному регулюванні натягу ланцюга; kсм=1 при безперервному змащенні; kп ураховує тривалість роботи в добу, kп=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визначення кроку ланцюга треба знати тиск у шарнірах ланцюга. Провідна зірочка має частоту оберта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2 =387,2 о/хв. Середнє значення тиску, що допускається, при n ? 400про/хв [p] =19 М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бираємо за ДСТ 13568-75, t =19,05 мм; руйнівне навантаження Q ≈ 31,8 кН; маса q =1,9кг/м; Аоп =105,8 мм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ланцюг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73300" cy="4057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к у шарнірі перевіряємо по формулі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точнюємо тиск, що допускається, [p]=20 [1+0,01(z3-17)]= 20[1+0,01(25-17)]=21,6 МПа. Умова p &lt; [p] викон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число зубів ланцюг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01800" cy="520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77736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288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кругляємо до парного числа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5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очнюємо міжосьова відстань ланцюгової передач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36845" cy="5213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діаметри ділильних окружностей зіроч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20900" cy="6343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97100" cy="622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діаметри зовнішніх окружностей зіроч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544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d1=11,91 мм – діаметр ролика ланцюг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0365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083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и, що діють на ланцюг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кружна Ftц=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відцентрових сил Fv=qv2=1,9·3,072 =18 H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провисання Ff =9,81kfqaц= 9,81·1,5·1,9·946,29·10-3 =26,46Н, де kf = 1,5 при куті нахилу передачі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е навантаження на ва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в=Ftц + 2Ff =</w:t>
      </w:r>
      <w:r>
        <w:rPr>
          <w:sz w:val="28"/>
          <w:szCs w:val="28"/>
          <w:lang w:val="uk-UA"/>
        </w:rPr>
        <w:drawing>
          <wp:inline distT="0" distB="0" distL="0" distR="0">
            <wp:extent cx="16256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ємо коефіцієнт запасу міцн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369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більше, ніж нормативний коефіцієнт запасу [s] ? 8,9; отже, умова s &gt; [s] викона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міри провідної зірочки: маточина зірочки dст= 1,6·35=56мм; lcт = (1,2÷1,6) ·35=42÷56 мм; беремо lcт = 5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диска зірочки 0,93Ввн = 0,93·12,7=11,81 мм, де Ввн – відстань між пластинками внутрішньої ла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ерший етап ескізного компонування реду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онування звичайно проводять у два етапи. Перший етап служить для наближеного визначення положення зубчастих коліс і зірочки щодо опор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зазор між торцем маточини колеса й внутрішньою стінкою корпуса А1 = 1,2δ =1,2*8=9,6 мм, приймаємо А1=10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зазор від окружності вершин зубів колеса до внутрішньої стінки корпуса А = ? = 8 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відстань між зовнішнім кільцем підшипника провідного вала й внутрішньою стінкою корпуса А= ? =8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ьо намічаємо радіальні шарикопідшипники середньої серії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барити підшипників вибираємо по діаметрі вала в місці посад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шипників dп1 =40 мм, dп2 =4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7.1</w:t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300"/>
        <w:gridCol w:w="1000"/>
        <w:gridCol w:w="1200"/>
        <w:gridCol w:w="1200"/>
        <w:gridCol w:w="1500"/>
      </w:tblGrid>
      <w:tr>
        <w:trPr>
          <w:trHeight w:val="7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мовна позначка підшипн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нтажопідйомність, кН</w:t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ри, 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уємо питання про змазування підшипників. Змащення підшипників здійснюється розбризкуванням масла з ванни редуктора. Відстань від внутрішньої стінки редуктора до підшипників приймаємо рівним y = 2 мм. Виміром знаходимо відстань на ведучому валу l1=53,5мм і на веденому валу l2 = 53,5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еревірка міцності шпонкових з'єднань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онки призматичні з округленими кінцями. Розміри перетинів шпонок і пазів і довжини шпонок - за ДСТ 23360-78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шпонок - сталь 45 нормалізована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уги зминання й умова міцності по формулі: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45665" cy="495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пруги зминання, що допускаються, при сталі </w:t>
      </w:r>
      <w:r>
        <w:rPr>
          <w:sz w:val="28"/>
          <w:szCs w:val="28"/>
          <w:lang w:val="uk-UA"/>
        </w:rPr>
        <w:drawing>
          <wp:inline distT="0" distB="0" distL="0" distR="0">
            <wp:extent cx="1231265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точині Мпа, при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авунної Мпа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 Швидкохідний вал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 = 35мм;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h = 10×8 мм;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1= 5 мм;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шпонки l = 50 мм (при довжині маточини напівмуфти МУВП 58 мм);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мент на швидкохідному валу Т1=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79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мм;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напівмуфт МУВП - чавун марки СЧ 20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 Тихохідний вал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= 45мм;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h=14×9 мм;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1=5,5 мм;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шпонки l=56 мм (при довжині маточини колеса 65 мм);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мент на тихохідному валу Т2=133,55·103 Н·мм;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колеса - сталь 45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=35 мм;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h= 10×8мм;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1=5 мм;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шпонки l=40мм (при довжині маточини зірочки 50мм);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мент на тихохідному валу Т2=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мм;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958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ичайно зірочки виготовляють із легованих сталей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а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конана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5"/>
        <w:keepNext w:val="false"/>
        <w:widowControl w:val="false"/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9. Вибір муф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'єднання швидкохідного вала редуктора з валом електродвигуна вибираємо муфту по величині розрахункового крутний момент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93800" cy="304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304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розрахунковий крутний момент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номінальний момент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 - коефіцієнт режиму роботи привод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T] - макрорельєф момент, що допускає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стійному навантаженні приймаємо ДО =1,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омінальний момент Т1 = 55,63Нм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304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,5·55,63=83,45 Н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ємо напівмуфту пружну втулочно-пальцеву за ДСТ 21424-75 для діаметра вихідного кінця швидкохідного вала dв1 =35 мм і із крутний моментом [T] =250 H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5900" cy="304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83,45 &lt; [T] =250 H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ругий етап компонування реду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етап компонування має на меті конструктивно оформити зубчасті колеса, вали, корпус, підшипникові вузли й підготувати дані для перевірки міцності валів і деяких інших дета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юємо вузол швидкохідного вал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носимо осьові лінії, вилучені від середини редуктора на відстань l1. Використовуючи ці осьові лінії, вичерчуємо в розрізі підшипники коченн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черчуємо кришки підшипників з ущільнювальними прокладками (товщиною ~ 1мм) і болтами. Болт умовно заводиться в площину креслення, про що свідчить виривши на площині розніман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хід вала (40мм до приєднувального кінця (35мм виконують на відстані 10-15мм від торця кришки підшипника так, щоб маточина напівмуфти не зачіпала за головки болтів кріплення криш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приєднувального кінця вала ( 35 мм визначається довжиною маточини напівмуф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 конструюємо вузол тихохідного вала. Оборотний увага на наступні на наступні особливості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іксації зубчастого колеса в осьовому напрямку передбачаємо стовщення вала з однієї сторони й установку розпірної втулки - з іншої; місце переходу вала від ( 45 мм до ( 40 мм зміщаємо на 2-3 мм усередину колеса, щоб гарантувати притиснення розпірної втулки до торця коле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лавши від середини редуктора відстань l2, проводимо осьові лінії й вичерчуємо підшипн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черчуємо кришки підшипників із прокладками й болтам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швидкохідному й тихохідному валах застосовуємо шпонки призматичні з округленими торцями за ДСТ 23360-78. вичерчуємо шпонки, приймаючи їхньої довжини на 5-10 мм менше довжин маточин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11. Вибір основних посадок дета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адка зубчастого колеса на вал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ДСТ 25347-8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адка зірочки ланцюгової передачі на вал редуктора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йку валів під підшипники виконуємо з відхиленням вала k6. відхилення отворів у корпусі під зовнішні кільця по H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адка розпірного кільця на вал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12. Вибір сорту мас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зування зубчастого зачеплення виробляється зануренням зубчастого колеса в масло, що заливається усередину корпуса до рівня, що забезпечує занурення колеса приблизно на 10 мм. Обсяг масляної ванни V визначаємо з розрахунку 0,25 дм3 масла на 1 кВт переданій потужності: V =0,25дм3·5,81=1,45дм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становлюємо в'язкість масла. При контактних напругах </w:t>
      </w:r>
      <w:r>
        <w:rPr>
          <w:sz w:val="28"/>
          <w:szCs w:val="28"/>
          <w:lang w:val="uk-UA"/>
        </w:rPr>
        <w:drawing>
          <wp:inline distT="0" distB="0" distL="0" distR="0">
            <wp:extent cx="11303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швидкості v = 3,24м/с в'язкість масла повинна бути приблизно 28∙ 10-6 м2/с. Приймаємо масло індустріальне і-30А (за ДСТ 20799-7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ери підшипників заповнюємо пластичним мастильним матеріалом УТ-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13. Опис складання реду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складанням внутрішню порожнину корпуса редуктора ретельно очищають і покривають фарб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роблять у відповідності зі складальним кресленням редуктора, починаючи з вузлів валі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швидкохідний вал надягають шарикопідшипники, попередньо нагріті в маслі до 80-100?З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ихохідний вал закладають шпонку й зубчасте колесо до упору в бурт вала; потім надягають розпірну втулку й установлюють шарикопідшипники, попередньо нагріті в масл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ібрані вали укладають у підставу корпуса редуктора й надягають кришку корпуса, покриваючи попередньо поверхні стику кришки й корпуси спиртовим лаком. Для центрування встановлюють кришку на корпус за допомогою двох конічних штифтів; затягують болти, кріплять кришку до корпуса. Після цього на тихохідний вал надягають розпірне кільце, у підшипникові камери закладають пластичне змащення, ставлять кришки підшипників з комплектом металевих прокладок для регулю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постановкою наскрізних кришок у проточки закладають манжетні ущільнення. Перевіряють провертанням валів відсутність заклинювання підшипників (вали повинні провертатися від руки) і закріплюють кришки гвин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на кінець тихохідного вала в шпонкову канавку закладають шпонку, установлюють зірочку й закріплюють її торцевим кріпленням; гвинт торцевого кріплення стопорять спеціальною планко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тім ввертають пробку отвору із прокладкою. Заливають у корпус масло й закріплюють оглядовий отвір кришкою із прокладкою з технічного картону; закріплюють кришку бол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браний редуктор обкатують і випробовують на стенді по програмі, установлюваної технічними умова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1. Чернавський С.А., Боків К.Н. Курсове проектування деталей машин: Навчальний посібник. – К., 2005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унаєв П.Ф., Леліков О.П. Конструювання вузлів і деталей машин: Навчальний посібник. – К., 2004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lineRule="auto" w:line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Іванов М.М. Деталі машин: Підручник для студентів машинобудівних спеціальностей вузів. – К., 1998. 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lineRule="auto" w:line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удрявцев В.Н. Деталі машин: Підручник для студентів машинобудівних спеціальностей вузів. – К., 2000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lineRule="auto" w:line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еталі машин: Атлас конструкцій / Під ред. Д.Н. Решетова. У двох частинах. – К., 19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5"/>
      <w:jc w:val="both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79.wmf"/><Relationship Id="rId84" Type="http://schemas.openxmlformats.org/officeDocument/2006/relationships/image" Target="media/image79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27:00Z</dcterms:created>
  <dc:creator>FuckYouBill</dc:creator>
  <dc:description/>
  <cp:keywords/>
  <dc:language>en-US</dc:language>
  <cp:lastModifiedBy>SYSTEM</cp:lastModifiedBy>
  <dcterms:modified xsi:type="dcterms:W3CDTF">2011-09-11T02:27:00Z</dcterms:modified>
  <cp:revision>2</cp:revision>
  <dc:subject/>
  <dc:title>Зміст</dc:title>
</cp:coreProperties>
</file>