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bCs/>
          <w:color w:val="000000"/>
          <w:sz w:val="28"/>
          <w:szCs w:val="32"/>
        </w:rPr>
        <w:t>Введение</w:t>
      </w:r>
    </w:p>
    <w:p>
      <w:pPr>
        <w:pStyle w:val="31"/>
        <w:widowContro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31"/>
        <w:widowControl/>
        <w:spacing w:lineRule="auto" w:line="360" w:before="0" w:after="0"/>
        <w:ind w:firstLine="709"/>
        <w:jc w:val="both"/>
        <w:rPr>
          <w:color w:val="000000"/>
          <w:sz w:val="28"/>
        </w:rPr>
      </w:pPr>
      <w:r>
        <w:rPr>
          <w:color w:val="000000"/>
          <w:sz w:val="28"/>
        </w:rPr>
        <w:t>При разведке и разработке месторождений полезных ископаемых первостепенной задачей имеют буровзрывные работы. Начальным процессом технологии добычи пород является их отделение от массива и дробление на куски определенных размеров.</w:t>
      </w:r>
    </w:p>
    <w:p>
      <w:pPr>
        <w:pStyle w:val="31"/>
        <w:widowControl/>
        <w:spacing w:lineRule="auto" w:line="360" w:before="0" w:after="0"/>
        <w:ind w:firstLine="709"/>
        <w:jc w:val="both"/>
        <w:rPr/>
      </w:pPr>
      <w:r>
        <w:rPr>
          <w:color w:val="000000"/>
          <w:sz w:val="28"/>
        </w:rPr>
        <w:t>В настоящее время универсальным и практическим единственным высокоэффективным способом подготовки горных пород к выемке с коэффициентом крепости выше шести по классификации проф. Протодьяконова М.М., является разрушение пород энергией взрыва.</w:t>
      </w:r>
    </w:p>
    <w:p>
      <w:pPr>
        <w:pStyle w:val="31"/>
        <w:widowControl/>
        <w:spacing w:lineRule="auto" w:line="360" w:before="0" w:after="0"/>
        <w:ind w:firstLine="709"/>
        <w:jc w:val="both"/>
        <w:rPr>
          <w:color w:val="000000"/>
          <w:sz w:val="28"/>
        </w:rPr>
      </w:pPr>
      <w:r>
        <w:rPr>
          <w:color w:val="000000"/>
          <w:sz w:val="28"/>
        </w:rPr>
        <w:t>Для ведения взрывных работ в массиве пород бурят шпуры, скважин или проходят камеры, в которых размещают, а затем взрывают заряды ВВ.</w:t>
      </w:r>
    </w:p>
    <w:p>
      <w:pPr>
        <w:pStyle w:val="31"/>
        <w:widowControl/>
        <w:spacing w:lineRule="auto" w:line="360" w:before="0" w:after="0"/>
        <w:ind w:firstLine="709"/>
        <w:jc w:val="both"/>
        <w:rPr/>
      </w:pPr>
      <w:r>
        <w:rPr>
          <w:color w:val="000000"/>
          <w:sz w:val="28"/>
        </w:rPr>
        <w:t>Основной целью выполнением курсового проекта «Взрывные работы» является закрепление и углубление знаний, полученных по указанной дисциплине «Взрывные работы» и на знаниях полученных при прослушивании, проведенных ранее, других дисциплин, такие как: «Разрушение горных пород», «Физика горных пород» и т.д. При выполнении курсового проекта основной задачей следует считать усвоение методики расчета, основных параметров и значений при ведении буровзрывных работ при проходке геологоразведочных выработок. Все буровзрывные работы, в том числе проходческие, выполняются в строгом соответствии с паспортом (проектом) БВР.</w:t>
      </w:r>
    </w:p>
    <w:p>
      <w:pPr>
        <w:pStyle w:val="31"/>
        <w:widowControl/>
        <w:spacing w:lineRule="auto" w:line="360" w:before="0" w:after="0"/>
        <w:ind w:firstLine="709"/>
        <w:jc w:val="both"/>
        <w:rPr>
          <w:color w:val="000000"/>
          <w:sz w:val="28"/>
        </w:rPr>
      </w:pPr>
      <w:r>
        <w:rPr>
          <w:color w:val="000000"/>
          <w:sz w:val="28"/>
        </w:rPr>
        <w:t>Паспорт БВР – это технический документ, содержащий основные сведения по ведению буровзрывных работ. Он представляет собой инструктивную карту (бланк) с указанием основных горно-геологических характеристик.</w:t>
      </w:r>
    </w:p>
    <w:p>
      <w:pPr>
        <w:pStyle w:val="Normal"/>
        <w:shd w:fill="FFFFFF" w:val="clear"/>
        <w:tabs>
          <w:tab w:val="clear" w:pos="708"/>
          <w:tab w:val="left" w:pos="61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ый перечень разделов паспорта БВР:</w:t>
      </w:r>
    </w:p>
    <w:p>
      <w:pPr>
        <w:pStyle w:val="Normal"/>
        <w:numPr>
          <w:ilvl w:val="0"/>
          <w:numId w:val="5"/>
        </w:numPr>
        <w:shd w:fill="FFFFFF" w:val="clear"/>
        <w:tabs>
          <w:tab w:val="clear" w:pos="708"/>
          <w:tab w:val="left" w:pos="653"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а выработки (формы, размеры, площадь сечения).</w:t>
      </w:r>
    </w:p>
    <w:p>
      <w:pPr>
        <w:pStyle w:val="Normal"/>
        <w:numPr>
          <w:ilvl w:val="0"/>
          <w:numId w:val="5"/>
        </w:numPr>
        <w:shd w:fill="FFFFFF" w:val="clear"/>
        <w:tabs>
          <w:tab w:val="clear" w:pos="708"/>
          <w:tab w:val="left" w:pos="653"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Характеристика пород (крепость, трещиноватость, слоистость,</w:t>
        <w:br/>
        <w:t>водо- и газообильность и т.д.).</w:t>
      </w:r>
    </w:p>
    <w:p>
      <w:pPr>
        <w:pStyle w:val="Normal"/>
        <w:numPr>
          <w:ilvl w:val="0"/>
          <w:numId w:val="5"/>
        </w:numPr>
        <w:shd w:fill="FFFFFF" w:val="clear"/>
        <w:tabs>
          <w:tab w:val="clear" w:pos="708"/>
          <w:tab w:val="left" w:pos="653"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ные технологические данные (типы врубов, средства и инструмент для бурения, наименование ВВ, способ взрывания).</w:t>
      </w:r>
    </w:p>
    <w:p>
      <w:pPr>
        <w:pStyle w:val="Normal"/>
        <w:numPr>
          <w:ilvl w:val="0"/>
          <w:numId w:val="5"/>
        </w:numPr>
        <w:shd w:fill="FFFFFF" w:val="clear"/>
        <w:tabs>
          <w:tab w:val="clear" w:pos="708"/>
          <w:tab w:val="left" w:pos="653"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метры БВР (количество шпуров, деление их на группы, их</w:t>
        <w:br/>
        <w:t>диаметр и длина, длина заряда и забойки, удельный расход ВВ, масса</w:t>
        <w:br/>
        <w:t>заряда ВВ и др.).</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ры безопасности при ведении взрывных работ (учет безопасных расстояний, указание постов оцепления и укрытия взрывников,</w:t>
        <w:br/>
        <w:t>пути их отхода).</w:t>
      </w:r>
    </w:p>
    <w:p>
      <w:pPr>
        <w:pStyle w:val="Normal"/>
        <w:numPr>
          <w:ilvl w:val="0"/>
          <w:numId w:val="4"/>
        </w:numPr>
        <w:shd w:fill="FFFFFF" w:val="clear"/>
        <w:tabs>
          <w:tab w:val="clear" w:pos="708"/>
          <w:tab w:val="left" w:pos="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ые сведения и замечания (особенности изменения</w:t>
        <w:br/>
        <w:t>горно-геологических условий при проведении выработок).</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а составляются на проведение всех горно-разведочных выработок, проводимых путем взрывания шпуровых зарядов (штольни, штреки, канавы, траншеи).</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0"/>
          <w:numId w:val="1"/>
        </w:numPr>
        <w:tabs>
          <w:tab w:val="clear" w:pos="708"/>
          <w:tab w:val="left" w:pos="988"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Буровые рабо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Краткое описание существующих способов бур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вращательном бурении инструмент вращается вокруг оси, совпадающей с осью шпура или скважин и одновременно с определенным условием подается на забой. Величину усилия задают из расчета превышения предела прочности породы на вдавливание на площади контакта режущих лезвий инструмента с породой. При этом происходят последовательное скалывание частиц породы с забоя и углубление инструмента по винтовой линии. Удаление продуктов разрушения производят механическим способом с помощью витых штанг (при бурении шпуров), шнеков (при бурении скважин), промывкой забоя водой или продувкой воздух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горной промышленности применя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ращательное бурение резцами шпуров с помощью ручных и колонковых свер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ращательное (шнековое) бурение резцами скважин с помощью буровых стан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ударном бурении с помощью ударника инструмент наносит удар по забою и разрушает породу под лезвием. После каждого удара инструмент поворачивается на некоторый угол, обеспечивая получение круглого сечение шпура или скважин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следующие виды ударного бур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дарно-поворотное бурение обычными и погружными бурильными молотками, при котором инструмент поворачивается только в промежутках между ударами вмонтированным в молоток поворотным устройств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дарно-вращательное бурение погружными пневмоударниками и бурильными молотками с независимым вращением, при котором удары наносятся по непрерывно вращающемуся инструменту. Разрушение породы при этих двух способах бурение происходит только за счет его внедрение при удар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ащательно-ударное бурение, при котором удары наносятся по непрерывно вращающемуся под большим (в 10 раз большим, чем при ударно-вращательном) осевым усилием инструменту. Разрушение происходит как за счет внедрения инструмента при ударах, так как за счет поворота при вращении инстру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урение шарошечными долотами</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color w:val="000000"/>
          <w:sz w:val="28"/>
        </w:rPr>
        <w:t>относятся к ударному, при долотах в чистого качения и к вращательно-ударному при долотах, в которых зубцы наряду с перекатыванием по забою срезают ее скользящим движением вдоль поверхности забоя (долота со сколь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огневом бурении разрушение породы происходит за счет термонапряжений, возникающих при быстром нагреве поверхности породы потоками раскаленных газов (</w:t>
      </w:r>
      <w:r>
        <w:rPr>
          <w:rFonts w:cs="Times New Roman;Times New Roman" w:ascii="Times New Roman;Times New Roman" w:hAnsi="Times New Roman;Times New Roman"/>
          <w:color w:val="000000"/>
          <w:sz w:val="28"/>
          <w:lang w:val="en-US"/>
        </w:rPr>
        <w:t>t</w:t>
      </w:r>
      <w:r>
        <w:rPr>
          <w:rFonts w:cs="Times New Roman;Times New Roman" w:ascii="Times New Roman;Times New Roman" w:hAnsi="Times New Roman;Times New Roman"/>
          <w:color w:val="000000"/>
          <w:sz w:val="28"/>
        </w:rPr>
        <w:t>=200000С), вылетающих из сопел горелки со скоростью 2000 м/с и более. Горелка охлаждается водой или воздух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 взрывном бурении скважин разрушение породы происходит последовательными взрывами на забое небольших зарядов ВВ. Известно два метода взрывного бурения: патронный (ампульный) – с помощью патронов жидких или твердых ВВ, взрывающихся на забое от удара или детонатора, и струйный, при котором из взрывобура, расположенного над забоем, происходит подача жидких компонентов ВВ (горючего и окислителя) на забой м формирование жидкого плоского заряда, взрыв которого вызывают вспрыскиванием капли инициатора (эвтектического сплава калия и натрия). Опытные работы последних лет показатели, что при взрывобурении на забое могут быть достигнуты скорости проходки (30–60 м/ч), недостижимые для механических методов, особенно в крепких пород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Выбор способа бурения</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Исходя из рассмотренных выше способов бурения бурильные машины разделяют на следующие</w:t>
      </w:r>
      <w:r>
        <w:rPr>
          <w:rFonts w:cs="Times New Roman;Times New Roman" w:ascii="Times New Roman;Times New Roman" w:hAnsi="Times New Roman;Times New Roman"/>
          <w:bCs/>
          <w:color w:val="000000"/>
          <w:sz w:val="28"/>
          <w:szCs w:val="28"/>
        </w:rPr>
        <w:t>:</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Ударно-поворотного действия – перфораторы;</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Вращательного действия – сверл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пособ бурения следует выбирать учитывая коэффициент крепости. В данном курсовом проекте </w:t>
      </w:r>
      <w:r>
        <w:rPr>
          <w:rFonts w:cs="Times New Roman;Times New Roman" w:ascii="Times New Roman;Times New Roman" w:hAnsi="Times New Roman;Times New Roman"/>
          <w:bCs/>
          <w:color w:val="000000"/>
          <w:sz w:val="28"/>
          <w:szCs w:val="28"/>
          <w:lang w:val="en-US"/>
        </w:rPr>
        <w:t>f</w:t>
      </w:r>
      <w:r>
        <w:rPr>
          <w:rFonts w:cs="Times New Roman;Times New Roman" w:ascii="Times New Roman;Times New Roman" w:hAnsi="Times New Roman;Times New Roman"/>
          <w:bCs/>
          <w:color w:val="000000"/>
          <w:sz w:val="28"/>
          <w:szCs w:val="28"/>
        </w:rPr>
        <w:t>=11. Следовательно, выбираю ударно – поворотный способ бур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урение производится обычными и погружными бурильными пневматическими молотками, при котором инструмент поворачивается только в промежутках между ударами вмонтированным в молоток поворотным устрой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урильные молотки делят на ручные, телескопные и колонковые, которые в свою очередь делят на легкие (18–20 кг), средние (20–30 кг) и тяжелые (&gt;30 кг). Бурильные молотки проходят скважины и шпуры диаметром 50–70 мм и глубиной 5–20 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Основными факторами, определяющие эффективность ударно-поворотного бурения, является энергия и частица удара поршня по буровой штанге, осевое усилие подачи и угол поворота бура между ударами. В зависимости от величины удельной энергии удара и твердости породы может иметь место разрушение породы, как и при вращательном бурении, объемное, усталостное или истиранием. Условие разрушение породы на забое в области разрушение истиранием. Эффективность ударно – поворотного бурения определяется</w:t>
      </w:r>
      <w:r>
        <w:rPr>
          <w:rFonts w:cs="Times New Roman;Times New Roman" w:ascii="Times New Roman;Times New Roman" w:hAnsi="Times New Roman;Times New Roman"/>
          <w:color w:val="000000"/>
          <w:sz w:val="28"/>
          <w:szCs w:val="28"/>
        </w:rPr>
        <w:t xml:space="preserve"> соответствием энергии удара крепости пород, т.е. для объемного разрушение породы энергия удара должна быть больше произведения твердости породы на вдавливание на площадь контакта инструмента с породы и больше диаметр инструмента, тем больше должна быть энергия уда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зрушение породы при ударно – поворотном бурении производится ударами, периодически наносимыми по буровой штанге с определенной частотой и поворачиванием бура в период между удара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бурильных машин учитывается крепость пород, площадь поперечного сечения, энергетические ресурсы, стоимость оборудования, возможности его приобретения и доставка на объект рабо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этому для бурения шпура выбраны ударно-поворотные бурильные машины. Бурильные машины ударно-поворотного действия (перфораторы) предназначаются для бурения шпура в породах 4–20 категорий. В зависимости от назначения и массы пневматические бурильные машины подразделяют на три группы: ручные, колонковые, телескопны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очистки шпура от бурового шлама различают бурильные машины: с осевой промывкой и продувкой; с боковой промывкой; с центральным пылеотсосом сжатым воздухом.</w:t>
      </w:r>
    </w:p>
    <w:p>
      <w:pPr>
        <w:pStyle w:val="31"/>
        <w:widowControl/>
        <w:spacing w:lineRule="auto" w:line="360" w:before="0" w:after="0"/>
        <w:ind w:firstLine="709"/>
        <w:jc w:val="both"/>
        <w:rPr>
          <w:color w:val="000000"/>
          <w:sz w:val="28"/>
        </w:rPr>
      </w:pPr>
      <w:r>
        <w:rPr>
          <w:color w:val="000000"/>
          <w:sz w:val="28"/>
          <w:szCs w:val="28"/>
        </w:rPr>
        <w:t>Тип буровой машины и бурового инструмента выбирается исходя из крепости горных пород (</w:t>
      </w:r>
      <w:r>
        <w:rPr>
          <w:color w:val="000000"/>
          <w:sz w:val="28"/>
          <w:szCs w:val="28"/>
          <w:lang w:val="en-US"/>
        </w:rPr>
        <w:t>f</w:t>
      </w:r>
      <w:r>
        <w:rPr>
          <w:color w:val="000000"/>
          <w:sz w:val="28"/>
          <w:szCs w:val="28"/>
        </w:rPr>
        <w:t>=11), вида горной выработки и способа бурения (ударно-поворотный):</w:t>
      </w:r>
      <w:r>
        <w:rPr>
          <w:b/>
          <w:color w:val="000000"/>
          <w:sz w:val="28"/>
        </w:rPr>
        <w:t xml:space="preserve"> </w:t>
      </w:r>
      <w:r>
        <w:rPr>
          <w:color w:val="000000"/>
          <w:sz w:val="28"/>
        </w:rPr>
        <w:t>Ручные перфораторы</w:t>
      </w:r>
      <w:r>
        <w:rPr>
          <w:b/>
          <w:color w:val="000000"/>
          <w:sz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Таблица 1.1 Техническая характеристика переносных перфораторов</w:t>
      </w:r>
    </w:p>
    <w:tbl>
      <w:tblPr>
        <w:tblW w:w="9297" w:type="dxa"/>
        <w:jc w:val="center"/>
        <w:tblInd w:w="0" w:type="dxa"/>
        <w:tblLayout w:type="fixed"/>
        <w:tblCellMar>
          <w:top w:w="0" w:type="dxa"/>
          <w:left w:w="108" w:type="dxa"/>
          <w:bottom w:w="0" w:type="dxa"/>
          <w:right w:w="108" w:type="dxa"/>
        </w:tblCellMar>
      </w:tblPr>
      <w:tblGrid>
        <w:gridCol w:w="1099"/>
        <w:gridCol w:w="1173"/>
        <w:gridCol w:w="1142"/>
        <w:gridCol w:w="1186"/>
        <w:gridCol w:w="1205"/>
        <w:gridCol w:w="1231"/>
        <w:gridCol w:w="1196"/>
        <w:gridCol w:w="1065"/>
      </w:tblGrid>
      <w:tr>
        <w:trPr>
          <w:trHeight w:val="331" w:hRule="atLeast"/>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Марк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Энергия</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удара, Дж</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Частота</w:t>
            </w:r>
          </w:p>
          <w:p>
            <w:pPr>
              <w:pStyle w:val="Normal"/>
              <w:spacing w:lineRule="auto" w:line="360" w:before="0" w:after="0"/>
              <w:jc w:val="both"/>
              <w:rPr/>
            </w:pPr>
            <w:r>
              <w:rPr>
                <w:rFonts w:cs="Times New Roman;Times New Roman" w:ascii="Times New Roman;Times New Roman" w:hAnsi="Times New Roman;Times New Roman"/>
                <w:bCs/>
                <w:color w:val="000000"/>
                <w:sz w:val="20"/>
                <w:szCs w:val="24"/>
              </w:rPr>
              <w:t>ударов, с</w:t>
            </w:r>
            <w:r>
              <w:rPr>
                <w:rFonts w:cs="Times New Roman;Times New Roman" w:ascii="Times New Roman;Times New Roman" w:hAnsi="Times New Roman;Times New Roman"/>
                <w:bCs/>
                <w:color w:val="000000"/>
                <w:sz w:val="20"/>
                <w:szCs w:val="24"/>
                <w:vertAlign w:val="superscript"/>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Уровень</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шума, дБ</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Глубина</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бурения, м</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Коэфф.</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крепости</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ород</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Диаметр</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шпура, мм</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Масса, кг</w:t>
            </w:r>
          </w:p>
        </w:tc>
      </w:tr>
      <w:tr>
        <w:trPr>
          <w:trHeight w:val="337" w:hRule="atLeast"/>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П63В</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6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6–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40–4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Выбор бурового инструмента</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овой инструмент для бурения бурильными молотками состоит из сплошных или составных буров и коронок. Сплошной бур представляет собой стержень из буровой стали, имеющей с одного конца породоразрушающую коронку, а с другого – хвостовик для установки в бурильном молотке. Рабочим органом инструмента для ударно-поворотного бурения шпуров является бур, состоящий из коронки, буровой штанги, хвостовика с буртико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востовик воспринимает удары поршня бурильного молотка, а коронка бура воздействует на породу и разрушает ее. Буртик служит для ограничения длины хвостовика и удержания штанги в грандбуксе перфорато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овые коронки различаются формой породоразрушающей головки, видам и параметрами соединения со штангой, основными размерами геометрии твердосплавных ставок.</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инципу поражения забоя коронки подразделяются на лезвийные и штыревые. Из лезвийных коронок наиболее широко применяют долотчатые, двух лезвийные, трех и четырех первы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Для бурения шпуров и скважин диаметром до 64 мм применяют крестовые коронки. Наибольшее распространение получили коронки с цилиндрической формой наружной поверхности юбки, как способствующей лучшему удалению бурового шлама. Буровую коронку выбираем исходя из коэффициента крепости. Коронка марки ККШ36–22 применяются бурению шпуров хрупких и вязких монолитных или трещиноватых породах с коэффициентом крепости до 10 легкими переносными перфораторам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вышения прочности и износостойкости буровых штанг большое значение имеют качество проката и технологии изготовления. Выбор штаги зависит от типа коронки, коронка маркой ККШ-22. Индекс 22 показывает диаметр посадочного конуса</w:t>
      </w:r>
      <w:r>
        <w:rPr>
          <w:rFonts w:cs="Times New Roman;Times New Roman" w:ascii="Times New Roman;Times New Roman" w:hAnsi="Times New Roman;Times New Roman"/>
          <w:bCs/>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1.2 </w:t>
      </w:r>
      <w:r>
        <w:rPr/>
        <w:t>Техническая характеристика</w:t>
      </w:r>
    </w:p>
    <w:tbl>
      <w:tblPr>
        <w:tblW w:w="9297" w:type="dxa"/>
        <w:jc w:val="center"/>
        <w:tblInd w:w="0" w:type="dxa"/>
        <w:tblLayout w:type="fixed"/>
        <w:tblCellMar>
          <w:top w:w="0" w:type="dxa"/>
          <w:left w:w="108" w:type="dxa"/>
          <w:bottom w:w="0" w:type="dxa"/>
          <w:right w:w="108" w:type="dxa"/>
        </w:tblCellMar>
      </w:tblPr>
      <w:tblGrid>
        <w:gridCol w:w="1687"/>
        <w:gridCol w:w="2140"/>
        <w:gridCol w:w="2056"/>
        <w:gridCol w:w="1707"/>
        <w:gridCol w:w="1707"/>
      </w:tblGrid>
      <w:tr>
        <w:trPr>
          <w:trHeight w:val="977"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рк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иамет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садочного</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нуса, м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ин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востовика, м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ин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танги, м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сс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танги, кг</w:t>
            </w:r>
          </w:p>
        </w:tc>
      </w:tr>
      <w:tr>
        <w:trPr>
          <w:trHeight w:val="341"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ККШ-2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700–43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2–14</w:t>
            </w:r>
          </w:p>
        </w:tc>
      </w:tr>
    </w:tbl>
    <w:p>
      <w:pPr>
        <w:pStyle w:val="Normal"/>
        <w:tabs>
          <w:tab w:val="clear" w:pos="708"/>
          <w:tab w:val="left" w:pos="32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327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Выбор диаметра шпура</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бщепризнанных формул, позволяющих определить оптимальный для данного горнотехнических условий проходки диаметр шпуров, что оптимальные диаметры шпуров следует выбирать с учетом сечения выработки, мощности буровой машины, типа В.В., и физико-технических свойств пород.</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увеличением диаметра </w:t>
      </w:r>
      <w:r>
        <w:rPr>
          <w:rFonts w:cs="Times New Roman;Times New Roman" w:ascii="Times New Roman;Times New Roman" w:hAnsi="Times New Roman;Times New Roman"/>
          <w:bCs/>
          <w:color w:val="000000"/>
          <w:sz w:val="28"/>
          <w:szCs w:val="28"/>
        </w:rPr>
        <w:t xml:space="preserve">шпура </w:t>
      </w:r>
      <w:r>
        <w:rPr>
          <w:rFonts w:cs="Times New Roman;Times New Roman" w:ascii="Times New Roman;Times New Roman" w:hAnsi="Times New Roman;Times New Roman"/>
          <w:color w:val="000000"/>
          <w:sz w:val="28"/>
          <w:szCs w:val="28"/>
        </w:rPr>
        <w:t xml:space="preserve">увеличивается количество вмещаемого в шпуре В.В., уменьшается число зарядов. Сложными являются создание высокостойкого бурового инструмента для бурения шпуров диаметром </w:t>
      </w:r>
      <w:r>
        <w:rPr>
          <w:rFonts w:cs="Times New Roman;Times New Roman" w:ascii="Times New Roman;Times New Roman" w:hAnsi="Times New Roman;Times New Roman"/>
          <w:bCs/>
          <w:color w:val="000000"/>
          <w:sz w:val="28"/>
          <w:szCs w:val="28"/>
        </w:rPr>
        <w:t xml:space="preserve">25–28 мм. </w:t>
      </w:r>
      <w:r>
        <w:rPr>
          <w:rFonts w:cs="Times New Roman;Times New Roman" w:ascii="Times New Roman;Times New Roman" w:hAnsi="Times New Roman;Times New Roman"/>
          <w:color w:val="000000"/>
          <w:sz w:val="28"/>
          <w:szCs w:val="28"/>
        </w:rPr>
        <w:t>В случае применения В.В. с невысокой детонационной способностью, например, предохранительных аммонитов, целесообразно использовать патроны диаметром 36–40 мм., размещая их в шпурах соответствующего диаметра. Это позволит повысить эффективность разрушения пород. С увеличением диаметра шпуров увеличиваются неравномерность дробления породы и ухудшение качества оконтуривания выработки. Диаметр шпура выбран равным 42 м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5 Расчет производительности бур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урении пневматическими бурильными машинами скорость бурения (мм/мин.), зависящая от мощности единичного удара, частоты ударов, диаметра коронки и крепости по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сятикратный предел прочности породы одноосному сжатию, М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2764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2" r="-16" b="-102"/>
                    <a:stretch>
                      <a:fillRect/>
                    </a:stretch>
                  </pic:blipFill>
                  <pic:spPr bwMode="auto">
                    <a:xfrm>
                      <a:off x="0" y="0"/>
                      <a:ext cx="2276475" cy="3524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ую производительность бурения (в метрах за 1 час машинного времени) принимают равной:</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36195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52" r="-100" b="-52"/>
                    <a:stretch>
                      <a:fillRect/>
                    </a:stretch>
                  </pic:blipFill>
                  <pic:spPr bwMode="auto">
                    <a:xfrm>
                      <a:off x="0" y="0"/>
                      <a:ext cx="361950" cy="695325"/>
                    </a:xfrm>
                    <a:prstGeom prst="rect">
                      <a:avLst/>
                    </a:prstGeom>
                  </pic:spPr>
                </pic:pic>
              </a:graphicData>
            </a:graphic>
          </wp:inline>
        </w:drawing>
      </w:r>
      <w:r>
        <w:rPr>
          <w:rFonts w:cs="Times New Roman;Times New Roman" w:ascii="Times New Roman;Times New Roman" w:hAnsi="Times New Roman;Times New Roman"/>
          <w:color w:val="000000"/>
          <w:sz w:val="28"/>
          <w:szCs w:val="28"/>
        </w:rPr>
        <w:t>- коэффициент одновременности работы бурильн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2190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36" r="-164" b="-236"/>
                    <a:stretch>
                      <a:fillRect/>
                    </a:stretch>
                  </pic:blipFill>
                  <pic:spPr bwMode="auto">
                    <a:xfrm>
                      <a:off x="0" y="0"/>
                      <a:ext cx="219075" cy="1524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число бурильн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время, затрачиваемое на установку и перестановку бурильных машин в процессе бурения шпу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809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rPr>
        <w:t>время холостого обратного хода бурильной головки по автоподатчику после окончания бурения шп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41884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3" r="-11" b="-73"/>
                    <a:stretch>
                      <a:fillRect/>
                    </a:stretch>
                  </pic:blipFill>
                  <pic:spPr bwMode="auto">
                    <a:xfrm>
                      <a:off x="0" y="0"/>
                      <a:ext cx="3418840" cy="4953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ическая производитель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65696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8" r="-10" b="-118"/>
                    <a:stretch>
                      <a:fillRect/>
                    </a:stretch>
                  </pic:blipFill>
                  <pic:spPr bwMode="auto">
                    <a:xfrm>
                      <a:off x="0" y="0"/>
                      <a:ext cx="3656965" cy="3048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луатационная производительность бурильной установки определяется за общее время работы (обычно в течение смены) с учетом времени на подготовительные и заключительные операции, связанные с бурением, и различного рода простоев по организационным и техническим причин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26656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5" r="-8" b="-65"/>
                    <a:stretch>
                      <a:fillRect/>
                    </a:stretch>
                  </pic:blipFill>
                  <pic:spPr bwMode="auto">
                    <a:xfrm>
                      <a:off x="0" y="0"/>
                      <a:ext cx="4266565" cy="5524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ое время бурения определяется по следующей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77165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3" r="-20" b="-73"/>
                    <a:stretch>
                      <a:fillRect/>
                    </a:stretch>
                  </pic:blipFill>
                  <pic:spPr bwMode="auto">
                    <a:xfrm>
                      <a:off x="0" y="0"/>
                      <a:ext cx="1771650" cy="495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tab/>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 длина всех шпуров, L = 46.44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Q</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 xml:space="preserve"> – эксплуатационная производительность бурильной установк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18859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8" r="-19" b="-88"/>
                    <a:stretch>
                      <a:fillRect/>
                    </a:stretch>
                  </pic:blipFill>
                  <pic:spPr bwMode="auto">
                    <a:xfrm>
                      <a:off x="0" y="0"/>
                      <a:ext cx="1885950"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bCs/>
          <w:i/>
          <w:i/>
          <w:color w:val="000000"/>
          <w:sz w:val="28"/>
          <w:szCs w:val="28"/>
        </w:rPr>
      </w:pPr>
      <w:r>
        <w:rPr>
          <w:rFonts w:cs="Times New Roman;Times New Roman" w:ascii="Times New Roman;Times New Roman" w:hAnsi="Times New Roman;Times New Roman"/>
          <w:b/>
          <w:bCs/>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6 Мероприятия по ТБ при бурении шпур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Средства защиты от шума. </w:t>
      </w:r>
      <w:r>
        <w:rPr>
          <w:rFonts w:cs="Times New Roman;Times New Roman" w:ascii="Times New Roman;Times New Roman" w:hAnsi="Times New Roman;Times New Roman"/>
          <w:color w:val="000000"/>
          <w:sz w:val="28"/>
          <w:szCs w:val="28"/>
        </w:rPr>
        <w:t>Для предотвращения вредного воздействия на организм бурильщиков шума, который возникает при работе пневматических перфораторов, сверл и отбойных молотков, используют индивидуальные средства защиты и специальные конструкции глушителей. Индивидуальные средства защиты от шума предоставлены наушниками и ушными заглуш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тивошумные наушники ВЦНИИОТ предназначены для защиты органов слуха от воздействия высокочастотного производственного шума (свистящего, звенящего, шипящего) с уровнем до 115 дБ. Наушники состоят из наушников с изменяемой заглушающей способностью и пружинной ленты оголовья. Наушники имеют звукоизолирующие пластмассовые корпуса, звукопоглотители из эластичного поропласта и наполнителя и уплотняющие протекторы. Наушники прижимаются к околоушным областям головы пружинной лентой (оголовием), которую располагают между лобной и теменной областями головы. Силу прижатия к голове регулируют.</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Средства защиты от вибрации.</w:t>
      </w:r>
      <w:r>
        <w:rPr>
          <w:rFonts w:cs="Times New Roman;Times New Roman" w:ascii="Times New Roman;Times New Roman" w:hAnsi="Times New Roman;Times New Roman"/>
          <w:color w:val="000000"/>
          <w:sz w:val="28"/>
          <w:szCs w:val="28"/>
        </w:rPr>
        <w:t xml:space="preserve"> Для борьбы с вибрацией – периодическими колебаниями сложного характера, применяются индивидуальные средства защиты и виброгасящие устройства. К средствам индивидуальной защиты рук от воздействия вибраций относятся виброзащитные рукавицы или перчатки, а также прокладки и пластины, снабженные креплениями для рук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Средства для защиты от пыли.</w:t>
      </w:r>
      <w:r>
        <w:rPr>
          <w:rFonts w:cs="Times New Roman;Times New Roman" w:ascii="Times New Roman;Times New Roman" w:hAnsi="Times New Roman;Times New Roman"/>
          <w:color w:val="000000"/>
          <w:sz w:val="28"/>
          <w:szCs w:val="28"/>
        </w:rPr>
        <w:t xml:space="preserve"> Для борьбы с пылью, образующейся при бурении шпуров и скважин, предназначаются индивидуальные средства защиты, устройства для промывки и пылеулавливающие установки. Средствами индивидуальной дополнительной защиты рабочих являются противопыльные респираторы одноразового и многократного 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ройства для центральной и боковой промывки шпуров, предусмотренные в конструкциях различных бурильных машин, обеспечивают не только своевременное удаление, но и смачивание бурового шл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ылеулавливающие установки различаются на индивидуальные и групповые. Индивидуальное пылеулавливание используется при работе 1 – 2 перфораторов или сверл. Пылеуловители состоят из пылеприемного колпака или муфты, пылепроводного резинотканевого рукава, пылеулавливающего аппарата и отсасывающего устройства (эжектора или вакуумного насоса). При включении эжектора или вакуумного насоса запыленный воздух от бурильной машины по пылевому шлангу поступает в приемный штуцер и далее в корпус фильтра, в котором поток завихряется, крупная пыль падает на конусное устройство и ссыпается в бункер пылесборника. Оставшиеся тонкодисперсные частички пыли увлекаются воздухом, проходящим через ворсистую ткань фильтра, задерживаются на ее поверхности и осыпаются по мере накопления. В конце смены бункер очищается от осажденной пыли. Наиболее эффективно работают забойные пылекловители УПЗ – 3, ДСП – 3, ПУР – 4 и д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1.7 Общая организация буровых работ</w:t>
      </w:r>
    </w:p>
    <w:p>
      <w:pPr>
        <w:pStyle w:val="311"/>
        <w:widowControl/>
        <w:suppressAutoHyphens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311"/>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sz w:val="28"/>
          <w:szCs w:val="28"/>
        </w:rPr>
        <w:t>Число бурильных машин принимается в зависимости от площади поперечного сечения выработки. Площадь поперечного сечения равняется 6.4 м², то число бурильных машин будет равным 2. Число бурильщиков зависит от числа бурильных машин, в данном случае принимаю равным 2. Продолжительность смены 12 часов по 2 смены при проведении подземных горизонтальных выработок.</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2. Расчет параметров БВ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Выбор типа ВВ и диаметра патрона В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ВВ производят с учетом газового режима, прочности и водообильности по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рных выработках, не опасных по пыли и газу, применяют непредохранительные ВВ II класса: в крепких и средней крепости породах – аммонит скальный №1, аммонал скальный №3, детонит М; в слабых породах – аммонит 6 Ж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Определение удельного расхода В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ый расход ВВ зависит от крепости пород, степени зажима породы (числа обнаженных плоскостей), мощности ВВ, условий взры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ый расход ВВ чаще всего определяется по формулам проф. Протодьяконова М.М. и Покровского Н.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26282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2628265" cy="4191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Р – работоспособность применяемого ВВ, равна 470 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Формула Протодьяконова М.М. с поправкой В.И. Богомоло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286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286000" cy="4572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е – коэффициент работоспособности ВВ, по отношению к эталонному ВВ (аммониты №6ЖВ) определяющийся по формул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7001"/>
        <w:gridCol w:w="2296"/>
      </w:tblGrid>
      <w:tr>
        <w:trPr>
          <w:trHeight w:val="538" w:hRule="atLeast"/>
          <w:cantSplit w:val="true"/>
        </w:trPr>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558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79" r="-64" b="-79"/>
                          <a:stretch>
                            <a:fillRect/>
                          </a:stretch>
                        </pic:blipFill>
                        <pic:spPr bwMode="auto">
                          <a:xfrm>
                            <a:off x="0" y="0"/>
                            <a:ext cx="558800" cy="457200"/>
                          </a:xfrm>
                          <a:prstGeom prst="rect">
                            <a:avLst/>
                          </a:prstGeom>
                        </pic:spPr>
                      </pic:pic>
                    </a:graphicData>
                  </a:graphic>
                </wp:inline>
              </w:drawing>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Р</w:t>
      </w:r>
      <w:r>
        <w:rPr>
          <w:rFonts w:cs="Times New Roman;Times New Roman" w:ascii="Times New Roman;Times New Roman" w:hAnsi="Times New Roman;Times New Roman"/>
          <w:color w:val="000000"/>
          <w:sz w:val="28"/>
          <w:szCs w:val="28"/>
          <w:vertAlign w:val="subscript"/>
        </w:rPr>
        <w:t>эт</w:t>
      </w:r>
      <w:r>
        <w:rPr>
          <w:rFonts w:cs="Times New Roman;Times New Roman" w:ascii="Times New Roman;Times New Roman" w:hAnsi="Times New Roman;Times New Roman"/>
          <w:color w:val="000000"/>
          <w:sz w:val="28"/>
          <w:szCs w:val="28"/>
        </w:rPr>
        <w:t xml:space="preserve"> – работоспособность эталонного ВВ, (360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400175" cy="41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6" r="-26" b="58845"/>
                    <a:stretch>
                      <a:fillRect/>
                    </a:stretch>
                  </pic:blipFill>
                  <pic:spPr bwMode="auto">
                    <a:xfrm>
                      <a:off x="0" y="0"/>
                      <a:ext cx="1400175" cy="41465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находи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rPr>
        <w:drawing>
          <wp:inline distT="0" distB="0" distL="0" distR="0">
            <wp:extent cx="2133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133600" cy="4572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vertAlign w:val="superscript"/>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Покровского Н.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2954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72" r="-28" b="-172"/>
                    <a:stretch>
                      <a:fillRect/>
                    </a:stretch>
                  </pic:blipFill>
                  <pic:spPr bwMode="auto">
                    <a:xfrm>
                      <a:off x="0" y="0"/>
                      <a:ext cx="1295400" cy="209550"/>
                    </a:xfrm>
                    <a:prstGeom prst="rect">
                      <a:avLst/>
                    </a:prstGeom>
                  </pic:spPr>
                </pic:pic>
              </a:graphicData>
            </a:graphic>
          </wp:inline>
        </w:drawing>
      </w:r>
      <w:r>
        <w:rPr>
          <w:rFonts w:cs="Times New Roman;Times New Roman" w:ascii="Times New Roman;Times New Roman" w:hAnsi="Times New Roman;Times New Roman"/>
          <w:color w:val="000000"/>
          <w:sz w:val="28"/>
          <w:szCs w:val="28"/>
        </w:rPr>
        <w:t>,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iCs/>
          <w:color w:val="000000"/>
          <w:sz w:val="28"/>
          <w:szCs w:val="28"/>
        </w:rPr>
        <w:t>l</w:t>
      </w:r>
      <w:r>
        <w:rPr>
          <w:rFonts w:cs="Times New Roman;Times New Roman" w:ascii="Times New Roman;Times New Roman" w:hAnsi="Times New Roman;Times New Roman"/>
          <w:i/>
          <w:iCs/>
          <w:color w:val="000000"/>
          <w:sz w:val="28"/>
          <w:szCs w:val="28"/>
          <w:vertAlign w:val="subscript"/>
        </w:rPr>
        <w:t>шп</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 xml:space="preserve">глубина шпура, </w:t>
      </w:r>
      <w:r>
        <w:rPr>
          <w:rFonts w:cs="Times New Roman;Times New Roman" w:ascii="Times New Roman;Times New Roman" w:hAnsi="Times New Roman;Times New Roman"/>
          <w:i/>
          <w:iCs/>
          <w:color w:val="000000"/>
          <w:sz w:val="28"/>
          <w:szCs w:val="28"/>
        </w:rPr>
        <w:t>l</w:t>
      </w:r>
      <w:r>
        <w:rPr>
          <w:rFonts w:cs="Times New Roman;Times New Roman" w:ascii="Times New Roman;Times New Roman" w:hAnsi="Times New Roman;Times New Roman"/>
          <w:i/>
          <w:iCs/>
          <w:color w:val="000000"/>
          <w:sz w:val="28"/>
          <w:szCs w:val="28"/>
          <w:vertAlign w:val="subscript"/>
        </w:rPr>
        <w:t xml:space="preserve">шп </w:t>
      </w:r>
      <w:r>
        <w:rPr>
          <w:rFonts w:cs="Times New Roman;Times New Roman" w:ascii="Times New Roman;Times New Roman" w:hAnsi="Times New Roman;Times New Roman"/>
          <w:color w:val="000000"/>
          <w:sz w:val="28"/>
        </w:rPr>
        <w:drawing>
          <wp:inline distT="0" distB="0" distL="0" distR="0">
            <wp:extent cx="1619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253" r="-223" b="-253"/>
                    <a:stretch>
                      <a:fillRect/>
                    </a:stretch>
                  </pic:blipFill>
                  <pic:spPr bwMode="auto">
                    <a:xfrm>
                      <a:off x="0" y="0"/>
                      <a:ext cx="161925" cy="142875"/>
                    </a:xfrm>
                    <a:prstGeom prst="rect">
                      <a:avLst/>
                    </a:prstGeom>
                  </pic:spPr>
                </pic:pic>
              </a:graphicData>
            </a:graphic>
          </wp:inline>
        </w:drawing>
      </w:r>
      <w:r>
        <w:rPr>
          <w:rFonts w:cs="Times New Roman;Times New Roman" w:ascii="Times New Roman;Times New Roman" w:hAnsi="Times New Roman;Times New Roman"/>
          <w:i/>
          <w:iCs/>
          <w:color w:val="000000"/>
          <w:sz w:val="28"/>
          <w:szCs w:val="28"/>
          <w:vertAlign w:val="subscript"/>
        </w:rPr>
        <w:t xml:space="preserve"> </w:t>
      </w:r>
      <w:r>
        <w:rPr>
          <w:rFonts w:cs="Times New Roman;Times New Roman" w:ascii="Times New Roman;Times New Roman" w:hAnsi="Times New Roman;Times New Roman"/>
          <w:color w:val="000000"/>
          <w:sz w:val="28"/>
          <w:szCs w:val="28"/>
        </w:rPr>
        <w:t>1,5…3 м</w:t>
      </w:r>
      <w:r>
        <w:rPr>
          <w:rFonts w:cs="Times New Roman;Times New Roman" w:ascii="Times New Roman;Times New Roman" w:hAnsi="Times New Roman;Times New Roman"/>
          <w:i/>
          <w:iCs/>
          <w:color w:val="000000"/>
          <w:sz w:val="28"/>
          <w:szCs w:val="28"/>
        </w:rPr>
        <w:t>, l</w:t>
      </w:r>
      <w:r>
        <w:rPr>
          <w:rFonts w:cs="Times New Roman;Times New Roman" w:ascii="Times New Roman;Times New Roman" w:hAnsi="Times New Roman;Times New Roman"/>
          <w:i/>
          <w:iCs/>
          <w:color w:val="000000"/>
          <w:sz w:val="28"/>
          <w:szCs w:val="28"/>
          <w:vertAlign w:val="subscript"/>
        </w:rPr>
        <w:t xml:space="preserve">шп </w:t>
      </w:r>
      <w:r>
        <w:rPr>
          <w:rFonts w:cs="Times New Roman;Times New Roman" w:ascii="Times New Roman;Times New Roman" w:hAnsi="Times New Roman;Times New Roman"/>
          <w:color w:val="000000"/>
          <w:sz w:val="28"/>
        </w:rPr>
        <w:drawing>
          <wp:inline distT="0" distB="0" distL="0" distR="0">
            <wp:extent cx="1619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253" r="-223" b="-253"/>
                    <a:stretch>
                      <a:fillRect/>
                    </a:stretch>
                  </pic:blipFill>
                  <pic:spPr bwMode="auto">
                    <a:xfrm>
                      <a:off x="0" y="0"/>
                      <a:ext cx="161925" cy="142875"/>
                    </a:xfrm>
                    <a:prstGeom prst="rect">
                      <a:avLst/>
                    </a:prstGeom>
                  </pic:spPr>
                </pic:pic>
              </a:graphicData>
            </a:graphic>
          </wp:inline>
        </w:drawing>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2,4 м</w:t>
      </w:r>
      <w:r>
        <w:rPr>
          <w:rFonts w:cs="Times New Roman;Times New Roman" w:ascii="Times New Roman;Times New Roman" w:hAnsi="Times New Roman;Times New Roman"/>
          <w:i/>
          <w:i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35255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0" r="-27" b="-90"/>
                    <a:stretch>
                      <a:fillRect/>
                    </a:stretch>
                  </pic:blipFill>
                  <pic:spPr bwMode="auto">
                    <a:xfrm>
                      <a:off x="0" y="0"/>
                      <a:ext cx="1352550" cy="4000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e – коэффициент работоспособности В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40030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8" r="-15" b="-88"/>
                    <a:stretch>
                      <a:fillRect/>
                    </a:stretch>
                  </pic:blipFill>
                  <pic:spPr bwMode="auto">
                    <a:xfrm>
                      <a:off x="0" y="0"/>
                      <a:ext cx="2400300"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23717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2" r="-15" b="-172"/>
                    <a:stretch>
                      <a:fillRect/>
                    </a:stretch>
                  </pic:blipFill>
                  <pic:spPr bwMode="auto">
                    <a:xfrm>
                      <a:off x="0" y="0"/>
                      <a:ext cx="2371725" cy="2095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за незначительного расхождения (до 10%) q</w:t>
      </w:r>
      <w:r>
        <w:rPr>
          <w:rFonts w:cs="Times New Roman;Times New Roman" w:ascii="Times New Roman;Times New Roman" w:hAnsi="Times New Roman;Times New Roman"/>
          <w:color w:val="000000"/>
          <w:sz w:val="28"/>
          <w:szCs w:val="28"/>
          <w:vertAlign w:val="subscript"/>
        </w:rPr>
        <w:t xml:space="preserve">ср </w:t>
      </w:r>
      <w:r>
        <w:rPr>
          <w:rFonts w:cs="Times New Roman;Times New Roman" w:ascii="Times New Roman;Times New Roman" w:hAnsi="Times New Roman;Times New Roman"/>
          <w:color w:val="000000"/>
          <w:sz w:val="28"/>
          <w:szCs w:val="28"/>
        </w:rPr>
        <w:t>и q</w:t>
      </w:r>
      <w:r>
        <w:rPr>
          <w:rFonts w:cs="Times New Roman;Times New Roman" w:ascii="Times New Roman;Times New Roman" w:hAnsi="Times New Roman;Times New Roman"/>
          <w:color w:val="000000"/>
          <w:sz w:val="28"/>
          <w:szCs w:val="28"/>
          <w:vertAlign w:val="subscript"/>
        </w:rPr>
        <w:t>таб,</w:t>
      </w:r>
      <w:r>
        <w:rPr>
          <w:rFonts w:cs="Times New Roman;Times New Roman" w:ascii="Times New Roman;Times New Roman" w:hAnsi="Times New Roman;Times New Roman"/>
          <w:color w:val="000000"/>
          <w:sz w:val="28"/>
          <w:szCs w:val="28"/>
        </w:rPr>
        <w:t xml:space="preserve"> для дальнейших расчетов принимается величина удельного расхода ВВ q</w:t>
      </w:r>
      <w:r>
        <w:rPr>
          <w:rFonts w:cs="Times New Roman;Times New Roman" w:ascii="Times New Roman;Times New Roman" w:hAnsi="Times New Roman;Times New Roman"/>
          <w:color w:val="000000"/>
          <w:sz w:val="28"/>
          <w:szCs w:val="28"/>
          <w:vertAlign w:val="subscript"/>
        </w:rPr>
        <w:t xml:space="preserve">ср </w:t>
      </w:r>
      <w:r>
        <w:rPr>
          <w:rFonts w:cs="Times New Roman;Times New Roman" w:ascii="Times New Roman;Times New Roman" w:hAnsi="Times New Roman;Times New Roman"/>
          <w:color w:val="000000"/>
          <w:sz w:val="28"/>
          <w:szCs w:val="28"/>
        </w:rPr>
        <w:t>= 2,5.</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Определение количества шпуров в забо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число шпуров определяем из форму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о шпуров можно определить по формуле, предложенной М.А. Мачайченков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ошее приближение к данным практики дает формула М.М. Протодъяконова с поправкой Г.Г. Мухтар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4003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0" r="-15" b="-140"/>
                    <a:stretch>
                      <a:fillRect/>
                    </a:stretch>
                  </pic:blipFill>
                  <pic:spPr bwMode="auto">
                    <a:xfrm>
                      <a:off x="0" y="0"/>
                      <a:ext cx="2400300" cy="2571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w:t>
        <w:tab/>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rPr>
        <w:t xml:space="preserve">в </w:t>
      </w:r>
      <w:r>
        <w:rPr>
          <w:rFonts w:cs="Times New Roman;Times New Roman" w:ascii="Times New Roman;Times New Roman" w:hAnsi="Times New Roman;Times New Roman"/>
          <w:color w:val="000000"/>
          <w:sz w:val="28"/>
          <w:szCs w:val="28"/>
        </w:rPr>
        <w:t xml:space="preserve">- площадь сечения выработки вчерне (при расчетах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lt; S на 5 – 12%), </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 6.08 м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 коэффициент, учитывающий трещиноватость пород, K = 0.75;</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281876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2" r="-13" b="-172"/>
                    <a:stretch>
                      <a:fillRect/>
                    </a:stretch>
                  </pic:blipFill>
                  <pic:spPr bwMode="auto">
                    <a:xfrm>
                      <a:off x="0" y="0"/>
                      <a:ext cx="2818765" cy="2095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гинским В.М. предложено определять число шпуров для горизонтальных разведочных выработок по эмпирической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24479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72" r="-15" b="-172"/>
                    <a:stretch>
                      <a:fillRect/>
                    </a:stretch>
                  </pic:blipFill>
                  <pic:spPr bwMode="auto">
                    <a:xfrm>
                      <a:off x="0" y="0"/>
                      <a:ext cx="2447925"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tab/>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 площадь сечения выработки в проход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f – крепость пород по Протодьяконов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269494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2" r="-13" b="-172"/>
                    <a:stretch>
                      <a:fillRect/>
                    </a:stretch>
                  </pic:blipFill>
                  <pic:spPr bwMode="auto">
                    <a:xfrm>
                      <a:off x="0" y="0"/>
                      <a:ext cx="2694940"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8286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72" r="-43" b="-172"/>
                    <a:stretch>
                      <a:fillRect/>
                    </a:stretch>
                  </pic:blipFill>
                  <pic:spPr bwMode="auto">
                    <a:xfrm>
                      <a:off x="0" y="0"/>
                      <a:ext cx="828675" cy="209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bCs/>
          <w:i/>
          <w:i/>
          <w:color w:val="000000"/>
          <w:sz w:val="28"/>
          <w:szCs w:val="28"/>
        </w:rPr>
      </w:pPr>
      <w:r>
        <w:rPr>
          <w:rFonts w:cs="Times New Roman;Times New Roman" w:ascii="Times New Roman;Times New Roman" w:hAnsi="Times New Roman;Times New Roman"/>
          <w:b/>
          <w:bCs/>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Определение длины (глубины) шпур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2314575"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2" r="-16" b="-102"/>
                    <a:stretch>
                      <a:fillRect/>
                    </a:stretch>
                  </pic:blipFill>
                  <pic:spPr bwMode="auto">
                    <a:xfrm>
                      <a:off x="0" y="0"/>
                      <a:ext cx="2314575" cy="352425"/>
                    </a:xfrm>
                    <a:prstGeom prst="rect">
                      <a:avLst/>
                    </a:prstGeom>
                  </pic:spPr>
                </pic:pic>
              </a:graphicData>
            </a:graphic>
          </wp:inline>
        </w:drawing>
      </w:r>
    </w:p>
    <w:p>
      <w:pPr>
        <w:pStyle w:val="21"/>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риентировочных расчетов и для определения глубины шпура пользуются приближенной формулой:</w:t>
      </w:r>
    </w:p>
    <w:p>
      <w:pPr>
        <w:pStyle w:val="21"/>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widowControl/>
        <w:suppressAutoHyphens w:val="false"/>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249555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1" r="-14" b="-151"/>
                    <a:stretch>
                      <a:fillRect/>
                    </a:stretch>
                  </pic:blipFill>
                  <pic:spPr bwMode="auto">
                    <a:xfrm>
                      <a:off x="0" y="0"/>
                      <a:ext cx="2495550" cy="238125"/>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tab/>
        <w:t>B – ширина горной выработки, B = 2,36 м,</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18002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8" r="-20" b="-158"/>
                    <a:stretch>
                      <a:fillRect/>
                    </a:stretch>
                  </pic:blipFill>
                  <pic:spPr bwMode="auto">
                    <a:xfrm>
                      <a:off x="0" y="0"/>
                      <a:ext cx="1800225" cy="2286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иентировочных расчетах для выражения ограниченной площади поперечного сечения оценку глубины шпуров можно произвести по формуле при прямых вруб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85737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0" r="-19" b="-140"/>
                    <a:stretch>
                      <a:fillRect/>
                    </a:stretch>
                  </pic:blipFill>
                  <pic:spPr bwMode="auto">
                    <a:xfrm>
                      <a:off x="0" y="0"/>
                      <a:ext cx="1857375" cy="2571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rPr>
        <w:t xml:space="preserve">ср </w:t>
      </w:r>
      <w:r>
        <w:rPr>
          <w:rFonts w:cs="Times New Roman;Times New Roman" w:ascii="Times New Roman;Times New Roman" w:hAnsi="Times New Roman;Times New Roman"/>
          <w:color w:val="000000"/>
          <w:sz w:val="28"/>
          <w:szCs w:val="28"/>
        </w:rPr>
        <w:t xml:space="preserve">сходится с табличным, оставляем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rPr>
        <w:t>ш</w:t>
      </w:r>
      <w:r>
        <w:rPr>
          <w:rFonts w:cs="Times New Roman;Times New Roman" w:ascii="Times New Roman;Times New Roman" w:hAnsi="Times New Roman;Times New Roman"/>
          <w:color w:val="000000"/>
          <w:sz w:val="28"/>
          <w:szCs w:val="28"/>
        </w:rPr>
        <w:t>=1.72 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5 Расположение шпуров в забо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рыва породы на заданную глубину в забое выработки бурится комплект шпуров, состоящий из врубовых, вспомогательных, отбойных и оконтуривающих шпуров для размещения в них зарядов 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Врубовые шпуры</w:t>
      </w:r>
      <w:r>
        <w:rPr>
          <w:rFonts w:cs="Times New Roman;Times New Roman" w:ascii="Times New Roman;Times New Roman" w:hAnsi="Times New Roman;Times New Roman"/>
          <w:color w:val="000000"/>
          <w:sz w:val="28"/>
          <w:szCs w:val="28"/>
        </w:rPr>
        <w:t xml:space="preserve"> служат для образования вруба (полости), т.е. для образования дополнительной открытой поверхности, облегчающей работу других шпу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Вспомогательные шпуры</w:t>
      </w:r>
      <w:r>
        <w:rPr>
          <w:rFonts w:cs="Times New Roman;Times New Roman" w:ascii="Times New Roman;Times New Roman" w:hAnsi="Times New Roman;Times New Roman"/>
          <w:color w:val="000000"/>
          <w:sz w:val="28"/>
          <w:szCs w:val="28"/>
        </w:rPr>
        <w:t xml:space="preserve"> служат для расширения полости, образованной врубовыми шпурами до необходимых разм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тбойные шпуры</w:t>
      </w:r>
      <w:r>
        <w:rPr>
          <w:rFonts w:cs="Times New Roman;Times New Roman" w:ascii="Times New Roman;Times New Roman" w:hAnsi="Times New Roman;Times New Roman"/>
          <w:color w:val="000000"/>
          <w:sz w:val="28"/>
          <w:szCs w:val="28"/>
        </w:rPr>
        <w:t xml:space="preserve"> предназначены для отбойки породы в направлении дополнительно открытой поверхности, образованной врубовыми и вспомогательными шпу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Оконтуривающие шпуры</w:t>
      </w:r>
      <w:r>
        <w:rPr>
          <w:rFonts w:cs="Times New Roman;Times New Roman" w:ascii="Times New Roman;Times New Roman" w:hAnsi="Times New Roman;Times New Roman"/>
          <w:color w:val="000000"/>
          <w:sz w:val="28"/>
          <w:szCs w:val="28"/>
        </w:rPr>
        <w:t xml:space="preserve"> – это отбойные шпуры, расположенные по контуру вырабо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оконтуривающих шпуров можно определить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224790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15" r="-16" b="-115"/>
                    <a:stretch>
                      <a:fillRect/>
                    </a:stretch>
                  </pic:blipFill>
                  <pic:spPr bwMode="auto">
                    <a:xfrm>
                      <a:off x="0" y="0"/>
                      <a:ext cx="2247900" cy="3143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tab/>
      </w:r>
      <w:r>
        <w:rPr>
          <w:rFonts w:cs="Times New Roman;Times New Roman" w:ascii="Times New Roman;Times New Roman" w:hAnsi="Times New Roman;Times New Roman"/>
          <w:color w:val="000000"/>
          <w:sz w:val="28"/>
          <w:lang w:val="en-US"/>
        </w:rPr>
        <w:t>n</w:t>
      </w:r>
      <w:r>
        <w:rPr>
          <w:rFonts w:cs="Times New Roman;Times New Roman" w:ascii="Times New Roman;Times New Roman" w:hAnsi="Times New Roman;Times New Roman"/>
          <w:color w:val="000000"/>
          <w:sz w:val="28"/>
          <w:vertAlign w:val="subscript"/>
        </w:rPr>
        <w:t>0</w:t>
      </w:r>
      <w:r>
        <w:rPr>
          <w:rFonts w:cs="Times New Roman;Times New Roman" w:ascii="Times New Roman;Times New Roman" w:hAnsi="Times New Roman;Times New Roman"/>
          <w:color w:val="000000"/>
          <w:sz w:val="28"/>
        </w:rPr>
        <w:t xml:space="preserve"> – число шпуров на 1 метр периметра выработки, </w:t>
      </w:r>
      <w:r>
        <w:rPr>
          <w:rFonts w:cs="Times New Roman;Times New Roman" w:ascii="Times New Roman;Times New Roman" w:hAnsi="Times New Roman;Times New Roman"/>
          <w:color w:val="000000"/>
          <w:sz w:val="28"/>
          <w:lang w:val="en-US"/>
        </w:rPr>
        <w:t>n</w:t>
      </w:r>
      <w:r>
        <w:rPr>
          <w:rFonts w:cs="Times New Roman;Times New Roman" w:ascii="Times New Roman;Times New Roman" w:hAnsi="Times New Roman;Times New Roman"/>
          <w:color w:val="000000"/>
          <w:sz w:val="28"/>
          <w:vertAlign w:val="subscript"/>
        </w:rPr>
        <w:t xml:space="preserve">0 </w:t>
      </w:r>
      <w:r>
        <w:rPr>
          <w:rFonts w:cs="Times New Roman;Times New Roman" w:ascii="Times New Roman;Times New Roman" w:hAnsi="Times New Roman;Times New Roman"/>
          <w:color w:val="000000"/>
          <w:sz w:val="28"/>
        </w:rPr>
        <w:t>= 0,98 ш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 площадь сечения выработки, S = 6.4 м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rPr>
        <w:drawing>
          <wp:inline distT="0" distB="0" distL="0" distR="0">
            <wp:extent cx="21050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64" r="-17" b="-164"/>
                    <a:stretch>
                      <a:fillRect/>
                    </a:stretch>
                  </pic:blipFill>
                  <pic:spPr bwMode="auto">
                    <a:xfrm>
                      <a:off x="0" y="0"/>
                      <a:ext cx="2105025" cy="2190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щее число врубовых и отбойных шпуров определяется так:</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6 Определение массы заряда в шпуре</w:t>
      </w:r>
    </w:p>
    <w:p>
      <w:pPr>
        <w:pStyle w:val="21"/>
        <w:widowControl/>
        <w:suppressAutoHyphens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расход ВВ на цик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rPr>
        <w:drawing>
          <wp:inline distT="0" distB="0" distL="0" distR="0">
            <wp:extent cx="211455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35" r="-17" b="-135"/>
                    <a:stretch>
                      <a:fillRect/>
                    </a:stretch>
                  </pic:blipFill>
                  <pic:spPr bwMode="auto">
                    <a:xfrm>
                      <a:off x="0" y="0"/>
                      <a:ext cx="2114550" cy="2667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tab/>
        <w:t>М</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масса патрона ВВ, к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 – число патронов ВВ, ш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 – количество шпуров, ш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1240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40" r="-17" b="-140"/>
                    <a:stretch>
                      <a:fillRect/>
                    </a:stretch>
                  </pic:blipFill>
                  <pic:spPr bwMode="auto">
                    <a:xfrm>
                      <a:off x="0" y="0"/>
                      <a:ext cx="2124075" cy="2571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3. Выбор типа промышленных ВВ</w:t>
      </w:r>
    </w:p>
    <w:p>
      <w:pPr>
        <w:pStyle w:val="311"/>
        <w:widowControl/>
        <w:suppressAutoHyphens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311"/>
        <w:widowControl/>
        <w:suppressAutoHyphens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3.1 Обоснование выбора промышленного ВВ</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кальный аммонит №1 – мощное взрывчатое вещество, содержащее гексоген. Выпускается только в патронированном виде, причем взрывчатое вещество в патронах может быть порошкообразное и прессованное. Патроны с прессованным скальным аммонитом №1 предназначены для отбойки весьма крепких, трудновзрываемых пород любой степени обводненности, в том числе и с проточной водой. Способен выдерживать многосуточную замочку в стоячей воде. В намокшем состоянии детонирует. Весьма чувствителен к механическим воздействиям, требует осторожного обращения при хранении, транспортировке, заряжании шпуров и скважин. Заряжание им разрешается только ручно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1 Характеристика ВВ</w:t>
      </w:r>
    </w:p>
    <w:tbl>
      <w:tblPr>
        <w:tblW w:w="9297" w:type="dxa"/>
        <w:jc w:val="center"/>
        <w:tblInd w:w="0" w:type="dxa"/>
        <w:tblLayout w:type="fixed"/>
        <w:tblCellMar>
          <w:top w:w="0" w:type="dxa"/>
          <w:left w:w="108" w:type="dxa"/>
          <w:bottom w:w="0" w:type="dxa"/>
          <w:right w:w="108" w:type="dxa"/>
        </w:tblCellMar>
      </w:tblPr>
      <w:tblGrid>
        <w:gridCol w:w="4721"/>
        <w:gridCol w:w="4576"/>
      </w:tblGrid>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и</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кальный аммонит №1</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ислородный баланс, %</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9</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плота взрыва, ккал/кг</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92</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деальная работа взрыва, ккал/кг</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5</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 газов взрыва, л/кг</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Плотность ВВ, г/см</w:t>
            </w:r>
            <w:r>
              <w:rPr>
                <w:rFonts w:cs="Times New Roman;Times New Roman" w:ascii="Times New Roman;Times New Roman" w:hAnsi="Times New Roman;Times New Roman"/>
                <w:color w:val="000000"/>
                <w:sz w:val="20"/>
                <w:vertAlign w:val="superscript"/>
              </w:rPr>
              <w:t>3</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1,4–1,85</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итический диаметр открытого заряда, мм</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7</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корость детонации, км/с</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6,0–6,5</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Работоспособность, см</w:t>
            </w:r>
            <w:r>
              <w:rPr>
                <w:rFonts w:cs="Times New Roman;Times New Roman" w:ascii="Times New Roman;Times New Roman" w:hAnsi="Times New Roman;Times New Roman"/>
                <w:color w:val="000000"/>
                <w:sz w:val="20"/>
                <w:vertAlign w:val="superscript"/>
              </w:rPr>
              <w:t>3</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450–480</w:t>
            </w:r>
          </w:p>
        </w:tc>
      </w:tr>
      <w:tr>
        <w:trPr>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ризантность, мм</w:t>
            </w:r>
          </w:p>
        </w:tc>
        <w:tc>
          <w:tcPr>
            <w:tcW w:w="457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rPr>
              <w:t>14–16</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троны с насыпным порошкообразным скальным аммонитом №I выпускаются диаметром 28, 32, 50, 60, 80, 90, 100 и 120 мм, прессованные патроны–диаметром 36 и 45 мм. Патроны диаметром 36 мм состоят из двух цилиндрических шашек массой по 125 г., диаметром 45 мм – из двух шашек массой по 200 г. В одной из двух цилиндрических шашек имеется гнездо для капсюль-детонатора или электродетонатора. Диаметр гнезда 8 мм. глубина 73 мм. Местоположение гнезда на бумажной обертке патрона указано стрелкой.</w:t>
      </w:r>
    </w:p>
    <w:p>
      <w:pPr>
        <w:pStyle w:val="Normal"/>
        <w:spacing w:lineRule="auto" w:line="360" w:before="0" w:after="0"/>
        <w:ind w:firstLine="709"/>
        <w:jc w:val="both"/>
        <w:rPr/>
      </w:pPr>
      <w:r>
        <w:rPr>
          <w:rFonts w:cs="Times New Roman;Times New Roman" w:ascii="Times New Roman;Times New Roman" w:hAnsi="Times New Roman;Times New Roman"/>
          <w:b/>
          <w:iCs/>
          <w:color w:val="000000"/>
          <w:sz w:val="28"/>
          <w:szCs w:val="28"/>
        </w:rPr>
        <w:t>Использование зарядчиков промышленных 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роведении подземных горизонтальных выработок в основном используют ручной способ зарядки промышленного В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2 Правила техники безопасности при обращении с В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зрывчатые вещества должны храниться в специальных склад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любых операциях с ВВ должна соблюдаться максимальная осторожность: ВВ не должны подвергаться ударам, толчкам; запрещается толкать, бросать, волочить, перекатывать (кантовать) и ударять ящики с 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бращении с ВВ запрещается курить, а также применять открытый огонь ближе 100 м от места их распо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боте с ВВ запрещается иметь при себе огнестрельное оружие, спички и другие зажигательные, а также курительные принадлежности. Как исключение, спички и иные зажигательные принадлежности разрешается иметь взрывникам, лаборантам и другим лицам, которые в процессе работы непосредственно производят зажигание огнепроводного шн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прещается применять замерзшие или полузамерзшие ВВ с содержанием жидких нитроэфиров выше 15%, производить какие-либо действия, не связанные с их оттаиванием, а также нарушать целостность и форму патронов – ломать, резать, мять, снимать оболочку, делать углубление для детонатора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ошкообразные аммиачно-селитренные ВВ в патронах для шпуровых зарядов и в мягкой упаковке перед применением должны осторожно разминаться без нарушения целостности оболо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тегорически запрещается применять при взрывных работах слежавшиеся (не поддающиеся размятию руками) порошкообразные аммиачно-селитренные ВВ (за исключением зарядов на открытых работах) или ВВ, увлажненные более установленной норм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4. Выбор способа взрывания и средств инициирования (С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4.1 Классификация средств и способов взрывания заряд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окупность принадлежностей для инициирования зарядов промышленных ВВ называется средствами взры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способа возбуждения взрыва детонатора разли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невое взрывание зарядов, когда детонатор взрывается от луча огня огнепроводного шн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ическое, когда детонатор взрывается от горящего электровоспламен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огневое, когда детонатор взрывается от пламени огнепроводного шнура, подожженного электровоспламен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огневого взрывания: капсюли-детонаторы, огнепроводный шнур, средства зажигания огнепроводного шн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электрического взрывания: электродетонаторы, провода, источники тока и контрольно-измерительная аппа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электроогневого взрывания: капсюли-детонаторы, огнепроводной шнур, электрозажигательные стаканч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взрывания с помощью детонирующего шнура: детонирующий шнур и средства огневого, электроогневого или электрического взры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невой способ наиболее простой в исполнении и дешевый. Недостатками являются относительная опасность (нахождение взрывника непосредственно на месте производства взрыва), невозможность проверки качества подготовки взрыва, затрудненность взрывания групп зарядов. Не исключен преждевременный подбой одного заряда другим. По требованиям техники безопасности огневой способ нельзя применять в вертикальных и крутонаклонных горных выработках и в любых выработках опасных по газу и пыли, по нефтепродук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ический способ не имеет ограничений, самый безопасный, количество подрываемых зарядов не ограничено. Но он более сложный и дорогой, требует применения специального оборудования и расчета сопротивления и тока це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тонирующий способ не получил широкого распространения при ведении горных работ, но его можно применять в принципе в любых условиях (для выработок опасных по газу и пыли применяются специальные – предохранительные детонирующие шнур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2 Обоснование выбранного способов взрывания</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различные способы взрывания ВВ. Наиболее простым и доступным является огневой способ взрывания. Суть его состоит в том, что в заряд (определенное, рассчитанное количество) ВВ помещается так называемый капсюль-детонатор, в который в свою очередь вставлен огнепроводный шнур. Взрывник поджигает огнепроводный шнур. Через некоторое время луч огня достигнет капсюля-детонатора и вызовет взрыв инициирующего ВВ, находящегося в нем. От взрыва капсюля-детонатора взорвется основной заряд В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псюль-детонатор (рис. 1) представляет собой цилиндрическую гильзу 1 (медную, алюминиевую или биметаллическую) диаметром 6–7 мм и длиной 48–51 мм, снаряженную зарядами первичного (гремучая ртуть 2, ТНРС 2' и азид свинца 2») и вторичного 4 (тетрил) инициирующего В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2084705" cy="131445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6" t="-25" r="-16" b="-25"/>
                    <a:stretch>
                      <a:fillRect/>
                    </a:stretch>
                  </pic:blipFill>
                  <pic:spPr bwMode="auto">
                    <a:xfrm>
                      <a:off x="0" y="0"/>
                      <a:ext cx="2084705" cy="13144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1. Капсюли-детонаторы: а – гремучертутно-тетриловый №8С, б – азидотетриловый №8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1 – гильза, 2 – гремучая ртуть, 2' – ТНРС, 2'' – азид свинца, 3 – чашечка, 4 – тетрил, 5 – кумулятивное углуб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яд первичного инициирующего ВВ выбирается таким, чтобы возбудить взрыв вторичного инициирующего ВВ. Заряд вторичного инициирующего ВВ подобран, исходя из условий безотказного инициирования зарядов порошкообразных промышленных ВВ. Для усиления инициирующего действия донышко капсюля-детонатора имеет кумулятивное углубление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ильзу детонатора запрессовывается сначала вторичное инициирующее ВВ, а затем вводится первичное инициирующее ВВ в металлической чашечке 3 с отверстием в центре диаметром 2–2,5 мм. Для предотвращения высыпания инициирующего ВВ отверстие чашечки закрыто шелковой сеточкой, которая мгновенно сгорает от луча огня ОШ и не снижает восприимчивости первичного инициирующего ВВ к пламени. Отверстие выполнено заглубленным, чтобы вводимый в гильзу огнепроводный шнур не касался первичного инициирующего В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ышленностью выпускаются капсюли-детонаторы, которые в зависимости от состава заряда ВВ делятся на гремучертутно-тетриловые и азидо-тетрилов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емучертутно-тетриловые капсюли-детонаторы изготавливают в медных (КД-8М) или биметаллических гильзах – сталь с медным покрытием (КД-8С), – и содержат 0,5 г гремучей ртути и 1 г тетр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зидо-тетриловые капсюли-детонаторы изготовляют в алюминиевых гильзах и содержат 0,1 г ТНРС, 0,2 г азида свинца и 1 г тетрила или гексог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метр гильзы 8,3 мм обеспечивает свободный ввод огнепроводного шнура. Гильза длиной 48–51 мм на 2/3 заполнена зарядом инициирующего ВВ, а свободный от ВВ участок обеспечивает надежное и безопасное закрепление огнепроводного шн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сюлн-детонаторы обладают высокой чувствительностью к трению, удару, сжатию и огню, поэтому при обращении с ними нужно соблюдать максимальную осторож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гнепроводный шнур предназначен для передачи луча пламени к КД от взрывника через строго определенный промежуток времени. Промежуток времени от момента воспламенения конца шнура до момента взрыва зависит от длины шнура. Стандартные русские огнепроводные шнуры имеют стабилизированную скорость горения 0.33 или 1 см. в с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жный диаметр огнепроводного шнура 5,5 мм. Едиными правилами безопасности регламентировано, что отрезок огнепроводного шнура 0,6 м должен сгорать за время 60–68 с.</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сновные марки огнепроводного шн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ШП – Оболочка пластиковая серовато-белого цвета. Диаметр шнура 5–6 мм. скорость горения на воздухе 0.86 – 1 см. в сек. При горении в воде глубже 5 м. скорость горения несколько увеличивается. Горящий шнур под водой не гаснет при условии, что второй конец закрыт герметично. ОШП с оболочкой голубого цвета горит со скоростью 0.3 -0.34 см. в сек., недостаток невозможно использовать при низких температурах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ША – Оболочка из хлопчато-бумажных асфальтированных нитей. Цвет оболочки грязно серый с черными вкраплениями. Характеристики аналогичные ОШП, но не рекомендуется для взрывных работ в в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ШДА – Шнур аналогичен ОША, но имеет двойную оболочку и может использоваться для взрывных работ в в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ства зажигания огнепроводного шнура. При огневом инициировании нескольких зарядов «Едиными правилами безопасности при взрывных работах» разрешается поджигать концы шнуров, идущих к зарядам, тлеющим фитилем, отрезком огнепроводного шнура с надрезами или специальными патрончиками. Спичкой разрешается зажигать шнур только при взрывании одиночного заря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резок огнепроводного шнура, соединенный с капсюлем-детонатором называется «зажигательная трубка». Для производства взрыва зажигательная трубка капсюлем-детонатором вставляется в специально подготовленное гнездо заряда ВВ, открытый конец поджигается и через заданный промежуток времени происходит взрыв. Во всех случаях минимальная длина огнепроводного шнура в зажигательной трубке не может быть меньше 50 см. (50–55 сек. го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ышленностью выпускаются стандартные зажигательные трубки, имеющие на конце механические или терочные воспламенительные устройства, что облегчает применение огневого способа взрывания (не требуется изготавливать зажигательную трубку, не требуются навыки в воспламенении заж. трубки спичками). Для воспламенения зажигательной трубки достаточно у механического воспламенителя выдернуть чеку, а у терочного отвинтить головку и резко дернуть 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бранные в пучок ОШ помещают в стаканчик вплотную к пороховой лепешке и закрепляют шпагатом. Одновременно в патрон вводится короткий (0,15–0,3 м) воспламеняющий отрезок шнура 4. Зажженный отрезок ОШ воспламеняет пороховую лепешку, от которой загораются все помещенные в патрончик шн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невое инициирование запрещается в тех случаях, когда своевременный отход взрывников в укрытие затруднен из-за необходимости пользоваться лестницами, веревками, полками или преодоления других препятствий, встречающихся при проходке вертикальных и наклонных выработок с углом наклона свыше 30° к горизо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ких условиях применяют электроогневое инициирование, при котором воспламенение отрезков ОШ производят взрывники из безопасного места подачей тока в электрозажигатель, укрепленный на конце ОШ.</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ктрозажигательный патрон ЭЗ-ОШ-Б состоит из бумажной гильзы с зажигательным составом и электровоспламенителя. Предназначен для электрического зажигания пучка отрезков ОШ.</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ктрозажигательный патрон ЭЗП-Б предназначен для зажигания нескольких отрезков ОШ в сухих и увлажненных условиях. Отрезки ОШ вводят в патрон и закрепляют путем обжатия резиновым кольцом на гильзе патр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оинства огневого инициирования: простота выполнения взрывных работ и низкая их себесто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и огневого инициирования: повышенная опасность, так как взрывник находится в момент поджигания у зарядов; невозможность получения точных интервалов между взрывами; невозможность контроля исправности СИ, образование большого количества ядовитых газов при сгорании ОШ.</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3 Правила безопасности при обращении с С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й одиночного заря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гневом взрываний длины огнепроводного шнура в зажигательных трубках должны быть рассчитаны так, чтобы обеспечивался отход взрывника от зарядов на безопасное расстоя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ина каждой зажигательной трубки должна составлять не менее 1 м; конец огнепроводного шнура должен выступать из шпура не менее чем на 25 с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оджигании пяти трубок и более на земной поверхности для контроля времени, затрачиваемого на зажигание, должна применяться контрольная трубка. Контрольную трубку необходимо поджигать первой; длина ее огнепроводного шнура должна быть не менее чем на 60 см короче по сравнению со шнуром самой короткой из применяемых зажигательных трубок, но не менее 40 с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кончания поджигания зажигательных трубок или после взрыва капсюля-детонатора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трольная трубка при взрываний на земной поверхности должна размещаться не ближе 5 м от зажигательной трубки, поджигаемой первой, и не на пути отхода взрыв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рядах из пороха огнепроводный шнур зажигательной трубки не должен соприкасаться с взрывчатыми веществами заря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щивать огнепроводный шнур запрещается. При дублировании зажигательных трубок их необходимо поджигать одновре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зрывник должен вести счет взорвавшихся зарядов. Если выполнить это требование невозможно или какой-либо заряд не взорвался, то подходить к месту взрыва разрешается не ранее чем через 15 мин после последнего взрыва, при отсутствии отказов – через 5 мин после последнего взрыв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се электродетонаторы перед выдачей в работу должны быть проверены на соответствие сопротивлений пределам, указанным на этикетках упаковочной тары, кроме ЭД, предназначенных для разделки негабарита. В последнем случае проверяется 5% ЭД, помещенных в каждую короб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а ЭД должны быть накоротко замкнуты до подсоединения их к электрической це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электродетонаторов и электрических цепей производится только приборами, допущенными Госгортехнадзором РФ и дающими в цепь ток не более 50 мА. Эти приборы должны проверяться раз в квартал, и после замены батар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детонаторы со звонковым проводом могут применяться только на открытых работах в сухих местах. Магистральные провода должны быть только с резиновой или пластиковой изоляци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 открытых работах разрешается применять неизолированные магистральные провода при подвеске их на изоляторах. Соединения проводов должны быть тщательно зачищены, плотно сращены и изолирован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единение между собой участковых проводов и присоединение их к магистральным разрешается только после окончания заряжания и забойки всех зарядов, взрываемых одновременно, и после удаления людей, не связанных с монтажом электровзрываемой сети, на безопасное расстоя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бор, включающий ток, должен находиться в укрытии и иметь специальные клеммы. Запрещается подсоединять магистральные провода к каким-либо проводам, идущим от источника тока. Монтаж сети производится только от заряда к источнику ток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цы смонтированной части электровзрывной сети должны быть замкнуты накоротко до присоединения их к следующему участку электровзрывной с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избежание перепутывания основной и дублирующей сети провода каждой сети должны быть смотан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качестве источников тока разрешается применять взрывные машинки, а также силовую и осветительную сеть. Рубильники должны находиться в специальных ящиках или в шкафах, запирающихся на замки. Ключи от взрывных машинок, приборов, ящиков должны находиться у руководителя взрывных работ или взрывника до окончания подготовки взрыва и вывода людей. Передавать кому-либо ключи запрещаетс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прещается проводить электрическое взрывание непосредственно от силовой линии или осветительной сети без предназначенных для этого устройст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 взрывании с помощью ЭД подход к месту взрыва разрешается не ранее чем через 5 мин после полного проветривания места взрыва. Магистральные провода при этом необходимо отсоединить от источника тока и замкнуть накоротко. При отказе необходимо отсоединить концы магистрали, замкнуть их накоротко, закрыть станцию, ящик. Ключ взять с собой. Подходить к месту взрыва разрешается не ранее чем через 10 м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ждый ЭД должен поступать ток силой не менее 1 А при одновременном взрывании до 100 шт., не менее 1,3 А при числе зарядов до 300 шт. и не менее 2,5 А при взрывании переменным то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t>Сводная таблица всех показателей БВР по проекту</w:t>
      </w:r>
    </w:p>
    <w:tbl>
      <w:tblPr>
        <w:tblW w:w="9297" w:type="dxa"/>
        <w:jc w:val="center"/>
        <w:tblInd w:w="0" w:type="dxa"/>
        <w:tblLayout w:type="fixed"/>
        <w:tblCellMar>
          <w:top w:w="0" w:type="dxa"/>
          <w:left w:w="108" w:type="dxa"/>
          <w:bottom w:w="0" w:type="dxa"/>
          <w:right w:w="108" w:type="dxa"/>
        </w:tblCellMar>
      </w:tblPr>
      <w:tblGrid>
        <w:gridCol w:w="5316"/>
        <w:gridCol w:w="3981"/>
      </w:tblGrid>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начения</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выработки</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т</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а выработки, 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пересекаемых пород</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омит</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епость пород, f</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орма поперечного сечения</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одчатая</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szCs w:val="28"/>
              </w:rPr>
              <w:t>Сечение выработки в проходке, м</w:t>
            </w:r>
            <w:r>
              <w:rPr>
                <w:rFonts w:cs="Times New Roman;Times New Roman" w:ascii="Times New Roman;Times New Roman" w:hAnsi="Times New Roman;Times New Roman"/>
                <w:color w:val="000000"/>
                <w:sz w:val="20"/>
                <w:szCs w:val="28"/>
                <w:vertAlign w:val="superscript"/>
              </w:rPr>
              <w:t>2</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рина, м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та, м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0</w:t>
            </w:r>
          </w:p>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0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ещиноватость</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трещиноватые</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особ бурения</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арно-поворотный</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уровое оборудование</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форатор ПП63В</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уровой инструмент</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pPr>
            <w:r>
              <w:rPr>
                <w:rFonts w:cs="Times New Roman;Times New Roman" w:ascii="Times New Roman;Times New Roman" w:hAnsi="Times New Roman;Times New Roman"/>
                <w:color w:val="000000"/>
                <w:sz w:val="20"/>
                <w:szCs w:val="28"/>
              </w:rPr>
              <w:t>ККШ-2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аметр бурения, м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хническая производительность, м/час</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3</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еская производительность, м/час</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ксплуатационная производительность, м/смену</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01</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тое время бурения, ч</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олжительность смены, мин</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п промышленного ВВ</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кальный аммонит №1</w:t>
            </w:r>
          </w:p>
        </w:tc>
      </w:tr>
      <w:tr>
        <w:trPr>
          <w:trHeight w:val="386" w:hRule="atLeast"/>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Fonts w:cs="Times New Roman;Times New Roman" w:ascii="Times New Roman;Times New Roman" w:hAnsi="Times New Roman;Times New Roman"/>
                <w:color w:val="000000"/>
                <w:sz w:val="20"/>
                <w:szCs w:val="28"/>
              </w:rPr>
              <w:t>Работоспособность применяемого ВВ, см</w:t>
            </w:r>
            <w:r>
              <w:rPr>
                <w:rFonts w:cs="Times New Roman;Times New Roman" w:ascii="Times New Roman;Times New Roman" w:hAnsi="Times New Roman;Times New Roman"/>
                <w:color w:val="000000"/>
                <w:sz w:val="20"/>
                <w:szCs w:val="28"/>
                <w:vertAlign w:val="superscript"/>
              </w:rPr>
              <w:t>3</w:t>
            </w:r>
          </w:p>
        </w:tc>
        <w:tc>
          <w:tcPr>
            <w:tcW w:w="39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аметр патрона ВВ, м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а патрона ВВ, м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расход ВВ</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8"/>
              </w:rPr>
              <w:t>Количество шпуров в забое, шт.</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а шпуров, м</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8"/>
              </w:rPr>
              <w:t>Число оконтуривающих шпуров, шт.</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8"/>
              </w:rPr>
              <w:t>Общее число врубовых и отбойных шпуров, шт.</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Times New Roman" w:ascii="Times New Roman;Times New Roman" w:hAnsi="Times New Roman;Times New Roman"/>
                <w:color w:val="000000"/>
                <w:sz w:val="20"/>
                <w:szCs w:val="28"/>
              </w:rPr>
              <w:t>Число отбойных шпуров, шт.</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о патронов ВВ в одном шпуре</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сса заряда ВВ в одном шпуре, кг</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ая масса заряда в шпурах за оди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икл взрывания, кг</w:t>
            </w:r>
          </w:p>
        </w:tc>
        <w:tc>
          <w:tcPr>
            <w:tcW w:w="398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5</w:t>
            </w:r>
          </w:p>
        </w:tc>
      </w:tr>
      <w:tr>
        <w:trPr>
          <w:cantSplit w:val="true"/>
        </w:trPr>
        <w:tc>
          <w:tcPr>
            <w:tcW w:w="5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ства инициирования</w:t>
            </w:r>
          </w:p>
        </w:tc>
        <w:tc>
          <w:tcPr>
            <w:tcW w:w="3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Fonts w:cs="Times New Roman;Times New Roman" w:ascii="Times New Roman;Times New Roman" w:hAnsi="Times New Roman;Times New Roman"/>
                <w:color w:val="000000"/>
                <w:sz w:val="20"/>
                <w:szCs w:val="28"/>
              </w:rPr>
              <w:t>КД-8С, ОША, ЗП-Б3</w:t>
            </w:r>
          </w:p>
        </w:tc>
      </w:tr>
    </w:tbl>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32"/>
        </w:rPr>
      </w:pPr>
      <w:r>
        <w:br w:type="page"/>
      </w:r>
      <w:r>
        <w:rPr>
          <w:rFonts w:cs="Times New Roman;Times New Roman" w:ascii="Times New Roman;Times New Roman" w:hAnsi="Times New Roman;Times New Roman"/>
          <w:b/>
          <w:iCs/>
          <w:color w:val="000000"/>
          <w:sz w:val="28"/>
          <w:szCs w:val="32"/>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i/>
          <w:i/>
          <w:iCs/>
          <w:color w:val="000000"/>
          <w:sz w:val="28"/>
          <w:szCs w:val="32"/>
        </w:rPr>
      </w:pPr>
      <w:r>
        <w:rPr>
          <w:rFonts w:cs="Times New Roman;Times New Roman" w:ascii="Times New Roman;Times New Roman" w:hAnsi="Times New Roman;Times New Roman"/>
          <w:b/>
          <w:i/>
          <w:iCs/>
          <w:color w:val="000000"/>
          <w:sz w:val="28"/>
          <w:szCs w:val="32"/>
        </w:rPr>
      </w:r>
    </w:p>
    <w:p>
      <w:pPr>
        <w:pStyle w:val="Normal"/>
        <w:numPr>
          <w:ilvl w:val="0"/>
          <w:numId w:val="2"/>
        </w:numPr>
        <w:tabs>
          <w:tab w:val="clear" w:pos="708"/>
          <w:tab w:val="left" w:pos="260" w:leader="none"/>
        </w:tabs>
        <w:spacing w:lineRule="auto" w:line="360" w:before="0" w:after="0"/>
        <w:ind w:left="0" w:hanging="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утузов Б.Н. Разрушение горных пород взрывом: Учебник для вузов. – 3-е изд., перераб. и доп. – М.: издательство МГИ, 1992. – 516 с.</w:t>
      </w:r>
    </w:p>
    <w:p>
      <w:pPr>
        <w:pStyle w:val="Normal"/>
        <w:numPr>
          <w:ilvl w:val="0"/>
          <w:numId w:val="2"/>
        </w:numPr>
        <w:tabs>
          <w:tab w:val="clear" w:pos="708"/>
          <w:tab w:val="left" w:pos="260" w:leader="none"/>
        </w:tabs>
        <w:spacing w:lineRule="auto" w:line="360" w:before="0" w:after="0"/>
        <w:ind w:left="0" w:hanging="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Методические указания для выполнения курсового проекта по курсу «Взрывные работы». Якутск 1997. – 24 с.</w:t>
      </w:r>
    </w:p>
    <w:p>
      <w:pPr>
        <w:pStyle w:val="Normal"/>
        <w:numPr>
          <w:ilvl w:val="0"/>
          <w:numId w:val="2"/>
        </w:numPr>
        <w:tabs>
          <w:tab w:val="clear" w:pos="708"/>
          <w:tab w:val="left" w:pos="260" w:leader="none"/>
        </w:tabs>
        <w:spacing w:lineRule="auto" w:line="360" w:before="0" w:after="0"/>
        <w:ind w:left="0" w:hanging="0"/>
        <w:jc w:val="both"/>
        <w:rPr/>
      </w:pPr>
      <w:r>
        <w:rPr>
          <w:rFonts w:cs="Times New Roman;Times New Roman" w:ascii="Times New Roman;Times New Roman" w:hAnsi="Times New Roman;Times New Roman"/>
          <w:iCs/>
          <w:color w:val="000000"/>
          <w:sz w:val="28"/>
          <w:szCs w:val="28"/>
        </w:rPr>
        <w:t>Расчет основных параметров при ведение БВР. Методические указания для выполнения практических работ по дисциплине «Взрывные работы». Якутск 1991. – 38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1800" w:hanging="144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Times New Roman" w:hAnsi="Times New Roman;Times New Roman" w:cs="Times New Roman;Times New Roman"/>
      </w:rPr>
    </w:lvl>
  </w:abstractNum>
  <w:abstractNum w:abstractNumId="4">
    <w:lvl w:ilvl="0">
      <w:start w:val="5"/>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Style15">
    <w:name w:val="Замещающий текст"/>
    <w:qFormat/>
    <w:rPr>
      <w:rFonts w:cs="Times New Roman;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lineRule="auto" w:line="240" w:before="0" w:after="120"/>
    </w:pPr>
    <w:rPr>
      <w:rFonts w:ascii="Times New Roman;Times New Roman" w:hAnsi="Times New Roman;Times New Roman" w:cs="Times New Roman;Times New Roman"/>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31"/>
    <w:basedOn w:val="Normal"/>
    <w:qFormat/>
    <w:pPr>
      <w:widowControl w:val="false"/>
      <w:suppressAutoHyphens w:val="true"/>
      <w:spacing w:lineRule="auto" w:line="240" w:before="0" w:after="120"/>
    </w:pPr>
    <w:rPr>
      <w:rFonts w:ascii="Liberation Serif;Times New Roman" w:hAnsi="Liberation Serif;Times New Roman" w:cs="Liberation Serif;Times New Roman"/>
      <w:kern w:val="2"/>
      <w:sz w:val="16"/>
      <w:szCs w:val="16"/>
    </w:rPr>
  </w:style>
  <w:style w:type="paragraph" w:styleId="21">
    <w:name w:val="Основной текст 21"/>
    <w:basedOn w:val="Normal"/>
    <w:qFormat/>
    <w:pPr>
      <w:widowControl w:val="false"/>
      <w:suppressAutoHyphens w:val="true"/>
      <w:spacing w:lineRule="auto" w:line="480" w:before="0" w:after="120"/>
    </w:pPr>
    <w:rPr>
      <w:rFonts w:ascii="Liberation Serif;Times New Roman" w:hAnsi="Liberation Serif;Times New Roman" w:cs="Liberation Serif;Times New Roman"/>
      <w:kern w:val="2"/>
      <w:sz w:val="24"/>
      <w:szCs w:val="24"/>
    </w:rPr>
  </w:style>
  <w:style w:type="paragraph" w:styleId="Style21">
    <w:name w:val="Содержимое таблицы"/>
    <w:basedOn w:val="Normal"/>
    <w:qFormat/>
    <w:pPr>
      <w:widowControl w:val="false"/>
      <w:suppressLineNumbers/>
      <w:spacing w:lineRule="auto" w:line="240" w:before="0" w:after="0"/>
    </w:pPr>
    <w:rPr>
      <w:rFonts w:ascii="Liberation Serif;Times New Roman" w:hAnsi="Liberation Serif;Times New Roman" w:cs="Liberation Serif;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8:00Z</dcterms:created>
  <dc:creator>Secons</dc:creator>
  <dc:description/>
  <cp:keywords/>
  <dc:language>en-US</dc:language>
  <cp:lastModifiedBy>SYSTEM</cp:lastModifiedBy>
  <cp:lastPrinted>2009-12-25T10:03:00Z</cp:lastPrinted>
  <dcterms:modified xsi:type="dcterms:W3CDTF">2011-09-11T02:28:00Z</dcterms:modified>
  <cp:revision>2</cp:revision>
  <dc:subject/>
  <dc:title>Задание</dc:title>
</cp:coreProperties>
</file>