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ВПО Тольятти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нансов, экономики и управления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неджмент организации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</w:t>
      </w:r>
      <w:r>
        <w:rPr>
          <w:caps/>
          <w:sz w:val="28"/>
          <w:szCs w:val="28"/>
        </w:rPr>
        <w:t>работа</w:t>
      </w:r>
    </w:p>
    <w:p>
      <w:pPr>
        <w:pStyle w:val="Normal"/>
        <w:suppressAutoHyphens w:val="true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тоды и средства испытаний, измерений и контроля»</w:t>
      </w:r>
    </w:p>
    <w:p>
      <w:pPr>
        <w:pStyle w:val="Normal"/>
        <w:suppressAutoHyphens w:val="true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азработка методики испытаний станка с числовым программным управлением на точность позиционирования. Проектирование испытательного стенда для проведения испытаний станка с числовым программным управлением на точность позиционирования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:</w:t>
        <w:tab/>
        <w:tab/>
        <w:tab/>
        <w:tab/>
        <w:tab/>
        <w:tab/>
        <w:t>УК-401 Чиркова О.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>Щипанов В. 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ольятти 2010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З на разработку методики испытания станка на точность позиционир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Методика проведения испытаний станка на точность позиционир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ТЗ на разработку испытательного стенд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Описание испытательного стенд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ная автономность и упрощение кинематических цепей приводов подач, когда связь между перемещениями по нескольким координатам одновременно осуществляется только через программу управления, позволяет осуществлять в станках с ЧПУ сложное во времени и точное по положению взаимодействие большого числа рабочих и вспомогательных механизмов. Возможность увеличения числа одновременно управляемых координат при применении систем ЧПУ, позволило создать принципиально новые компоновки станков с получением широких технологических возможностей при автоматическом управлен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боте станка с ЧПУ происходит взаимодействие большого числа механических, гидравлических, пневматических и электронных устройств и элементов, от правильного и надежного функционирования которых в значительной степени зависит точность выполнения заданной программы управления механичекой обработкой деталей. Изменение точности станка с ЧПУ в процессе эксплуатации, происходящее под действием различных вредных процессов и внешних воздействий, обусловливается появлением допустимых и недопустимых повреждений как в с станке, так и в устройств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курсовой работе предложена методика проведения испытаний станка с ЧПУ на точность позиционирования и схема испытательного стенда, разработано ТЗ для этой методики и испытательного стенда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ВПО Тольятти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нансов, экономики и управления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организа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 М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Щипанов В.В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скосков М.О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« ___» _________ 201_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« ___» _________ 201_г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sz w:val="28"/>
          <w:szCs w:val="28"/>
        </w:rPr>
        <w:t>на проектирование методики проведения заводских испытаний станка с ЧПУ на точность позиционирования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д ГРНТИ  55.01.81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44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(и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О.А.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ФИО/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sz w:val="28"/>
          <w:szCs w:val="28"/>
        </w:rPr>
        <w:t>Тольятти 2010 г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аименование и область применения проектируемого объект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снование для разработк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Цель и технико-экономическое обоснование разработк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сточники разработк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апы разработк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Технические требования к объект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/>
        <w:ind w:firstLine="720"/>
        <w:jc w:val="both"/>
        <w:rPr>
          <w:bCs/>
          <w:iCs/>
          <w:szCs w:val="28"/>
          <w:lang w:val="en-US"/>
        </w:rPr>
      </w:pPr>
      <w:r>
        <w:rPr>
          <w:bCs/>
          <w:iCs/>
          <w:szCs w:val="28"/>
        </w:rPr>
        <w:t>1 Наименование и область применения проектируемого объекта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ируемого объекта: методика проведения заводских испытаний станка с ЧПУ на точность позиционир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ГРНТ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 Машиностро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01 Общие вопросы машиностро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01.81 Измерения, испытания, контроль и управление качеством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аткая характеристика области (отрасли) и условий применения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ытаний может применяться на любых предприятиях, использующих станки с ЧПУ для обработки различных видов материалов, а также на предприятиях станкостроения.</w:t>
      </w:r>
    </w:p>
    <w:p>
      <w:pPr>
        <w:pStyle w:val="Heading2"/>
        <w:suppressAutoHyphens w:val="true"/>
        <w:spacing w:lineRule="auto" w:line="360"/>
        <w:ind w:firstLine="720"/>
        <w:jc w:val="both"/>
        <w:rPr/>
      </w:pPr>
      <w:r>
        <w:rPr>
          <w:bCs/>
          <w:iCs/>
          <w:szCs w:val="28"/>
        </w:rPr>
        <w:t>2 Основание для разработ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чень документов, на основании которых создается система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е проектирование по дисциплине «Методы и средства испытания, измерения и контроля».</w:t>
      </w:r>
    </w:p>
    <w:p>
      <w:pPr>
        <w:pStyle w:val="Heading2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bCs/>
          <w:iCs/>
          <w:szCs w:val="28"/>
        </w:rPr>
        <w:t>3 Цель и технико-экономическое обоснование разработк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назначение объекта: проведение испытаний на точность позиционирования станка с ЧПУ в нормальных производственных условия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течественных и зарубежных аналогов: рассматриваемая методика аттестационных испытаний применяется на промышленных предприятиях и предприятиях станкостроения Росс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отребность в данных объектах у потребителей. Рассматриваемая методика разрабатывается для испытательных лабораторий, производственных предприятий и предприятий станкостроения с целью определения точности позиционирования станка с ЧПУ при работе в нормальных условиях.</w:t>
      </w:r>
    </w:p>
    <w:p>
      <w:pPr>
        <w:pStyle w:val="Heading2"/>
        <w:suppressAutoHyphens w:val="true"/>
        <w:spacing w:lineRule="auto" w:line="360"/>
        <w:ind w:firstLine="720"/>
        <w:jc w:val="both"/>
        <w:rPr>
          <w:rStyle w:val="HTML"/>
          <w:rFonts w:ascii="Times New Roman" w:hAnsi="Times New Roman" w:cs="Times New Roman"/>
          <w:bCs/>
          <w:iCs/>
          <w:sz w:val="28"/>
          <w:szCs w:val="28"/>
        </w:rPr>
      </w:pPr>
      <w:r>
        <w:rPr>
          <w:bCs/>
          <w:iCs/>
          <w:szCs w:val="28"/>
        </w:rPr>
        <w:t>4 Источники разработки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>ГОСТ Р 12.2.009-99. Станки металлообрабатывающие. Общие требования безопасности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7599-82 Станки металлообрабатывающие. Основные условия, размеры и технические требования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>ГОСТ Р 23597-79 - Станки металлорежущие с числовым программным управлением. Обозначение осей координат и направлений движений. Общие положения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0" w:leader="none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ЕН 12840-2006 Безопасность металлообрабатывающих станков. Станки токарные с ручным управлением, оснащенные и не оснащенные автоматизированной системой управления</w:t>
      </w:r>
    </w:p>
    <w:p>
      <w:pPr>
        <w:pStyle w:val="Heading2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 Этапы разработ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представлены в таблице 1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1 – Этапы разработки проектируемого объекта и планируемые сроки их выполнен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96"/>
        <w:gridCol w:w="1412"/>
        <w:gridCol w:w="1828"/>
      </w:tblGrid>
      <w:tr>
        <w:trPr>
          <w:trHeight w:val="36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поз.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Наименование раздел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Сроки</w:t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Нача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</w:tabs>
              <w:suppressAutoHyphens w:val="true"/>
              <w:spacing w:lineRule="auto" w:line="360"/>
              <w:rPr/>
            </w:pPr>
            <w:r>
              <w:rPr/>
              <w:t>Окончания</w:t>
            </w:r>
          </w:p>
        </w:tc>
      </w:tr>
      <w:tr>
        <w:trPr>
          <w:trHeight w:val="1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зучение объекта исследова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6.10.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5.12.09</w:t>
            </w:r>
          </w:p>
        </w:tc>
      </w:tr>
      <w:tr>
        <w:trPr>
          <w:trHeight w:val="3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зработка технического задания на методику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1.02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1.03.10</w:t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оектирование и создание методи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1.03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9.03.20</w:t>
            </w:r>
          </w:p>
        </w:tc>
      </w:tr>
      <w:tr>
        <w:trPr>
          <w:trHeight w:val="2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работка технических условий на методик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9.03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6.04.1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трольная оценка экспе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16.04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1" w:leader="underscore"/>
                <w:tab w:val="left" w:pos="5837" w:leader="underscore"/>
              </w:tabs>
              <w:suppressAutoHyphens w:val="true"/>
              <w:spacing w:lineRule="auto" w:line="360"/>
              <w:rPr/>
            </w:pPr>
            <w:r>
              <w:rPr/>
              <w:t>29.04.10</w:t>
            </w:r>
          </w:p>
        </w:tc>
      </w:tr>
    </w:tbl>
    <w:p>
      <w:pPr>
        <w:pStyle w:val="Heading2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6 Технические требования к объ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 Показатель назначения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чности позиционирования линейной оси до 2000 мм и осью вращения до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танка с ЧПУ при проведении испытаний в производственных условиях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спыта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ость двустороннего позиционирования оси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чность одностороннего позиционирования осей А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и А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ее систематическое позиционное отклонение оси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дностороннее систематическое отклонение осей Е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и Е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двустороннее позиционное отклонение оси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вусторонняя повторяемость позиционирования ос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дносторонняя повторяемость позиционирования осей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критерии должны быть в зоне допуска, установленной в паспорте стан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uppressAutoHyphens w:val="tru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 Показатели надежн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тодики не ниже 0,9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рок пересмотра разрабатываемой методики должен быть не более пяти л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 Требования к образца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должен быть полностью собран и находиться в работоспособном состоянии, все необходимые проверки установки и геометрической точности станка должны быть удовлетворительно завершены перед началом проверки точности позициониро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ным признается станок, все вышеуказанные параметры которого соответствуют паспортным характеристика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 Оборудов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2 ч до начала измерений и во время измерений температурный градиент  окружающей среды и его изменения в градусах в час должны быть в пределах, установленны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стенд должен быть подвергнут ремонту раз в полг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отирать от пыли незакрытые части двигателя раз в смен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станка должно быть подключено и исправн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е проводится прибором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>3, состоящим из лазерной головки, интерферометра и блока управления, подключаемого к компьютеру с предварительно установленным программным обеспеч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5 Требования к персонал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 должен обладать знанием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, принципиальных схем оборудования и взаимодействия механизмов станков с программным управлением, правил их подналадк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и режимов резания по результатам работы станк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 и правил пользования контрольно-измерительными инструментами и приборами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способов подготовки программы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ов и правил чтения программы по распечатке и перфолент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еисправностей в станках и системе управле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в установки инструмента в инструментальные блоки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в установки приспособлений и их регулировк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 чтения чертежей обрабатываемых дета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6 Показатели безопас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ка должна соответствовать ГОСТ 12.2.007.0–75 Изделия электротехнические. Общие требования безопасности, ГОСТ Р 50948-2001 Общие эргономические требования и требования безопас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7 Требования к пожарной безопас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ика должна соответствовать требованиям ГОСТ 12.1.004—91 Пожарная  Безопасность Общие требования; ГОСТ Р 51838-2001 Безопасность машин Электрооборудование производственных машин Методы испытан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8 Показатели экологичности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ытаний не наносит вреда окружающей сре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9 Показатели эргономич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должна соответствовать эргономическим требованиям к организации работы оператора согласно ГОСТ 26387-84 Система «человек-машина». Термины и определения и ГОСТ 12.2.032-78 (2001) ССБТ. Рабочее место при выполнении работ сидя. Общие эргономические треб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одика должна соответствовать формам отображения информации на средствах управления согласно ГОСТ 22269-76 Система «Человек-машина». Рабочее место оператора. Взаимное расположение элементов рабочего места. Общие эргономические требования и ГОСТ 22902-78 Система «человек-машина». Отсчетные устройства индикаторов визуальных. Общие эргономические треб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0 Требования к себестоимости испытаний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испытаний не должна превышать 300 000 руб. в год с учетом всех расходов вызываемых проведением испытани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испытаний линейных осей станка с ЧПУ на точность позиционирова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 Наименование и область применения</w:t>
      </w:r>
    </w:p>
    <w:p>
      <w:pPr>
        <w:pStyle w:val="Default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менование: Методика проведения заводских испытаний линейных осей станка с ЧПУ на точность позиционирования.</w:t>
      </w:r>
    </w:p>
    <w:p>
      <w:pPr>
        <w:pStyle w:val="Default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д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 Машиностро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01 Общие вопросы машиностро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01.81 Измерения, испытания, контроль и управление качеством</w:t>
      </w:r>
    </w:p>
    <w:p>
      <w:pPr>
        <w:pStyle w:val="Default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ь применения: Рекомендации настоящей методики распространяются на проведение заводских испытаний линейных осей станка с ЧПУ на точность позиционирования в производственных условиях, а так же при испытаниях в испытательных лабораториях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ъект испыта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Наименов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арный станок с ЧПУ с линейной осью до 200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ласть примен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предназначен для токарной обработки в полуавтоматическом режиме наружных и внутренних поверхностей деталей типа тел вращения со ступенчатым и криволинейным профилем различной сложност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 Цель испыта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чности позиционирования токарного станков с ЧПУ с линейной осью до 2000 мм. Анализ полученных данных. Сравнение их с установленным паспортными данными станка значением. Принятие решения о необходимости калибровки и настрой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Нормативные ссыл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ГОСТ Р 8-82 Станки металлорежущие. Общие требования к испытаниям на точность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2 ГОСТ Р 22267-76 Станки металлорежущие. Схемы и способы измерений геометрических парамет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 ГОСТ Р 23597-79 Станки металлорежущие с числовым программным управлением. Обозначение осей координат и направлений движения. Общие положени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ГОСТ Р 12.2.009-99. Станки металлообрабатывающие. Общие требования безопас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5 ГОСТ Р 7599-82 Станки металлообрабатывающие. Основные условия, размеры и технические требова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6  ГОСТ Р ЕН 12840-2006 Безопасность металлообрабатывающих станков. Станки токарные с ручным управлением, оснащенные и не оснащенные автоматизированной системой управ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 </w:t>
        <w:tab/>
        <w:t>ГОСТ 26387-84 Система "человек-машина". Термины и определе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.12 ГОСТ 22269-76 Система "Человек-машина". Рабочее место оператора. Взаимное расположение элементов рабочего места. Общие эргономические треб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3 ГОСТ 22902-78 Система "человек-машина". Отсчетные устройства индикаторов визуальных. Общие эргономические требо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4 СН 2.2.4/2.1.8.562-96 Санитарные нормы. Шум на рабочих местах, в помещениях жилых, общественных зданий и на территории жилой застрой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Условия испыта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Условия проведения испытан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пытания должны проводиться в нормальных условиях, установленных ГОСТ Р 8-82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е о воздух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21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, % – от 40 до 60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е испытываемой аппаратуры согласно технической документаци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станок должен быть защищен от потоков воздуха, тепловой радиации и других источников тепл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пряжение питающей сети переменного тока, В – 22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4,4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астота питающей электросети, Гц – 5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станка должно быть подключено и функционировать согласно инструкции, указанной в паспорте стан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Требования к образца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станок с ЧПУ на предприятии должен проходить проверку раз в год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должен быть полностью собран и находиться в работоспособном состоянии, все необходимые проверки установки и геометрической точности станка должны быть удовлетворительно завершены перед началом проверки точности позициониров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2 ч до начала измерений и во время измерений температурный градиент  окружающей среды и его изменения в градусах в час должны быть в пределах, установленны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стенд должен быть подвергнут ремонту раз в полг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отирать от пыли незакрытые части двигателя раз в с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Требования к оборудован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производятся лазерным интерферометром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>3, работающим по схеме интерферометра Кёстерса, схема которого представлена на рисунке 1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5195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интерферометра Кёстер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вет от источника 1 в виде параллельного пучка лучей зеркалом 2 направляется на полупрозрачную стеклянную разделяющую пластину 3. Часть света, отражённая пластиной, падает на резец 4. Передняя поверхность резца А — свободная. После отражения от плоскостей А и В свет проходит пластину 3 и зеркалом 5 направляется в зрительную трубу Т. Часть света от зеркала 2, прошедшая пластину 3, зеркалом 6 направляется на зеркало 7, жестко связанное с фотоэлектрическим микроскопом 8. Последний может перемещаться вдоль стола 9 с уложенной на нём штриховой мерой 10. Отражённый зеркалом 7 свет возвращается к зеркалу 6 и направляется на пластину. Свет, отражённый последней, зеркалом 5 также направляется в зрительную трубу Т. Положение стола фиксируется интерференционным индикатором 11, представляющим интерферометр Майкельсона, одно из зеркал которого жестко связано со столом.  При сравнении эталонной, концевой и измеряемой штриховой мер положением нулевого штриха штриховой меры фиксируется под микроскопом, а перемещением каретки с концевой мерой добиваются равенства длин путей обоих пучков лучей, образовавшихся при отражении света от поверхности А меры и зеркала 7. Затем перемещением зеркала 7 и микроскопа 8 добиваются равенства длин путей обоих пучков лучей, образовавшихся при отражении света от зеркала 7 и поверхности В меры. Необходимое для этого перемещение зеркала 7 и микроскопа 8, очевидно равно расстоянию до резц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по определению конечного значения производятся при помощи компьютерного оборудования, и пользователь получает на экране конкретные значения расстоя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 Требования к техническому обслуживанию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ытательное оборудование должно быть защищено от воздействия п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 Требования к персоналу, проводящему испыт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рения положения резца должны проводиться приглашенным персоналом фирмы, предоставляющей измерительное оборудование в арен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конечных показателей должны производиться сотрудником предприятия, обладющим знаниям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, принципиальных схем оборудования и взаимодействия механизмов станков с программным управлением, правил их подналадк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и режимов резания по результатам работы станк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 и правил пользования контрольно-измерительными инструментами и приборами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способов подготовки программы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ов и правил чтения программы по распечатке и перфолент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еисправностей в станках и системе управле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в установки инструмента в инструментальные блоки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в установки приспособлений и их регулировк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 чтения чертежей обрабатываемых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 Требования к рабочему месту оператора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ка соответствует эргономическим требованиям к организации работы оператора согласно ГОСТ 26387-84 Система «человек-машина». Термины и определения и ГОСТ 12.2.032-78 (2001) ССБТ. Рабочее место при выполнении работ сидя. Общие эргономические треб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ее место оператора должно соответствовать ГОСТ 26387-84 Система «человек-машина». Термины и определения и ГОСТ 12.2.032-78 (2001) ССБТ. Рабочее место при выполнении работ сидя. Общие эргономические требования, ГОСТ 22269-76 Система «Человек-машина»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яемые работы относятся к разряду работ малой точности (наименьший размер объекта различения 1-5 мм), разряд зрительных работ -V (СНИП 23-05-9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 Требования к 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1 Электробезопас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ая методика соответствует ГОСТ 12.2.007.0–75, ГОСТ 12.1.019-79 ССБТ «Электробезопасность. Общие требования и номенклатура видов защит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 Пожарная безопас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соответствует требованиям ГОСТ 12.1.004—91 Пожарная  Безопасность Общие требования; ГОСТ Р 51838-2001 Безопасность машин Электрооборудование производственных машин Методы испыт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Требования по экологичн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ка не наносит вреда окружающей среде, так как не имеет отход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рограмма проведения испыт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устанавливает следующие виды испыт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По назначению: контроль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 По характеру оценок: точечная оц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По плану организации проведения испыта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MT</w:t>
      </w:r>
      <w:r>
        <w:rPr>
          <w:sz w:val="28"/>
          <w:szCs w:val="28"/>
        </w:rPr>
        <w:t xml:space="preserve"> – план испытаний, согласно которому испытывают N объектов (для заводских испытаний, N  устанавливается в зависимости от числа испытываемой продукции – каждый станок), отказавшие объекты восстанавливают. Испытания останавливают при завершении времени испытания для каждого не отказавшего объекта. [2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 По виду этапов разработки продукции: приемочно-сдаточ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бочим условиям проведения испытаний: испытания проводятся в нормаль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  По характеру получения информации: косвенное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 По методам получения результатов испытания: расчетно-экспериментальны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Проведение испыт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 Подготовка образц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ремя испытания со станка снимаются защитные дверцы, для облегчения доступа к подвижному элем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й прибор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>3 устанавливается в устойчивое положение при помощи устойчивой плиты и отстраивается как точка отсчета измерений, вносятся заранее заданные позиции для измерения – 5 позиц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ждой заданной позиции должно быть предварительно выбрано и установлено и иметь общую формулу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667"/>
      </w:tblGrid>
      <w:tr>
        <w:trPr/>
        <w:tc>
          <w:tcPr>
            <w:tcW w:w="7903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13180" cy="300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текущей заданной позиции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нтервал, основанный на постоянном интервале заданных позиций по ходу измерений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инимает различные значения в каждой заданной позиции, образуя заданные позиции, расположенные через неодинаковые интервалы, по ходу измерения для обеспечения того, чтобы не были представлены только периодические ошиб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к должен быть запрограммирован на движение подвижного компонента вдоль проверяемой оси и на помещение его в ряд заданных позици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окоя в заданных позициях – 10 с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должен быть  запрограммирован на движение между заданными позициями со скоростью позиционирования резц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вдоль оси X  -  500 м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 Порядок проведения испыт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закрепления измерительного оборудования предварительно запрограммированный станок запускают на выполнени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ждом цикле в каждой из пяти достигнутых позиций производится замер при помощи контрольно-измерительного средства и заносится в электронный протокол испыт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рения должны быть сделаны во всех заданных позициях согласно стандартному измерительному циклу (см. рисунок 2). Каждая заданная позиция должна быть достигнута по пять раз в каждом направлен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760" cy="301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 – Стандартный цикл измерений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 Обработка результат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аждой заданной позиции Р и для пяти подход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) в каждом направлении вычисляют границы отклонений по формула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669"/>
      </w:tblGrid>
      <w:tr>
        <w:trPr/>
        <w:tc>
          <w:tcPr>
            <w:tcW w:w="7901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64565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64565" cy="318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64565" cy="318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64565" cy="318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, которые должны быть определены в цифровой форме в результате  проверки линейных осе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чность одностороннего позиционирования осей А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и А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ываемые по формула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  <w:gridCol w:w="1640"/>
      </w:tblGrid>
      <w:tr>
        <w:trPr/>
        <w:tc>
          <w:tcPr>
            <w:tcW w:w="793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427095" cy="318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443605" cy="318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36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она нечувствительности оси В, рассчитываема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664"/>
      </w:tblGrid>
      <w:tr>
        <w:trPr/>
        <w:tc>
          <w:tcPr>
            <w:tcW w:w="79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13230" cy="36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/>
        <w:t>среднее двустороннее позиционное отклонение оси М, рассчитываемое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662"/>
      </w:tblGrid>
      <w:tr>
        <w:trPr/>
        <w:tc>
          <w:tcPr>
            <w:tcW w:w="79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946275" cy="300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фиксируются в протоколе, форма которого приведена в Приложении 1. При соответствии полученных данных паспортным характеристикам станка, протокол испытания вкладывается в паспорт станка и сохраняется до следующего испытания. При несоответствии параметров, станок выводят из плана пользования и проводят калибровку с последующими повторными испытания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становки приемлемых параметров обработки приглашаются специалисты из аттестационной организации для документального свидетельствования и понижении класса точности ст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 Расчет себестоимости метод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ежегодичную стоимость испытаний по указанной метод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станков на предприятии – 10. Каждый год должны проводится испытания всех без исключения станков с Ч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оимость испытаний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Определение стоимости испытан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795"/>
        <w:gridCol w:w="1189"/>
        <w:gridCol w:w="1214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чник затрат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Е (руб.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проведения испытаний необходим персонал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ладчик- программист станков с ЧПУ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приглашенный работник фирмы </w:t>
            </w:r>
            <w:r>
              <w:rPr>
                <w:lang w:val="en-US"/>
              </w:rPr>
              <w:t>API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00 р.*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 р.*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100 р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енда измеритель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 000р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 000р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теплогазоснаб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р*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р.</w:t>
            </w:r>
          </w:p>
        </w:tc>
      </w:tr>
      <w:tr>
        <w:trPr/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 600р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чет эффективности испыт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испытаний необходимо установить точность позиционирования линейной оси до 2000 мм станка с ЧПУ. При попадании установленных значений в интервал, заданный паспортными характеристиками станка – станок признается год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ытаний рассчитывается по формуле 2: 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2645" cy="577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ффективность проведения заводских испытаний на точность позиционирования линейных осей до 2000 мм станка с  ЧПУ не ниже 0,95 при значении параме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95. Параметры α и β равны 0,1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токола испытаний на точность позиционирования линейных осей до 2000 мм станка с Ч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станка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станка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испытания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ая сторона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А – Типовые результаты проверки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06"/>
        <w:gridCol w:w="384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3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заданной позици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евое значение позиции Р мм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х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67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иционные отклонения,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е одностороннее позиционное отклоне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квадратическая неопределенность,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  <w:r>
              <w:rPr>
                <w:lang w:val="en-US"/>
              </w:rPr>
              <w:t>s</w:t>
            </w:r>
            <w:r>
              <w:rPr/>
              <w:t>,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s,</w:t>
            </w:r>
            <w:r>
              <w:rPr/>
              <w:t xml:space="preserve">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 +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s,</w:t>
            </w:r>
            <w:r>
              <w:rPr/>
              <w:t xml:space="preserve">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торяемость в одном  направлении </w:t>
            </w:r>
            <w:r>
              <w:rPr>
                <w:lang w:val="en-US"/>
              </w:rPr>
              <w:t>R</w:t>
            </w:r>
            <w:r>
              <w:rPr/>
              <w:t>1, мк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она нечувствительности В, м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торяемость в двух направлениях позиционирования </w:t>
            </w:r>
            <w:r>
              <w:rPr>
                <w:lang w:val="en-US"/>
              </w:rPr>
              <w:t>R</w:t>
            </w:r>
            <w:r>
              <w:rPr/>
              <w:t>, м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е двустороннее позиционное отклонение Х, мкм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приемлемости полученных дан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ВПО Тольяттински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нансов, экономики и управ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орган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 М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Щипанов В.В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скосков М.О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« ___» _________ 201_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« ___» _________ 201_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а проектирование установки для проведения заводских аттестационных испытаний станка с ЧПУ на точность позиционирования линейных о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ОКП 44 31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44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(и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Чиркова О.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ФИО/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ьятти 2010 г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аименование и область применения проектируем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снование для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Цель и технико-экономическое обоснование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сточники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апы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Технические требования к объекту</w:t>
      </w:r>
      <w:r>
        <w:br w:type="page"/>
      </w:r>
    </w:p>
    <w:p>
      <w:pPr>
        <w:pStyle w:val="Heading2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 Наименование и область применения проектируемого объ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аименование проектируемого объекта: испытательный стенд для проведения заводских аттестационных испытаний резины на надежность в нормальных условия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д ОКП 44 318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0000 Приборы и аппаратура оптичес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000 Приборы оптические общепромышленного, специального и научно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100 Приборы оптические контрольно-измерите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180 Приборы контрольно-измерительные прочие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аткая характеристика области (отрасли) и условий применения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спытательный стенд может применяться в испытательных лабораториях, на производственных предприятиях и предприятиях станкостроения с целью определения точности позиционирования станка с ЧПУ при работе в нормальных условиях.</w:t>
      </w:r>
    </w:p>
    <w:p>
      <w:pPr>
        <w:pStyle w:val="Heading2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  Основание для разработ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ние на курсовое проектирование по дисциплине «Методы и средства испытания, измерения и контроля».</w:t>
      </w:r>
    </w:p>
    <w:p>
      <w:pPr>
        <w:pStyle w:val="Heading2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bCs/>
          <w:iCs/>
          <w:szCs w:val="28"/>
        </w:rPr>
        <w:t>Цель и технико-экономическое обоснование разработки</w:t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 Предназначение объекта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>Проведение заводских аттестационных испытаний на определение точности позиционирования линейной оси до 2000 мм станка с ЧПУ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ечественных и зарубежных аналогов</w:t>
      </w:r>
    </w:p>
    <w:p>
      <w:pPr>
        <w:pStyle w:val="Style17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мая методика аттестационных испытаний применяется на промышленных предприятиях и предприятиях станкостроения России. 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точники разработк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12.2.009-99. Станки металлообрабатывающие. Общие требования безопасност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7599-82 Станки металлообрабатывающие. Основные условия, размеры и технические требова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23597-79 - Станки металлорежущие с числовым программным управлением. Обозначение осей координат и направлений движений. Общие положения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ЕН 12840-2006 Безопасность металлообрабатывающих станков. Станки токарные с ручным управлением, оснащенные и не оснащенные автоматизированной системой управления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>5 Технические требования к объекту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1 Показатель назначения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положения резца, перемещающегося по линейной оси станка с ЧПУ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2 Показатели надеж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 - 0,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устимая погрешность регистрации удлинения ± 0,2 мкм от измеряемой величин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наченный срок службы 5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следует проводить не реже 1 раза в год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3 Требования к персона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олжны прово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адчик-программист станков с ЧП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й оператор измерительного комплек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машине запрещается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 неисправной машине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 незаземленной машине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имать из захватов нагруженный образец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чистку и ремонт машины на ходу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лять машину без надзора при включенном электродвигат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на машине разрешается в спецодежде, не имеющей развивающихся концов: пояса, шарфа, галстука. Волосы работающего должны быть убраны в прическу без развивающихся пря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бнаружении любой неисправности машину необходимо отключить, о неполадках сообщить в обслуживающий центр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 Требования к рабочему месту опера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ее место оператора должно соответствовать ГОСТ 26387-84 Система «человек-машина». Термины и определения и ГОСТ 12.2.032-78 (2001) ССБТ. Рабочее место при выполнении работ сидя. Общие эргономические требования, ГОСТ 22269-76 Система «Человек-машина»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 Показатели экономичност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испытательного стенда не должна превышать 5 млн.  рублей. Для испытательного стенда энергопотребление не должно превышать 220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 Требования к 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1 Электробезопасност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12.2.007.0–75 Изделия электротехнические. Общие требования безопасности, ГОСТ 12.1.030-81 Электробезопасность. Защитное заземление. Зану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2 Пожарная безопас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тельный стенд должен соответствовать требованиям ГОСТ 12.1.004—91 Пожарная  Безопасность Общие требования; ГОСТ Р 51838-2001 Безопасность машин Электрооборудование производственных машин Методы испытаний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 Показатели экологичност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стенд не наносит вреда окружающей среде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 Показатели эргономичност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спытательный стенд должен соответствовать формам отображения информации на средствах управления согласно ГОСТ 22269-76 Система «Человек-машина». Рабочее место оператора. Взаимное расположение элементов рабочего места. Общие эргономические требования и ГОСТ 22902-78 Система «человек-машина». Отсчетные устройства индикаторов визуальных. Общие эргономические треб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ического стенда</w:t>
      </w:r>
    </w:p>
    <w:p>
      <w:pPr>
        <w:pStyle w:val="Heading2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 Наименование и область применения проектируемого объ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аименование проектируемого объекта: испытательный стенд для проведения заводских аттестационных испытаний резины на надежность в нормальных условия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д ОКП 44 318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0000 Приборы и аппаратура оптичес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000 Приборы оптические общепромышленного, специального и научно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100 Приборы оптические контрольно-измерите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 3180 Приборы контрольно-измерительные прочие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аткая характеристика области (отрасли) и условий применения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й стенд может применяться в испытательных лабораториях, на производственных предприятиях и предприятиях станкостроения с целью определения точности позиционирования станка с ЧПУ при работе в нормальных условиях.</w:t>
      </w:r>
    </w:p>
    <w:p>
      <w:pPr>
        <w:pStyle w:val="Heading2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  Основание для разработ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ние на курсовое проектирование по дисциплине «Методы и средства испытания, измерения и контроля».</w:t>
      </w:r>
    </w:p>
    <w:p>
      <w:pPr>
        <w:pStyle w:val="Heading2"/>
        <w:numPr>
          <w:ilvl w:val="0"/>
          <w:numId w:val="15"/>
        </w:numPr>
        <w:spacing w:lineRule="auto" w:line="360"/>
        <w:ind w:left="0" w:firstLine="720"/>
        <w:jc w:val="both"/>
        <w:rPr>
          <w:szCs w:val="28"/>
        </w:rPr>
      </w:pPr>
      <w:r>
        <w:rPr>
          <w:bCs/>
          <w:iCs/>
          <w:szCs w:val="28"/>
        </w:rPr>
        <w:t>Цель и технико-экономическое обоснование разработки</w:t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 Предназначение объекта</w:t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дение заводских аттестационных испытаний на определение точности позиционирования линейной оси до 2000 мм станка с ЧПУ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ечественных и зарубежных аналогов</w:t>
      </w:r>
    </w:p>
    <w:p>
      <w:pPr>
        <w:pStyle w:val="Style17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мая методика аттестационных испытаний применяется на промышленных предприятиях и предприятиях станкостроения России.</w:t>
      </w:r>
    </w:p>
    <w:p>
      <w:pPr>
        <w:pStyle w:val="Style17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едполагаемая потребность в данных объектах у потребителей</w:t>
      </w:r>
    </w:p>
    <w:p>
      <w:pPr>
        <w:pStyle w:val="Style17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зерная измерительная система XD3 является незаменимым инструментом при решении задач связанных с контролем геометрической точности различных типов станков. Высокая точность, многофункциональность, возможность провести измерения всех погрешностей позиционирования за минимальное время (3-4 часа вместо нескольких дней) отличает эту систему от других аналогов.</w:t>
      </w:r>
    </w:p>
    <w:p>
      <w:pPr>
        <w:pStyle w:val="Style17"/>
        <w:tabs>
          <w:tab w:val="clear" w:pos="720"/>
          <w:tab w:val="left" w:pos="54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елает возможным одновременно измерять несколько параметров и позволяет получить истинную картину погрешностей по всем осям, что невозможно для монопараметрических систем.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точники разработки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12.2.009-99. Станки металлообрабатывающие. Общие требования безопасност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uppressAutoHyphens w:val="tru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7599-82 Станки металлообрабатывающие. Основные условия, размеры и технические требова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uppressAutoHyphens w:val="tru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23597-79 - Станки металлорежущие с числовым программным управлением. Обозначение осей координат и направлений движений. Общие положения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440" w:leader="none"/>
        </w:tabs>
        <w:suppressAutoHyphens w:val="tru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ЕН 12840-2006 Безопасность металлообрабатывающих станков. Станки токарные с ручным управлением, оснащенные и не оснащенные автоматизированной системой управления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 xml:space="preserve">5 Технические характеристи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характеристики интерферометра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нейное позиционирование, </w:t>
      </w:r>
      <w:r>
        <w:rPr>
          <w:sz w:val="28"/>
          <w:szCs w:val="28"/>
          <w:lang w:val="en-US"/>
        </w:rPr>
        <w:t>ppm</w:t>
      </w:r>
      <w:r>
        <w:rPr>
          <w:sz w:val="28"/>
          <w:szCs w:val="28"/>
        </w:rPr>
        <w:t xml:space="preserve"> – 0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альность, м – 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ри измерении отклонения от прямолинейности, мкм – 0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пазон измерения отклонения от прямолинейности, мкм -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ыходов –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порт для подключения к компьютер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Устройство измерительного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ство измерения, выбранное в соответствии с техническим заданием имеет схему работы, представленную на рисунке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935" cy="271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Измерительный прибор – интерферометр Кёстер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от источника 1 в виде параллельного пучка лучей зеркалом 2 направляется на полупрозрачную стеклянную разделяющую пластину 3. Часть света, отражённая пластиной, падает на резец 4. Передняя поверхность резца А — свободная. После отражения от плоскостей А и В свет проходит пластину 3 и зеркалом 5 направляется в зрительную трубу Т. Часть света от зеркала 2, прошедшая пластину 3, зеркалом 6 направляется на зеркало 7, жестко связанное с фотоэлектрическим микроскопом 8. Последний может перемещаться вдоль стола 9 с уложенной на нём штриховой мерой 10. Отражённый зеркалом 7 свет возвращается к зеркалу 6 и направляется на пластину. Свет, отражённый последней, зеркалом 5 также направляется в зрительную трубу Т. Положение стола фиксируется интерференционным индикатором 11, представляющим интерферометр Майкельсона, одно из зеркал которого жестко связано со столом.  При сравнении эталонной, концевой и измеряемой штриховой мер положением нулевого штриха штриховой меры фиксируется под микроскопом, а перемещением каретки с концевой мерой добиваются равенства длин путей обоих пучков лучей, образовавшихся при отражении света от поверхности А меры и зеркала 7. Затем перемещением зеркала 7 и микроскопа 8 добиваются равенства длин путей обоих пучков лучей, образовавшихся при отражении света от зеркала 7 и поверхности В меры. Необходимое для этого перемещение зеркала 7 и микроскопа 8, очевидно равно расстоянию до резц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по определению конечного значения производятся при помощи компьютерного оборудования, и пользователь получает на экране конкретные значения рассто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й вид измерительного оборудования представлен на рисунке 4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1640" cy="1881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Общий вид измерительного обору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по определению конечного значения производятся при помощи компьютерного оборудования. и пользователь получает на экране конкретные значения расстоя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Прядок работы с измерительным оборудованием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  <w:tab w:val="left" w:pos="540" w:leader="none"/>
          <w:tab w:val="left" w:pos="1080" w:leader="none"/>
          <w:tab w:val="left" w:pos="19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измерительный комплекс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>3 на устойчивую панель и отстроить для начала работы (производится сотрудником приглашаемой организации-арендатора измерительного комплекса)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ле закрепления измерительного оборудования предварительно запрограммированный станок запускают на выполнение программы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циклов в каждой из пяти позиций производится замер положения резца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нные автоматически заносятся в электронный протокол испытания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испытания измерительный прибор отключается и демонтируетс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 Требования к персонал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олжны прово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адчик-программист станков с ЧП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ный оператор измерительного комплек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машине запрещается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 неисправной машине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 незаземленной машине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имать из захватов нагруженный образец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чистку и ремонт машины на ходу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лять машину без надзора при включенном электродвигате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на машине разрешается в спецодежде, не имеющей развивающихся концов: пояса, шарфа, галстука. Волосы работающего должны быть убраны в прическу без развивающихся пря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бнаружении любой неисправности машину необходимо отключить, о неполадках сообщить в обслуживающий центр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 Технические треб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боре измерительного средства выполнены все технические требования, указанные в техническом зад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аренды измерительного средства – 65 000 в день. Общие затраты за 3 дня испытаний в год – 195 000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данная курсовая работа была разработана методика проведения испытаний, изучена оптическая схемы работы интерферометра Кёстерса, разработаны ТЗ на методику и испытательный стен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льнейшем может возникнуть необходимость изменения конфигурации схемы проведения испытаний, которая связана с постоянным усовершенствованием моделей станков с ЧПУ, изменением их технических и программных характерист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методика испытаний используется на предприятиях станкостроения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ость данной предлагаемой методики с точки зрения принятия решения о годности испытуемого объекта составляет 0,9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ло определено выш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инятия в качестве бракованной годной продукции (ошибка первого рода), α=0,1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инятия в качестве годной продукции бракованной (ошибка второго рода), β=0,1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роятность того, что контролируемый параметр находится в допуске,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= 0,72/(0,72+0,02) = 0,9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 http://grnti.ru/?p1=31&amp;p2=25&amp;p3=15 - Классификатор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7.410 – Методы контроля показателей надежности и планы контрольных испытаний на надежность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5359-82 Изделия электронной техники. Общие требования по надежности и методы испытаний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5868-91 Оборудование периферийное систем обработки информации. Термины и определе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2.032-78 (2001) ССБТ. Рабочее место при выполнении работ сидя. Общие эргономические требова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2.007.0–75 Изделия электротехнические. Общие требования безопас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1.019-79 ССБТ Электробезопасность. Общие требования и номенклатура видов защиты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1.030-81 Электробезопасность. Защитное заземление. Зануление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6387-84 Система «человек-машина». Термины и определения и ГОСТ 12.2.032-78 (2001) ССБТ. Рабочее место при выполнении работ сидя. Общие эргономические требова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2269-76 Система «человек-машина». Рабочее место оператора. Взаимное расположение элементов рабочего места. Общие эргономические требова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2902-78 Система «человек-машина». Отсчетные устройства индикаторов визуальных. Общие эргономические требова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.729-68 Единая система конструкторской документации. Обозначения условные графические в схемах. Приборы электроизмерительные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.721-74 Единая система конструкторской документации. Обозначения условные графические в схемах. Обозначения общего примене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.702-75 Единая система конструкторской документации. Правила выполнения электрических сх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12.2.009-99. Станки металлообрабатывающие. Общие требования 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7599-82 Станки металлообрабатывающие. Основные условия, размеры и технические треб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23597-79 - Станки металлорежущие с числовым программным управлением. Обозначение осей координат и направлений движений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Т Р ЕН 12840-2006 Безопасность металлообрабатывающих станков. Станки токарные с ручным управлением, оснащенные и не оснащенные автоматизированной системой управления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35"/>
        </w:tabs>
        <w:ind w:left="2535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810" w:hanging="360"/>
      </w:pPr>
      <w:rPr>
        <w:i w:val="false"/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320" w:hanging="13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40" w:hanging="13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60" w:hanging="13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0" w:hanging="13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3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4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0" w:after="0"/>
      <w:ind w:firstLine="7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89" w:leader="dot"/>
      </w:tabs>
      <w:spacing w:lineRule="auto" w:line="360"/>
      <w:ind w:left="20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4:00Z</dcterms:created>
  <dc:creator>Nazgul</dc:creator>
  <dc:description/>
  <cp:keywords/>
  <dc:language>en-US</dc:language>
  <cp:lastModifiedBy>SYSTEM</cp:lastModifiedBy>
  <cp:lastPrinted>2010-05-28T00:51:00Z</cp:lastPrinted>
  <dcterms:modified xsi:type="dcterms:W3CDTF">2011-09-11T02:34:00Z</dcterms:modified>
  <cp:revision>2</cp:revision>
  <dc:subject/>
  <dc:title>1</dc:title>
</cp:coreProperties>
</file>