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ое образовательное учрежд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шего профессионального образ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овский государственный индустриальный университет</w:t>
      </w:r>
    </w:p>
    <w:p>
      <w:pPr>
        <w:pStyle w:val="Normal"/>
        <w:ind w:firstLine="709"/>
        <w:jc w:val="center"/>
        <w:rPr>
          <w:rStyle w:val="14pt"/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(ГОУ МГИУ)</w:t>
      </w:r>
    </w:p>
    <w:p>
      <w:pPr>
        <w:pStyle w:val="Normal"/>
        <w:ind w:firstLine="709"/>
        <w:jc w:val="center"/>
        <w:rPr>
          <w:rStyle w:val="14pt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федра ИДО № 74 </w:t>
      </w:r>
      <w:r>
        <w:rPr>
          <w:rStyle w:val="14pt"/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Естественнонаучных и инженерно-технических дисциплин»</w:t>
      </w:r>
    </w:p>
    <w:p>
      <w:pPr>
        <w:pStyle w:val="Normal"/>
        <w:ind w:firstLine="709"/>
        <w:jc w:val="center"/>
        <w:rPr>
          <w:rStyle w:val="14pt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709"/>
        <w:jc w:val="center"/>
        <w:rPr>
          <w:rStyle w:val="14pt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firstLine="709"/>
        <w:jc w:val="center"/>
        <w:rPr>
          <w:rStyle w:val="14pt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рсовой проект</w:t>
      </w:r>
    </w:p>
    <w:p>
      <w:pPr>
        <w:pStyle w:val="Normal"/>
        <w:ind w:firstLine="709"/>
        <w:jc w:val="center"/>
        <w:rPr>
          <w:rStyle w:val="14pt"/>
          <w:rFonts w:ascii="Times New Roman" w:hAnsi="Times New Roman" w:cs="Times New Roman"/>
          <w:color w:val="000000"/>
        </w:rPr>
      </w:pPr>
      <w:r>
        <w:rPr>
          <w:rStyle w:val="14pt"/>
          <w:rFonts w:cs="Times New Roman" w:ascii="Times New Roman" w:hAnsi="Times New Roman"/>
          <w:color w:val="000000"/>
        </w:rPr>
        <w:t xml:space="preserve">По дисциплине </w:t>
      </w:r>
      <w:r>
        <w:rPr>
          <w:rFonts w:cs="Times New Roman" w:ascii="Times New Roman" w:hAnsi="Times New Roman"/>
          <w:color w:val="000000"/>
        </w:rPr>
        <w:t>«Технологическое машиностроение»</w:t>
      </w:r>
    </w:p>
    <w:p>
      <w:pPr>
        <w:pStyle w:val="Normal"/>
        <w:ind w:firstLine="709"/>
        <w:jc w:val="center"/>
        <w:rPr>
          <w:rStyle w:val="14pt"/>
          <w:rFonts w:ascii="Times New Roman" w:hAnsi="Times New Roman" w:cs="Times New Roman"/>
          <w:color w:val="000000"/>
        </w:rPr>
      </w:pPr>
      <w:r>
        <w:rPr>
          <w:rStyle w:val="14pt"/>
          <w:rFonts w:cs="Times New Roman" w:ascii="Times New Roman" w:hAnsi="Times New Roman"/>
          <w:color w:val="000000"/>
        </w:rPr>
        <w:t xml:space="preserve">на тему </w:t>
      </w:r>
      <w:r>
        <w:rPr>
          <w:rFonts w:cs="Times New Roman" w:ascii="Times New Roman" w:hAnsi="Times New Roman"/>
          <w:color w:val="000000"/>
        </w:rPr>
        <w:t>««Проектирование технологического процесса механической обработки ступенчатого вала»</w:t>
      </w:r>
    </w:p>
    <w:p>
      <w:pPr>
        <w:pStyle w:val="Normal"/>
        <w:ind w:firstLine="709"/>
        <w:rPr>
          <w:rStyle w:val="14pt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Normal"/>
        <w:ind w:firstLine="709"/>
        <w:rPr>
          <w:rStyle w:val="14pt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Normal"/>
        <w:ind w:firstLine="709"/>
        <w:rPr>
          <w:rStyle w:val="14pt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Cs w:val="24"/>
        </w:rPr>
        <w:t>зачетной книжки №</w:t>
      </w:r>
      <w:r>
        <w:rPr>
          <w:rFonts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07-3955-57</w:t>
      </w:r>
      <w:r>
        <w:rPr>
          <w:rFonts w:cs="Times New Roman" w:ascii="Times New Roman" w:hAnsi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Задания № 55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группы №Ах07Э22п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И.О. студента: Бирюкова Е.К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</w:rPr>
        <w:t>Султан-заде Назим Музаффар-агл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осква 2010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гла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вед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Служебное назначение изделия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Анализ технологичности конструкции изделия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 Определение типа и организационной формы производства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 Выбор способа получения заготовки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 Выбор маршрута механической обработки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6. Выбор технологических баз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7. Выбор технологического оборудования, оснастки и средств автоматизации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Выбор припусков на механическую обработку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9. Расчет режимов резания и норм времени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0. Маршрутная технологическая карта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11. Эффективность предлагаемого технологического процесса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Литература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В настоящее время важно качественно, дешево и в заданные плановые сроки с минимальными затратами труда изготовить деталь, машину в целом, применив современное высокопроизводительное оборудование, инструмент, технологическую оснастку, средства механизации и автоматизации производства. От принятой технологии производства во многом зависит долговечность и надежность работы выпускаемой машины, а также экономичность ее эксплуат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вершенствование технологического процесса изготовления детали и машины в целом способствует конструированию и использованию более совершенных машин, снижение их себестоимости, уменьшению затрат труда на их изготовлени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вершенствование конструкций машин характеризуется ее, в соответствии современному уровню техники, экономичностью в эксплуатации, а также тем, в какой мере учтены возможности использования наиболее экономичных и производительных технологических методов ее изготовления, применительно к заданному выпуску и условиям производств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Зад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Марка стали 45Х, твердость НВ 229, годовая программа выпуска </w:t>
      </w:r>
      <w:r>
        <w:rPr>
          <w:rFonts w:cs="Times New Roman" w:ascii="Times New Roman" w:hAnsi="Times New Roman"/>
          <w:color w:val="000000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Cs w:val="28"/>
        </w:rPr>
        <w:t xml:space="preserve">=1500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=240-0,46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1=145-0,4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2=48-0,25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3=14-0,18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4=25-0,21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5=58-0,30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6=89 -0,35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7=39-0,25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8=54-0,30,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 xml:space="preserve">1=86-0,035,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 xml:space="preserve">2=69-0,03,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>3=47-0</w:t>
      </w:r>
      <w:r>
        <w:rPr>
          <w:rFonts w:cs="Times New Roman" w:ascii="Times New Roman" w:hAnsi="Times New Roman"/>
          <w:color w:val="000000"/>
          <w:szCs w:val="28"/>
          <w:lang w:val="en-US"/>
        </w:rPr>
        <w:t>,025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Cs w:val="28"/>
        </w:rPr>
        <w:t>1=</w:t>
      </w:r>
      <w:r>
        <w:rPr>
          <w:rFonts w:cs="Times New Roman" w:ascii="Times New Roman" w:hAnsi="Times New Roman"/>
          <w:color w:val="000000"/>
          <w:szCs w:val="28"/>
          <w:lang w:val="en-US"/>
        </w:rPr>
        <w:t>10+0,15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Cs w:val="28"/>
        </w:rPr>
        <w:t>2=</w:t>
      </w:r>
      <w:r>
        <w:rPr>
          <w:rFonts w:cs="Times New Roman" w:ascii="Times New Roman" w:hAnsi="Times New Roman"/>
          <w:color w:val="000000"/>
          <w:szCs w:val="28"/>
          <w:lang w:val="en-US"/>
        </w:rPr>
        <w:t>10+0,15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88392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39" r="-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9906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808730" cy="131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44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ис. 1. Схема вала с данными задания.</w:t>
      </w:r>
    </w:p>
    <w:p>
      <w:pPr>
        <w:pStyle w:val="Normal"/>
        <w:tabs>
          <w:tab w:val="clear" w:pos="708"/>
          <w:tab w:val="left" w:pos="2244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1. Служебное назначение изделия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 конструктивным и технологическим признакам деталь относится к классу «Валы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лужебное назначение ступенчатых валов – передача вращательных движ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цилиндра на максимальной окружности имеются две опорные шейки. Деталь не подвергается термической обработке (НВ 185…229). Фаски по поверхностям не предусмотрены, следовательно острые кромки следует притупить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74510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507740" cy="1995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2. Анализ технологичности конструкции изделия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приведенного на рис. 1.1 вала можно сделать вывод его технологичности на следующих основаниях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ал достаточно жесткий (равножесткий) (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/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 xml:space="preserve"> &lt; 12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простая конфигурация детали облегчает выбор исходной заготовк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расположение шеек (ступеней) удобное для обработк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не имеет труднодоступных поверх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озможно применение стандартного отечественного оборудования режущего и измерительного инстру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добные базирующие поверхности при фрезеровании шпоночного паза и обточке вала (наружные поверхности шеек и торец, при токарной обработке – центровые отверстия и торец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шпоночные пазы открытые, легко доступные, размеры заданы от торца (базового торца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отсутствие термической обработки упрощает технологический процесс обработк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могут быть использованы стандартные зажимные приспособления на всех технологических операциях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контроль заданных параметров вала может осуществляться стандартными контрольно-измерительными прибор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3. Определение типа и организационной формы производств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риентировочно тип производства можно определить по табл. 1.1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Таблица 1.1.</w:t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85"/>
        <w:gridCol w:w="2693"/>
        <w:gridCol w:w="22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ип производства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довой объем выпуска деталей в штука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яжелые (масса свыше 500 к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ие (масса от 30 до 500 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Легкие (масса до 30 кг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Единич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лкосерий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есерий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упносерий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Массовое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-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-3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0-1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ыше 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 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-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-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0-5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ыше 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 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-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0-5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00-50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ыше 50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ип производства можно установить по коэффициенту серийности (Кс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83820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03" r="-4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Cs w:val="28"/>
        </w:rPr>
        <w:t>в – такт выпус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шт ср – среднее штучное врем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188720" cy="426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еличина такта выпуска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716280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(мин/шт),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Cs w:val="28"/>
        </w:rPr>
        <w:t>д – действительный годовой фонд времени работы оборудования (2070 час/смену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Cs w:val="28"/>
        </w:rPr>
        <w:t xml:space="preserve"> – годовая программа выпуска дета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89760" cy="373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ычно считается, что коэффициент серийности определяет количество различных операций по обработке детали, закрепленных за одним станком в течении года: для массового производства Кс=1…2, для крупносерийного Кс=2…10, для серийного Кс=10…20, для мелкосерийного и индивидуального Кс&gt;20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Т. к. Кс=23,66 наше производство является мелкосерий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единичного и мелкосерийного производства обычно применяется непоточная форма 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4. Выбор способа получения заготовк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сле получения чертежа детали и технических условий на ее изготовление, необходимо привести данные о материале детали по химическому составу и свести их в таблицу 4.1. и 4.2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таль изготавливается из стали 45Х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Химический состав стали 45Х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одержание элементов в %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Таблица 4.1.</w:t>
      </w:r>
    </w:p>
    <w:tbl>
      <w:tblPr>
        <w:tblW w:w="69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1…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0…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0…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0…1,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еханические свойства стали 45Х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Таблица 4.2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0"/>
        <w:gridCol w:w="1840"/>
        <w:gridCol w:w="2372"/>
        <w:gridCol w:w="1030"/>
        <w:gridCol w:w="130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рка стали</w:t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состоянии поставк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сле термической обработк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стоя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, МПа или Н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иповая термическая обработ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, МП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В≤2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жиг 840-87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калка 8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пуск 5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9-2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алы обычно изготавливаются из конструкционных и легированных сталей (типа 35, 40, 45, 30Х, 40Х, 45Х и т. д.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мелкосерийном производстве заготовки получают из горячекатаных или от холоднотянутых нормальных пру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ыбор метода получения исходной заготовки определяется типом 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Экономическое обоснование выбора метода получения исходной заготовки может осуществляться по различным методикам. Но в любом случае следует определить величину коэффициента использования материала заготовки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93420" cy="373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96" r="-5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 Мд – масса детал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з – масса заготовк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15062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качестве метода получения заготовки используем горячую штамповку. Величина коэффициента получения заготовк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ис=0,65…0,85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960495" cy="2141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ис. 4.1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5. Выбор маршрута механической обработк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цесс изготовления вала состоит из следующих этапов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термообработка исходной заготовки (нормализация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подрезка торцев и зацентровка базовых (технологических) отверстий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предварительная обработка, обтачивание наружных поверхностей, фрезерование шпоночных пазов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термообработк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окончательная обработка (шлифование, полирование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6. Выбор технологических баз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типовом технологическом процессе обработки деталей класса «Валы» (длиной более 120 м) предусмотрено обеспечение принципа постоянства баз за счет обработки вала в центрах. Поэтому первой операцией будет обработка торцев и выполнение центровых отверс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хема базирования заготовки на фрезерно-центровальной операции (фрезеровать два торца одновременно и центровать два отверстия единовременно на двухстороннем фрезерно-центровальном полуавтомате последовательного действия МР71) представлена на рис. 6.1 а). Схема базирования заготовки на токарном станке 16К20 (точить диаметры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 xml:space="preserve">1, и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>2) представлены на рис. 6.1 б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3028950" cy="1320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226310" cy="1720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ис. 6.1. Схемы базирования заготовк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378710" cy="1970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ис. 6.2. Схемы установки заготовки для определения погрешности базирования при фрезеровании шпоночного паз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ссмотрим варианты схем базирования заготовки при обработке шпоночного паза (рис. 6.2.). Для первого варианта (рис. 6.2 а). При установке заготовки в призмы погрешность базирования (е</w:t>
      </w:r>
      <w:r>
        <w:rPr>
          <w:rFonts w:cs="Cambria Math" w:ascii="Cambria Math" w:hAnsi="Cambria Math"/>
          <w:color w:val="000000"/>
          <w:szCs w:val="28"/>
        </w:rPr>
        <w:t>ᵷ</w:t>
      </w:r>
      <w:r>
        <w:rPr>
          <w:rFonts w:cs="Times New Roman" w:ascii="Times New Roman" w:hAnsi="Times New Roman"/>
          <w:color w:val="000000"/>
          <w:szCs w:val="28"/>
        </w:rPr>
        <w:t>) будет определять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42494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07" r="-2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Для второго варианта (рис. 6.2 б) при установке заготовки на плоскость (в станочных тисках) погрешность базирования (е</w:t>
      </w:r>
      <w:r>
        <w:rPr>
          <w:rFonts w:cs="Cambria Math" w:ascii="Cambria Math" w:hAnsi="Cambria Math"/>
          <w:color w:val="000000"/>
          <w:szCs w:val="28"/>
        </w:rPr>
        <w:t>ᵷ</w:t>
      </w:r>
      <w:r>
        <w:rPr>
          <w:rFonts w:cs="Times New Roman" w:ascii="Times New Roman" w:hAnsi="Times New Roman"/>
          <w:color w:val="000000"/>
          <w:szCs w:val="28"/>
        </w:rPr>
        <w:t>) будет равняться половине допуска на диаметр заготовк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7239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третьего варианта (рис. 6.2 в) при установке заготовки в центрах погрешность базирования (е</w:t>
      </w:r>
      <w:r>
        <w:rPr>
          <w:rFonts w:cs="Cambria Math" w:ascii="Cambria Math" w:hAnsi="Cambria Math"/>
          <w:color w:val="000000"/>
          <w:szCs w:val="28"/>
        </w:rPr>
        <w:t>ᵷ</w:t>
      </w:r>
      <w:r>
        <w:rPr>
          <w:rFonts w:cs="Times New Roman" w:ascii="Times New Roman" w:hAnsi="Times New Roman"/>
          <w:color w:val="000000"/>
          <w:szCs w:val="28"/>
        </w:rPr>
        <w:t>) будет равняться (е</w:t>
      </w:r>
      <w:r>
        <w:rPr>
          <w:rFonts w:cs="Cambria Math" w:ascii="Cambria Math" w:hAnsi="Cambria Math"/>
          <w:color w:val="000000"/>
          <w:szCs w:val="28"/>
        </w:rPr>
        <w:t>ᵷ</w:t>
      </w:r>
      <w:r>
        <w:rPr>
          <w:rFonts w:cs="Times New Roman" w:ascii="Times New Roman" w:hAnsi="Times New Roman"/>
          <w:color w:val="000000"/>
          <w:szCs w:val="28"/>
        </w:rPr>
        <w:t>=0), т. к. установочная и измерительная база совпадают. Следовательно, целесообразно выбирать третий вариант (рис. 6.2 в)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7. Выбор технологического оборудования, оснастки и средств автоматиз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первой операции используется Фрезерно-центровальный полуавтомат Мод. МР-71. В качестве приспособления используются: тиски (принадлежность станка). В качестве вспомогательного инструмента: две оправки для торцевых фрез; два сверлильных патрона. Режущий инструмент: две торцевые фрезы; два центровочных сверла. Контрольно измерительный: линейка, штангенциркуль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второй операции используется токарный многорезцовый полуавтомат мод. 1А730. В качестве приспособления используются: поводковый патрон с плавающим центром, возвращающийся в центр. В качестве вспомогательного инструмента: стойка для крепления резцов на суппорте. Режущий инструмент: два токарных проходных упорных резца и токарный прямой резец проходной. Контрольно-измерительный: предельные скобы для диаметральных реальных размеров; штангенциркуль для линейных размеро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третьей и четвертой операции используется токарно-винторезный станок мод. 16К20. В качестве приспособления используются: центр жесткий; поводок; центр вращающийся. Режущий инструмент: Токарный проходной упорный резец. Контрольно-измерительный: предельная скоба для диаметрального размера; штангенциркуль для линейного разм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пятой операции используется Токарно-многорезцовый полуавтомат мод. 1А730. В качестве приспособления используются: поводковый патрон с плавающим центром, вращающийся центр. В качестве вспомогательного инструмента: стойки для крепления резцов на суппортах. Режущий инструмент: два токарных проходных упорных резца; токарный проходной резец; два канавочных резца. Контрольно-измерительный: предельная скоба для диаметрального размера; штангенциркуль для линейного разм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На шестой и седьмой операции используется горизонтально-фрезерный станок, мод. 6М82Г. В качестве приспособления используется: специальное пневматическое тисочного типа. В качестве вспомогательного инструмента: оправка для фрезы. Режущий инструмент: фреза дисковая трехсторонняя. Контрольно-измерительный: калибр пазовый, шаблон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8. Содержание раздела «Выбор припусков и операционных размер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ыбрав и обосновав метод получения исходной заготовки определяются размеры заготовки по формулам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для валов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>3=</w:t>
      </w:r>
      <w:r>
        <w:rPr>
          <w:rFonts w:cs="Times New Roman" w:ascii="Times New Roman" w:hAnsi="Times New Roman"/>
          <w:color w:val="000000"/>
          <w:szCs w:val="28"/>
          <w:lang w:val="en-US"/>
        </w:rPr>
        <w:t>dq</w:t>
      </w:r>
      <w:r>
        <w:rPr>
          <w:rFonts w:cs="Times New Roman" w:ascii="Times New Roman" w:hAnsi="Times New Roman"/>
          <w:color w:val="000000"/>
          <w:szCs w:val="28"/>
        </w:rPr>
        <w:t>+</w:t>
      </w:r>
      <w:r>
        <w:rPr>
          <w:rFonts w:cs="Times New Roman" w:ascii="Times New Roman" w:hAnsi="Times New Roman"/>
          <w:color w:val="000000"/>
          <w:szCs w:val="28"/>
          <w:lang w:val="en-US"/>
        </w:rPr>
        <w:t>zo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>3 - диаметр заготовки вала,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zo</w:t>
      </w:r>
      <w:r>
        <w:rPr>
          <w:rFonts w:cs="Times New Roman" w:ascii="Times New Roman" w:hAnsi="Times New Roman"/>
          <w:color w:val="000000"/>
          <w:szCs w:val="28"/>
        </w:rPr>
        <w:t xml:space="preserve"> – общий припуск на обработку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dq</w:t>
      </w:r>
      <w:r>
        <w:rPr>
          <w:rFonts w:cs="Times New Roman" w:ascii="Times New Roman" w:hAnsi="Times New Roman"/>
          <w:color w:val="000000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Cs w:val="28"/>
          <w:lang w:val="en-US"/>
        </w:rPr>
        <w:t>Dq</w:t>
      </w:r>
      <w:r>
        <w:rPr>
          <w:rFonts w:cs="Times New Roman" w:ascii="Times New Roman" w:hAnsi="Times New Roman"/>
          <w:color w:val="000000"/>
          <w:szCs w:val="28"/>
        </w:rPr>
        <w:t xml:space="preserve"> – диаметры вала и отверстия по чертежу детал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>1 = 86 + 2 = 88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>2 = 69 + 2 = 71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Cs w:val="28"/>
        </w:rPr>
        <w:t>3 = 47 + 2 = 49 м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9. Расчет режимов резания и норм времен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ормирование товарной опе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пределение длины рабочего ход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=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+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2 мм – длина перебега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 – длина обрабатываемой поверхности заготовки (длина резания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1=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1+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25 + 1 = 26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2=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2+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126 + 1 = 127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3=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3+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89 + 2 = 90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4=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4+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86 + 2 = 88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5=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5+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69 + 2 = 71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6=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6+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47 + 2 = 49 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Назначение подачи суппорта на оборот шпинделя </w:t>
      </w:r>
      <w:r>
        <w:rPr>
          <w:rFonts w:cs="Times New Roman" w:ascii="Times New Roman" w:hAnsi="Times New Roman"/>
          <w:color w:val="000000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Cs w:val="28"/>
        </w:rPr>
        <w:t>0 мм/об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Cs w:val="28"/>
        </w:rPr>
        <w:t xml:space="preserve">0 = 0,3 мм/об – для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р.х.1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р.х.2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3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Cs w:val="28"/>
        </w:rPr>
        <w:t xml:space="preserve">0 = 0,15 мм/об – для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р.х.4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 xml:space="preserve">р.х.5, </w:t>
      </w: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пределение стойкости Тр мин, предположительно лимитирующих инструментов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р = Тм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л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м = 60 мин. согласно приложения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л – коэффициент времени резания, принимаем равную единице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р = 60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1 = 6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асчет скорости резания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, м/мин, и частоты вращения шпинделя </w:t>
      </w:r>
      <w:r>
        <w:rPr>
          <w:rFonts w:cs="Times New Roman" w:ascii="Times New Roman" w:hAnsi="Times New Roman"/>
          <w:color w:val="000000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Cs w:val="28"/>
        </w:rPr>
        <w:t>, об/мин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черн. =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табл.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табл. = 165 м/мин;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 xml:space="preserve">1 = 1,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>2 =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огда: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черн. = 165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1,1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1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1 =181,5 м/мин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чист. =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табл.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з прилож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табл. = 220 м/мин;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 xml:space="preserve">1 = 1, </w:t>
      </w:r>
      <w:r>
        <w:rPr>
          <w:rFonts w:cs="Times New Roman" w:ascii="Times New Roman" w:hAnsi="Times New Roman"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>2 =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огда: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чист. = 220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1,1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1 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1 =242 м/мин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95325" cy="339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drawing>
          <wp:inline distT="0" distB="0" distL="0" distR="0">
            <wp:extent cx="2212340" cy="422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204720" cy="3816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291715" cy="465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84400" cy="378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7" r="-1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081530" cy="393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061210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счет основного времени Т0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051560" cy="480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684020" cy="388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731010" cy="399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649095" cy="386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756410" cy="379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810385" cy="384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837690" cy="3835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  <w:drawing>
          <wp:inline distT="0" distB="0" distL="0" distR="0">
            <wp:extent cx="960120" cy="3886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93" r="-3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пределение режимов резания и норм времени при фрезеровании шпоночных па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пределение длины рабочего ход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1 = L</w:t>
      </w:r>
      <w:r>
        <w:rPr>
          <w:rFonts w:cs="Times New Roman" w:ascii="Times New Roman" w:hAnsi="Times New Roman"/>
          <w:color w:val="000000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58 + 14 = 72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L</w:t>
      </w:r>
      <w:r>
        <w:rPr>
          <w:rFonts w:cs="Times New Roman" w:ascii="Times New Roman" w:hAnsi="Times New Roman"/>
          <w:color w:val="000000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Cs w:val="28"/>
        </w:rPr>
        <w:t xml:space="preserve"> = 58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14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Cs w:val="28"/>
        </w:rPr>
        <w:t>р.х.2 = L</w:t>
      </w:r>
      <w:r>
        <w:rPr>
          <w:rFonts w:cs="Times New Roman" w:ascii="Times New Roman" w:hAnsi="Times New Roman"/>
          <w:color w:val="000000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Cs w:val="28"/>
        </w:rPr>
        <w:t xml:space="preserve">2 + </w:t>
      </w: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>2 = 95 + 14 = 109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>L</w:t>
      </w:r>
      <w:r>
        <w:rPr>
          <w:rFonts w:cs="Times New Roman" w:ascii="Times New Roman" w:hAnsi="Times New Roman"/>
          <w:color w:val="000000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Cs w:val="28"/>
        </w:rPr>
        <w:t>2 = 95 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Cs w:val="28"/>
        </w:rPr>
        <w:t xml:space="preserve"> = 14 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значение подачи на зуб фрезы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S0 = SzxZ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t>S0 = 0,1x4 = 0,4 об/м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пределение стойкости Тр= 40 м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Расчет скорости резания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>, мин/мин</w:t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=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табл.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>3</w:t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Style15"/>
        <w:widowControl/>
        <w:ind w:left="0" w:firstLine="709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табл. = 29 об/мин;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1 = 1,1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 xml:space="preserve">2 = 1,15 </w:t>
      </w:r>
      <w:r>
        <w:rPr>
          <w:rFonts w:cs="Times New Roman" w:ascii="Times New Roman" w:hAnsi="Times New Roman"/>
          <w:color w:val="000000"/>
          <w:lang w:val="en-US"/>
        </w:rPr>
        <w:t>k</w:t>
      </w:r>
      <w:r>
        <w:rPr>
          <w:rFonts w:cs="Times New Roman" w:ascii="Times New Roman" w:hAnsi="Times New Roman"/>
          <w:color w:val="000000"/>
        </w:rPr>
        <w:t>3 = 0,85</w:t>
      </w:r>
    </w:p>
    <w:p>
      <w:pPr>
        <w:pStyle w:val="Style15"/>
        <w:widowControl/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Тогда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= 29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1,1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1,15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0,85 =31,182 м/м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Число оборотов </w:t>
      </w:r>
      <w:r>
        <w:rPr>
          <w:rFonts w:cs="Times New Roman" w:ascii="Times New Roman" w:hAnsi="Times New Roman"/>
          <w:color w:val="000000"/>
          <w:szCs w:val="28"/>
          <w:lang w:val="en-US"/>
        </w:rPr>
        <w:t>n</w:t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620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8188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асчет минутной подачи </w:t>
      </w:r>
      <w:r>
        <w:rPr>
          <w:rFonts w:cs="Times New Roman" w:ascii="Times New Roman" w:hAnsi="Times New Roman"/>
          <w:color w:val="000000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Cs w:val="28"/>
        </w:rPr>
        <w:t>м:</w:t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 xml:space="preserve">м = S0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 xml:space="preserve"> = 0,4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993,057 = 397,222 об/мин</w:t>
      </w:r>
    </w:p>
    <w:p>
      <w:pPr>
        <w:pStyle w:val="Style15"/>
        <w:widowControl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счет основного времени То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73342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  <w:lang w:val="en-US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/>
        </w:rPr>
        <w:drawing>
          <wp:inline distT="0" distB="0" distL="0" distR="0">
            <wp:extent cx="166687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09750" cy="400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10. Маршрутная технологическая карт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аблица 10.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Маршрутный план обработки ступенчатого вала на автоматизированной лин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992"/>
        <w:gridCol w:w="992"/>
        <w:gridCol w:w="993"/>
        <w:gridCol w:w="992"/>
        <w:gridCol w:w="3402"/>
      </w:tblGrid>
      <w:tr>
        <w:trPr>
          <w:trHeight w:val="145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менование и содерж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испособле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стру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хема базирования детали</w:t>
            </w:r>
          </w:p>
        </w:tc>
      </w:tr>
      <w:tr>
        <w:trPr>
          <w:trHeight w:val="19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помогат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ж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нтрольно-измерите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53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резерно-центровальная. Фрезеровать торцы начисто и зацентровать с 2 сто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резерно-центровальный полуавтомат Мод. МР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иски (принадлежности ста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оправки для торцевых фрез; 2 сверлильных пат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торцевые фрезы; 2 центровочных свер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Линейка, штангенцирку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08175" cy="4800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втоматная токарная. Обточить длинную часть вала нач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ый многорезцовый полуавтомат мод. 1А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водковый патрон с плавающим центром; возвращающийся в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йка для крепления резцов на суппор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токарных проходных упорных резца и токарный прямой проходной рез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едельные скобы для диаметральных реальных размеров; штангенциркуль для линейных разм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74215" cy="4972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41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о-винторезная. Обточить короткую часть вала нач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о-винторезный станок мод. 16К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Центр жесткий; поводок; центр вращающий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ый проходной упорный рез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едельная скоба для диаметрального размера; штангенциркуль для линейного раз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74215" cy="4972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о-внторезная. Обточить короткую часть вала начи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о-винторезный станок мод. 16К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Центр жесткий; поводок; центр вращающий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ый проходной упорный резец. Резец канав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едельная скоба для диаметрального размера; штангенциркуль для линейного раз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002155" cy="466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57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втоматная токарная. Обточить длинную часть вала начи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карно-многорезцовый полуавтомат мод. 1А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водковый патрон с плавающим центром, вращающийся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йки для крепления резцов на суппор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токарных проходных упорных резца; токарный проходной резец; 2 канавочных рез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едельная скоба для диаметрального размера; штангенциркуль для линейного раз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899920" cy="4718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ризонтально-фрезерная. Фрезеровать шпоночный паз на короткой части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ризонтально-фрезерный станок, мод. 6М8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ециальное пневматическое тисоч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равка для фре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реза дисковая трехсторон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либр пазовый; шаб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877060" cy="4800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45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ризонтально-фрезерная. Фрезеровать шпоночный паз на длинной части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ризонтально-фрезерный станок, мод. 6М8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ециальное пневматическое тисоч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равка для фре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реза дисковая трехсторон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либр пазовый; шаб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44370" cy="4972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11. Эффективность предлагаемого технологического процесс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ложенный в работе технологический процесс полностью отвечает поставленным требованиям для заданной программы выпуска деталей. Он является экономически выгодным при мелкосерийном производств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Аверьянов О.И., Клепиков В.В. «Режущий инструмент» Учебное пособие. М: МГИУ, 2007, 144 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Горбацевич А.Ф., Шкред В. А. Курсовое проектирование по технологии машиностроения:- 4-е изд., перераб. и доп.- Выш. школа, 1983, и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3. Гжиров Р.И. Краткий справочник конструктора: Справочник - М.: Машиностроение, Ленинград, 1983год.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4. Клепиков В.В., Порошин В.В., Голов В.А. «Качество изделий» Учебное пособие. М: МГИУ , 288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5. Михайлов А.В. Методическое указание «Определение операционных размеров механической обработки в условиях серийного производства» Тольятти, 1992год.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6. «Основы технологии машиностроения» Учебник. М: Машиностроение «станки» Колесов И.М. 1997, 592 с.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7. «Основы автоматизации машино-строительного производства» Учебник. Издание 3-е. Под редакцией Ю.М. Солоницева М: Высшая школа 2001, 312с.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8. «Проектирование технологий машиностроения на ЭВМ» Учебник. Под редакцией О.В. Таратынова М: МГИУ, 2006, 5/9 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9. Справочник технолога машиностроителя./ Под редакцией А.Г. Косиловой, Р. К. Мещерякова. – М .: Машиностроение, 1985.- Т.1,2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10. Справочник конструктора-машиностроителя/ Анурьев В.И., - М.: Машиностроение, 2001. – Т.1,2,3.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11. Таратынов О.В., Клепиков В.В., Ашкиназий Я.М. «Проектирование гибких технологических систем с применением ЭВМ» Учебное пособие. М:МГИУ, 2006, 118 с.</w:t>
      </w:r>
    </w:p>
    <w:p>
      <w:pPr>
        <w:pStyle w:val="Normal"/>
        <w:suppressAutoHyphens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12. «Технология машиностроения» Учебник в 2х томах. Под редакцией А.М. Дальского М:МГТУ им Н.Э. Баумана, 1997, 564 с.</w:t>
      </w:r>
    </w:p>
    <w:sectPr>
      <w:headerReference w:type="default" r:id="rId46"/>
      <w:headerReference w:type="first" r:id="rId4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alibri" w:hAnsi="Calibri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14pt">
    <w:name w:val="Стиль 14 pt"/>
    <w:qFormat/>
    <w:rPr>
      <w:rFonts w:cs="Times New Roman"/>
      <w:w w:val="100"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b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Cs w:val="28"/>
    </w:rPr>
  </w:style>
  <w:style w:type="paragraph" w:styleId="Style19">
    <w:name w:val="лит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077" w:leader="none"/>
      </w:tabs>
      <w:autoSpaceDE w:val="false"/>
      <w:jc w:val="left"/>
    </w:pPr>
    <w:rPr>
      <w:szCs w:val="28"/>
    </w:rPr>
  </w:style>
  <w:style w:type="paragraph" w:styleId="Style20">
    <w:name w:val="Текст"/>
    <w:basedOn w:val="Normal"/>
    <w:qFormat/>
    <w:pPr>
      <w:widowControl w:val="false"/>
      <w:autoSpaceDE w:val="false"/>
    </w:pPr>
    <w:rPr>
      <w:rFonts w:ascii="Consolas" w:hAnsi="Consolas" w:cs="Consolas"/>
      <w:sz w:val="21"/>
      <w:szCs w:val="21"/>
      <w:lang w:val="uk-UA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>
      <w:szCs w:val="28"/>
    </w:rPr>
  </w:style>
  <w:style w:type="paragraph" w:styleId="Style22">
    <w:name w:val="список ненумерованный"/>
    <w:qFormat/>
    <w:pPr>
      <w:widowControl/>
      <w:numPr>
        <w:ilvl w:val="0"/>
        <w:numId w:val="3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4">
    <w:name w:val="схем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4"/>
      <w:szCs w:val="24"/>
      <w:lang w:val="ru-RU" w:eastAsia="en-US" w:bidi="ar-SA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  <w:jc w:val="center"/>
    </w:pPr>
    <w:rPr>
      <w:rFonts w:ascii="Calibri" w:hAnsi="Calibri" w:eastAsia="Times New Roman" w:cs="Times New Roman"/>
      <w:color w:val="000000"/>
      <w:sz w:val="20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Calibri" w:hAnsi="Calibri" w:eastAsia="Times New Roman" w:cs="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4:00Z</dcterms:created>
  <dc:creator>Admini</dc:creator>
  <dc:description/>
  <cp:keywords/>
  <dc:language>en-US</dc:language>
  <cp:lastModifiedBy>SYSTEM</cp:lastModifiedBy>
  <cp:lastPrinted>2008-11-06T18:03:00Z</cp:lastPrinted>
  <dcterms:modified xsi:type="dcterms:W3CDTF">2011-09-11T02:34:00Z</dcterms:modified>
  <cp:revision>2</cp:revision>
  <dc:subject/>
  <dc:title/>
</cp:coreProperties>
</file>