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курсовому проекту «Детали машин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7175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ектировать привод к конвейеру по схеме (рис. 1). Мощность на ведомом валу редуктора P3 = 3 кВт и W3 = 2,3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рад/c вращения этого вал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бор электродвигателя и кинемат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общий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при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общ= 0,9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общ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р*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п2*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з = 0,96*0,992*0,97 =0,91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- КПД ременной передач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- КПД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- КПД зубчатой цилиндрическ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р=3,286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тр = Р3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общ = 3/0,913 = 3,286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р - требуемая мощность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3 – мощность на тихоходном в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. двигатель по П6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в = 4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А132 8У3720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А100S2У32880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А100L4У31440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А112МВ6У3955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А132 8У3720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передаточное число редуктора uобщ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общ = 10,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общ = nдв/n3 = 720*0,105/(2,3*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) = 10,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дв – число оборотов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3 = 68,78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3 – число оборотов на тихоходном валу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3 = W3/0,105 = 2,3*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0,105 = 68,78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3 – угловая скорость тих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о ГОСТу для зубчатой передачи uз = 5, тогда передаточное число ременной передачи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рем = 2,0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рем = uобщ / uз = 10,47/ 5 =2,0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ороты и моменты на валах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л -вал 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1 = nдвиг =720 min-1 W1 = 0,105*n1 = 0,105*720 =75,6 рад/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 = Pтреб/W1 = 3,286/75,6 = 43,466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 – момент вала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л – тихоходный привода - быстроходный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 = n1/uрем = 720/2,094 = 343,84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2 = 0,105*n2 =0,105*343,84 = 36,1 рад/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2 = T1*uрем*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р = 43,666*2,094*0,96 = 87,779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ал -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3 = n2/uз = 343,84/5 = 68,78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3 = 0,105*n3 =0,105*68,78 = 7,22 рад/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3 = Ртр/W3 = 3290/7,22 = 455,67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0"/>
        <w:gridCol w:w="2952"/>
        <w:gridCol w:w="2711"/>
      </w:tblGrid>
      <w:tr>
        <w:trPr>
          <w:trHeight w:val="274" w:hRule="atLeast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 min-1 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 рад/c</w:t>
            </w:r>
          </w:p>
        </w:tc>
        <w:tc>
          <w:tcPr>
            <w:tcW w:w="2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 Н*м</w:t>
            </w:r>
          </w:p>
        </w:tc>
      </w:tr>
      <w:tr>
        <w:trPr>
          <w:trHeight w:val="274" w:hRule="atLeast"/>
        </w:trPr>
        <w:tc>
          <w:tcPr>
            <w:tcW w:w="8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,6</w:t>
            </w:r>
          </w:p>
        </w:tc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666</w:t>
            </w:r>
          </w:p>
        </w:tc>
      </w:tr>
      <w:tr>
        <w:trPr>
          <w:trHeight w:val="274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3,8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779</w:t>
            </w:r>
          </w:p>
        </w:tc>
      </w:tr>
      <w:tr>
        <w:trPr>
          <w:trHeight w:val="274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,7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5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меньшего шкива D1 по формуле Савер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1 = (115…135)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1 –мощность двигателя; n1 –обороты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= 8,47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1 = 22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1 = 125*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21,39 мм по ГОСТу приним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и сравниваем с допускаем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*D1*n1/60 = 3,14*0,225*720/60 = 8,478 м/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й скорости выбираем плоский приводной ремень из хлопчатобумажной ткани при Vокр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0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большего шкива D2 и согласуем с ГОС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2 = uрем *D1*(1-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) = 2,094*225*(1-0,015) = 464,0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2 = 4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. упругого сколь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у принимаем D2 = 45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ежосевое расстояние aрем для плоских рем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рем= 10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D1+D2)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aрем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5(D1+D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7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aрем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68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угол обхвата ремн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00-((D2-D1)/ aрем)*6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6,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00-((450-225)/1000)*600 = 1800-13,20 = 166,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66,50 т.к.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500 значит межосевое расстояние оставляем тем 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ремня L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= 3072,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= 2*aрем +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2)*(D1+D2)+(D2-D1)2/ 4*aрем =2*1000+(3,14/2)*(450+225)+(450-225)2/4*1000 = 3072,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частоту пробега ремня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,579 c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V/L = 8,478/3,0724 = 2,579 c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…5 c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допускаемое полезное напряжение [GF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GF] = GFo*C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*CV*Cp*C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1,62*0,965*0,752*1*0,9 = 1,058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Fo –по табл П11 GFo = 2,06-14,7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/Dmin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/Dmin = 0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GF] = 1,058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-коэф. угла обхвата П12 : C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0,9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V –коэф. скорости CV = 1,04-0,0004*V2 = 0,7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p –коэф. режима нагрузки П13 : Cp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Fo = 2,06-14,7*0,03 = 1,6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лощадь поперечного сечения ремня S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 = b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Ft/[GF] = 388,09/(1,058*106) = 0,0003668 м2 = 366,8 м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t = 2T1/D1Ft –окружная сила T1 –момент вала д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t = 2*43,66/0,225 = 388,09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= 390 м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по таблицам П7 ширину b = 60мм и длину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6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7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у S = 60* 6,5 = 390 мм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силу давления на вал F для хлопчатобумажных рем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= 1164,27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3F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 = 3*388,09 = 1164,27 H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П21 и П28 Назначаем для изготовления зубчатых колес сталь 45 с термической обработк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(нормализация)Шестерня (улутш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 180…220НВ 240..2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0 МпаG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0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Ho = 107NHo = 1,5*1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0 МпаG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версивной по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Fo = 4*106NFo = 4*1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я ресурс передачи tч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04 часов находим число циклов перемены напряжений NHE = NFE = 60tч*n3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60*104*68,78 = 4,12*107 т.к. NHE &gt; NHO и NFE &gt; NFO, то значения коэф. долговечности принимаем: KHL = 1 и KFL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для кол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G</w:t>
      </w:r>
      <w:r>
        <w:rPr>
          <w:sz w:val="28"/>
          <w:szCs w:val="28"/>
        </w:rPr>
        <w:drawing>
          <wp:inline distT="0" distB="0" distL="0" distR="0">
            <wp:extent cx="17716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KHL = 420 МПаG</w:t>
      </w:r>
      <w:r>
        <w:rPr>
          <w:sz w:val="28"/>
          <w:szCs w:val="28"/>
        </w:rPr>
        <w:drawing>
          <wp:inline distT="0" distB="0" distL="0" distR="0">
            <wp:extent cx="165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G</w:t>
      </w:r>
      <w:r>
        <w:rPr>
          <w:sz w:val="28"/>
          <w:szCs w:val="28"/>
        </w:rPr>
        <w:drawing>
          <wp:inline distT="0" distB="0" distL="0" distR="0">
            <wp:extent cx="165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KFL = 11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G</w:t>
      </w:r>
      <w:r>
        <w:rPr>
          <w:sz w:val="28"/>
          <w:szCs w:val="28"/>
        </w:rPr>
        <w:drawing>
          <wp:inline distT="0" distB="0" distL="0" distR="0">
            <wp:extent cx="17716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KHL = 600 МПаG</w:t>
      </w:r>
      <w:r>
        <w:rPr>
          <w:sz w:val="28"/>
          <w:szCs w:val="28"/>
        </w:rPr>
        <w:drawing>
          <wp:inline distT="0" distB="0" distL="0" distR="0">
            <wp:extent cx="165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G</w:t>
      </w:r>
      <w:r>
        <w:rPr>
          <w:sz w:val="28"/>
          <w:szCs w:val="28"/>
        </w:rPr>
        <w:drawing>
          <wp:inline distT="0" distB="0" distL="0" distR="0">
            <wp:extent cx="1651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KFL = 13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параметров пере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a = 4300 коэф. для стальных косозубых кол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 xml:space="preserve">ba = 0,2…0,8 коэф. ширины колеса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>ba = 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>bd = 0,5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>ba*(uз+1) = 0,5*0,4*(5+1) = 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25 KH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05 и так найдем межосевое расстояние aw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w = 1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w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Ka*(uз+1)</w:t>
      </w:r>
      <w:r>
        <w:rPr>
          <w:sz w:val="28"/>
          <w:szCs w:val="28"/>
        </w:rPr>
        <w:drawing>
          <wp:inline distT="0" distB="0" distL="0" distR="0">
            <wp:extent cx="8001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5800*64,92-7 = 0,1679 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у aw = 18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n = 2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рмальный модуль m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n = (0,01…0,02)aw = 1,8...3,6 мм по ГОСТ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аем угол наклона линии зуб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8…200 принима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ол-во зубьев шестерни Z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1 = 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1 = 2aw*cos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/[mn(uз+1)] = 2*180*cos150/[2,5(5+1)] = 23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Z1 = 2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2 = 1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Z2 = uз*Z1 = 5*23 = 11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точное значение угл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60 35/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s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mn*Z1(uз+1)/2aw = 2,5*23*6/360 = 0,95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t = 2,6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Определяем размер окружного модуля m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t = mn/cos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2,5/cos160 35/ = 2,61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лительные диаметры d, диаметры вершин зубьев da, и диаметры впадин df шестерни и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коле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1 = mt*Z1 = 2,61*23 = 60 ммd2 = mt*Z2 = 2,61*115 = 3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a1 = d1+2mn = 60+2*2,5 = 65 ммda2 = d2+2mn = 300+5 = 3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f1 = d1-2,5mn = 60-2,5*2,5 = 53,75 ммdf2 = d2-2,5mn = 300-2,5*2,5 = 293,7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1 = 60 ммd2 = 3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a1 = 65 ммda2 = 30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f1 = 53,75 ммdf2 = 293,75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межосев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w = (d1+d2)/2 = (60+300)/2 = 1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венца зубчатых колес b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b =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a*aw = 0,4*180 = 7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b2 = 72 мм для колеса, b1 = 7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 = 1,0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кружной скорости передачи V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Vп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*n2*d1/60 = 3,14*343,84*60*10-3/60 = 1,0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2 выбираем 8-мую степень 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t = 3,04*103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 Вычисляем окружную силу Ft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t = Pтр/Vп = 3286/1,08 = 3,04*103 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 = 906,5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ая сила Fa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a = Ft*tg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3,04*103*tg160 36/ = 906,5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 = 1154,59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(распорная) сила Fr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r = Ft*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/cos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3040*tg200/cos160 36/ = 1154,59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на контактную и изгибную выносливость зубь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ZH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ZH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7 пр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60 36/ по таб.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M = 274*103 Па1/2по таб. П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[1,88-3,2(1/Z1+1/Z2)]cos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,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e =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M = 274*103 Па1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Ze = 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7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b2*sin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mn) = 72*sin160 36//3,14*2,5 = 2,62 &gt; 0,9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. П25KH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. П24KH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H = 1,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. П26KHV = 1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. нагрузки KH = KH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*KH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*KHV = 1,1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H = 371,84 М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контактную выносливость зубь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H=ZH*ZM*Ze</w:t>
      </w:r>
      <w:r>
        <w:rPr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7*274*103*0,78*968,16=351,18 МПа &lt;&lt; GHP=420М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. П25KF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. 10KF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FV = 3KHV-2 = 3*1,01-2 = 1,03 KFV = 1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F = 1,0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.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F = KF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* KF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* KFV = 0,91*1,1*1,03 = 1,03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эквивалентные числа зубьев шестерни и кол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Z1/cos3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23/0,9583 = 26,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Z2/cos3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15/0,9583 = 1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. П27 определяем коэф. формы зуба шестерни Y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3,94 при Z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. П27 определяем коэф. формы зуба колеса Y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3,77 при Z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оценка прочности зуба шестерни и колеса при изгиб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Y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30/3,94 = 33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Y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0/3,77 = 29,2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0,8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значение коэф. Y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0/1400 = 0,88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ыносливость зубьев на изги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F = YF*Y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*KF*Ft/(b2mn) = 3,77*0,884*1,031*3040/(72*2,5) = 58 МПа &lt;&lt; G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k]/ = 25 МПа для стали 45 и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k]// = 20 МПа для стали 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В1= 2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Быстроходный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,62*10-2 мпринимаем по ГОСТу dВ1= 28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иаметр вала под манжетное уплотнение d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2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иаметр вала под подшипник d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5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иаметр вала для буртика d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4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В2= 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4,88*10-2 мпринимаем по ГОСТу dВ2= 50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иаметр вала под манжетное уплотнение d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4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иаметр вала под подшипник d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5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иаметр вала для колеса d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0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азмеры зубчатого кол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ступицы d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1,5…1,7) d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0…10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ст = 7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ступицы lcт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0,7…1,8) d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2…10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0 = 7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обод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2,5…4)mn = 6,25…1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1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изготовляем из поковки, конструкция диск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e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0,2…0,3)b2 = 14,4…21,6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-1 = 35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Проверка прочности в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строходный вал: G-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43G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43*820 = 352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ое напряжение изгиба [GИ]-1 при [n] = 2,2 K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2,2 и kри =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GИ]-1 = 72,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GИ]-1 = [G-1/([n] K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)] kри = 72,7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B = 849,2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опор в плоскости zOy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A = 305,4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B = Fr/2+Fad1/4a1 = 849,2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A = Fr/2-Fad1/4a1 = 305,4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A = XB = 1520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опор в плоскости xOz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A = XB = 0,5Ft = 0,5*3040 = 1520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мер изгибающих моментов в плоскости yOz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,27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 = MB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,46 Н*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YA*a1 = 305,4*0,05 = 15,27 Н*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YВ*a1 = 849,2*0,05 = 42,46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MFrFa)max= 42,46 H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xOz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6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 = MB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XA*a1 = 1520*0,05 = 76 Н*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Ft = 76 H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T = T2 = 87,779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 =87,06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суммарный изгибающий момент М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и = 5,71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 = </w:t>
      </w:r>
      <w:r>
        <w:rPr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87,06 Н*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 : Gи = 32Mи/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,71 М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э111 = 8,11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к = 16T2/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6*87,779/(3,14*0,053753) = 2,88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э111=</w:t>
      </w:r>
      <w:r>
        <w:rPr>
          <w:sz w:val="28"/>
          <w:szCs w:val="28"/>
        </w:rPr>
        <w:drawing>
          <wp:inline distT="0" distB="0" distL="0" distR="0">
            <wp:extent cx="749300" cy="29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8,11 М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-1 = 219,3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ли 35 по таб. П3 при d &lt; 100 мм GB = 51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G-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43G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43*510 = 219,3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ое напряжение изгиба [GИ]-1 при [n] = 2,2 K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2,2 и kри =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GИ]-1 = 45,3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GИ]-1 = [G-1/([n] K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)] kри = 45,3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B = 2022,74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опор в плоскости yOz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A = -869,2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B = Fr/2+Fad2/4a2 = 2022,74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A = Fr/2-Fad2/4a2 = -869,2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A = XB = 1520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опор в плоскости xOz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A = XB = 0,5Ft = 0,5*3040 = 1520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мер изгибающих моментов в плоскости yOz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40,85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 = MB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5,07 Н*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YA*a2 = -869,2*0,047 = -40,85 Н*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YВ*a2 = 2022,74*0,047 = 95,07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MFrFa)max= 95,07 H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xOz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1,44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 = MB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XA*a2 = 1520*0,047 = 71,44 Н*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Ft = 71,44 H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T = T3 = 455,67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 =118,92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суммарный изгибающий момент М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и = 7,28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 = </w:t>
      </w:r>
      <w:r>
        <w:rPr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18,92 Н*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 : Gи = 32Mи/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7,28 М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э111 = 28,83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к = 16T3/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6*318,47/(3,14*0,0553) = 13,95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э111=</w:t>
      </w:r>
      <w:r>
        <w:rPr>
          <w:sz w:val="28"/>
          <w:szCs w:val="28"/>
        </w:rPr>
        <w:drawing>
          <wp:inline distT="0" distB="0" distL="0" distR="0">
            <wp:extent cx="7493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8,83 МПа &lt; 45,25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элементов корпус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и крышку редуктора изготовим литьем из серого чу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стенки корпус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025aw+1…5 мм = 4,5+1…5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1 = 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стенки крышки корпус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02aw+1…5 мм = 3,6+1…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=1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верхнего пояса корпуса s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5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3,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2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нижнего пояса корпуса t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2…2,5)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8…22,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ребер жесткости корпуса C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85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7,6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ф = 1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фундаментных болтов dф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1,5…2,5)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3,5…22,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= 3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нижнего пояса корпуса К2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,1 dф = 2,1*18 = 37,8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k = 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олтов соединяющих корпус с крышкой dk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0,5…0,6)dф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1 = 1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пояса крышки s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5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1 = 12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= 3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яса соединения корпуса и крышки редуктора около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1 = 2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K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3dk = 3*10 = 3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kп=1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олтов для подшипников dkп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75dф = 0,75*18 = 13,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олтов для крепления крышек подшипни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397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d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п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0,7..1,4)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6,3…12,6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бжимных болтов можно принять 8…1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kc = 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олтов для крышки смотрового ок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kc = 6…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пр = 1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резьбы пробки для слива ма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пр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(1,6…2,2)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4,4…19,8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 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 Зазор y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y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0,5…1,5)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4,5…13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1 = 2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 Зазор y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y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1,5…3)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3,5…27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3…4)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27…36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ы выходных концов быстроходного и тихоходного в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 = 5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2 = 8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1,5…2)dB1 = 42…56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2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1,5…2)dB2 = 75…1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ем тип подшипников средняя серия для быстроходного вала и легкая для тихоходного d = d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5 мм, D1 = 80 мм, T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d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5 мм, D2 = 100 мм, T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/ = X// = 2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X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dп, принимаем X/ = X// = 2d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*10 = 20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l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l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l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l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5 T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5*23 = 35,5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l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…18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й размер глухой крышки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8…2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2 = 4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2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y+0,5lст= 9+0,5*75 = 46,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= 5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l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0,5b1 = 12+0,5*75 = 49,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= 33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p= 47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38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l2+ l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2,5T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2y +lст+ l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l1 = 85+35+ 2,5*23+18+75+15+50 = 335,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L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p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(K1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+y1)+0,5(da2+da1)+aw = 2(25+9+20)+0,5(305+60)+ 180 = 47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Н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Р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1+y1+da2+y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t = 8+20+305+35+20 = 38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ет шпоноч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ходный вал dB1= 28 мм по П49 подбираем шпонку 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h = 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= 4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p = 3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 = l1-3…10 мм = 4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p = l-b = 45-8 = 3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смятия [Gсм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Gсм] = 100…15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Gс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4,4T2/(dlph) = 53,25 МПа &lt; [Gсм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шпонку 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5 по СТ-СЭВ-189-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хоходный вал dB2= 50 мм по П49 подбираем шпонку 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h = 1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= 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p = 6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 = l2-3…10 мм = 8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p = l-b = 80-14 = 6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смятия [Gсм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Gсм] = 60…9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Gс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4,4T3/(dВ2 lph) = 67,5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шпонку 1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0 по СТ-СЭВ-189-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пица зубчатого колеса d2= 60 мм по П49 подбираем шпонку 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h = 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= 7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p = 5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 = lст-3…10 мм = 7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p = l-b = 70-18 = 5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смятия [Gсм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Gс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4,4T3/(d2 lph) = 58,4 МПа &lt; [Gсм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шпонку 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0 по СТ-СЭВ-189-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 Расчет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A = 1580,17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 = 906,5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B = 1741,13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rA = </w:t>
      </w:r>
      <w:r>
        <w:rPr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80,17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rB = </w:t>
      </w:r>
      <w:r>
        <w:rPr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741,13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FrB &gt; FrA то подбор подшипников ведем по опоре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ип подшипника т.к. (Fa/FrB)*100% = (1580,17/1741,13)*100% = 52,06% &gt; 20…25% то принимаем радиально- упорные роликоподшип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евые составляющие реакции подшипников при е = 0,319 для средней серии при d = 35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A = 0,83e*FrA = 0,83*0,319*1580,17 = 418,38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B = 0,83e*FrB = 0,83*0,319*1741,13 = 461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5 находим суммарные осевые нагрузки: т.к. SA &lt; SB и Fа = 906,5 &gt; SB-SA = 42,62 H то FaA = SA = 418,38 H и FaB = SA+Fa = 1324,88 H (расчет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h = 15*103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подшипника Lh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h = (12…25)103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= 1 т.к. вращается внутреннее кольцо П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б = 1,6 П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= 1 П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FaB/VFrB = 1324,88/1*1741,13 = 0,76 &gt; e=0,319 по таб. П43 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 1,8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n2 = 343,84 min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/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динамическую грузоподъемность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 = (XVFrB+YFaB)KбKт(6*10-5n2Lh)1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24,68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. П43 окончательно принимаем подшипник 7307 средней се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 = 3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= 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ax = 2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47,2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пр &gt; 3,15*103 min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A = 1750,97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 = 906,5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B = 2530,19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rA = </w:t>
      </w:r>
      <w:r>
        <w:rPr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50,97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rB = </w:t>
      </w:r>
      <w:r>
        <w:rPr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530,19 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FrB &gt; FrA то подбор подшипников ведем по опоре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ип подшипника т.к. (Fa/FrB)*100% = (906,5/2530,19)*100% = 35,83 % &gt; 20…25% то принимаем радиально- упорные роликоподшип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евые составляющие реакции подшипников при е = 0,411 для легкой серии при d = 55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A = 0,83e*FrA = 0,83*0,411*1750,97 = 597,3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B = 0,83e*FrB = 0,83*0,411*2530,19 = 863,1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5 находим суммарные осевые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SA &lt; SB и Fа = 906,5 &gt; SB-SA = 265,8 H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A = SA = 597,3 H и FaB = SA+Fa = 1500,2 H (расчетна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FaB/VFrB = 1500,2/1*2530,19 = 0,523 &gt; e=0,411 по таб. П43 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 1,4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3 = 59,814 min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/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динамическую грузоподъемность подшипника при Lh = 15*103часов, V=1, Kб = 1,6, Кт = 1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0/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 = (XVFrB+YFaB)KбKт(6*10-5n3Lh)1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3,19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. П43 окончательно принимаем подшипник 7211 легкой сер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 = 5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= 1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ax = 2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56,8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пр &gt; 4*103 min-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ыбор смаз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ых и среднескоростных редукторов смазки зубчатого зацепления осуществляется погружением зубчатого колеса в масляную ванну кратера, объем которой Vk=0,6Р3 =1,8 л. V = 1,08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И-100А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7.wmf"/><Relationship Id="rId15" Type="http://schemas.openxmlformats.org/officeDocument/2006/relationships/image" Target="media/image11.wmf"/><Relationship Id="rId16" Type="http://schemas.openxmlformats.org/officeDocument/2006/relationships/image" Target="media/image9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6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6.wmf"/><Relationship Id="rId38" Type="http://schemas.openxmlformats.org/officeDocument/2006/relationships/image" Target="media/image29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36.wmf"/><Relationship Id="rId51" Type="http://schemas.openxmlformats.org/officeDocument/2006/relationships/image" Target="media/image36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39.wmf"/><Relationship Id="rId67" Type="http://schemas.openxmlformats.org/officeDocument/2006/relationships/image" Target="media/image40.wmf"/><Relationship Id="rId68" Type="http://schemas.openxmlformats.org/officeDocument/2006/relationships/image" Target="media/image41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image" Target="media/image43.wmf"/><Relationship Id="rId73" Type="http://schemas.openxmlformats.org/officeDocument/2006/relationships/image" Target="media/image44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26.wmf"/><Relationship Id="rId77" Type="http://schemas.openxmlformats.org/officeDocument/2006/relationships/image" Target="media/image26.wmf"/><Relationship Id="rId78" Type="http://schemas.openxmlformats.org/officeDocument/2006/relationships/image" Target="media/image28.wmf"/><Relationship Id="rId79" Type="http://schemas.openxmlformats.org/officeDocument/2006/relationships/image" Target="media/image48.wmf"/><Relationship Id="rId80" Type="http://schemas.openxmlformats.org/officeDocument/2006/relationships/image" Target="media/image49.wmf"/><Relationship Id="rId81" Type="http://schemas.openxmlformats.org/officeDocument/2006/relationships/image" Target="media/image50.wmf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53.wmf"/><Relationship Id="rId85" Type="http://schemas.openxmlformats.org/officeDocument/2006/relationships/image" Target="media/image54.wmf"/><Relationship Id="rId86" Type="http://schemas.openxmlformats.org/officeDocument/2006/relationships/image" Target="media/image55.wmf"/><Relationship Id="rId87" Type="http://schemas.openxmlformats.org/officeDocument/2006/relationships/image" Target="media/image52.wmf"/><Relationship Id="rId88" Type="http://schemas.openxmlformats.org/officeDocument/2006/relationships/image" Target="media/image53.wmf"/><Relationship Id="rId89" Type="http://schemas.openxmlformats.org/officeDocument/2006/relationships/image" Target="media/image48.wmf"/><Relationship Id="rId90" Type="http://schemas.openxmlformats.org/officeDocument/2006/relationships/image" Target="media/image54.wmf"/><Relationship Id="rId91" Type="http://schemas.openxmlformats.org/officeDocument/2006/relationships/image" Target="media/image55.wmf"/><Relationship Id="rId92" Type="http://schemas.openxmlformats.org/officeDocument/2006/relationships/image" Target="media/image56.wmf"/><Relationship Id="rId93" Type="http://schemas.openxmlformats.org/officeDocument/2006/relationships/image" Target="media/image56.wmf"/><Relationship Id="rId94" Type="http://schemas.openxmlformats.org/officeDocument/2006/relationships/image" Target="media/image54.wmf"/><Relationship Id="rId95" Type="http://schemas.openxmlformats.org/officeDocument/2006/relationships/image" Target="media/image53.wmf"/><Relationship Id="rId96" Type="http://schemas.openxmlformats.org/officeDocument/2006/relationships/image" Target="media/image50.wmf"/><Relationship Id="rId97" Type="http://schemas.openxmlformats.org/officeDocument/2006/relationships/image" Target="media/image56.wmf"/><Relationship Id="rId98" Type="http://schemas.openxmlformats.org/officeDocument/2006/relationships/image" Target="media/image26.wmf"/><Relationship Id="rId99" Type="http://schemas.openxmlformats.org/officeDocument/2006/relationships/image" Target="media/image57.wmf"/><Relationship Id="rId100" Type="http://schemas.openxmlformats.org/officeDocument/2006/relationships/image" Target="media/image58.wmf"/><Relationship Id="rId101" Type="http://schemas.openxmlformats.org/officeDocument/2006/relationships/image" Target="media/image57.wmf"/><Relationship Id="rId102" Type="http://schemas.openxmlformats.org/officeDocument/2006/relationships/image" Target="media/image58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8:00Z</dcterms:created>
  <dc:creator>Баталов Дмитрий Альфатович</dc:creator>
  <dc:description/>
  <cp:keywords/>
  <dc:language>en-US</dc:language>
  <cp:lastModifiedBy>SYSTEM</cp:lastModifiedBy>
  <dcterms:modified xsi:type="dcterms:W3CDTF">2011-09-11T02:38:00Z</dcterms:modified>
  <cp:revision>2</cp:revision>
  <dc:subject/>
  <dc:title>Пояснительная записка к курсовому проекту «Детали машин»</dc:title>
</cp:coreProperties>
</file>