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4.png" ContentType="image/png"/>
  <Override PartName="/word/media/image8.png" ContentType="image/png"/>
  <Override PartName="/word/media/image16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wmf" ContentType="image/x-wmf"/>
  <Override PartName="/word/media/image2.wmf" ContentType="image/x-wmf"/>
  <Override PartName="/word/media/image25.wmf" ContentType="image/x-wmf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b/>
          <w:sz w:val="28"/>
          <w:u w:val="single"/>
        </w:rPr>
        <w:t>Индивидуальное задание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Задание: Выполнить моделирование контура стабилизации давления в выходном коллекторе АСУ водоотведения. Содержание индивидуального задания: Изучить структуру и состав системы. Выполнить расчеты параметров модели. Выполнить моделирование. Обосновать полученный результат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>Назначение системы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Автоматизированная система управления объектами водоснабжения и водоотведения предназначена для автоматизации процесса сбора и обработки информации о работе канализационных насосных станций, водонасосных станций, и других объектов сети водоснабжения и водоотведения, а также для решения задач централизованного управления объектами водоснабжения и водоотведения с центрального диспетчерского пункта. Наиболее актуальными объектами, требующими централизованного управления, являются системы водоотведения. Современные СВО - это сложный комплекс инженерных сооружений и устройств, включающий: систему канализации; дворовую канализацию; уличные коллекторы, насосные станции перекачки сточных вод и канализационные очистные сооружения. Вследствие подвижки грунтов или других внешних динамических и статических нагрузок большинство трубопроводов пришли в негодность и не имеют должной пропускной способности. Перегруженность СВО приводит к подтоплению городской территории. С другой стороны по мере развития города и жилищного строительства, нагрузки на систему водоотведения существенно увеличились и, в большинстве случаев, не соответствуют проектным. В результате таких изменений одни коллекторы стали недогруженными, а другие перегруженными и даже работают в напорном режиме, что приводит к попаданию стоков в грунт. В связи с этим возникает задача интенсификации работы СВО, которая заключается в рациональном перераспределении потоков сточной жидкости с целью максимального использования пропускной способности всех сооружений и трубопроводов. С другой стороны в связи с ростом нагрузок и появлением новых абонентов требуется строительство новых объектов СВО, реконструкция и развитие существующих. Очевидно, что эти задачи должны решаться комплексно. В практике проектирования существующие подходы и методы не позволяют в полной мере решать перечисленные задачи, и поэтому предпочтение отдается новому строительству, что не всегда является экономически обоснованным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и разработке автоматизированной системы управления водозабором были предусмотрены следующие контролируемые параметры: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и достижении максимального уровня воды насос должен отключаться, при достижении минимального уровня воды - включаться. Сигналы на включение и отключение глубинного насоса должны передаваться по сигналам датчиков уровня.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истема должна автоматически отключать насос при: 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понижении уровня воды в резервуаре ниже допустимого (защита от «сухого хода»);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неисправности насоса;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неисправности электрооборудования.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втоматическое повторное включение (АПВ) насосного агрегата после появления ранее исчезнувшего питающего напряжения.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лектрические защиты: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от неполнофазного режима; время - токовая; максимально - токовая. 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озможность управления насосным агрегатом -дистанционное, автоматическое.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епень защиты оборудования IP 54.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едующая индикация: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состояние насосного агрегата (рабочее, нерабочее); 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состояние электрифицированных задвижек (закрыта, открыта) индикация АПВ; наличие напряжения в сети (всех фаз);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наличие воды в скважине;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отображение аварийных ситуаций, их архивирование в течении года;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уровень воды в РЧВ или ВНБ;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информация о переливе РЧВ (ВНБ);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ток электродвигателя работающего насос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>Нижний уровень АСУ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АСУ на нижнем уровне системы функционируют АСУР обеспечивающие полную автоматизацию работы на уровне объекта, сбор телеметрической информации:, сбор аналоговой и дискретной информации с датчиков включая аварийно-предупредительную, сбор телеметрической информации с насосных станций и скважин. Эти данные нужны для оперативного управления производством и для последующего анализа с целью оптимизации технологических процессов и производства. Предварительная обработка полученной информации включает в себя цифровую фильтрацию, алгоритмы подавления дребезга, проверку на достоверность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акже осуществляется сбор аналоговой и дискретной информации с датчиков включая аварийно-предупредительную; безопасное отключение основного оборудования при возникновении аварийных ситуаций (технологические защиты)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варийная сигнализация включает в себя блинкера, которое срабатывают при аварии на насосной станции. Осуществляется контроль аварийного отключения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вводов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насосов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- напряжение в цепях предупредительной сигнализации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уровней в резервуарах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- уровня затопления насосной станции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случае неисправности срабатывает соответствующее сигнальное реле, выпадает блинкер, расшифровывающий характер неисправности и передается сигнал в схему диспетчерской сигнализации на водоочистную станцию. Все действия и неисправности (аварийные ситуации) отображаются на жидкокристаллическом дисплее персонального компьютера, который находится в центральном диспетчерском пункте. Все данные отображаются с привязкой по времени. При использовании централизованного контроля и управления, все действия и неисправности транслируются в диспетчерский пункт и отображаются на экране персонального компьютер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иагностика технологического оборудования станций и автоматическое подключение резервного насосного агрегата взамен вышедшего из строя; для насосных станций и их напорных (выходных) водопроводов предусматривается обнаружение и сигнализация аварийных повреждений насосов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днако в настоящее время наметился ряд методологических решений, которые должны привести к возможности применения в реальном масштабе времен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виду этого большая часть задач оперативного планирования начинает решаться на этапах развития АСУ ТП, т.е. после ввода и освоения первой очереди системы и оснащения водопроводных сооружений всеми необходимыми датчиками и исполнительными механизмам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лгоритмы оперативного планирования основываются на разделении планируемого периода, обычно суток, на ряд временных отрезков, в течение которых водопотребление принимается неизменны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этом случае непрерывный график водопотребления заменяется дискретным ступенчатым. Для относительно неизменных ночных и дневных условий водопотребления эти ступени могут быть длительностью в один или несколько часов, а для периодов быстрого роста (утреннего) и падения (вечернего) водопотребления длительность ступеней составляет 20 - 30 минут. Расчеты оптимальных режимов производятся для каждой ступени независимо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дачи управления сооружениями в аварийных условиях эксплуатации еще подлежат научно-методической проработке и будут внедряться при последующем развитии АСУ ТП водоснабжени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бычно алгоритм отражает принятую в системе схему оперативного управления и определяет периодичность решения различных задач. Как правило, предусматривается, что задачи централизованного контроля решаются практически непрерывно, опрос датчиков производится с интервалом в 1 мин или даже чащ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дачи учета технологических параметров и времени работы оборудования решаются один раз в час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счеты технико-экономических показателей выполняются в конце смены или суток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иагностика протекания технологического процесса осуществляется при появлении соответствующего инициативного сигнала в результате решения задач централизованного контрол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дачи оперативного планирования решаются раз в сутки, либо в результате решения задач диагностики протекания технологического процесса или, что также должно предусматриваться, по инициативе диспетчер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ение рационального хода технологического процесса (расчет коррекции режимов) выполняется при необходимости изменения графика работы сооружений по сигналам, возникающим в результате решения задач диагностики протекания технологического процесс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АСУ ТП управление сооружениями водоснабжения осуществляется диспетчером, который входит в контур управления в качестве лица, принимающего решения. Управление производится диспетчером по плану, полученному в результате решения задач оперативного планирования с учетом тех рекомендаций по коррекции режимов, которые выдаются в результате решения соответствующих задач АСУ ТП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i/>
          <w:sz w:val="28"/>
        </w:rPr>
        <w:t>Расчет статических параметров</w:t>
      </w:r>
      <w:r>
        <w:rPr>
          <w:sz w:val="28"/>
        </w:rPr>
        <w:t xml:space="preserve"> работы оборудования. Рассчитываются следующие показатели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подача воды в сеть каждым водозабором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подача воды в сеть водопроводом в целом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- учет работы водоотвода (суточный рапорт)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учет времени работы технологического оборудования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статистический учет аварий и повреждений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расход электроэнергии по объектам водоснабжения и водопровода в целом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учет давления в контрольных точках водопроводной сети, расчет отклонений от заданных предел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сходной информацией для этих расчетов служат данные, заносимые в память ЭВМ по результатам решения задач учета. Выходная информация используется различными подразделениями и службами, но в первую очередь она необходима диспетчеру для оперативного управления технологическим процессом, оценки качества эксплуатации, выявления причин потерь воды, неэкономичной работы насосных станций, а также для оценки возможностей покрытия "пиковых" периодов водопотребления. Централизованный контроль технологических параметров и состояния оборудования осуществляется, как правило, с помощью соответствующих датчиков, аппаратуры телемеханики и вычислительной техник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а нижнем уровне используется система управления </w:t>
      </w:r>
      <w:r>
        <w:rPr>
          <w:i/>
          <w:sz w:val="28"/>
        </w:rPr>
        <w:t>насосами</w:t>
      </w:r>
      <w:r>
        <w:rPr>
          <w:sz w:val="28"/>
        </w:rPr>
        <w:t xml:space="preserve"> мощностью до 300 кВт для регулирования подачи воды, путем оптимизации режимов работы насосов воды. Система позволяет подключить один из насосов (НВ1 – НВ5) к частотному преобразователю, который в автоматическом режиме поддерживает заданное давление в водоводе. Частотное регулирование позволяет избежать дросселирующего режима (работа при частично открытой задвижке), что позволяет значительно сократить расход электроэнергии. Насосы имеют автоматическое и дистанционное управление. В автоматическом режиме они работают по уровню воды в резервуарах. При достижении водой уровня 1 насосы автоматически включается. Откачав воду, насосы автоматически отключается. Если они не включается или по какой-либо причине не успевает откачивать воду, то при достижении водой электрода 2-го уровня, срабатывает сигнализация и закрываются задвижки 1. В дистанционном режиме управление исполнительными механизмами (насосами и задвижками) осуществляется оператором верхнего уровня (ЦДП). При отсутствии связи с ЦДП система переключается в автоматический режим и работает как локальная система управления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i/>
          <w:sz w:val="28"/>
        </w:rPr>
        <w:t>Резервуары</w:t>
      </w:r>
      <w:r>
        <w:rPr>
          <w:sz w:val="28"/>
        </w:rPr>
        <w:t xml:space="preserve"> представляют собой заглубленную железобетонную прямоугольную конструкцию, размерами 18х24 м и высотой 4.96 м. Подвод воды осуществляется трубой </w:t>
      </w:r>
      <w:r>
        <w:rPr>
          <w:sz w:val="28"/>
          <w:lang w:val="en-US"/>
        </w:rPr>
        <w:t>d</w:t>
      </w:r>
      <w:r>
        <w:rPr>
          <w:sz w:val="28"/>
        </w:rPr>
        <w:t xml:space="preserve"> 600 мм. Внутри бака вход выполнен на высоте 0.4 м от дна бака, слив воды происходит на высоте трубопровода 3.8 м от дна бака. Отвод воды на всасывающий трубопровод насосов подъема осуществляется трубой </w:t>
      </w:r>
      <w:r>
        <w:rPr>
          <w:sz w:val="28"/>
          <w:lang w:val="en-US"/>
        </w:rPr>
        <w:t>d</w:t>
      </w:r>
      <w:r>
        <w:rPr>
          <w:sz w:val="28"/>
        </w:rPr>
        <w:t xml:space="preserve"> 600 мм, расположенной в приямке (размером 2.5х2.5 м и глубиной 1.5 м) на высоте 0.5 м от дна приямка. Для опорожнения резервуаров в приямке предусмотрена грязевая труба диаметром 150 мм, выход к трубе на уровне дна приямка с задвижкой в колодце канализации. Опорожнение резервуара производится в канализацию . Сброс воды при переполнении резервуаров осуществляется трубой </w:t>
      </w:r>
      <w:r>
        <w:rPr>
          <w:sz w:val="28"/>
          <w:lang w:val="en-US"/>
        </w:rPr>
        <w:t>d</w:t>
      </w:r>
      <w:r>
        <w:rPr>
          <w:sz w:val="28"/>
        </w:rPr>
        <w:t xml:space="preserve"> 500 мм в ливневую канализацию на шламонакопитель. Перелив происходит на максимальном уровне 4.8 м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зервуары оборудованы: 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вентиляционными колонками для обмена воздуха, впуска и выпуска воздуха при опорожнении и наполнении;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люками-лазами люками;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приборами контроля и сигнализации уровней в резервуаре.</w:t>
      </w:r>
      <w:r>
        <w:br w:type="page"/>
      </w:r>
    </w:p>
    <w:p>
      <w:pPr>
        <w:pStyle w:val="Style17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>КТС АСУ ТП нижнего уровня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sz w:val="28"/>
        </w:rPr>
        <w:t>Создание АСУ ТП проводится для всех элементов сети водообеспечения: водопроводов, напорных и всасывающих водопроводов, насосов, резервуаров воды. В режимных точках комплекса устанавливаются датчики - измерители основных технологических параметров:давления, уровня в резервуаре, затопления, температуры на станции,охранной и противопожарной сигнализации.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системы измерения давления;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системы измерения расхода;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частотные преобразователи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</w:t>
      </w:r>
      <w:r>
        <w:rPr>
          <w:i/>
          <w:sz w:val="28"/>
        </w:rPr>
        <w:t>Системы измерения давления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иапазон измерений – 0…5,5 кг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0…550 кПа);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ел погрешности измерения – не более 1%;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ходной унифицированный сигнал – желательно 4-20мА;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ий срок службы – 12 лет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олнительное условие: датчик должен быть предназначен для измерения избыточного давления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хнические данные датчика </w:t>
      </w:r>
      <w:r>
        <w:rPr/>
        <w:t>давления</w:t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036"/>
        <w:gridCol w:w="2366"/>
        <w:gridCol w:w="3364"/>
        <w:gridCol w:w="1588"/>
      </w:tblGrid>
      <w:tr>
        <w:trPr>
          <w:trHeight w:val="23" w:hRule="atLeast"/>
          <w:cantSplit w:val="true"/>
        </w:trPr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й,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грешности измерения,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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фицированный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,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,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Автоматика" – ПД-1И</w:t>
            </w:r>
          </w:p>
        </w:tc>
      </w:tr>
      <w:tr>
        <w:trPr>
          <w:trHeight w:val="23" w:hRule="atLeast"/>
          <w:cantSplit w:val="true"/>
        </w:trPr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-2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</w:t>
      </w:r>
      <w:r>
        <w:rPr>
          <w:i/>
          <w:sz w:val="28"/>
        </w:rPr>
        <w:t>. Системы измерения расхода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сновные критерии выбора: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иапазон измерений – 0…500 м</w:t>
      </w:r>
      <w:r>
        <w:rPr>
          <w:sz w:val="28"/>
          <w:vertAlign w:val="superscript"/>
        </w:rPr>
        <w:t>3</w:t>
      </w:r>
      <w:r>
        <w:rPr>
          <w:sz w:val="28"/>
        </w:rPr>
        <w:t>/ч;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ел погрешности измерения – не более 5%;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ходной унифицированный сигнал – желательно 4-20мА;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ий срок службы – 12 лет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хнические данные датчика </w:t>
      </w:r>
      <w:r>
        <w:rPr/>
        <w:t>расхода</w:t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29"/>
        <w:gridCol w:w="2359"/>
        <w:gridCol w:w="3045"/>
        <w:gridCol w:w="1821"/>
      </w:tblGrid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ов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й,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грешности измерения,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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фицированный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,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,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Расход" – Расход 7</w:t>
            </w:r>
          </w:p>
        </w:tc>
      </w:tr>
      <w:tr>
        <w:trPr>
          <w:trHeight w:val="23" w:hRule="atLeast"/>
          <w:cantSplit w:val="true"/>
        </w:trPr>
        <w:tc>
          <w:tcPr>
            <w:tcW w:w="21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…55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-2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3. Частотные преобразователи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сновные критерии выбора: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пазон пределов измерений – 0…200 кВт;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ел погрешности измерения – не более 1%;;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ходной унифицированный сигнал – желательно 4-20мА;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ий срок службы – 12 лет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ические данные частотного преобразователя</w:t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80"/>
        <w:gridCol w:w="2477"/>
        <w:gridCol w:w="3327"/>
        <w:gridCol w:w="1570"/>
      </w:tblGrid>
      <w:tr>
        <w:trPr>
          <w:trHeight w:val="23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ов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й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мпература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,</w:t>
            </w:r>
            <w:r>
              <w:rPr>
                <w:sz w:val="20"/>
                <w:szCs w:val="20"/>
              </w:rPr>
              <w:t>грС</w:t>
            </w:r>
          </w:p>
        </w:tc>
        <w:tc>
          <w:tcPr>
            <w:tcW w:w="3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фицированный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,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,</w:t>
            </w:r>
          </w:p>
          <w:p>
            <w:pPr>
              <w:pStyle w:val="Style17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7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en-US"/>
              </w:rPr>
              <w:t>Siemens</w:t>
            </w:r>
            <w:r>
              <w:rPr>
                <w:sz w:val="20"/>
                <w:szCs w:val="20"/>
              </w:rPr>
              <w:t xml:space="preserve">" – </w:t>
            </w:r>
            <w:r>
              <w:rPr>
                <w:sz w:val="20"/>
                <w:szCs w:val="20"/>
                <w:lang w:val="en-US"/>
              </w:rPr>
              <w:t>Micromaster</w:t>
            </w:r>
            <w:r>
              <w:rPr>
                <w:sz w:val="20"/>
                <w:szCs w:val="20"/>
              </w:rPr>
              <w:t xml:space="preserve"> 430</w:t>
            </w:r>
          </w:p>
        </w:tc>
      </w:tr>
      <w:tr>
        <w:trPr>
          <w:trHeight w:val="23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5…2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0…+50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-2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Style17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u w:val="single"/>
          <w:lang w:val="en-US"/>
        </w:rPr>
      </w:pPr>
      <w:bookmarkStart w:id="0" w:name="_Ref447972830"/>
      <w:bookmarkStart w:id="1" w:name="_Ref447972793"/>
      <w:r>
        <w:rPr>
          <w:b/>
          <w:sz w:val="28"/>
          <w:u w:val="single"/>
        </w:rPr>
        <w:t>Верхний уровень АСУ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онтроллеры и компьютеры диспетчерских водоотведения. Системы автоматизации относятся все устройства, которые непосредственно связаны с объектом управления Они обеспечивают сбор информации и выдачу команд управления Их назначение — сбор информации со всех насосных станций. Связь между насосными станциями и диспетчерскими осуществляется по радиоканалу с помощью радиомодем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В системе используется </w:t>
      </w:r>
      <w:r>
        <w:rPr>
          <w:i/>
          <w:sz w:val="28"/>
        </w:rPr>
        <w:t xml:space="preserve">контроллер </w:t>
      </w:r>
      <w:r>
        <w:rPr>
          <w:i/>
          <w:sz w:val="28"/>
          <w:lang w:val="en-US"/>
        </w:rPr>
        <w:t>DeCont</w:t>
      </w:r>
      <w:r>
        <w:rPr>
          <w:i/>
          <w:sz w:val="28"/>
        </w:rPr>
        <w:t>-182</w:t>
      </w:r>
      <w:r>
        <w:rPr>
          <w:sz w:val="28"/>
        </w:rPr>
        <w:t xml:space="preserve">, построенный на оборудовании фирмы "ДЕП", прост по конструкции. Для него не требуется подбирать дополнительное оборудование сторонних производителей. Благодаря наличию ПЛК система становится самостоятельной и независимой в работе от системы верхнего уровня АСУ ТП. Такой КТС имеет более наглядную сетевую архитектуру благодаря наличию ПЛК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56225" cy="333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225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Рис. Сетевая архитектура модулей "ДЕП" с контроллеро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Основные технические харак</w:t>
      </w:r>
      <w:r>
        <w:rPr/>
        <w:t>теристики контроллера DeCont-182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бочий диапазон температуры ………. от - 40 до + 7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С </w:t>
            </w:r>
          </w:p>
          <w:p>
            <w:pPr>
              <w:pStyle w:val="Style15"/>
              <w:suppressAutoHyphens w:val="tru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Влажность …………………………………………… 5 … 95 % </w:t>
            </w:r>
          </w:p>
          <w:p>
            <w:pPr>
              <w:pStyle w:val="Style15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итание: версия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6.1 и младше …………. 24 (22 … 26) В </w:t>
            </w:r>
          </w:p>
          <w:p>
            <w:pPr>
              <w:pStyle w:val="Style15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ерсия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7.1 и старше ….………… 24 (9 … 30) В </w:t>
            </w:r>
          </w:p>
          <w:p>
            <w:pPr>
              <w:pStyle w:val="Style15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к потребления при напряжении питания 24В (без интерфейсных плат) (не более) ….. 75 мА </w:t>
            </w:r>
          </w:p>
          <w:p>
            <w:pPr>
              <w:pStyle w:val="Style15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актовая частота основного процессора …………. 30 МГц </w:t>
            </w:r>
          </w:p>
          <w:p>
            <w:pPr>
              <w:pStyle w:val="Style15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Емкость ПЗУ (на основе </w:t>
            </w:r>
            <w:r>
              <w:rPr>
                <w:sz w:val="20"/>
                <w:szCs w:val="20"/>
                <w:lang w:val="en-US"/>
              </w:rPr>
              <w:t>FLASH</w:t>
            </w:r>
            <w:r>
              <w:rPr>
                <w:sz w:val="20"/>
                <w:szCs w:val="20"/>
              </w:rPr>
              <w:t xml:space="preserve">) ……………..……… 512 К </w:t>
            </w:r>
          </w:p>
          <w:p>
            <w:pPr>
              <w:pStyle w:val="Style15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Емкость ОЗУ ……………………………………..………. 512 К </w:t>
            </w:r>
          </w:p>
          <w:p>
            <w:pPr>
              <w:pStyle w:val="Style15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 пропадании питания сохранение данных в ОЗУ и ведение времени, при нормальных условиях, суммарно (не менее) …….. 2 лет </w:t>
            </w:r>
          </w:p>
          <w:p>
            <w:pPr>
              <w:pStyle w:val="Style15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ход часов ………………………………………….. 1 мин/мес </w:t>
            </w:r>
          </w:p>
          <w:p>
            <w:pPr>
              <w:pStyle w:val="Style15"/>
              <w:suppressAutoHyphens w:val="tru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Масса ……………………………………………….…….. 0,5 кг</w:t>
            </w:r>
          </w:p>
        </w:tc>
      </w:tr>
    </w:tbl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одключение </w:t>
      </w:r>
      <w:r>
        <w:rPr>
          <w:sz w:val="28"/>
          <w:lang w:val="en-US"/>
        </w:rPr>
        <w:t>DeCont</w:t>
      </w:r>
      <w:r>
        <w:rPr>
          <w:sz w:val="28"/>
        </w:rPr>
        <w:t xml:space="preserve">-182 к ПК осуществляется с помощью адаптера </w:t>
      </w:r>
      <w:r>
        <w:rPr>
          <w:sz w:val="28"/>
          <w:lang w:val="en-US"/>
        </w:rPr>
        <w:t>RS</w:t>
      </w:r>
      <w:r>
        <w:rPr>
          <w:sz w:val="28"/>
        </w:rPr>
        <w:t xml:space="preserve">485 </w:t>
      </w:r>
      <w:r>
        <w:rPr>
          <w:sz w:val="28"/>
          <w:lang w:val="en-US"/>
        </w:rPr>
        <w:t>PC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RS</w:t>
      </w:r>
      <w:r>
        <w:rPr>
          <w:sz w:val="28"/>
        </w:rPr>
        <w:t>485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едставляет собой преобразователь сигналов интерфейса RS485 в сигнал RS232 и предназначен для подключения шлейфа сети SYNET к коммуникационному порту компьютера типа PC. Адаптер содержит встроенный источник питания , подключенный к сети 220в. , снабжён разъёмом RS232 типа D</w:t>
      </w:r>
      <w:r>
        <w:rPr>
          <w:sz w:val="28"/>
          <w:lang w:val="en-US"/>
        </w:rPr>
        <w:t>B</w:t>
      </w:r>
      <w:r>
        <w:rPr>
          <w:sz w:val="28"/>
        </w:rPr>
        <w:t>9 , совместимым с разъёмом RS232 PC через кабель удлинитель и разъёмным клемником RS485.Протакол работы канального уровня (2) соответствует международному стандарту ISO/IEC 7809:1993(</w:t>
      </w:r>
      <w:r>
        <w:rPr>
          <w:sz w:val="28"/>
          <w:lang w:val="en-US"/>
        </w:rPr>
        <w:t>HDLC</w:t>
      </w:r>
      <w:r>
        <w:rPr>
          <w:sz w:val="28"/>
        </w:rPr>
        <w:t>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Модули ввода(AIN8-</w:t>
      </w:r>
      <w:r>
        <w:rPr>
          <w:sz w:val="28"/>
          <w:lang w:val="en-US"/>
        </w:rPr>
        <w:t>i</w:t>
      </w:r>
      <w:r>
        <w:rPr>
          <w:sz w:val="28"/>
        </w:rPr>
        <w:t>20)-вывода(</w:t>
      </w:r>
      <w:r>
        <w:rPr>
          <w:sz w:val="28"/>
          <w:lang w:val="en-US"/>
        </w:rPr>
        <w:t>AOUT</w:t>
      </w:r>
      <w:r>
        <w:rPr>
          <w:sz w:val="28"/>
        </w:rPr>
        <w:t xml:space="preserve">1-20) комплекса DECONT являются локальными микропроцессорными устройствами связи с объектом и осуществляют первичную обработку входных датчиков непрерывных и дискретных сигналов и выдачу управляющих воздействий на ИМ. Каждый модуль имеет выход в технологическую сеть на основе интерфейса RS-485. У модулей каждый канал (в том числе интерфейса RS-485) имеет индивидуальную гальваническую изоляцию. Питание модулей осуществляется нестабилизированным напряжением 9…30 В постоянного тока. Алгоритмическое управление осуществляется контроллером </w:t>
      </w:r>
      <w:r>
        <w:rPr>
          <w:sz w:val="28"/>
          <w:lang w:val="en-US"/>
        </w:rPr>
        <w:t>DeCont</w:t>
      </w:r>
      <w:r>
        <w:rPr>
          <w:sz w:val="28"/>
        </w:rPr>
        <w:t>-182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ля взаимодействия контроллера </w:t>
      </w:r>
      <w:r>
        <w:rPr>
          <w:sz w:val="28"/>
          <w:lang w:val="en-US"/>
        </w:rPr>
        <w:t>DeCont</w:t>
      </w:r>
      <w:r>
        <w:rPr>
          <w:sz w:val="28"/>
        </w:rPr>
        <w:t>-182 с модулями УСО применяется локальная технологическая сеть SYBAS на физическом интерфейсе RS-485.Модули в сети пассивны, любой обмен данными инициируется мастером сети (</w:t>
      </w:r>
      <w:r>
        <w:rPr>
          <w:sz w:val="28"/>
          <w:lang w:val="en-US"/>
        </w:rPr>
        <w:t>DeCont</w:t>
      </w:r>
      <w:r>
        <w:rPr>
          <w:sz w:val="28"/>
        </w:rPr>
        <w:t>-182).Мастер передаёт модулям настроечные параметры, команды управления и считывает текущие данные.</w:t>
      </w:r>
      <w:r>
        <w:br w:type="page"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Основные технические характеристики модуля AIN8-</w:t>
      </w:r>
      <w:r>
        <w:rPr>
          <w:sz w:val="28"/>
          <w:lang w:val="en-US"/>
        </w:rPr>
        <w:t>i</w:t>
      </w:r>
      <w:r>
        <w:rPr/>
        <w:t>20 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л-во каналов аналогового ввода ……………....……....… 8 </w:t>
            </w:r>
          </w:p>
          <w:p>
            <w:pPr>
              <w:pStyle w:val="Style15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пряжение питания ………..………..……….. 24 (9 … 30) В </w:t>
            </w:r>
          </w:p>
          <w:p>
            <w:pPr>
              <w:pStyle w:val="Style15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 потребления при напряжении питания 24В</w:t>
            </w:r>
          </w:p>
          <w:p>
            <w:pPr>
              <w:pStyle w:val="Style15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не более): …… 80 м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сновная приведенная допускаемая погрешность .. 0,25 % </w:t>
            </w:r>
          </w:p>
          <w:p>
            <w:pPr>
              <w:pStyle w:val="Style15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приведенная допускаемая </w:t>
            </w:r>
          </w:p>
          <w:p>
            <w:pPr>
              <w:pStyle w:val="Style15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грешность на 1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С ……….… 0,1 % </w:t>
            </w:r>
          </w:p>
          <w:p>
            <w:pPr>
              <w:pStyle w:val="Style15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ходное сопротивление для режимов: 0 - 10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…. 100 кОм</w:t>
            </w:r>
          </w:p>
          <w:p>
            <w:pPr>
              <w:pStyle w:val="Style15"/>
              <w:suppressAutoHyphens w:val="tru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0 - 5 мА …… 400 Ом 0 - 20мА …… 100 Ом </w:t>
            </w:r>
          </w:p>
          <w:p>
            <w:pPr>
              <w:pStyle w:val="Style15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едельные уровни сигналов: 0 - 10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……………..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150 В </w:t>
            </w:r>
          </w:p>
          <w:p>
            <w:pPr>
              <w:pStyle w:val="Style15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 - 5 мА ………….….. 13 мА 0 - 20мА ……..……….. 50 мА </w:t>
            </w:r>
          </w:p>
          <w:p>
            <w:pPr>
              <w:pStyle w:val="Style15"/>
              <w:suppressAutoHyphens w:val="tru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Масса ………………………………………………..…….. 0,45 кг</w:t>
            </w:r>
          </w:p>
        </w:tc>
      </w:tr>
    </w:tbl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сновные технические характеристики модуля </w:t>
      </w:r>
      <w:r>
        <w:rPr>
          <w:sz w:val="28"/>
          <w:lang w:val="en-US"/>
        </w:rPr>
        <w:t>AOUT</w:t>
      </w:r>
      <w:r>
        <w:rPr/>
        <w:t>1-20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54"/>
      </w:tblGrid>
      <w:tr>
        <w:trPr>
          <w:trHeight w:val="1622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пряжение питания ………..………..……….. 24 (9 … 30) В </w:t>
            </w:r>
          </w:p>
          <w:p>
            <w:pPr>
              <w:pStyle w:val="Style15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к потребления при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=24В (не более): …………….. 70 мА </w:t>
            </w:r>
          </w:p>
          <w:p>
            <w:pPr>
              <w:pStyle w:val="Style15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рядность ЦАП ………………….………………..….. 12 бит </w:t>
            </w:r>
          </w:p>
          <w:p>
            <w:pPr>
              <w:pStyle w:val="Style15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едел допускаемой приведенной погрешности ……. 0,1%</w:t>
            </w:r>
          </w:p>
          <w:p>
            <w:pPr>
              <w:pStyle w:val="Style15"/>
              <w:suppressAutoHyphens w:val="tru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лнительная погрешность температуры</w:t>
            </w:r>
          </w:p>
          <w:p>
            <w:pPr>
              <w:pStyle w:val="Style15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 каждые 1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С ……….. 0,05 % </w:t>
            </w:r>
          </w:p>
          <w:p>
            <w:pPr>
              <w:pStyle w:val="Style15"/>
              <w:suppressAutoHyphens w:val="tru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Масса ………………………………………………..…….. 0,25 кг</w:t>
            </w:r>
          </w:p>
        </w:tc>
      </w:tr>
    </w:tbl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>КТС верхнего уровня АСУ ТП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 верхнему уровню АСУ ТП относится АРМ оператора и БД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ППАРАТНЫЕ ТРЕБОВАНИЯ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инимальная конфигурация компьютеров АР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иповое рабочее место диспетчера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цессор – Pentium IV 3000 МГц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еративная память – 1024 МБ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вободное дисковое пространство – 100 Gb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Smart UPS – 1000 (или больше) VA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ервер базы данных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цессор – Pentium IV 3500 МГц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еративная память – 2048 МБ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вободное дисковое пространство – 4 Тб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Smart UPS – 1000 (или больше) VA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b/>
          <w:sz w:val="28"/>
          <w:u w:val="single"/>
        </w:rPr>
        <w:t>Программный комплекс верхнего уровня</w:t>
      </w:r>
      <w:r>
        <w:rPr>
          <w:sz w:val="28"/>
        </w:rPr>
        <w:t xml:space="preserve">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беспечивает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тображение, архивирование и протоколирование информации о состоянии технологических объектов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ормирование и архивирование сообщений о событиях в системе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озможность централизованного управления объектами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ормирование и выдачу на печать различных отчет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ирменное программное обеспечение, разработанное ЗАО «НВТ-Автоматика» (Москва), включающее в себя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истему реального времени «Тка» (контроллерная, устанавливаемая на контроллеры МФК, как исполняющая; графическая для оператора)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истему технологического программирования на непроцедурном языке «НАВТ»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истему комплексной отладки и моделирования «Abtester»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истему информационного тестирования «ИнфАтест»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иблиотеку регулирования (производится НПФ «Дельфин-информатика»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бъектную библиотеку базовых терминальных моделей (задвижки, клапана, насосы, аналоговые и дискретные параметры, системы стабилизации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бъектную библиотеку моделей, ориентированную на определенный тип объекта управления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истему сквозного проектирования "НАВТ", обеспечивающую автоматизацию процесса проектирования и отслеживания изменений, вносимых в систему в процессе наладки и эксплуатаци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>Все компоненты комплекса тесно интегрированы и совместно используются при разработке и модификации систем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58740" cy="3252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74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ис. 1. Комплекс технических и программных средств для автоматизации процессов на ТЭЦ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i/>
          <w:i/>
          <w:sz w:val="28"/>
        </w:rPr>
      </w:pPr>
      <w:bookmarkStart w:id="2" w:name="_Ref447972830"/>
      <w:bookmarkStart w:id="3" w:name="_Ref447972793"/>
      <w:r>
        <w:rPr>
          <w:i/>
          <w:sz w:val="28"/>
        </w:rPr>
        <w:t>Система реального времени ТКА</w:t>
      </w:r>
      <w:bookmarkEnd w:id="2"/>
      <w:bookmarkEnd w:id="3"/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нфигурируемая программная система реального времени ТКА предназначена для реализации контроля и управления технологическими процессами на энергетических объектах масштаба установки, группы установок (энергоблок, ХВО и т.п.), цеха и энергетической станции (производства) в цело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ункциональные возможности ТКА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втоматический контроль и отображение информации в виде мнемосхем, графиков (трендов), диаграмм, таблиц на экране компьютера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едупредительная и аварийная сигнализация </w:t>
        <w:noBreakHyphen/>
        <w:t xml:space="preserve"> индивидуальная и групповая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истанционное управление арматурой и вспомогательным оборудованием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правление автоматическим регулированием: изменение режима работы контуров, заданий и коэффициентов (собственно регулирование реализуется контроллерной модификацией ТКА)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ункционально-групповое (программно-логическое) управление, автоматизированный пуск и останов в режиме управления или совета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иагностика процесса и оборудования, идентификация состояния элементов объекта и системы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иагностика технических и программных средств системы в реальном времени: осуществляется контроль работоспособности сети и отсутствия отказов основных технических средств ИИУС: модулей УСО, контроллеров, компьютеров АРМ, каналов связи, сохранности баз данных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стоянное архивирование данных о состоянии объекта и системы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счет и накопление статистик: средних и суммарных показателей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егистрация событий, включая действие оператора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егистрация аварийных ситуаций (РАС)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нализ действия защит (АДЗ)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нализ истории технологического процесса, формирование отчетов и распечатка их по вызову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щита от попыток несанкционированного доступа к информации и управляющим функциям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митационный режим работы системы для визуальной отладки прикладных программ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озможность реализации дополнительных функций на встроенном непроцедурном языке или в режиме фоновой задач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bookmarkStart w:id="4" w:name="_Ref442356305"/>
      <w:r>
        <w:rPr>
          <w:sz w:val="28"/>
        </w:rPr>
        <w:t>Система технологического программирования на непроцедурном языке «НАВТ»</w:t>
      </w:r>
      <w:bookmarkEnd w:id="4"/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Непроцедурный язык проектирования и программирования "НАВТ" специально разработан для описания автоматизированных технологических комплексов и функционирования их элементов с целью обеспечения нового качественного уровня процесса разработки АСУ ТП. Язык предназначен для использования технологами-алгоритмистами и не требует специальных знаний в области программировани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нтерфейс и принципы построения "НАВТ" являются дальнейшим развитием стандарта МЭК1131-3, учитывающим технологии системного программирования, появившиеся за 10 лет после его утверждени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сновой построения языка "НАВТ" является обеспечение максимально дружественного интерфейса для разработчиков всех специальностей. При программировании это означает устранение этапа кодирования из процесса разработки АСУТП </w:t>
        <w:noBreakHyphen/>
        <w:t xml:space="preserve"> система исполняет формально описанный алгоритм решения задачи. Само решение производится на системном уровн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системе, построенной по объектной технологии, алгоритмы рассматриваются всегда в совокупности со структурами обрабатываемых данных. Поэтому, основной проектной единицей в "НАВТ" является типовая модель, имеющая характерный набор связанных с ней алгоритм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Язык технологического программирования "НАВТ" ориентирован на использование типовых моделей, адаптируемых к условиям конкретного проекта. При этом описание внутренней логики функционирования модели (алгоритмов типовой модели) четко отделяется от указаний о использовании модели и ее связях с другими элементам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Объектная библиотека базовых терминальных моделей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бъектная библиотека базовых терминальных моделей содержит модели наиболее распространенных элементов объекта и АСУТП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сполнительные устройства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движка (несколько видов)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насос, двигатель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лапан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задвижка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регулирующая задвижк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налоговые параметры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частотный преобразователь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налоговые датчики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искретные параметры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искретные датчики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игнализатор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дноконтурные системы автоматического регулировани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бъектная библиотека моделей для выбранного типа ТОУ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Библиотека содержит набор моделей, обеспечивающих автоматизацию выбранного типа технологического объекта управлени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Библиотечные элементы выступают при этом как "кубики" конструктора, из которых просто строится АСУТП любого объекта указанного типа. При этом модели образуют типовую иерархию: модели функциональных узлов управляют терминальными моделями, модели функциональных групп </w:t>
        <w:noBreakHyphen/>
        <w:t xml:space="preserve"> моделями функциональных узлов и т.п. Модель энергоблока управляет моделями котельной установки, турбинной установки (включая генератор) и моделями установок общеблочного оборудовани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бъектный способ построения библиотеки обеспечивает максимальную универсальность элементов </w:t>
        <w:noBreakHyphen/>
        <w:t xml:space="preserve"> "кубиков". В конкретных схемах управления и регулирования может потребоваться модификация типовых алгоритмов. Это легко может быть выполнено с помощью системы технологического программирования, входящей в ИИУС "САРГОН"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комплект поставки библиотека включается по специальному заказу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истема сквозного проектирования «НАВТ»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истема сквозного проектирования "НАВТ" является высокоэффективной автоматизированной системой проектирования АСУТП энергетических объектов уровня установки, блока, цеха и станции (производства) в цело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екущая версия 5.0 системы включает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епроцедурный язык проектирования и программирования "НАВТ" (см. 5.2)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нтегрированную среду разработки проектов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мпилятор языка "НАВТ"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нтегрированная среда разработки проектов "TkAconf" обеспечивает удобство проектирования АСУТП на языке "НАВТ" путем реализации дружественного интерфейса, заложенного в структуре языка, к проектировщикам различного профиля,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мпилятор языка "НАВТ" обеспечивает автоматизацию процесса проектирования АСУТП в системе сквозного проектирования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нтроль непротиворечивости и целостности информации о проекте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втоматизацию многих этапов проектирования и автогенерацию промежуточных и выходных форм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втоматическое отслеживание изменений, вносимых в элементы, во всех описаниях проект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комплект поставки система сквозного проектирования включается по специальному заказу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Система отладки и моделирования «Abtester»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истема комплексной отладки и моделирования «Abtester» предназначена для тестирования как отдельных программ, разрабатываемых на непроцедурном языке «НАВТ», так и подсистем АСУТП в целом, включающих десятки программных модулей и сотни тестируемых моделей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отладке программного модуля система обеспечивает возможность задавать произвольные комбинации входных значений, отслеживать выполнение программы как по шагам алгоритма, так и по программным циклам. Отлаживается взаимодействие с исполняющей системой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тестировании подсистемы АСУТП проверяется совместная работа конфигурационно-связанных моделей, реализуемых различными программными модулями. Система обеспечивает удобные возможности переключения между алгоритмически связанными моделями, единство шагов исполнения алгоритмов с различной степенью детализации (например: шаг пуска энергоблока - шаг пуска турбины - шаг включения ПНД - шаг открытия задвижки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декватность работы тестируемой системы ее работе в режиме реального времени обеспечивается использованием в Abtester общих с ТКА механизмов передачи и исполнения команд (СПИК) и информационного обмена между моделям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«Abtester» представляет собой самостоятельно исполняемое 32-разрядное Windows приложени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Система информационного тестирования "ИнфАтест"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истема информационного тестирования включает в себя набор тестов, контролирующих правильность передачи и обработки информации в АСУТП. Система позволяет обнаруживать различные виды ошибок и отслеживать изменения в обработке данных, происходящих при изменении конфигурации программного обеспечения. "ИнфАтест" особенно эффективен в АСУТП масштаба ТЭС, включающей сотни вычислительных узл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истема содержит следующие компоненты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втоматические тесты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авильности функционирования первичных терминальных моделей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авильности передачи информации вторичным моделям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равильности функциональных преобразований аналоговых параметров, правильности записи данных в аварийную базу и формирование сводки данных по всем переменным вычислительного узла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авильности преобразований на границах и за границами диапазона шкалы масштабирования аналогового параметра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ормирование расширенной сводки данных по тестируемому узлу с информацией о мнемосхемах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сравнение значений переменных по одному и тому же узлу или мнемосхеме в новой и работающей на объекте версиях ТКА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ценка зависимости величины потерь в передаваемых данных от настроек системы ввод/вывод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втоматическая имитация входных числовых данных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митация статических данных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митация динамических данных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здание искусственных конфигурационных файл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смотр и редактирование массивов данных, хранящихся в двоичных файлах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втоматическое изменение путей в конфигурационных файлах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>Комплекс аппаратного обеспечения АСУ ТП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состав системы включены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5 насосов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танция управления АСУР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Центральный диспетчерский пункт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Частотный преобразователь </w:t>
      </w:r>
      <w:r>
        <w:rPr>
          <w:sz w:val="28"/>
          <w:lang w:val="en-US"/>
        </w:rPr>
        <w:t>Micromaster</w:t>
      </w:r>
      <w:r>
        <w:rPr>
          <w:sz w:val="28"/>
        </w:rPr>
        <w:t xml:space="preserve"> 430 фирмы </w:t>
      </w:r>
      <w:r>
        <w:rPr>
          <w:sz w:val="28"/>
          <w:lang w:val="en-US"/>
        </w:rPr>
        <w:t>Siemins</w:t>
      </w:r>
      <w:r>
        <w:rPr>
          <w:sz w:val="28"/>
        </w:rPr>
        <w:t xml:space="preserve"> - коммутируется с одним из основных насосов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граммируемый логический микроконтроллер DeCont-182 фирмы ДЕП– собирает информацию с датчиков и управляет технологическим оборудованием и регулирует давление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анель PanelView 550 фирмы Allen-Bradley – отображает текущие параметры системы, аварийные сообщения, предысторию событий, отчет по моточасам, осуществляет ввод команд оператор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>Режимы работы автоматизированной системы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редусмотрено два режима работы насосов – диспетчерский и автоматический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 диспетчерском режиме управление насосами сохранено от существующих контакторов и кнопок управления. В автоматическом режиме управление работой насосов и задвижек осуществляет микроконтроллер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егулирование давления воды в коллекторе в автоматическом режиме осуществляется одним из основных насосов. В зависимости от изменения сигнала с аналогового датчика, ЧРП меняет частоту вращения электродвигателя насоса. После раскрутки основного насоса до максимальных оборотов и при дальнейшем снижении давления, система через мягкий пускатель обеспечивает плавный, при минимальных пусковых токах и гидродинамических нагрузках, пуск дополнительного насоса. При этом, после включения дополнительного насоса, точная регулировка давления осуществляется основным насосом. При увеличении давления вследствии уменьшения разбора воды система производит отключение дополнительного насоса и понижает частоту вращения двигателя основного насоса до минимальных оборотов. Уставка давления в коллекторе изменяется автоматически в зависимости от времени суток. Определено три вида уставок: ночная, дневная, вечерняя. Кроме того, система поддерживает разные уставки давления в выходные и рабочие дни и осуществляет плавный переход с одной уставки на другую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неисправности насосов или задвижек, при максимальном или минимальном давлении на выкиде система автоматически останавливает аварийный насос, запускает резервный и продолжает работу на оставшемся исправном оборудовании до вмешательства оператора. Через панель PanelView оператор может изменять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ежим работы системы – автоматический/штатный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отовность к пуску насосов – готов/не готов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становки давления воды в коллектор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недрение АСУ в систему водоотведения позволяет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</w:t>
      </w:r>
      <w:r>
        <w:rPr>
          <w:sz w:val="28"/>
        </w:rPr>
        <w:t>-полностью автоматизировать работу объектов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-уменьшить потребление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электроэнергии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-уменьшить потери, связанные с авариями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-быстро реагировать на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-резкие изменения водопотребления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-уменьшить расходы на обслуживание и поиск неисправностей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-обеспечить дистанционную охрану объекта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-обеспечить контроль давления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-вести учет воды и электроэнергии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-проводить анализ статистических данных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>Моделирование контура стабилизации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На выходном коллекторе системы необходимо регулировать выходное давление .Оно не должно превышать и падать , в следствии неравномерного расхода воды во времени ,ниже заданной величин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>Поэтому необходимо рассмотреть контур регулирования скорости двигателя в зависимости от выходного давления. Спроектированная система автоматической стабилизации давления может быть представлена структурной схемой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изображенной на следующем рисунке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93945" cy="1734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Рис. 1 Структурная схем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зад</w:t>
      </w:r>
      <w:r>
        <w:rPr>
          <w:sz w:val="28"/>
        </w:rPr>
        <w:t xml:space="preserve"> –сигнал задания давления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 –давление в трубопроводе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дд</w:t>
      </w:r>
      <w:r>
        <w:rPr>
          <w:sz w:val="28"/>
        </w:rPr>
        <w:t xml:space="preserve"> –сигнал обратной связи с датчика давления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i</w:t>
      </w:r>
      <w:r>
        <w:rPr>
          <w:sz w:val="28"/>
        </w:rPr>
        <w:t xml:space="preserve"> – отклонение текущего значения от заданного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– сигнал управления по напряжению на преобразователь частоты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пч-д</w:t>
      </w:r>
      <w:r>
        <w:rPr>
          <w:sz w:val="28"/>
        </w:rPr>
        <w:t xml:space="preserve"> – коэффициент передачи преобразователя частоты-двигателя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постоянная времени преобразователя частоты-двигателя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</w:rPr>
        <w:t xml:space="preserve"> – </w:t>
      </w:r>
      <w:r>
        <w:rPr>
          <w:sz w:val="28"/>
        </w:rPr>
        <w:t>скорость двигателя насоса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коэффициент передачи насоса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постоянная времени насоса;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дд</w:t>
      </w:r>
      <w:r>
        <w:rPr>
          <w:sz w:val="28"/>
        </w:rPr>
        <w:t xml:space="preserve"> – коэффициент передачи датчика давлени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коэффициент передачи возмущающего воздействи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аждый элемент системы представляет собой апериодическое звено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ссмотрим каждое звено отдельно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еобразователь частоты-двигатель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5625" cy="556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303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.01 - ввиду большой скорости срабатывания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асос. Преобразует циклическую частоту двигателя в давление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123950" cy="657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5" r="-3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890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 – время разгона насоса</w:t>
      </w:r>
      <w:r>
        <w:br w:type="page"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12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атчик давления. Преобразует давление в токовый сигнал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95375" cy="514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04900" cy="405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озмущающее воздействи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1425" cy="7105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79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858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Рассчитав перечисленные выше параметры звеньев структурной схемы, проведем моделирование в специализированном программном пакете визуального моделирования </w:t>
      </w:r>
      <w:r>
        <w:rPr>
          <w:sz w:val="28"/>
          <w:lang w:val="en-US"/>
        </w:rPr>
        <w:t>MatLab</w:t>
      </w:r>
      <w:r>
        <w:rPr>
          <w:sz w:val="28"/>
        </w:rPr>
        <w:t xml:space="preserve"> </w:t>
      </w:r>
      <w:r>
        <w:rPr>
          <w:sz w:val="28"/>
          <w:lang w:val="en-US"/>
        </w:rPr>
        <w:t>Simulink</w:t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36265" cy="1139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111625" cy="2063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Рис. .Моделирование системы управления без регулятора и возмущающих воздействий в среде </w:t>
      </w:r>
      <w:r>
        <w:rPr>
          <w:sz w:val="28"/>
          <w:lang w:val="en-US"/>
        </w:rPr>
        <w:t>Simulink</w:t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>Далее проведём моделирование с внешним возмущающим воздействием при помощи открытия отсечного клапан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04740" cy="2200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47975" cy="15087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ис. Моделирование системы управления </w:t>
      </w:r>
      <w:r>
        <w:rPr>
          <w:sz w:val="28"/>
          <w:lang w:val="en-US"/>
        </w:rPr>
        <w:t>c</w:t>
      </w:r>
      <w:r>
        <w:rPr>
          <w:sz w:val="28"/>
        </w:rPr>
        <w:t xml:space="preserve"> возмущающим воздействием в среде </w:t>
      </w:r>
      <w:r>
        <w:rPr>
          <w:sz w:val="28"/>
          <w:lang w:val="en-US"/>
        </w:rPr>
        <w:t>Simulink</w:t>
      </w:r>
      <w:r>
        <w:br w:type="page"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момент открытия клапана происходит резкое падение давления, а затем система выходит на новое устойчивое состояние с меньшим значением давления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следним этапом является моделирование системы управления с регулятором давления, который должен компенсировать возмущающее воздействи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ычисление ПИ- регулятора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бъединяет два регулятора П и И, , обладает наилучшими свойствами, а именно: за счет П - составляющей улучшается показательные качества в переходном процессе, а за счет И - составляющей уменьшается ошибка регулирования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</w:rPr>
        <w:t xml:space="preserve"> т.е. улучшается точность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 качестве критерия качества регулирования принимаем желаемую передаточную функцию разомкнутого контура. Для рассматриваемой системы регулирования целесообразно применять настройки контура регулирования на технический оптимум. Желаемую передаточную функцию разомкнутого контура в этом случае записывают в виде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49095" cy="4305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ередаточная функция оптимального регулятора определяется в виде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548765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оу 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 xml:space="preserve">) – передаточная функция объекта регулирования,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ос 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 xml:space="preserve">) – передаточная функция звена обратной связи,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р.жел 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>) – желаемая передаточная функция разомкнутого контура.</w:t>
      </w:r>
      <w:r>
        <w:br w:type="page"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520565" cy="8591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результате синтеза была получена передаточная функция ПИ-регулятора. В общем виде передаточная функция ПИ-регулятора выглядит следующим образом: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162300" cy="558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0828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коэффициент пропорциональной части, К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– коэффициент интегрирующей части, которые необходимо вычислить для построения регулятора в реальной системе регулирования давлени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моделируем систему с ПИ регулятором и возмущающими воздействиям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06975" cy="25063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09365" cy="2011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Рис. Моделирование системы управления </w:t>
      </w:r>
      <w:r>
        <w:rPr>
          <w:sz w:val="28"/>
          <w:lang w:val="en-US"/>
        </w:rPr>
        <w:t>c</w:t>
      </w:r>
      <w:r>
        <w:rPr>
          <w:sz w:val="28"/>
        </w:rPr>
        <w:t xml:space="preserve"> возмущающими воздействиями и ПИ-регулятором в </w:t>
      </w:r>
      <w:r>
        <w:rPr>
          <w:sz w:val="28"/>
          <w:lang w:val="en-US"/>
        </w:rPr>
        <w:t>Simulink</w:t>
      </w:r>
      <w:r>
        <w:rPr>
          <w:sz w:val="28"/>
        </w:rPr>
        <w:t>.</w:t>
      </w:r>
      <w:r>
        <w:br w:type="page"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>Вывод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о полученным результатам можно судить, что система быстро отрабатывает возмущение и возвращается в исходное устойчивое состояние с заданными показателями качества, поэтому синтез ПИ - регулятора проведён верно.</w:t>
      </w:r>
      <w:r>
        <w:br w:type="page"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Style w:val="StrongEmphasis"/>
          <w:bCs w:val="false"/>
          <w:sz w:val="28"/>
          <w:u w:val="single"/>
          <w:lang w:val="en-US"/>
        </w:rPr>
      </w:pPr>
      <w:r>
        <w:rPr>
          <w:rStyle w:val="StrongEmphasis"/>
          <w:bCs w:val="false"/>
          <w:sz w:val="28"/>
          <w:u w:val="single"/>
        </w:rPr>
        <w:t>Список используемой литературы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Style w:val="StrongEmphasis"/>
          <w:bCs w:val="false"/>
          <w:sz w:val="28"/>
          <w:u w:val="single"/>
          <w:lang w:val="en-US"/>
        </w:rPr>
      </w:pPr>
      <w:r>
        <w:rPr/>
      </w:r>
    </w:p>
    <w:p>
      <w:pPr>
        <w:pStyle w:val="Style15"/>
        <w:suppressAutoHyphens w:val="true"/>
        <w:spacing w:lineRule="auto" w:line="360" w:before="0" w:after="0"/>
        <w:rPr/>
      </w:pPr>
      <w:r>
        <w:rPr>
          <w:sz w:val="28"/>
        </w:rPr>
        <w:t>1. Попкович Г. С., Гордеев М.А. Автоматизация системы водоснабжения и водоотведения. – М.: Высш. шк., 1986.</w:t>
      </w:r>
    </w:p>
    <w:p>
      <w:pPr>
        <w:pStyle w:val="Style15"/>
        <w:suppressAutoHyphens w:val="true"/>
        <w:spacing w:lineRule="auto" w:line="360" w:before="0" w:after="0"/>
        <w:rPr/>
      </w:pPr>
      <w:r>
        <w:rPr>
          <w:sz w:val="28"/>
        </w:rPr>
        <w:t>2.Певзнер Л. Д., Теория автоматического управления: Учеб. пособие. – М.: Высш. шк., 2006.</w:t>
      </w:r>
    </w:p>
    <w:p>
      <w:pPr>
        <w:pStyle w:val="Style15"/>
        <w:suppressAutoHyphens w:val="true"/>
        <w:spacing w:lineRule="auto" w:line="360" w:before="0" w:after="0"/>
        <w:rPr/>
      </w:pPr>
      <w:r>
        <w:rPr>
          <w:sz w:val="28"/>
        </w:rPr>
        <w:t>3. Певзнер Л. Д., Дмитриева В.В. Лабораторный практикум по дисциплине «Теория автоматического управления»: Учеб. пособие для студентов вузов. – М.: Изд-во МГГУ, 2007.</w:t>
      </w:r>
    </w:p>
    <w:p>
      <w:pPr>
        <w:pStyle w:val="Style15"/>
        <w:suppressAutoHyphens w:val="true"/>
        <w:spacing w:lineRule="auto" w:line="360" w:before="0" w:after="0"/>
        <w:rPr>
          <w:sz w:val="28"/>
        </w:rPr>
      </w:pPr>
      <w:r>
        <w:rPr>
          <w:sz w:val="28"/>
        </w:rPr>
        <w:t>4.  Рульнов А. А., Евстафьев К. Ю. Автоматизация систем водоснабжения и водоотведения. – М.: Инфра-М, 2010.</w:t>
      </w:r>
    </w:p>
    <w:p>
      <w:pPr>
        <w:pStyle w:val="Style15"/>
        <w:suppressAutoHyphens w:val="true"/>
        <w:spacing w:lineRule="auto" w:line="360" w:before="0" w:after="0"/>
        <w:rPr>
          <w:sz w:val="28"/>
        </w:rPr>
      </w:pPr>
      <w:r>
        <w:rPr>
          <w:sz w:val="28"/>
        </w:rPr>
        <w:t>5.  Жмаков Г. Н.. Эксплуатация оборудования и систем водоснабжения и водоотведения. – М.:Инфра-М, 2010.</w:t>
      </w:r>
    </w:p>
    <w:p>
      <w:pPr>
        <w:pStyle w:val="Style15"/>
        <w:suppressAutoHyphens w:val="true"/>
        <w:spacing w:lineRule="auto" w:line="360" w:before="0" w:after="0"/>
        <w:rPr/>
      </w:pPr>
      <w:r>
        <w:rPr>
          <w:sz w:val="28"/>
        </w:rPr>
        <w:t>6. Бородин И. Ф., Судник Ю. А.. Автоматизация технологических процессов. Учебник. – М.: КолосС, 2007.</w:t>
      </w:r>
    </w:p>
    <w:p>
      <w:pPr>
        <w:pStyle w:val="Style15"/>
        <w:suppressAutoHyphens w:val="true"/>
        <w:spacing w:lineRule="auto" w:line="360" w:before="0" w:after="0"/>
        <w:rPr>
          <w:sz w:val="28"/>
        </w:rPr>
      </w:pPr>
      <w:r>
        <w:rPr>
          <w:sz w:val="28"/>
        </w:rPr>
      </w:r>
    </w:p>
    <w:sectPr>
      <w:footerReference w:type="default" r:id="rId29"/>
      <w:footerReference w:type="first" r:id="rId3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eastAsia="Times New Roman" w:cs="Wingdings"/>
      <w:sz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cs="Times New Roman"/>
      <w:b/>
      <w:i w:val="false"/>
      <w:sz w:val="24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12"/>
    </w:rPr>
  </w:style>
  <w:style w:type="character" w:styleId="WW8NumSt8z0">
    <w:name w:val="WW8NumSt8z0"/>
    <w:qFormat/>
    <w:rPr>
      <w:rFonts w:ascii="Symbol" w:hAnsi="Symbol" w:cs="Symbol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i/>
      <w:szCs w:val="20"/>
    </w:rPr>
  </w:style>
  <w:style w:type="paragraph" w:styleId="Style16">
    <w:name w:val="Нормальный 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Style17">
    <w:name w:val="Обычный+черный"/>
    <w:basedOn w:val="Normal"/>
    <w:qFormat/>
    <w:pPr/>
    <w:rPr/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31">
    <w:name w:val="Заг3"/>
    <w:basedOn w:val="Heading3"/>
    <w:qFormat/>
    <w:pPr>
      <w:numPr>
        <w:ilvl w:val="0"/>
        <w:numId w:val="0"/>
      </w:numPr>
      <w:spacing w:lineRule="auto" w:line="360" w:before="0" w:after="0"/>
      <w:ind w:firstLine="720"/>
      <w:outlineLvl w:val="9"/>
    </w:pPr>
    <w:rPr>
      <w:rFonts w:ascii="Times New Roman" w:hAnsi="Times New Roman" w:cs="Times New Roman"/>
      <w:sz w:val="24"/>
      <w:szCs w:val="24"/>
    </w:rPr>
  </w:style>
  <w:style w:type="paragraph" w:styleId="23">
    <w:name w:val="Заг2"/>
    <w:basedOn w:val="Heading2"/>
    <w:qFormat/>
    <w:pPr>
      <w:numPr>
        <w:ilvl w:val="0"/>
        <w:numId w:val="0"/>
      </w:numPr>
      <w:spacing w:lineRule="auto" w:line="360" w:before="0" w:after="0"/>
      <w:ind w:firstLine="720"/>
      <w:jc w:val="center"/>
      <w:outlineLvl w:val="9"/>
    </w:pPr>
    <w:rPr>
      <w:rFonts w:ascii="Times New Roman" w:hAnsi="Times New Roman" w:cs="Times New Roman"/>
      <w:b w:val="false"/>
      <w:i w:val="false"/>
      <w:iCs w:val="false"/>
    </w:rPr>
  </w:style>
  <w:style w:type="paragraph" w:styleId="11">
    <w:name w:val="Ур1"/>
    <w:basedOn w:val="TextBody"/>
    <w:qFormat/>
    <w:pPr>
      <w:spacing w:lineRule="auto" w:line="360" w:before="0" w:after="0"/>
      <w:ind w:left="425" w:hanging="283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51:00Z</dcterms:created>
  <dc:creator>123</dc:creator>
  <dc:description/>
  <cp:keywords/>
  <dc:language>en-US</dc:language>
  <cp:lastModifiedBy>SYSTEM</cp:lastModifiedBy>
  <dcterms:modified xsi:type="dcterms:W3CDTF">2011-09-11T02:51:00Z</dcterms:modified>
  <cp:revision>2</cp:revision>
  <dc:subject/>
  <dc:title>Содержание</dc:title>
</cp:coreProperties>
</file>