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Введение 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1. Технологическая практика 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Типовой технологический процесс для литья алюминиевых сплавов под давлением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. Технические требования, предъявляемые к литой поверхности отливок 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Применяемое оборудование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ткрытое акционерное общество "Научно-производственный комплекс "ЭЛАРА" имени Г. А. Ильенко"</w:t>
      </w:r>
      <w:r>
        <w:rPr>
          <w:sz w:val="28"/>
          <w:szCs w:val="28"/>
        </w:rPr>
        <w:t xml:space="preserve"> является ведущим российским производителем пилотажно-навигационных комплексов, систем автоматического и дистанционного управления, бортовой вычислительной техники и систем индикации для летательных аппаратов военной и гражданской авиации. Его системы и комплексы стоят на модификациях знаменитых самолетов Су, МиГ, Ту, многофункционального самолета-амфибии Бе-200, на вертолетах фирм Камова и Ми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2004 года в соответствии с Указом Президента России Акционерное общество "ЭЛАРА" входит в состав Концерна "Авиаприборостроение" , объединяющего разработчиков и изготовителей авиаприборостроения. Из них наиболее тесные связи у "Элары" с московским научно-производственным комплексом "Авионика". Это - лидер России по разработкам систем управления полетом для летательных аппаратов. С 2004 года, когда "ЭЛАРА" стала управляющей компанией "Авионики", все ее новые разработки передаются на "Элару" для освоения. Благодаря такой интеграции "ЭЛАРА" теперь присутствует на борту самолетов МиГ и новейших вертоле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гражданской продукции деятельность "Элары" широко диверсифицирована, что позволяет выпускать сложнейшие приборы для многих отраслей промышленности и экономики Ро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оры и системы для железнодорожного транспорта производства ОАО "ЭЛАРА" эксплуатируется не только на российских железных дорогах, но и поставляется на экспорт. "ЭЛАРА" ведет активную работу по освоению перспективных изделий для системы управления инфраструктурой ОАО "РЖД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нковское оборудование, выпускаемое в ОАО "ЭЛАРА", успешно работает в крупнейших российских финансовых учреждениях. Ежегодно на рынок выводятся новые модели терминалов и депозитных приставо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диционно "ЭЛАРА" сотрудничает с ОАО "ГАЗ", ОАО "КАМАЗ", ОАО "ПАЗ", ОАО "КАВЗ", АМО "ЗИЛ", ОАО «ШААЗ», ОАО «ЯЗДА», ОАО «ПРОМТРАКТОР», поставляя на их конвейеры автомобильную электронику. В 2006 году освоен ряд новых изделий, в том числе комбинации приборов для сельскохозяйственных и промышленных тракторов. В 2008 году начались серийные поставки комбинации приборов на конвейер ОАО «КАМАЗ» и блока управления топливным насосом высокого давления в адрес ОАО «ЯЗДА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отяжении последнего десятилетия "ЭЛАРА" зарекомендовала себя надежным поставщиком оборудования, предназначенного для построения промышленных систем автоматизации, в первую очередь в энергетической отрасли промышлен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"ЭЛАРА" особое внимание уделяет техническому перевооружению предприятия. Предприятие обладает современной базой и оборудованием ведущих фирм мира для производства сложнейшей электронной и электротехнической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печатных плат оснащен уникальным высокотехнологичным импортным оборудованием от ведущих производителей, что позволяет изготавливать двухсторонние и многослойные печатные платы. Три производственные линии поверхностного монтажа позволяют производить монтаж поверхностно-монтируемых элементов до 60 000 компонентов в ча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ЭЛАРА" обладает широкими возможностями по производству электронных изделий различной степени сложности с применением двухстороннего поверхностного и навесного монтаж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значительно обновился парк металлообрабатывающего оборудования предприятия. Сейчас в его составе вертикальные и горизонтальные 3-4-координатные центры производства США и Японии, которые позволяют решить самый широкий спектр технических задач. Токарные обрабатывающие центры, обеспечивают высокое качество изготовления ротационных дета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100 % изделий предприятия находятся под управлением системы управления BAAN. BAAN - это интегрированная система, которая поддерживает все направления бизнеса: производство, финансы, сбыт, снабжение, склады, транспортные перевозки, проектно-конструкторские раб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еративного управления данными об объектах производства и логистики «ERP+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ERP+» предназначена для обеспечения пользователя информацией о производственно-хозяйственной деятельности предприятия, получаемой из базы данных ORACLE, системы управления SSA ERP LN (BAAN с4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"Эларе" с успехом используется система автоматизированного проектирования Pro/ENGINEER. Это - уникальный метод параллельного проектирования, который позволяет резко сократить время технологической разработки и подготовки производства нового изделия. В качестве электронного САПР в ОАО «ЭЛАРА» применяется системы PCAD и CADENCE Allegro. Для автоматизированного проектирования технологической документации используется собственная разработка САПР ТП "Технолог-Гепард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документационное обеспечение постановки изделий на производство осуществляется в ОАО «ЭЛАРА» в системе электронного документооборота и управления информацией об изделии Lotsia PDM Plus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менеджмента качества ОАО "ЭЛАРА" сертифицирована и соответствует требованиям международных стандартов ИСО серии 9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ехнологическая пр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актика проходила на ОАО «НПК «Элара» им. Г.А.Ильенко» в цехе №103 на участке литья под да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актики мною был изучена технология производства деталей из алюминиевых сплавов. Изготовление деталей ведется на литейных машинах модели 515М с горизонтальной камерой пресс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ку сплава ведут в раздаточных печах модели МА 52-005, с тиглем мод. А 300, и загрузкой 90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вки осуществляется в следующей последователь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Тигел окрашивают краской. Толщина слоя составляет 0,2-0,3 мм. Краска состоит из следующих компон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ьк – 1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е стекло –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8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ат тигель не менее 1,5 часа с момента включения печи. При использовании графитового тигля их прокаливаю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900-100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выдерживают 6 часов) затем охлаждают вместе с печью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600 С. Повторную покраску проводят после 2-3 плав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авливают шихтовые материалы. Сюда входят: возврат собственного производства (брак, прессостаток, чушковый алюминий и тд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авливают флюс следующего соста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– 50%,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– 30%,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– 10%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смешивают и просеивают через сито с ячейкой 1,0 – 1,5 мм. Добавляют в количестве 1 – 2% от массы жидкого спл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авливают лигатуру. Которая состоит из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лава АК 12 оч.(Сил 00) – 90%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трансформаторная сталь) – 1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шки плавят и перегревают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900 – 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сле вводят небольшими порциями пластины трансформаторной стал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иготовления алюминиевых с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насыщенность сплава значительно увеличивается с повышением температуры и длительности нахождения его в расплавлен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газосодержание способно образовывать в отливках крупных раковин. Например, сплав Ал4, нагретый до 8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держит в 2 раза больше водорода, чем сплав нагретый до 6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ку и разливку алюминиевого сплава следует производить в минимальное время при строгом соблюдении режима,не допуская лишних перел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аточных печах металл должен находиться не более 1 – 2 ча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2. Типовой технологический процесс для литья алюминиевых сплавов под давлением</w:t>
      </w:r>
    </w:p>
    <w:p>
      <w:pPr>
        <w:pStyle w:val="Style18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вы марок АК7ч, АК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Сплав АК7ч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няется</w:t>
      </w:r>
      <w:r>
        <w:rPr>
          <w:sz w:val="28"/>
          <w:szCs w:val="28"/>
        </w:rPr>
        <w:t>: для изготовления чушек и различных фасонных отливок различными способами литья (в песчаные формы, по выплавляемым моделям, в кокиль, под давлением); отливок деталей металлургического машиностроения (деталей приборов, корпусов помп, карбюраторов, работающих при температурах не выше +200 °С; отливок деталей трубопроводной арматуры и приводных устройств к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й литейный сплав системы Al-Si-Mg. Сплав отличается высокой герметичностью. Сплав является заменителем сплавов марок АЛ2 и АЛ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 Хорошие коррозионная стойкость, механические свойства и литейные технологические свойства. Удовлетворительная обрабатываемость рез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ки: По механической прочности уступает сплаву марки АЛ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вка сплавов (подготовительная) ГТО 679.01311.0001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плавильная ПК-40;раздаточная печь МА 52-005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н-бал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2тн; Строп-клещ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тн(для тиг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п 2СК-1/1100-15000 ГОСТ 25573-8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треб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ть металл в раздаточной печи после рафинирования - модифицирования в течение 1.5-2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этого времени провести повторное рафинирование - модифиц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 обработкой флюсом сплав необходимо перегреть на 20 - 30°С Потенциометр КСП 3-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деталей автомобильной тематики допускается использовать переплав до 80 % при сохранении механических свойств спл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шина литейная </w:t>
      </w:r>
      <w:r>
        <w:rPr>
          <w:sz w:val="28"/>
          <w:szCs w:val="28"/>
          <w:lang w:val="en-US"/>
        </w:rPr>
        <w:t>CLPO</w:t>
      </w:r>
      <w:r>
        <w:rPr>
          <w:sz w:val="28"/>
          <w:szCs w:val="28"/>
        </w:rPr>
        <w:t xml:space="preserve"> 250/36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н-бал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2тн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аточная печь МА-52-005; Рентгеновская установка РУП 200-05;ЭРГА-0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п-2СК-1/100-15000; Строп - 2СК - 2/1400-16000 ГОСТ 25573-8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п - клещ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тн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треб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ку лит - формы производит наладчик литейных форм и литейных машин. Литейная форма и плиты крепления литейных машин должны быть очищены от остатков металла (облоя, выплесков), масла, пыл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адку, настройку литейной машины и литейной формы на режимы прессования до получения го отливки на соответствие технологического процесса и операционного чертежа производит высококвалифицированный специалист - наладчик (литейщи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вые годные отливки лицензионной поставки 4 фазы производства изд. СДУ10МКИ, САУ 10М -03, БЦВМ 486 должны быть подвергнуты дополнительному рентгеноконтролю на соответствие требованиям ОСТ 1 90021-92, ОСТ1. 80020-83 по внутренним дефектам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пресс- форму на литейную машину. Закрепление лит - формы к плитам машины производить на выключенной машине. (Установка лит - формы и настройка машины производится наладчиком литейных маш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 форма, см. - карту технологической информации, ведомость оснастки; Ключи гаечные ( набор) ГОСТ 2838-8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маш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крыть доступ азота в систему. </w:t>
      </w:r>
      <w:r>
        <w:rPr>
          <w:b/>
          <w:sz w:val="28"/>
          <w:szCs w:val="28"/>
        </w:rPr>
        <w:t>Лица, работающие на литейных машинах должны быть аттестованы для работы на сосудах с высоким да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вести прессующий поршень в исходное поло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омкнуть литейную фор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мазать тонким слоем смазки прессующий поршень и цилиндр пресс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тка-ершик цехового изготовления-(длина рукоятки не менее 500мм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ка-1000 ГОСТ 427-7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Смазать полости разъема литейной формы смазкой. Смазка побирается литейщиком (наладчиком) из таблицы № 1 (нахождение рук рабочего между подвижной и неподвижной частями литейной формы запреще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тка - ершик цехового изготовления - (длина рукоятки не менее 500 мы) Линейка -1000 ГОСТ427- 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дуть полости литейной формы сжатым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пан 0540 -405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.Проверить работу машины на холостом х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роить машину на режим лить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литья - см. КТИ — карту технологической информации на каждую деталь, таблицу № 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Лит - форму прогреть 10 - 15 заливками расплава до получения первой годной по внешнему ви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отности отливки. Перед заливкой первой порции сплава - уменьшить температуру заливки (выдержать сплав е ковш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ка раздаточная: 0540 - 4049; -01; -02; -03; -04; -05; -06; 0540-408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изготовлении отливок с арматурой или съемными вставками - установку арматуры и съемных вставок производить на выключенной маш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мкнуть литейную форму. При необходимости сомкнуть ползу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вести температуру заливки сплава в раздаточной печи до температуры зали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заливки установит согласно КТИ-карты технологической информ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ую дкталь, таблю №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пара погружения ТХА 0806 ГОСТ 6616-94; Кронштейн 0540-405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нять оксидную пленку с зеркала жидкого металла раздаточной пе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ок 0540-404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Набрать раздаточной ложкой металл из раздаточной печи и залить в камеру прессования (стакан) не допуская пролива жидкого метал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ка раздаточная: 0540 - 4049; -01; -02; -03; -04; -05; -06; 0540-408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Ложка подбирается литейщиком в зависимости от массы отливки и должна быть предварительно окрашена и просушен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извести запрессовку металла в литейную форму. Литейная форма см. КТИ - карту технологической информации, ведомость оснас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ыдержать отливку в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держки установить согласно КТИ - карты технологической информации, табл. № 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азомкнуть лит - форму, извлечь отливку с пресс -остатком. Клещи рабочие: 0540 -4074; 0540 - 4075; 0540 - 4076; 0540 -407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оверить визуально отливку на отсутствие трещин, недоливов , сквозных раков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Произвести контроль размеров связанных с линией разъема лит – формы на охлажденной отливке. (Смотри операционный чертеж в паспорте на оснаст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енциркуль ШЦ1-125 -0,7 ГОСТ 166 – 5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ложить годные отливки в та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. Отливки уложить в тару аккуратно рядами небольшими партиями с целью исключения коробления в процессе транспортировки и хранения отливок. 2. Отливки 6Ф8.004.046, 8В8.000.004 укладывать в тару и транспортировать в вертикально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цеховая МА 30-045-001-0017 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имание: Для дета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групп контроля (детал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контроля подлежащих проверке мех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йств согласно операционного чертежа) отлить годные образцы - свидетели в количестве 9 штук для определения механических свойств сплава, согласно ГОСТ 1583 - 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йная форма 0502-405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 контроль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ить наличие протокола на соответствие химического состава сплава на каждую плав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оверить наличие протокола на соответствие механических свойств сплава для отливок соответству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групп контроля ( отливок III группы контроля подлежащих проверке мех. свойств согласно операционного чертежа и КД) на каждую пла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 таблицу № 2, карту технологической информации и операционный чертеж на каждую де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За плавку следует принимать суточную выплавку метал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проб на соответствие химического состава, изготовление образцов - свидетелей для проверки механических свойств производит литейщик в присутствии контролера БТК цеха. Образцы - свидетели должны быть изготовлены из того же сплава ,что и отливки I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, III групп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наличие протокола на соответствие плотности для отливок II группы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ить наличие протокола на твердость , для деталей 3 группы контроля подвергаемых упрочняющей термообработке . Выборочно 5% от пар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 карту технологической информации, операционный чертеж на каждую деталь. Образцы для проверки твердости отбираются в присутствии контролера БТК цеха. Значения твердости отливок из сплавов АК12, АК8М смотри в таблице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ить первую годную отливку. а затем всю предъявленную партию по внешнему виду на отсутствие трещин, сквозных раковин, недоливов -ПК - 100 %. (постоянный контроль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 лампа мощностью 100 Вт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ИЧ 10Б кл. 1 ГОСТ 9696-8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индикаторная С -1-28-100 х 40 ГОСТ 10197 -7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енциркуль ШЦ -1-125 -0,1 ГОСТ 166 -8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3. Технические требования, предъявляемые к литой поверхности отливок (ОСТ 1.8002.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брабатываемых поверхностях отливок не допуск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исунка в виде «мороза» глубиной более 0,1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ы от мелких трещин пресс-формы ( сетка разгара) глубиной или высотой более 0,15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ы от стыков составных частей пресс-формы глубиной или высотой более 0,3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ние или углубление более 0,3 мм поверхностей, образованных составными част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ы от толкателей глубиной более 0,5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иры от привара и ужимины глубиной более 0,3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указанных дефектов поверхности отливки не должна быть более 30% полверхности отли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ИЧ 105 кл. 1 ГОСТ 9696-8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индикаторная С -1-28 -100 х 40 ГОСТ 10197 -7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брабатываемых поверхностях отливок не допускаются нестли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иной более 50% воображаемого замкнутого контура,частью которого она явля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иной более 0,5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м, размерами и расположением более норм, указанных в таблице №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ить размеры первой и последней годной отливки, согласно операционного чертежа. ПК 100% (постоянный контроль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ериодически , в течении смены проверять размеры на отливках, полученные по разъему литейной формы. См. операционный черт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ангенциркуль ШЦ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60-0.05 ГОСТ 166 -8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ангенциркуль ШЦ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25 -0,1 ГОСГ 766 -8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енциркуль ШЦ - III-400 -0,1 ГОСТ 166 -8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ИЧ10Б кл. 1 ГОСТ 9696 - 8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индикаторная С-I-28-100 х 40 ГОСТ 10197 -7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метр МК-2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Т 6507-9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метр УН ГОСТ 5378-8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ный шаблон РШ-1,РШ-2, РШ-3 ТУ2-034-228-8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ожить годные отливки в та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цеховая МА 30-045-001-0017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убк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ла 8А531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с для обрезки литников МА0104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езать, отломить литники и технологические приливы. Остаток литника не должен быть более 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ницы цехового из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ток деревянный цехового изгот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отливки на отсутствие сколов, вмятин, забоин, зарезов от пилы и пр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4. Применяемое оборудов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ь тигельная электроплавильная мод. РТ 110/1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плавки и передержки алюминиевых спла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макс- 1100 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игеля – А30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игля – 40 л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- 1020×880×1020 (Ш×В×Г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– 90 к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– 58 кг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/ч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– 27 кВ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– 1100 к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– 380 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йцукен"/>
    <w:basedOn w:val="Style17"/>
    <w:qFormat/>
    <w:pPr>
      <w:spacing w:before="0" w:after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2:00Z</dcterms:created>
  <dc:creator>Пользователь</dc:creator>
  <dc:description/>
  <cp:keywords/>
  <dc:language>en-US</dc:language>
  <cp:lastModifiedBy>SYSTEM</cp:lastModifiedBy>
  <dcterms:modified xsi:type="dcterms:W3CDTF">2011-09-11T02:52:00Z</dcterms:modified>
  <cp:revision>2</cp:revision>
  <dc:subject/>
  <dc:title>Открытое акционерное общество "Научно-производственный комплекс "ЭЛАРА" имени Г</dc:title>
</cp:coreProperties>
</file>