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ашкирский Государственный Универси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КБП при БашГ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федр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ец-ть: Управление Качество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АСЛА И СМАЗК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олнил: студент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bCs/>
          <w:iCs/>
          <w:sz w:val="28"/>
          <w:szCs w:val="28"/>
        </w:rPr>
        <w:t>Группы УК-01-06 II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курса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рленко В.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а, 2009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изводство минеральных ма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работка минеральных базовых масел состоит из нескольких стадий. Во-первых, это - </w:t>
      </w:r>
      <w:r>
        <w:rPr>
          <w:b/>
          <w:bCs/>
          <w:sz w:val="28"/>
          <w:szCs w:val="28"/>
        </w:rPr>
        <w:t>атмосферная дистилляция</w:t>
      </w:r>
      <w:r>
        <w:rPr>
          <w:sz w:val="28"/>
          <w:szCs w:val="28"/>
        </w:rPr>
        <w:t xml:space="preserve">. Вначале нефть нагревается до температуры около 350°C. Тут она частично испаряется и, в зависимости от летучести своих компонентов, разделяется на слои, которые отбираются с различных пластин колонны. Фракции возникающие в ходе процесса (сверху вниз дистилляционной колонны)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зин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осин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ельное топливо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ный остаток (мазут),который используется для изготовления масел и биту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ем следует </w:t>
      </w:r>
      <w:r>
        <w:rPr>
          <w:b/>
          <w:bCs/>
          <w:sz w:val="28"/>
          <w:szCs w:val="28"/>
        </w:rPr>
        <w:t>вакуумная дистилляция</w:t>
      </w:r>
      <w:r>
        <w:rPr>
          <w:sz w:val="28"/>
          <w:szCs w:val="28"/>
        </w:rPr>
        <w:t xml:space="preserve">. В атмосферном остатке(мазуте) после отгонки легких фракций содержатся три основных компонента: парафины, нафтены, ароматические соединения. Они отправляются в колонну вакуумной перегонки, где углеводороды испаряются при более низких температурах, позволяющим избежать их повреждения. В верхней части колонны собирается вакуумный дистиллят; вакуумный остаток - внизу. Три или четыре слоя фракций, находящиеся между этими двумя, удаляются; они подвергаются дальнейшей переработке для удаления ненужных продуктов, прежде чем их можно использовать в качестве смазочных масел. После чего приступают к </w:t>
      </w:r>
      <w:r>
        <w:rPr>
          <w:b/>
          <w:bCs/>
          <w:sz w:val="28"/>
          <w:szCs w:val="28"/>
        </w:rPr>
        <w:t>деасфальтизации</w:t>
      </w:r>
      <w:r>
        <w:rPr>
          <w:sz w:val="28"/>
          <w:szCs w:val="28"/>
        </w:rPr>
        <w:t xml:space="preserve">. Во время этой операции удаляются асфальты. Это осуществляется в экстракционной колонне с пропаном. Получающееся масло очень густое с высоким содержанием аромат соединений, а это значит, что оно подвержено окислению. Растворитель. В настоящее время для получения масел из нефтяных фракций применяются такие новые технологии как, например, гидроочистка. Полученные таким путем минеральные масла известны как "non-conventional" (нетрадиционные), потому что их технические характеристики сходны с техническими характеристиками синтетических масел. После второго выделения, очищенный продукт имеет высокое содержание линейных парафинов со слишком высокой температурой застывания. Проводят </w:t>
      </w:r>
      <w:r>
        <w:rPr>
          <w:b/>
          <w:bCs/>
          <w:sz w:val="28"/>
          <w:szCs w:val="28"/>
        </w:rPr>
        <w:t>депарафинизацию</w:t>
      </w:r>
      <w:r>
        <w:rPr>
          <w:sz w:val="28"/>
          <w:szCs w:val="28"/>
        </w:rPr>
        <w:t xml:space="preserve">. Масло смешивается с растворителями, затем охлаждается при этом кристаллы парафина выпадают в осадок. В качестве растворителя применяется метилэтилкетон (МЕК). </w:t>
      </w:r>
      <w:r>
        <w:rPr>
          <w:b/>
          <w:bCs/>
          <w:sz w:val="28"/>
          <w:szCs w:val="28"/>
        </w:rPr>
        <w:t>Окончательная обработка</w:t>
      </w:r>
      <w:r>
        <w:rPr>
          <w:sz w:val="28"/>
          <w:szCs w:val="28"/>
        </w:rPr>
        <w:t xml:space="preserve"> Окончательная обработка направлена на повышение стойкости масла, подвергшегося различным тепловым обработкам во время процесса очистки, особенно во время дистилляции и экстракции растворителями. </w:t>
      </w:r>
      <w:r>
        <w:rPr>
          <w:b/>
          <w:bCs/>
          <w:sz w:val="28"/>
          <w:szCs w:val="28"/>
        </w:rPr>
        <w:t>Гидроочистка</w:t>
      </w:r>
      <w:r>
        <w:rPr>
          <w:sz w:val="28"/>
          <w:szCs w:val="28"/>
        </w:rPr>
        <w:t xml:space="preserve"> Гидроочистка - сравнительно новая технология, впервые описанная в 1960 году. Рабочие условия суровые: температура - около 400°C, давление - от 150 до 180 бар. В этом процессе аромат соединения не удаляются, а преобразуются путем каталитического крекинга линейных цеп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0" cy="30670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Полусинтетика</w:t>
      </w:r>
      <w:r>
        <w:rPr>
          <w:sz w:val="28"/>
          <w:szCs w:val="28"/>
        </w:rPr>
        <w:t xml:space="preserve"> – это смесь минеральных и синтетических базовых масел, и может содержать в своем составе от 20 до 40 процентов «синтетики». Специальных требований к производителям полусинтетических смазочных материалов в отношении того, какое количество синтетического базового масла (синтетического компонента) должно быть в готовом моторном масле - нет. Также нет никаких предписаний, какой синтетический компонент (базовое масло группы III или группы IV) использовать при изготовлении полусинтетического смазочного материала. По своим характеристикам эти масла занимают промежуточное положение между минеральными и синтетическими маслами, т.е. их свойства лучше обычных минеральных масел, но хуже синтетических. По цене же эти масла значительно дешевле синтетичес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ое моторное масл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ция, полученная в результате синтеза. Что же вызвало необходимость такого синтеза и зачем вообще нужно было изобретать синтетику?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ло в том, что </w:t>
      </w:r>
      <w:r>
        <w:rPr>
          <w:b/>
          <w:bCs/>
          <w:sz w:val="28"/>
          <w:szCs w:val="28"/>
        </w:rPr>
        <w:t>условия, в которых работает любой двигатель не стабильны</w:t>
      </w:r>
      <w:r>
        <w:rPr>
          <w:sz w:val="28"/>
          <w:szCs w:val="28"/>
        </w:rPr>
        <w:t xml:space="preserve">. После остановки мотор остывает, после запуска прогревается, во время эксплуатации двигатель также постоянно изменяет свой режим работы – меняются обороты, температура, скорость трения и прочее. Поэтому </w:t>
      </w:r>
      <w:r>
        <w:rPr>
          <w:b/>
          <w:bCs/>
          <w:sz w:val="28"/>
          <w:szCs w:val="28"/>
        </w:rPr>
        <w:t>идеальным моторным маслом для двигателя внутреннего сгорания (ДВС) могло бы быть такое масло, свойства и характеристики которого не изменялись бы при изменениях вышеперечисленных условий</w:t>
      </w:r>
      <w:r>
        <w:rPr>
          <w:sz w:val="28"/>
          <w:szCs w:val="28"/>
        </w:rPr>
        <w:t xml:space="preserve">. Но это невозможно – при остывании любая субстанция становится гуще, при увеличении скорости трения – перегревается и так далее. Поэтому на определенном этапе развития моторостроения вопрос обеспечения максимальной стабильности свойств моторного масла при разных условиях стал особо актуальным. А поскольку минеральная основа моторного масла имеет свои ограничения в плане обеспечения такой стабильности, ученые, путем синтеза молекул, получили синтетическую основу, которая значительно менее подвержена влиянию внешних факторов и свойства которой более стабильны в процессе длительной эксплуатации. </w:t>
      </w:r>
      <w:r>
        <w:rPr>
          <w:b/>
          <w:bCs/>
          <w:sz w:val="28"/>
          <w:szCs w:val="28"/>
        </w:rPr>
        <w:t>Впервые синтетическое моторное масло было применено в авиации</w:t>
      </w:r>
      <w:r>
        <w:rPr>
          <w:sz w:val="28"/>
          <w:szCs w:val="28"/>
        </w:rPr>
        <w:t>, когда встала необходимость запуска двигателей при очень низких температурах (-40 и ниже). Минеральное масло при таких температурах просто замерзало. Понятно, что себестоимость синтетического масла была в те времена очень высокой, что не позволяло массово применять его в двигателях автомобилей. Со временем синтетические моторные масла стали более дешевыми в производстве и начали применяться в автомобильной промышленности.</w:t>
      </w:r>
      <w:r>
        <w:rPr>
          <w:rStyle w:val="1"/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</w:rPr>
        <w:t>Синтетические масла</w:t>
      </w:r>
      <w:r>
        <w:rPr>
          <w:sz w:val="28"/>
          <w:szCs w:val="28"/>
        </w:rPr>
        <w:t xml:space="preserve"> обладают исключительно удачными вязкостно-температурными характеристиками. Это, во-первых, гораздо более низкая, чем у минеральных, температура застывания (-50°С, -60°C) и очень высокий индекс вязкости, что существенно облегчает запуск двигателя в морозную погоду. Во-вторых, они имеют более высокую вязкость при рабочих температурах свыше 100°C - благодаря этому масляная пленка, разделяющая поверхности трения, не разрушается в экстремальных тепловых режимах. К прочим достоинствам синтетических масел можно отнести повышенную стойкость к деформациям сдвига (благодаря однородности структруры), высокую термоокислительную стабильность, то есть малую склонность к образованию нагаров и лаков (лаками называют откладывающиеся на горячих поверхностях прозрачные, очень прочные, практически ничем не растворимые пленки, состоящие из продуктов окисления), а также небольшие по сравнению с минеральными маслами испаряемость и расход на уг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лассификации Американского института нефти (API) базовые масла подразделяются на пять категорий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I - базовые масла, которые получены методом селективной очистки и депарафинизации растворителями (обычные минеральные)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II- высокорафинированные базовые масла, с низким содержанием ароматических соединений и парафинов, с повышенной окислительной стабильностью (масла, прошедшие гидрообработку- улучшенные минеральные)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III- базовые масла с высоким индексом вязкости, полученные методом каталитического гидрокрекинга (НС-технология). В ходе специальной обработки улучшают молекулярную структуру масла, приближая по своим свойствам базовые масла группы III к синтетическим базовым маслам IV группы. Не случайно масла этой группы относят к полусинтетическим (а некоторые компании даже к синтетическим базовым маслам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IV– синтетические базовые масла на основе полиальфаолефинов (ПАО). Полиальфаолефины, получаемые в результате химического процесса, имеют характеристики единообразной композиции, очень высокую окислительную стабильность, высокий индекс вязкости и не имеют молекул парафинов в своем составе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V – другие базовые масла, не вошедшие в предыдущие группы. В эту группу входят другие синтетические базовые масла и базовые масла на раститель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лассификация сма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ыпускается более 100 видов гсм, сма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вшем СССР до 1979 года наименования смазок устанавливали произвольно. В результате одни гсм, смазки получили словесное название, другие номер, третьи - обозначение создавшего их учреждения. В 1979 году был введен ГОСТ 23258-78 (действующий в настоящее время в России), согласно которому наименование смазки должно состоять из одного слова и циф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м, смазки классифицируют по консистенции, составу и областям при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нсистенции гсм, смазки разделяют на полужидкие, пластичные и твердые. Пластичные и полужидкие смазки представляют собой коллоидные системы, состоящие из дисперсионной среды, дисперсной фазы, а также присадок и добавок. Наибольшее применение пластичные смазки получили в подшипниках качения и скольжения, шарнирах, зубчатых, винтовых и цепных передачах, многожильных трос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и, влияющими на эффективность применения пластичных гсм, смазок, являются следующие фактор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злов трения и условия и условия эксплуатации гсм, смазок - температура, нагрузка, скорость перемещения трущихся пар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имость гсм, смазок с конструктивными материалам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имость гсм, смазок друг с другом при их возможном смешив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гсм, смазки до отвердения являются суспензиями, дисперсионной средой которых служит смола или другое связующее вещество и растворитель, а загустителем -дисульфид молибдена, графит, технический углерод и т.п. После отвердения (испарения растворителя) твердые гсм, смазки представляют собой золи, обладающие всеми свойствами твердых тел и характеризующиеся низким коэффициентом сухого т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гсм, смазки разделяют на четыре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Мыльные гсм, смазки, для получения которых в качестве загустителя применяют соли высших карбоновых кислот (мыла). В зависимости от аниона мыла гсм, смазки одного и того же катиона разделяют на обычные и комплексные (кальциевые, литиевые, бариевые, алюминиевые и натриевые. В отдельную группу выделяют гсм, смазки на смешанных мылах, в которых в качестве загустителя используют смесь мыл (литиево - кальциевые, натриево - кальциевые и др.: первым указан катион мыла, доля которого в загустителе большая). Мыльные гсм, смазки в зависимости от применяемого для их получения жирового сырья называют условно синтетическими (анион мыла - радикал синтетических жирных кислот) или жировыми (анион мыла - радикал природных жирных кислот), например, синтетические или жировые солид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органические гсм, смазки, для получения которых в качестве загустителя используют термостабильные с хорошо развитой удельной поверхностью высокодисперсные неорганические вещества. К ним относят силикагелевые, бентонитовые, графитные, асбестовые и другие гсм, сма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ческие гсм, смазки, для получения которых используют термостабильные, высокодисперсные органические вещества. К ним относят полимерные, пигментные, полимочевинные, сажевые и другие гсм, сма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глеводородные гсм, смазки, для получения которых в качестве загустителей используют высокоплавкие углеводороды (петролатум, церезин, парафин, озокерит, различные природные и синтетические вос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ипа их дисперсионной среды различают гсм, смазки на нефтяных и синтетических маслах. По области применения в соответствии с ГОСТ 23258-78 смазки разделяют н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фрикционные (снижение износа и трения сопряженных деталей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ционные (предотвращение коррозии металлических изделий и механизмов при хранении, транспортировании и эксплуатации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ительные (герметизация зазоров, облегчение сборки и разборки арматуры, сальниковых устройств, резьбовых, разъемных и подвижных соединений, в том числе вакуумных систем)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тные (предотвращение износа и коррозии стальных кана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тифрикцио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нтифрикционным гсм, смазкам общего назначения относят солидолы - наиболее дешевые пластичные гсм, смазки. Они водостойкие, хорошо защищают металлы от коррозии, имеют достаточно хорошие противоизносные свойства. У них, однако, низкие температуры плавления и механическая стабильность При температурах выше 60 - 70°С используются Na и Са- гсм, смазки. В настоящее время их выпуск сокращается в связи с применением в большинстве узлов трения многоцелевых сма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см, смазки общего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лидол-С Область применения: относительно грубые узлы трения механизмов и машин, транспортных средств, сельскохозяйственной техники; ручной и другой инструмент, шарниры, винтовые и цепные передачи, тихоходные шестеренчатые и т.п. Хорошие водостойкость, коллоидная стабильность, защитные свойства, узкий диапазон рабочих температур и низкая механическая стабильность (Тр= -30…+65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лидол-Ж Область применения: смазывание узлов трения, качения и скольжения различных машин и механизмов (Тр= -25…+65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тин Область применения: тяжело - нагруженные тихоходные механизмы-рессоры, подвески тракторов и гусеничных машин, открытые шестереночные передачи, резьбовые соединения и др. (Тр= -20…+60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тная-Ж Предназначена для смазывания грубых тяжело - нагруженных механизмов ( открытых шестеренчатых передач, резьбовых соединений, ходовых винтов, домкратов, рессор и др. ). Допускается применять смазку при температуре ниже -20°С в рессорах и аналогичных устройствах. Смазка работоспособна при температурном интервале применения от -20 до 60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см, смазки общего назначения для повышенных температу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азка-1.13 Смазывание узлов трения качения и скольжения механизмов и машин. Применяется для подшипников электродвигателей, ступиц колес автомобиле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алин Область применения; смазывание узлов терния вентиляторов литейных машин, доменных и цементных печей, подшипников качения на железнодорожном транспорте и др. Водостойкость низкая. Работоспособна при температуре -40…+120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тин-2 Применяется для смазывая игольчатых подшипников карданных шарнирах и других узлов автомобилей. Работоспособна при температуре -40…+120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3:00Z</dcterms:created>
  <dc:creator>Admin</dc:creator>
  <dc:description/>
  <cp:keywords/>
  <dc:language>en-US</dc:language>
  <cp:lastModifiedBy>SYSTEM</cp:lastModifiedBy>
  <cp:lastPrinted>2009-05-17T20:20:00Z</cp:lastPrinted>
  <dcterms:modified xsi:type="dcterms:W3CDTF">2011-09-11T02:53:00Z</dcterms:modified>
  <cp:revision>2</cp:revision>
  <dc:subject/>
  <dc:title/>
</cp:coreProperties>
</file>