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овышения квалифи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еталловеде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Легированные стали и влияние легирующих элементов на их свойства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. гр. ПМГ-А-08з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ршунов Г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чевск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легированных с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 10% всей выплавленной стали является легированной. Легированные стали обладают рядом специфических свойств: износостойкость, жаропрочность, прокаливаемость в крупных сечениях, кислотостой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, специально вводимые в сталь в определенных концентрациях с целью изменения ее строения и свойств, называются легирующими элем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легирующих элементов выступают: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личать примеси и специально вводные элемен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до 0,2 – 0,4% – в качестве примесей (обычная углеродистая сталь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до 0,9 – 1,0% – легированная сталь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вводят специально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0,05 – 0,1% – легированная ванадием ста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0,1% – легированная титаном ста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0,002 – 0,003% – легированная бором ста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, легированная сталь – это сталь в которую специально вводятся легирующие компон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пределение легирующих элементов в с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ых легированных сталях легирующие элементы могут наход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вободном состоянии (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форме интерметаллических соединений с железом или между соб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виде оксидов, сульфидов и других неметаллических включений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S</w:t>
      </w:r>
      <w:r>
        <w:rPr>
          <w:sz w:val="28"/>
          <w:szCs w:val="28"/>
        </w:rPr>
        <w:t>, и т.д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 виде легированного цемента или самостоятельных специальных карби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форме твердого раствора в желе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из ни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инец (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), медь 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), серебро 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) – практически нерастворимы в железе, находятся в свободно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окси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зависят от метода ведения пл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легирующие элементы (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и т.д.), за исключени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частично В, образуют твердые растворы заме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образуют твердые растворы внед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лияние легирующих элементов на полиморфные превращения жел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егирующие элементы, за исключени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В, растворяясь в железе, замещая его атомы, влияют на положение критических точек (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точ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и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точк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), определяющих температурную область существования б- и г- желе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о., легирующие элементы делятся на две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-я группа</w:t>
      </w:r>
      <w:r>
        <w:rPr>
          <w:sz w:val="28"/>
          <w:szCs w:val="28"/>
        </w:rPr>
        <w:t xml:space="preserve"> – элементы стабилизирующие аустенит (г- фаз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-я группа</w:t>
      </w:r>
      <w:r>
        <w:rPr>
          <w:sz w:val="28"/>
          <w:szCs w:val="28"/>
        </w:rPr>
        <w:t xml:space="preserve"> – элементы стабилизирующие феррит (б- фазу).</w:t>
      </w:r>
    </w:p>
    <w:p>
      <w:pPr>
        <w:pStyle w:val="Normal"/>
        <w:widowControl w:val="false"/>
        <w:tabs>
          <w:tab w:val="clear" w:pos="708"/>
          <w:tab w:val="left" w:pos="36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лементам первой группы относятся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, которые понимают точку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 повышают точку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 результате этого на диаграмме Fе – </w:t>
      </w:r>
      <w:r>
        <w:rPr>
          <w:sz w:val="28"/>
          <w:szCs w:val="28"/>
          <w:lang w:val="uk-UA"/>
        </w:rPr>
        <w:t>л.</w:t>
      </w:r>
      <w:r>
        <w:rPr>
          <w:sz w:val="28"/>
          <w:szCs w:val="28"/>
        </w:rPr>
        <w:t>э. наблюдается расширение области г- фазы и сужение области существования б- фаз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-306705</wp:posOffset>
                </wp:positionV>
                <wp:extent cx="3429000" cy="2415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415600"/>
                          <a:chOff x="0" y="0"/>
                          <a:chExt cx="3429000" cy="24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241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9000" cy="241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120"/>
                                <a:ext cx="3429000" cy="240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3080" y="6552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0084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522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52272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52272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40">
                                    <a:moveTo>
                                      <a:pt x="0" y="540"/>
                                    </a:moveTo>
                                    <a:cubicBezTo>
                                      <a:pt x="210" y="405"/>
                                      <a:pt x="420" y="270"/>
                                      <a:pt x="540" y="180"/>
                                    </a:cubicBezTo>
                                    <a:cubicBezTo>
                                      <a:pt x="660" y="90"/>
                                      <a:pt x="690" y="3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94120"/>
                                <a:ext cx="228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360">
                                    <a:moveTo>
                                      <a:pt x="0" y="0"/>
                                    </a:moveTo>
                                    <a:cubicBezTo>
                                      <a:pt x="0" y="0"/>
                                      <a:pt x="180" y="180"/>
                                      <a:pt x="36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55960"/>
                                <a:ext cx="182880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1500">
                                    <a:moveTo>
                                      <a:pt x="0" y="60"/>
                                    </a:moveTo>
                                    <a:cubicBezTo>
                                      <a:pt x="180" y="30"/>
                                      <a:pt x="360" y="0"/>
                                      <a:pt x="540" y="60"/>
                                    </a:cubicBezTo>
                                    <a:cubicBezTo>
                                      <a:pt x="720" y="120"/>
                                      <a:pt x="870" y="300"/>
                                      <a:pt x="1080" y="420"/>
                                    </a:cubicBezTo>
                                    <a:cubicBezTo>
                                      <a:pt x="1290" y="540"/>
                                      <a:pt x="1500" y="600"/>
                                      <a:pt x="1800" y="780"/>
                                    </a:cubicBezTo>
                                    <a:cubicBezTo>
                                      <a:pt x="2100" y="960"/>
                                      <a:pt x="2490" y="1230"/>
                                      <a:pt x="2880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522720"/>
                                <a:ext cx="125748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440">
                                    <a:moveTo>
                                      <a:pt x="0" y="0"/>
                                    </a:moveTo>
                                    <a:cubicBezTo>
                                      <a:pt x="30" y="105"/>
                                      <a:pt x="60" y="210"/>
                                      <a:pt x="180" y="360"/>
                                    </a:cubicBezTo>
                                    <a:cubicBezTo>
                                      <a:pt x="300" y="510"/>
                                      <a:pt x="510" y="720"/>
                                      <a:pt x="720" y="900"/>
                                    </a:cubicBezTo>
                                    <a:cubicBezTo>
                                      <a:pt x="930" y="1080"/>
                                      <a:pt x="1320" y="1350"/>
                                      <a:pt x="144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322640"/>
                                <a:ext cx="6858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080">
                                    <a:moveTo>
                                      <a:pt x="0" y="0"/>
                                    </a:moveTo>
                                    <a:cubicBezTo>
                                      <a:pt x="45" y="120"/>
                                      <a:pt x="90" y="240"/>
                                      <a:pt x="180" y="360"/>
                                    </a:cubicBezTo>
                                    <a:cubicBezTo>
                                      <a:pt x="270" y="480"/>
                                      <a:pt x="390" y="600"/>
                                      <a:pt x="540" y="720"/>
                                    </a:cubicBezTo>
                                    <a:cubicBezTo>
                                      <a:pt x="690" y="840"/>
                                      <a:pt x="885" y="960"/>
                                      <a:pt x="108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322640"/>
                                <a:ext cx="12574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080">
                                    <a:moveTo>
                                      <a:pt x="0" y="0"/>
                                    </a:moveTo>
                                    <a:cubicBezTo>
                                      <a:pt x="240" y="120"/>
                                      <a:pt x="480" y="240"/>
                                      <a:pt x="720" y="360"/>
                                    </a:cubicBezTo>
                                    <a:cubicBezTo>
                                      <a:pt x="960" y="480"/>
                                      <a:pt x="1230" y="600"/>
                                      <a:pt x="1440" y="720"/>
                                    </a:cubicBezTo>
                                    <a:cubicBezTo>
                                      <a:pt x="1650" y="840"/>
                                      <a:pt x="1815" y="960"/>
                                      <a:pt x="198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0" y="29196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86544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+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6552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+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120852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166572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г+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177984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85800" y="230400"/>
                                <a:ext cx="29088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400" y="33228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522720"/>
                                <a:ext cx="19224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6548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+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43080" y="660960"/>
                                <a:ext cx="1879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4680" y="17964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7480" y="17964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9368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7436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5960" y="324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800" y="2232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00480" y="205740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→ л.э.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51120" y="19868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971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-24.15pt;width:270pt;height:190.2pt" coordorigin="748,-483" coordsize="5400,3804">
                <v:group id="shape_0" style="position:absolute;left:748;top:-483;width:5400;height:3804">
                  <v:group id="shape_0" style="position:absolute;left:748;top:-483;width:5400;height:380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48;top:-459;width:5399;height:3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88,-380" to="1288,2679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288,2680" to="5607,26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48,340" to="2367,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8,340" to="1647,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20,540" path="m0,540c210,405,420,270,540,180c660,90,690,30,720,0e" stroked="t" o:allowincell="f" style="position:absolute;left:1288;top:340;width:71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0,360" path="m0,0c0,0,180,180,360,360e" stroked="t" o:allowincell="f" style="position:absolute;left:1288;top:-20;width:359;height:3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880,1500" path="m0,60c180,30,360,0,540,60c720,120,870,300,1080,420c1290,540,1500,600,1800,780c2100,960,2490,1230,2880,1500e" stroked="t" o:allowincell="f" style="position:absolute;left:1288;top:-80;width:2879;height:14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40,1440" path="m0,0c30,105,60,210,180,360c300,510,510,720,720,900c930,1080,1320,1350,1440,1440e" stroked="t" o:allowincell="f" style="position:absolute;left:2008;top:340;width:1979;height:17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80,1080" path="m0,0c45,120,90,240,180,360c270,480,390,600,540,720c690,840,885,960,1080,1080e" stroked="t" o:allowincell="f" style="position:absolute;left:1288;top:1600;width:1079;height:10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80,1080" path="m0,0c240,120,480,240,720,360c960,480,1230,600,1440,720c1650,840,1815,960,1980,1080e" stroked="t" o:allowincell="f" style="position:absolute;left:1288;top:1600;width:1979;height:10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628;top:-23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28;top:880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+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8;top:-380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+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8;top:1420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28;top:2140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г+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88;top:2320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28,-120" to="2285,1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84;top:40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08,340" to="1410,4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09;top:54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+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88,558" to="1583,6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8,-200" to="3448,267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28,-200" to="2728,267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56,-178" to="1756,27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85;top:-483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10;top:-478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88;top:-448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28;top:2757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→ л.э.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8;top:-483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46;top:264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26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ри спла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лав – г- фаза закристаллизовалась и существует до комнатной температуры, т.е. сплав с концентрацией л.э. &g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испытывает фазовых превращений (б ↔ г). Такие сплавы называют аустенит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сплав – происходит частичное превращение г ↔ б. Это аустенито-ферритные сплавы (полуаустенитны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сплав – происходит полное полиморфное превращение. Такие сплавы называют ферритными (полностью образуется б- фаз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лемента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уппы относятся также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и небольшом содержании в сплаве они расширяют область существования г- фазы, а при большом содержании сужают однофазную область г- фазы или образуют химическое соединение – е- фазу(рис.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разуют химическое соединение – 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</wp:posOffset>
                </wp:positionH>
                <wp:positionV relativeFrom="paragraph">
                  <wp:posOffset>-306705</wp:posOffset>
                </wp:positionV>
                <wp:extent cx="3455035" cy="3336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4920" cy="3336840"/>
                          <a:chOff x="0" y="0"/>
                          <a:chExt cx="3454920" cy="3336840"/>
                        </a:xfrm>
                      </wpg:grpSpPr>
                      <wps:wsp>
                        <wps:cNvSpPr txBox="1"/>
                        <wps:spPr>
                          <a:xfrm>
                            <a:off x="0" y="15120"/>
                            <a:ext cx="3429000" cy="32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5520"/>
                            <a:ext cx="0" cy="30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62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20200"/>
                            <a:ext cx="518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5227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2272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0">
                                <a:moveTo>
                                  <a:pt x="0" y="540"/>
                                </a:moveTo>
                                <a:cubicBezTo>
                                  <a:pt x="210" y="405"/>
                                  <a:pt x="420" y="270"/>
                                  <a:pt x="540" y="180"/>
                                </a:cubicBezTo>
                                <a:cubicBezTo>
                                  <a:pt x="660" y="90"/>
                                  <a:pt x="690" y="3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412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80" y="180"/>
                                  <a:pt x="36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5960"/>
                            <a:ext cx="246636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500">
                                <a:moveTo>
                                  <a:pt x="0" y="60"/>
                                </a:moveTo>
                                <a:cubicBezTo>
                                  <a:pt x="180" y="30"/>
                                  <a:pt x="360" y="0"/>
                                  <a:pt x="540" y="60"/>
                                </a:cubicBezTo>
                                <a:cubicBezTo>
                                  <a:pt x="720" y="120"/>
                                  <a:pt x="870" y="300"/>
                                  <a:pt x="1080" y="420"/>
                                </a:cubicBezTo>
                                <a:cubicBezTo>
                                  <a:pt x="1290" y="540"/>
                                  <a:pt x="1500" y="600"/>
                                  <a:pt x="1800" y="780"/>
                                </a:cubicBezTo>
                                <a:cubicBezTo>
                                  <a:pt x="2100" y="960"/>
                                  <a:pt x="2490" y="1230"/>
                                  <a:pt x="2880" y="1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2720"/>
                            <a:ext cx="1257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0" y="0"/>
                                </a:moveTo>
                                <a:cubicBezTo>
                                  <a:pt x="30" y="105"/>
                                  <a:pt x="60" y="210"/>
                                  <a:pt x="180" y="360"/>
                                </a:cubicBezTo>
                                <a:cubicBezTo>
                                  <a:pt x="300" y="510"/>
                                  <a:pt x="510" y="720"/>
                                  <a:pt x="720" y="900"/>
                                </a:cubicBezTo>
                                <a:cubicBezTo>
                                  <a:pt x="930" y="1080"/>
                                  <a:pt x="1320" y="1350"/>
                                  <a:pt x="144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0"/>
                                </a:moveTo>
                                <a:cubicBezTo>
                                  <a:pt x="45" y="120"/>
                                  <a:pt x="90" y="240"/>
                                  <a:pt x="180" y="360"/>
                                </a:cubicBezTo>
                                <a:cubicBezTo>
                                  <a:pt x="270" y="480"/>
                                  <a:pt x="390" y="600"/>
                                  <a:pt x="540" y="720"/>
                                </a:cubicBezTo>
                                <a:cubicBezTo>
                                  <a:pt x="690" y="840"/>
                                  <a:pt x="885" y="960"/>
                                  <a:pt x="108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571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360"/>
                                </a:cubicBezTo>
                                <a:cubicBezTo>
                                  <a:pt x="960" y="480"/>
                                  <a:pt x="1230" y="600"/>
                                  <a:pt x="1440" y="720"/>
                                </a:cubicBezTo>
                                <a:cubicBezTo>
                                  <a:pt x="1650" y="840"/>
                                  <a:pt x="1815" y="960"/>
                                  <a:pt x="198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919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654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+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55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+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085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46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г+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400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230400"/>
                            <a:ext cx="2908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332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22720"/>
                            <a:ext cx="1922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65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+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660960"/>
                            <a:ext cx="1879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0" y="31082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→ л.э.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171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+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+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514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514600"/>
                            <a:ext cx="133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0">
                                <a:moveTo>
                                  <a:pt x="210" y="0"/>
                                </a:moveTo>
                                <a:cubicBezTo>
                                  <a:pt x="135" y="45"/>
                                  <a:pt x="60" y="90"/>
                                  <a:pt x="30" y="180"/>
                                </a:cubicBezTo>
                                <a:cubicBezTo>
                                  <a:pt x="0" y="270"/>
                                  <a:pt x="30" y="420"/>
                                  <a:pt x="30" y="540"/>
                                </a:cubicBezTo>
                                <a:cubicBezTo>
                                  <a:pt x="30" y="660"/>
                                  <a:pt x="30" y="840"/>
                                  <a:pt x="3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59960"/>
                            <a:ext cx="113400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1346">
                                <a:moveTo>
                                  <a:pt x="0" y="1346"/>
                                </a:moveTo>
                                <a:cubicBezTo>
                                  <a:pt x="30" y="1241"/>
                                  <a:pt x="60" y="1136"/>
                                  <a:pt x="180" y="986"/>
                                </a:cubicBezTo>
                                <a:cubicBezTo>
                                  <a:pt x="300" y="836"/>
                                  <a:pt x="452" y="610"/>
                                  <a:pt x="720" y="446"/>
                                </a:cubicBezTo>
                                <a:cubicBezTo>
                                  <a:pt x="988" y="282"/>
                                  <a:pt x="1387" y="141"/>
                                  <a:pt x="178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1652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1406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6960" y="2091600"/>
                            <a:ext cx="781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-24.15pt;width:272.05pt;height:262.75pt" coordorigin="748,-483" coordsize="5441,5255">
                <v:shape id="shape_0" stroked="f" o:allowincell="f" style="position:absolute;left:748;top:-459;width:5399;height:5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8,-380" to="1288,437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88,4377" to="6147,4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8,336" to="2464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8,340" to="1647,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720,540" path="m0,540c210,405,420,270,540,180c660,90,690,30,720,0e" stroked="t" o:allowincell="f" style="position:absolute;left:1288;top:340;width:71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360" path="m0,0c0,0,180,180,360,360e" stroked="t" o:allowincell="f" style="position:absolute;left:1288;top:-20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80,1500" path="m0,60c180,30,360,0,540,60c720,120,870,300,1080,420c1290,540,1500,600,1800,780c2100,960,2490,1230,2880,1500e" stroked="t" o:allowincell="f" style="position:absolute;left:1288;top:-80;width:3883;height:21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440" path="m0,0c30,105,60,210,180,360c300,510,510,720,720,900c930,1080,1320,1350,1440,1440e" stroked="t" o:allowincell="f" style="position:absolute;left:2008;top:340;width:1979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1080" path="m0,0c45,120,90,240,180,360c270,480,390,600,540,720c690,840,885,960,1080,1080e" stroked="t" o:allowincell="f" style="position:absolute;left:1288;top:2577;width:3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0,1080" path="m0,0c240,120,480,240,720,360c960,480,1230,600,1440,720c1650,840,1815,960,1980,1080e" stroked="t" o:allowincell="f" style="position:absolute;left:1288;top:2577;width:89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28;top:-2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88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+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-38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+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4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258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г+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8;top:329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8,-120" to="2285,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4;top: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8,340" to="1410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;top:5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+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8,558" to="1583,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89;top:441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→ л.э.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-48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293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+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365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+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8,3477" to="5607,3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0,900" path="m210,0c135,45,60,90,30,180c0,270,30,420,30,540c30,660,30,840,30,900e" stroked="t" o:allowincell="f" style="position:absolute;left:1438;top:3477;width:20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86,1346" path="m0,1346c30,1241,60,1136,180,986c300,836,452,610,720,446c988,282,1387,141,1786,0e" stroked="t" o:allowincell="f" style="position:absolute;left:2188;top:2131;width:1785;height:13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5,2119" to="5594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8,1732" to="5547,2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2811" to="1826,31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второй группы –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и др. – понижают точку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повышают точку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(Все эти легирующие элементы имеют ОЦК-решетку, за исключением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(ГЦК)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ной концентрации легирующих элементов критические точки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также их интервалы, сливаются, и область г- фазы полностью замыкается (выклинивается) (рис.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80</wp:posOffset>
                </wp:positionH>
                <wp:positionV relativeFrom="paragraph">
                  <wp:posOffset>231140</wp:posOffset>
                </wp:positionV>
                <wp:extent cx="3429000" cy="2428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428920"/>
                          <a:chOff x="0" y="0"/>
                          <a:chExt cx="3429000" cy="242892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34290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884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217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41920"/>
                            <a:ext cx="20574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0"/>
                                </a:moveTo>
                                <a:cubicBezTo>
                                  <a:pt x="45" y="120"/>
                                  <a:pt x="90" y="240"/>
                                  <a:pt x="180" y="360"/>
                                </a:cubicBezTo>
                                <a:cubicBezTo>
                                  <a:pt x="270" y="480"/>
                                  <a:pt x="390" y="600"/>
                                  <a:pt x="540" y="720"/>
                                </a:cubicBezTo>
                                <a:cubicBezTo>
                                  <a:pt x="690" y="840"/>
                                  <a:pt x="885" y="960"/>
                                  <a:pt x="108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41920"/>
                            <a:ext cx="2057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360"/>
                                </a:cubicBezTo>
                                <a:cubicBezTo>
                                  <a:pt x="960" y="480"/>
                                  <a:pt x="1230" y="600"/>
                                  <a:pt x="1440" y="720"/>
                                </a:cubicBezTo>
                                <a:cubicBezTo>
                                  <a:pt x="1650" y="840"/>
                                  <a:pt x="1815" y="960"/>
                                  <a:pt x="198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5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787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+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1904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+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563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790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г+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849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356400"/>
                            <a:ext cx="2908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66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+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849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92960"/>
                            <a:ext cx="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176040"/>
                            <a:ext cx="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87920"/>
                            <a:ext cx="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360" y="133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50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0707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→ л.э.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3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2033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3120"/>
                            <a:ext cx="24768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93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330" y="90"/>
                                  <a:pt x="360" y="210"/>
                                </a:cubicBezTo>
                                <a:cubicBezTo>
                                  <a:pt x="390" y="330"/>
                                  <a:pt x="390" y="630"/>
                                  <a:pt x="360" y="750"/>
                                </a:cubicBezTo>
                                <a:cubicBezTo>
                                  <a:pt x="330" y="870"/>
                                  <a:pt x="240" y="930"/>
                                  <a:pt x="180" y="930"/>
                                </a:cubicBezTo>
                                <a:cubicBezTo>
                                  <a:pt x="120" y="930"/>
                                  <a:pt x="60" y="840"/>
                                  <a:pt x="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70480"/>
                            <a:ext cx="4572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410">
                                <a:moveTo>
                                  <a:pt x="0" y="270"/>
                                </a:moveTo>
                                <a:cubicBezTo>
                                  <a:pt x="45" y="195"/>
                                  <a:pt x="90" y="120"/>
                                  <a:pt x="180" y="90"/>
                                </a:cubicBezTo>
                                <a:cubicBezTo>
                                  <a:pt x="270" y="60"/>
                                  <a:pt x="450" y="0"/>
                                  <a:pt x="540" y="90"/>
                                </a:cubicBezTo>
                                <a:cubicBezTo>
                                  <a:pt x="630" y="180"/>
                                  <a:pt x="720" y="450"/>
                                  <a:pt x="720" y="630"/>
                                </a:cubicBezTo>
                                <a:cubicBezTo>
                                  <a:pt x="720" y="810"/>
                                  <a:pt x="600" y="1050"/>
                                  <a:pt x="540" y="1170"/>
                                </a:cubicBezTo>
                                <a:cubicBezTo>
                                  <a:pt x="480" y="1290"/>
                                  <a:pt x="420" y="1320"/>
                                  <a:pt x="360" y="1350"/>
                                </a:cubicBezTo>
                                <a:cubicBezTo>
                                  <a:pt x="300" y="1380"/>
                                  <a:pt x="240" y="1410"/>
                                  <a:pt x="180" y="1350"/>
                                </a:cubicBezTo>
                                <a:cubicBezTo>
                                  <a:pt x="120" y="1290"/>
                                  <a:pt x="60" y="1140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70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18.2pt;width:270pt;height:191.25pt" coordorigin="748,364" coordsize="5400,3825">
                <v:shape id="shape_0" stroked="f" o:allowincell="f" style="position:absolute;left:748;top:409;width:53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8,488" to="1288,354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88,3548" to="5607,3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1080" path="m0,0c45,120,90,240,180,360c270,480,390,600,540,720c690,840,885,960,1080,1080e" stroked="t" o:allowincell="f" style="position:absolute;left:1288;top:745;width:3239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0,1080" path="m0,0c240,120,480,240,720,360c960,480,1230,600,1440,720c1650,840,1815,960,1980,1080e" stroked="t" o:allowincell="f" style="position:absolute;left:1288;top:745;width:323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88;top:12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74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+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66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+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8;top:21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300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г+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254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8,925" to="2645,1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;top:14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+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8,2545" to="2187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8,668" to="3448,35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43,641" to="1843,35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86,660" to="1586,3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385;top:3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3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36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362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→ л.э.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3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356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930" path="m0,30c60,15,120,0,180,30c240,60,330,90,360,210c390,330,390,630,360,750c330,870,240,930,180,930c120,930,60,840,0,750e" stroked="t" o:allowincell="f" style="position:absolute;left:1288;top:1975;width:389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1410" path="m0,270c45,195,90,120,180,90c270,60,450,0,540,90c630,180,720,450,720,630c720,810,600,1050,540,1170c480,1290,420,1320,360,1350c300,1380,240,1410,180,1350c120,1290,60,1140,0,990e" stroked="t" o:allowincell="f" style="position:absolute;left:1288;top:1735;width:719;height:1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08,2365" to="2008,36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держании легирующего элемента (л.э.) &gt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%, сплавы (ти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ри всех температурах состоят из твердого раствора л.э. в б-железе. Такие сплавы называются – ферритными (например, образуются при содержани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&gt;12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лавы типа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– имеют частичное превращение б↔г и называются феррито-аустенитными (полуферритным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лавы типа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– сплавы с полным полиморфным превращением б↔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ирующие элементы оказывают большое влияние на эвтектоидную концентрацию углерода (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иаграммы Fе – С) и предельную растворимость углерода в г- железе (точка 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ирующие элементы: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Е сдвигают влево в сторону меньшего содержания углерода, 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 – наоборот, повышают концентрацию углерода в эвтектои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5%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сдвигает т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о 0,5% С; т. Е до 1,3% 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10%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сдвигает т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о 0,25ч0,3% С; т. Е до 1%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. Быстрорежущая сталь (самокал – закаляется на воздухе). Содержит углерода 0,7 – 0,8%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– 9ч18%. Происходит значительное смещение точек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 таком легировании и содержании углерода в структуре образуется ледебурит (сталь относится к ледебуритному классу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лияние легирующих элементов на свойства феррита и аустен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ирующие элементы, растворенные в феррите, повышают его предел прочности, твердость не изменяя существенно относительного удлинения, за исключением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(2,5 – 3,0%) – которые сильно упрочняют феррит и снижают относительное удлинение (рис. 4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1845" cy="18135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. Влияние легирующих элементов на свойства ферри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– твердость, б – ударная вязк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4,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особенно сильно повышают твердость, а элементы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– значительно меньше повышают твердость (даже при больших концентрация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рисунка 4, 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при малых концентрациях (1 – 3%) повышают ударную вязк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нижают ударную вязкость при всех концентра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15474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 Влияние легирующих элементов на порог хладноломкости жел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ценным легированным элементом, является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т.к. он повышает прочность не снижая пластичности и ударной вязкости; снижает порог хладноломк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гирующие элементы, растворяясь в г- Fе, повышают прочность аустенита при нормальной и высоких температурах. Для легированного аустенита характерен низкий предел текучести (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при сравнительно высоком пределе прочности (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. Аустенит легко наклепывается, т.е. быстро и сильно упрочняется под действием де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рбидная фаза в легированных стал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шению к углероду легирующие элементы подразделяют на две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графитизирующие элементы: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рбидообразующие элем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е →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расположены по возрастающей степени сродства к углероду и устойчивости карбидных ф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образуют сложные карбиды, которые легко растворяются в аустен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образуют специальные карбиды, трудно растворимые в аустени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аком содержании в стал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, они растворяются в цементите, замещая часть атомов Fе и образуя легированный цемент: (Fе,М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, где М – легирующий элеме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ет заместить в решетке цементита все атомы Fе: F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С →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– до 2,5% ат (Fе,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 – до 3% ат (Fе,Мо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до 0,8ч1,0% ат (Fе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, если в стали большее содержание легированного элемента, то происходит образование специальных карби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вышенном содержани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в зависимости от содержания углерода в стали могут образоваться специальные карби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держани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&gt; 2,5% образуется специальный карбид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бщий вид), часть атомов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может быть заменена атомами железа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,Fе)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до 55% F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еще больших содержаниях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(&gt; 10ч12%) образуется карбид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, Fе)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(М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(Fе до 35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образование сложных карби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 в общем виде: М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С, 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ы следующие обозначения карбидов: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 (карбид цементитного типа), М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С, 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С, М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иды в сталях можно разделить на две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-я группа: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, М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С (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С) – имеют сложное кристаллическое строение, легко растворяются в аустените при нагре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-я группа:</w:t>
      </w:r>
      <w:r>
        <w:rPr>
          <w:sz w:val="28"/>
          <w:szCs w:val="28"/>
        </w:rPr>
        <w:t xml:space="preserve"> МС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,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C</w:t>
      </w:r>
      <w:r>
        <w:rPr>
          <w:sz w:val="28"/>
          <w:szCs w:val="28"/>
        </w:rPr>
        <w:t xml:space="preserve"> – все это твердые растворы вычитания (недостаток углерода), имеют кубический тип решетки. При нагреве не растворяются в аустен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ются эти карбиды высокой температурой плавления, высокой твердостью. Микротвердость </w:t>
      </w:r>
      <w:r>
        <w:rPr>
          <w:sz w:val="28"/>
          <w:szCs w:val="28"/>
          <w:lang w:val="en-US"/>
        </w:rPr>
        <w:t>TiC</w:t>
      </w:r>
      <w:r>
        <w:rPr>
          <w:sz w:val="28"/>
          <w:szCs w:val="28"/>
        </w:rPr>
        <w:t>: Нм2800 – 32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металлические соединения.</w:t>
      </w:r>
      <w:r>
        <w:rPr>
          <w:sz w:val="28"/>
          <w:szCs w:val="28"/>
        </w:rPr>
        <w:t xml:space="preserve"> Образуются при большом содержании легирующего элемента: Fе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Fе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CrMo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лассификация легированных сталей по структур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826"/>
        <w:gridCol w:w="1808"/>
        <w:gridCol w:w="2043"/>
        <w:gridCol w:w="182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ррит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лит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тенситны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стенит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арбидный (Ледебуритный)</w:t>
            </w:r>
          </w:p>
        </w:tc>
      </w:tr>
      <w:tr>
        <w:trPr>
          <w:trHeight w:val="443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2Х17, 10Х23Н1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8Х13, 15Х12НВМФ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5Х25Т, 10Х17НВМ2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С &lt; 0,25%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  <w:lang w:val="uk-UA"/>
              </w:rPr>
              <w:t xml:space="preserve"> &gt; 10%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нструкционные ста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Х1МФ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ХГСА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ГС, 40Х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ХНМ, 70С3А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ХНМА, 9ХВГ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ХСНД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Г2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э. &lt; 5%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%С – </w:t>
            </w:r>
            <w:r>
              <w:rPr>
                <w:sz w:val="20"/>
                <w:szCs w:val="20"/>
              </w:rPr>
              <w:t>любо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. и инструментальные ста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10С2М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13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9С2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Х2Н4ВА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5Х17, 4Х5МФ1С, 3Х3М3Ф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В2Н2В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С=0,25ч0,6%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углер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.э. 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&gt;10%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л.э. &gt;5%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инструмент, детали обладающие повышенной твердостью и прочностью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Х18Н9Т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Г17Ю3А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10Г13, 45Х14Н14В2М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Х19Н9МВБТ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Х14Г15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Х25Н20С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С – любо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л.э.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lang w:val="uk-UA"/>
              </w:rPr>
              <w:t>≈30%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&gt; 10%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зносостойкие, конструкционные, жаростойкие и др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18, Р9К8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Р6М5, Р6М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М4К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ра зернистый перлит. Глобулы цемента на ферритной основе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лияние легирующих элементов на механические свойства с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гировании особенно сильно повышается предел текучести, относительное сужение, ударная вязкость. Легирующие элементы (л.э.) уменьшают критическую скорость закалки, повышая прокаливаемость. После термической обработки (ТО) легированные стали имеют более мелкое зерно и более мелкие дисперсные струк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ысокое легирование может ухудшать обрабатываемость резанием, свариваемость, повысить порог хладноло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(до 0,05ч0,15%) – образуют труднорастворимые карбиды, измельчают зерно, понижают порог хладноломкости, снижают хрупкость, уменьшают чувствительность к концентратам напря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повышает прокаливаемость, измельчают зерно, повышают устойчивость перед отпус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обеспечивает высокую вязкость, замедляет процесс отпуска мартенс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приводит к упрочнению наклеп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овышают красностой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повышает износостойк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– обеспечивают высокую прокаливае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ильно упрочняют сталь, сохраняя высокую плотность дефектов; увеличивают дисперсность карбидных част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или одновременно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и Р – повышают коррозионную стойкость в атмосфере (10ХСНД, 15ХСН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0,05-0,12%)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0,015-0,025) – измельчают зерно (балл 10-1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повышает сопротивление крупному разрушению, увеличивает пластичность и вязкость, понижает температуру порога хладноломкости (1%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а 60-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  <w:tab w:val="left" w:pos="35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хтин Ю.М., Леонтьева В.П. Материаловедение. М., 1972, 198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  <w:tab w:val="left" w:pos="35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в А.П. Металловедение. М., 198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  <w:tab w:val="left" w:pos="35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кайн П.А. Металловедение. М., 197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55:00Z</dcterms:created>
  <dc:creator>Горецкий Ю.В.</dc:creator>
  <dc:description>Дисциплина "Металловедение" -гр.ОМД, 2007.</dc:description>
  <cp:keywords/>
  <dc:language>en-US</dc:language>
  <cp:lastModifiedBy>SYSTEM</cp:lastModifiedBy>
  <dcterms:modified xsi:type="dcterms:W3CDTF">2011-09-11T02:55:00Z</dcterms:modified>
  <cp:revision>2</cp:revision>
  <dc:subject>Легирующие элементы и их влияние на структуру и свойства сталей</dc:subject>
  <dc:title>Лекция № 22</dc:title>
</cp:coreProperties>
</file>