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Расходы организаций и предприятий, связанные с производством продукции, выполнением работ и услуг, по своей целевой направленности должны носить производительный характер. Еще классики марксизма указывали: "...не должно иметь место нецелесообразное потребление сырого материала и средств труда, потому что неразумно израсходованные материалы и средства труда представляют излишне затраченные количества овеществленного труда..." Однако па практике в процессе осуществления хозяйственной деятельности, как при социализме, так и в рыночных условиях, в силу объективных и субъективных причин могут возникать расходы финансового характера [3].</w:t>
      </w:r>
    </w:p>
    <w:p>
      <w:pPr>
        <w:pStyle w:val="Normal"/>
        <w:widowControl/>
        <w:suppressAutoHyphens w:val="true"/>
        <w:spacing w:lineRule="auto" w:line="360"/>
        <w:ind w:firstLine="709"/>
        <w:jc w:val="both"/>
        <w:rPr/>
      </w:pPr>
      <w:r>
        <w:rPr>
          <w:rFonts w:cs="Times New Roman" w:ascii="Times New Roman" w:hAnsi="Times New Roman"/>
          <w:sz w:val="28"/>
          <w:szCs w:val="28"/>
        </w:rPr>
        <w:t>Любой социально-экономической форме производства присущи свойственные только ей специфические экономические законы, объективно проявляющиеся в особых социально-экономических условиях, в результате которых могут отмечаться кредиты и займы. В рыночной экономике неизбежна относительная самостоятельность хозяйствующих субъектов в реализации высшей цели производства, что определяется известной их обособленностью. Связанные с этим некоторые различия экономических интересов хозяйствующих субъектов при определенных условиях могут порождать специфические финансовые затраты, проявляемые в нарушениях организациями плановой и дисциплины, стремлении искусственного завышения цен, трудностях реализации продукции и выражающиеся в больших потерях для экономики в целом. Что заставляет предприятия брать довольно большие кредит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экономического развития жизнь практически каждого человека и предприятия связана с кредитованием или займом: выдаются кредиты на развитие агропромышленного комплекса, на строительство или покупку жилья и т.д.</w:t>
      </w:r>
    </w:p>
    <w:p>
      <w:pPr>
        <w:pStyle w:val="Normal"/>
        <w:widowControl/>
        <w:suppressAutoHyphens w:val="true"/>
        <w:spacing w:lineRule="auto" w:line="360"/>
        <w:ind w:firstLine="709"/>
        <w:jc w:val="both"/>
        <w:rPr/>
      </w:pPr>
      <w:r>
        <w:rPr>
          <w:rFonts w:cs="Times New Roman" w:ascii="Times New Roman" w:hAnsi="Times New Roman"/>
          <w:sz w:val="28"/>
          <w:szCs w:val="28"/>
        </w:rPr>
        <w:t>Целью данной курсовой работы является изучение порядка учета кредитов и займов у организаций - заимодавцев и заемщиков, а также выявление особенностей учета отдельных видов займов.</w:t>
      </w:r>
    </w:p>
    <w:p>
      <w:pPr>
        <w:pStyle w:val="Normal"/>
        <w:widowControl/>
        <w:suppressAutoHyphens w:val="true"/>
        <w:spacing w:lineRule="auto" w:line="36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widowControl/>
        <w:suppressAutoHyphens w:val="true"/>
        <w:spacing w:lineRule="auto" w:line="360"/>
        <w:ind w:firstLine="709"/>
        <w:jc w:val="both"/>
        <w:rPr/>
      </w:pPr>
      <w:r>
        <w:rPr>
          <w:rFonts w:cs="Times New Roman" w:ascii="Times New Roman" w:hAnsi="Times New Roman"/>
          <w:sz w:val="28"/>
          <w:szCs w:val="28"/>
        </w:rPr>
        <w:t>- познакомиться с видами кредитов и займов и их документальным оформлением;</w:t>
      </w:r>
    </w:p>
    <w:p>
      <w:pPr>
        <w:pStyle w:val="Normal"/>
        <w:widowControl/>
        <w:suppressAutoHyphens w:val="true"/>
        <w:spacing w:lineRule="auto" w:line="360"/>
        <w:ind w:firstLine="709"/>
        <w:jc w:val="both"/>
        <w:rPr/>
      </w:pPr>
      <w:r>
        <w:rPr>
          <w:rFonts w:cs="Times New Roman" w:ascii="Times New Roman" w:hAnsi="Times New Roman"/>
          <w:sz w:val="28"/>
          <w:szCs w:val="28"/>
        </w:rPr>
        <w:t>- рассмотреть порядок их учета организации - заимодавца и заемщика;</w:t>
      </w:r>
    </w:p>
    <w:p>
      <w:pPr>
        <w:pStyle w:val="Normal"/>
        <w:widowControl/>
        <w:suppressAutoHyphens w:val="true"/>
        <w:spacing w:lineRule="auto" w:line="360"/>
        <w:ind w:firstLine="709"/>
        <w:jc w:val="both"/>
        <w:rPr/>
      </w:pPr>
      <w:r>
        <w:rPr>
          <w:rFonts w:cs="Times New Roman" w:ascii="Times New Roman" w:hAnsi="Times New Roman"/>
          <w:sz w:val="28"/>
          <w:szCs w:val="28"/>
        </w:rPr>
        <w:t>- познакомиться с особенностями учета отдельных видов займов;</w:t>
      </w:r>
    </w:p>
    <w:p>
      <w:pPr>
        <w:pStyle w:val="Normal"/>
        <w:widowControl/>
        <w:suppressAutoHyphens w:val="true"/>
        <w:spacing w:lineRule="auto" w:line="360"/>
        <w:ind w:firstLine="709"/>
        <w:jc w:val="both"/>
        <w:rPr/>
      </w:pPr>
      <w:r>
        <w:rPr>
          <w:rFonts w:cs="Times New Roman" w:ascii="Times New Roman" w:hAnsi="Times New Roman"/>
          <w:sz w:val="28"/>
          <w:szCs w:val="28"/>
        </w:rPr>
        <w:t>- изучить нормативные и законодательные акты регулирующие бухгалтерский финансовый учет кредитов и займов.</w:t>
      </w:r>
    </w:p>
    <w:p>
      <w:pPr>
        <w:pStyle w:val="Normal"/>
        <w:widowControl/>
        <w:suppressAutoHyphens w:val="true"/>
        <w:spacing w:lineRule="auto" w:line="360"/>
        <w:ind w:firstLine="709"/>
        <w:jc w:val="both"/>
        <w:rPr/>
      </w:pPr>
      <w:r>
        <w:rPr>
          <w:rFonts w:cs="Times New Roman" w:ascii="Times New Roman" w:hAnsi="Times New Roman"/>
          <w:sz w:val="28"/>
          <w:szCs w:val="28"/>
        </w:rPr>
        <w:t>Решение поставленных задач осуществлялось на основе изучения научно-методической литературы по поставленной проблеме, а также анализа данных предприятий перерабатывающей промышлен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перерабатывающей промышленности выбраны в качестве объекта исследования потому, что они играют важную роль в жизнедеятельности общества, обеспечивая его необходимой продукци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Виды кредитов и займов. Документальное оформление их получения</w:t>
      </w:r>
    </w:p>
    <w:p>
      <w:pPr>
        <w:pStyle w:val="Normal"/>
        <w:widowContro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иды кредитов и займ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собственными источниками, организации используют средства кредиторов: кредиты, займы, облигационные займы и т. д. Заемные средства и кредиторская задолженность образуют обязательства организации.</w:t>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 xml:space="preserve">Заемные средства </w:t>
      </w:r>
      <w:r>
        <w:rPr>
          <w:rFonts w:cs="Times New Roman" w:ascii="Times New Roman" w:hAnsi="Times New Roman"/>
          <w:sz w:val="28"/>
          <w:szCs w:val="28"/>
        </w:rPr>
        <w:t>- обязательства, возникшие во исполнение договора займа. По такому договору одна сторона (заимодавец) передает другой стороне (заемщику) деньги или другие вещи определенного рода и качества, а заемщик обязуется возвратить заимодавцу ту же сумму денег или равное количество полученных вещей того же рода и качества. Договор займа считается заключенным с момента передачи денег или имущества. Если иное не предусмотрено законом (договором) заимодавец получает от заемщика проценты в размере и порядке, определенными договором. При отсутствии иного соглашения проценты выплачивают ежемесячно до дня возврата займа[15]. Обязательства предприятий формируются посредств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ой эмиссии акц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игационного займ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ксельного займ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нковского креди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йма, предоставляемого сторонними организациями и (или) физическими лиц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диторской задолженности перед поставщиками и подрядчиками, включая полученные организацией аванс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вышеуказанных форм формирования оборотных и внеоборотных активов имеет свои преимущества и недостатки. Рассмотрим отдельные, наиболее широко применяемые формы финансирова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дополнительной эмиссией акций </w:t>
      </w:r>
      <w:r>
        <w:rPr>
          <w:rFonts w:cs="Times New Roman" w:ascii="Times New Roman" w:hAnsi="Times New Roman"/>
          <w:sz w:val="28"/>
          <w:szCs w:val="28"/>
        </w:rPr>
        <w:t>понимается выход организации на рынок капитала с предложением приобретения акций неограниченным кругом лиц, приобретение организацией статуса публичной[6].</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данной формы финансирования можно отне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обязанности регулярной выплаты стоимости за пользование полученными денежными средствами. Организация гарантирует только выплату по привилегированным акциям, которые, как правило, составляют незначительную часть от общего количества акц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увеличение размера собственного капитала организации что оказывает позитивное влияние на показатели, характеризующие ее финансовую устойчивость, независимость от иных внешних источников финансирования[22].</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и реализации данной формы образования оборотного и (или) внеоборотного актива заключаются в следующе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ывается акционерная собственность, возможна потеря контроля над деятельностью организации ее ранее действующими акционер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икает необходимость приобретения организацией статуса публичной, что, как правило, существенно повышает требования к менеджменту организации, внутренним корпоративным стандартам, финансовым результатам деятельности, ведет к увеличению налоговой нагруз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должна осуществить государственную регистрацию проспекта эмиссии акций, что, в свою очередь, ведет к необходимости соблюдения многочисленных стандартов и требований законодательства и требует значительных временных затра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результаты проведения дополнительной эмиссии оказывают влияние ситуация на рынке и политическая ситуац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требуются значительные единовременные финансовые вложения, необходимые для организации выпуска акций [37].</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ри использовании </w:t>
      </w:r>
      <w:r>
        <w:rPr>
          <w:rFonts w:cs="Times New Roman" w:ascii="Times New Roman" w:hAnsi="Times New Roman"/>
          <w:iCs/>
          <w:sz w:val="28"/>
          <w:szCs w:val="28"/>
        </w:rPr>
        <w:t xml:space="preserve">облигационного займа </w:t>
      </w:r>
      <w:r>
        <w:rPr>
          <w:rFonts w:cs="Times New Roman" w:ascii="Times New Roman" w:hAnsi="Times New Roman"/>
          <w:sz w:val="28"/>
          <w:szCs w:val="28"/>
        </w:rPr>
        <w:t>действующие акционеры (участники) полностью сохраняют контроль над деятельностью организации, размытия уставного капитала не происходит. В то же время структура обязательств организации ухудшается, так как возрастает величина соотношения заемного и собственного капитала организации [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вышеуказанного источника формирования активов по отношению к банковскому кредитованию можно отне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росовестное обслуживание облигационного займа формирует позитивную публичную историю организации, повышает ее кредитный рейтинг, создает серьезные предпосылки для выхода на международные финансовые рын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фактическое использование привлеченных от продажи облигаций денежных средств подлежит менее жесткому регулированию и контролю, чем в случае использования банковского креди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скольку риски инвестирования в облигации распределяются среди широкого круга держателей, становится необходимым раскрытие большого объема информации, в том числе финансового характер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еобходимы также значительные единовременные финансовые вложения в организацию выпуска займа [16].</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Организация </w:t>
      </w:r>
      <w:r>
        <w:rPr>
          <w:rFonts w:cs="Times New Roman" w:ascii="Times New Roman" w:hAnsi="Times New Roman"/>
          <w:iCs/>
          <w:sz w:val="28"/>
          <w:szCs w:val="28"/>
        </w:rPr>
        <w:t xml:space="preserve">вексельного займа, </w:t>
      </w:r>
      <w:r>
        <w:rPr>
          <w:rFonts w:cs="Times New Roman" w:ascii="Times New Roman" w:hAnsi="Times New Roman"/>
          <w:sz w:val="28"/>
          <w:szCs w:val="28"/>
        </w:rPr>
        <w:t>рассчитанного на выдачу векселей широкому кругу лиц, имеет те же трудности, которые присущи организации облигационного займа. При этом особенностями вышеуказанного займа являют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отсутствие необходимости государственной регистрации займа;</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особенности правовой природы векселя как ничем не обусловленного обязательства векселедателя[3].</w:t>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 xml:space="preserve">Банковский кредит </w:t>
      </w:r>
      <w:r>
        <w:rPr>
          <w:rFonts w:cs="Times New Roman" w:ascii="Times New Roman" w:hAnsi="Times New Roman"/>
          <w:sz w:val="28"/>
          <w:szCs w:val="28"/>
        </w:rPr>
        <w:t xml:space="preserve">выдается банками (кредитными организациями) в виде денежных ссуд на условиях возвратности, срочности, платности, обеспеченности. В зависимости от сроков возврата различают: </w:t>
      </w:r>
      <w:r>
        <w:rPr>
          <w:rFonts w:cs="Times New Roman" w:ascii="Times New Roman" w:hAnsi="Times New Roman"/>
          <w:iCs/>
          <w:sz w:val="28"/>
          <w:szCs w:val="28"/>
        </w:rPr>
        <w:t xml:space="preserve">краткосрочные кредиты, </w:t>
      </w:r>
      <w:r>
        <w:rPr>
          <w:rFonts w:cs="Times New Roman" w:ascii="Times New Roman" w:hAnsi="Times New Roman"/>
          <w:sz w:val="28"/>
          <w:szCs w:val="28"/>
        </w:rPr>
        <w:t xml:space="preserve">выдаваемые на срок не более одного года, </w:t>
      </w:r>
      <w:r>
        <w:rPr>
          <w:rFonts w:cs="Times New Roman" w:ascii="Times New Roman" w:hAnsi="Times New Roman"/>
          <w:iCs/>
          <w:sz w:val="28"/>
          <w:szCs w:val="28"/>
        </w:rPr>
        <w:t xml:space="preserve">среднесроч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долгосрочные кредиты, </w:t>
      </w:r>
      <w:r>
        <w:rPr>
          <w:rFonts w:cs="Times New Roman" w:ascii="Times New Roman" w:hAnsi="Times New Roman"/>
          <w:sz w:val="28"/>
          <w:szCs w:val="28"/>
        </w:rPr>
        <w:t>выдаваемые на срок более года[24].</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кредиты представляют собой источник формирования материальных оборотных активов. Источником их возврата служат средства от реализации оборотных активов и, прежде всего, продукции, работ или услуг. Срок их возврата определяется временем оборота средств в хозяйственных процесс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оэтому наиболее распространенной формой привлечения денежных средств являются </w:t>
      </w:r>
      <w:r>
        <w:rPr>
          <w:rFonts w:cs="Times New Roman" w:ascii="Times New Roman" w:hAnsi="Times New Roman"/>
          <w:iCs/>
          <w:sz w:val="28"/>
          <w:szCs w:val="28"/>
        </w:rPr>
        <w:t xml:space="preserve">кредитные ресурсы банков или сторонних организаций </w:t>
      </w:r>
      <w:r>
        <w:rPr>
          <w:rFonts w:cs="Times New Roman" w:ascii="Times New Roman" w:hAnsi="Times New Roman"/>
          <w:sz w:val="28"/>
          <w:szCs w:val="28"/>
        </w:rPr>
        <w:t>(физических лиц). Безусловно, организациям более выгодно использовать в качестве источника возникновения своих активов и требований непогашенную кредиторскую задолженность перед поставщиками и подрядчиками. Однако, как правило, размер этой задолженности контролируется контрагентами и не может обеспечить растущие потребности организации в денежных средствах[2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2 Документальное оформление получения кредитов и займов</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организацией заемных денежных средств может быть оформлено договором займа или кредитным договор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07 Гражданского кодекса Российской Федерации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 [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законом или договором займа, заи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имодавца, а если заимодавцем является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 Договор займа предполагается беспроцентным, если в нем прямо не предусмотрено ино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 если договор заключен между гражданами на сумму, не превышающую пятидесяти кратного установленного законом минимального размера оплаты труда (МРОТ), и не связан с осуществлением предпринимательской деятельности хотя бы одной </w:t>
      </w:r>
      <w:r>
        <w:rPr>
          <w:rFonts w:cs="Times New Roman" w:ascii="Times New Roman" w:hAnsi="Times New Roman"/>
          <w:iCs/>
          <w:sz w:val="28"/>
          <w:szCs w:val="28"/>
        </w:rPr>
        <w:t xml:space="preserve">, </w:t>
      </w:r>
      <w:r>
        <w:rPr>
          <w:rFonts w:cs="Times New Roman" w:ascii="Times New Roman" w:hAnsi="Times New Roman"/>
          <w:sz w:val="28"/>
          <w:szCs w:val="28"/>
        </w:rPr>
        <w:t>из сторо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если по договору заемщику передаются не деньги, а другие вещи, определенные родовыми признаками [17].</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 возвратить полученную денежную сумму и уплатить проценты на нее [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редитный договор должен быть заключен в письменной форме. Несоблюдение письменной формы влечет недействительность кредитного договора, и такой договор считается ничтожны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ействующее законодательство не содержит требования, предписывающего обязательное нотариальное удостоверение договора займа и кредитного договора. Однако если стороны считают это необходимым, такой договор может быть нотариально удостоверен. При этом, учитывая, что на момент заключения</w:t>
      </w:r>
      <w:r>
        <w:rPr>
          <w:rFonts w:cs="Times New Roman" w:ascii="Times New Roman" w:hAnsi="Times New Roman"/>
          <w:sz w:val="28"/>
          <w:szCs w:val="28"/>
          <w:lang w:val="en-US"/>
        </w:rPr>
        <w:t xml:space="preserve"> </w:t>
      </w:r>
      <w:r>
        <w:rPr>
          <w:rFonts w:cs="Times New Roman" w:ascii="Times New Roman" w:hAnsi="Times New Roman"/>
          <w:sz w:val="28"/>
          <w:szCs w:val="28"/>
        </w:rPr>
        <w:t>кредитного договора известна только его реальная сумма, государственная пошлина за его нотариальное удостоверение должна взиматься как за удостоверение прочих договоров, предмет которых подлежит оценке исходя из указанной в договоре суммы выдаваемого кредита без учета процентов и финансовых санкц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соответствии с Основами законодательства Российской Федерации о нотариате от 11.02.1993 № 4462-1, если для нотариальных действий законом предусмотрена обязательная нотариальная форма, взимается государственная пошлина. За совершение действий, для которых законодательством Российской Федерации не предусмотрена обязательная нотариальная форма, нотариус, работающий в государственной нотариальной конторе, а также нотариус, занимающийся частной практикой, взимают нотариальные тарифы [1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бровольным нотариальным заверениям относятся удостоверение договоров, предметом которых является отчуждение недвижимого имущества, и удостоверение договоров дар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закон не обязывает удостоверять кредитный договор у нотариуса и соответственно уплачивать государственную пошлину или нотариальный тариф. Однако нотариус отвечает не только за форму сделки, но и за ее содержание, то есть при нотариальном удостоверении сделки нотариусом проверяется, отвечают ли условия сделки интересам обеих сторо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рганизация должна принимать расходы в пределах тарифов, утвержденных в установленном порядке [подпункт 16 п. 1 ст. 264 Налогового кодекса Российской Федерации (НК РФ)] [2]. Размеры государственной пошлины установлены в главе 25.3 НК РФ. Нотариальные тарифы взимаются в размере, установленном в соответствии с требованиями ст. 22.1 Основ законодательства Российской Федерации о нотариат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к нотариусу до совершения нотариальных действий плательщики уплачивают государственную пошлину в соответствии со ст. 333.18 НК РФ.</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окумент, подтверждающий оплату нотариальных действий, является первичным документом, который должен быть составлен с учетом требований, содержащихся в п. 2 ст. 9 Федерального закона от 21.11.1996 № 129-ФЗ "О бухгалтерском учете", и должен содержать размер тарифа, в котором указано, что совершено нотариальное действие, а также должен быть проставлен размер тарифа. Частными нотариусами оформляются приходные кассовые ордера или справки о совершении нотариальных действий. Помимо документов, удостоверяющих факт оплаты, должна быть составлена бухгалтерская справка, объясняющая цель обращения за помощью к нотариусу[4].</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огласно письму МНС России от 14.04.2004 № 33-0-11/285@ "О применении контрольно-кассовой техники нотариусами" налоговые органы признают первичным учетным документом также реестр регистрации нотариальных действий[14].</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отариальные действия, совершаемые вне помещений нотариальной конторы, органов исполнительной власти и органов местного самоуправления, нотариальный тариф взимается в размере, увеличенном в полтора раза.</w:t>
      </w:r>
      <w:r>
        <w:rPr>
          <w:rFonts w:cs="Times New Roman" w:ascii="Times New Roman" w:hAnsi="Times New Roman"/>
          <w:sz w:val="28"/>
          <w:szCs w:val="28"/>
          <w:lang w:val="en-US"/>
        </w:rPr>
        <w:t xml:space="preserve"> </w:t>
      </w:r>
      <w:r>
        <w:rPr>
          <w:rFonts w:cs="Times New Roman" w:ascii="Times New Roman" w:hAnsi="Times New Roman"/>
          <w:sz w:val="28"/>
          <w:szCs w:val="28"/>
        </w:rPr>
        <w:t>Проведем сравнительный анализ договора займа и кредитного договор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t>Таблица 1 – Сравнительный анализ договора займа и кредитного договора.</w:t>
      </w:r>
    </w:p>
    <w:tbl>
      <w:tblPr>
        <w:tblW w:w="9072" w:type="dxa"/>
        <w:jc w:val="center"/>
        <w:tblInd w:w="0" w:type="dxa"/>
        <w:tblLayout w:type="fixed"/>
        <w:tblCellMar>
          <w:top w:w="0" w:type="dxa"/>
          <w:left w:w="108" w:type="dxa"/>
          <w:bottom w:w="0" w:type="dxa"/>
          <w:right w:w="108" w:type="dxa"/>
        </w:tblCellMar>
      </w:tblPr>
      <w:tblGrid>
        <w:gridCol w:w="2346"/>
        <w:gridCol w:w="3125"/>
        <w:gridCol w:w="3601"/>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оказатель</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Кредитный договор</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Договор займ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Сторона договора: заимодавец (кредитор)</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Исключительно банк или иная кредитная организация (ст. 819 ГКРФ)</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Любое юридическое или физическое лицо (ст. 807 ГК РФ)</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редмет договор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Денежные средства (ст. 819 ГК РФ)</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Денежные средства и другие вещи, определенные родовыми признаками (ст. 807 ГК РФ)</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Характер предоставления предмета договор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Возмездный (ст. 819 ГКРФ)</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Возмездный, если иное не предусмотрено договором (ст. 809 ГК РФ)</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Форма договор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ростая письменная (ст. 820 ГК РФ)</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ростая письменная (ст.. 161 ГКРФ)</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Тип договора</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Консенсуальный (ст. 819 ГК РФ)</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Реальный (ст. 807 ГК РФ)</w:t>
            </w:r>
          </w:p>
        </w:tc>
      </w:tr>
    </w:tbl>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bCs/>
          <w:sz w:val="28"/>
          <w:szCs w:val="28"/>
          <w:lang w:val="en-US"/>
        </w:rPr>
        <w:t>.</w:t>
      </w:r>
      <w:r>
        <w:rPr>
          <w:rFonts w:cs="Times New Roman" w:ascii="Times New Roman" w:hAnsi="Times New Roman"/>
          <w:bCs/>
          <w:sz w:val="28"/>
          <w:szCs w:val="28"/>
        </w:rPr>
        <w:t xml:space="preserve"> Бухгалтерский учет кредитов и займов у организации - заемщика</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рядок бухгалтерского учета кредитов и займов, а также затрат по их обслуживанию регулируется Положением по бухгалтерскому учету "Учет расходов по займам и кредитам" ПБУ 15/08, утвержденным приказом Минфина России от 06.10.2008 г. № 107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Хотя гражданское законодательство классифицирует операции по получению займа, кредита (включая коммерческий и товарный кредит), выдаче простого или переводного векселя, выпуску и продаже облигаций как самостоятельные сделки, в бухгалтерском учете на вышеуказанные сделки распространяются единые правила, установленные ПБУ 15/08 исходя из заложенного в Положении по бухгалтерскому учету "Учетная политика организации" ПБУ 1/08, утвержденном приказом Минфина России от 06.10.2008 г. № 106н, требования приоритета содержания перед формой [12].</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ействие ПБУ 15/08 не распространяется на беспроцентные договоры и договоры государственного займа и не регулирует бухгалтерский учет, осуществляемый в бюджетных и кредитных организациях [7].</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ледует отметить, что ПБУ 15/08 отдельно устанавливает правила бухгалтерского учета для основной суммы долга по договору, процентов по заемным долговым обязательствам и дополнительных затрат, связанных с получением заемных средств [7].</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2.1 Учет кредитов и займов, выданных в денежной форме у заемщика</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ля учета расчетов по всем видам кредитов в зависимости от срока, на который они получены, предназначены счета 66 "Расчеты по краткосрочным кредитам и займам" и 67 "Расчеты по долгосрочным кредитам и займам". При получении денежных средств в учете заемщика составляется запис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счетов 50 "Касс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51 "Расчетные сч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52 "Валютные сче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Специальные счета в банках"</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6 "Расчеты по краткосрочным кредитам и займам", и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67 "Расчеты по долгосрочным кредитам и займ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Если организация получила более одного кредита или займа каждого вида, то к синтетическим счетам открываются аналитические по каждому договору, по видам займов (денежные, имущественные), а также по заимодавц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Займы (кредиты), полученные в иностранной валюте учитывают в рублях по курсу ЦБ РФ, действовавшему на дату их предоставления. При составлении отчетности кредит в валюте переоценивают. Возникающие курсовые разницы относят к внереализационным доходам или расходам [18].</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кредита или займа заемщики могут нести дополнительные затраты, связанные с их получением. Это их операционные расходы. К ним, в частности, относится оплата юридических и консультационных услуг, копировально-множительных работ, экспертиз, услуг связи. В соответствии с ПБУ 15/01 такие расходы отражают и как текущие и как периодическ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признает подобные расходы текущими, то их сумма включается в состав операционных расходов того периода, в котором они фактически произведены, независимо от состояния расчетов по кредит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сч. 91, субсчет 2 "Прочие расходы" К-т счетов 60, субсчет 1 "Расчеты за поставленные ценности", 76 "Расчеты с разными дебиторами и кредиторами", 51 "Расчетные счета" и т. п.</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Если организация признает такие расходы периодическими, то включение их суммы, относящейся к одному кредиту или займу в состав операционных расходов происходит в течение всего периода погашения кредита [34]. Записи в учет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в учете суммы подобных расход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97 "Расходы будущих период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0 "Расчеты с поставщиками и подрядчиками" и т. п. на списание части дополнительных затрат, связанных с получением кредитов, равномерно в течение срока погашения обязательства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сч. 91, субсчет 2 "Прочие расход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97 "Расходы будущих период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кредит или заем является срочным и по истечении срока, на который он был выдан, должен быть возращен заимодавцу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етов 66 "Расчеты по краткосрочным кредитам и займам", 67 "Расчеты по долгосрочным кредитам и займ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етов 51 "Расчетные сч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52 "Валютные сче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ной долг не возвращен в установленный срок, и срок не пролонгирован, то задолженность становится просроченной. В аналитическом учете она отражается отдельно от срочн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2 Учет процентов, связанных с получением и использованием займов и кредитов</w:t>
      </w:r>
    </w:p>
    <w:p>
      <w:pPr>
        <w:pStyle w:val="Normal"/>
        <w:widowControl/>
        <w:shd w:fill="FFFFFF" w:val="clear"/>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огласно п. 3 ПБУ 15/08 затратами, связанными с получением и использованием займов и кредитов, признают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проценты, причитающиеся к оплате заимодавцу (кредитор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дополнительные расходы по займа[7].</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а за пользование заемными средствами устанавливается в процентах годовых с указанием срока их уплаты.</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 xml:space="preserve">Проценты </w:t>
      </w:r>
      <w:r>
        <w:rPr>
          <w:rFonts w:cs="Times New Roman" w:ascii="Times New Roman" w:hAnsi="Times New Roman"/>
          <w:sz w:val="28"/>
          <w:szCs w:val="28"/>
        </w:rPr>
        <w:t>на размещение денежных средств начисляют на остаток задолженности по основному долгу по состоянию на начало операционного дня. Основание — п. 3.5 Положения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13].</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дня выдачи (перечисления) кредита на лицевом счете организации задолженность перед банком еще не отражена. Поэтому проценты за этот день банк не начисляет. А вот на начало операционного дня, когда организация погасила кредит, остаток задолженности еще числится. В связи с этим последний день кредитования включается в период начисления процен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счет срока начисления процентов начинается со дня, следующего за днем получения кредита, и заканчивается днем погашения задолженности по кредиту включительн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Этот период является временем фактического пользования заемными средствами. Аналогичный порядок распространяется и на договоры займа [2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начисленные проценты по полученным займам и кредитам должны включаться заемщиком в состав текущих расходов как прочие расходы. В бухгалтерском учете вышеуказанная операция отражается записью:</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91 "Прочие доходы и расходы" К-т 66, субсчет "Проценты по краткосрочным кредитам и займам" (либо 67, субсчет "Проценты по долгосрочным кредитам и займам"), — в зависимости от видов и сроков предоставленных кредитов и займов[10].</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Из данного правила ПБУ 15/08 делает исключение, которое касается случаев использования полученных заемных средств для финансирования инвестиционных активов [1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2.3 Учет процентов при использовании заемных средств для приобретения и (или) строительства инвестиционного актива</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од инвестиционным активом в п.7 ПБУ 15/08 понимается </w:t>
      </w:r>
      <w:r>
        <w:rPr>
          <w:rFonts w:cs="Times New Roman" w:ascii="Times New Roman" w:hAnsi="Times New Roman"/>
          <w:iCs/>
          <w:sz w:val="28"/>
          <w:szCs w:val="28"/>
        </w:rPr>
        <w:t xml:space="preserve">объект имущества, подготовка которого к предполагаемому использованию требует значительного времени. </w:t>
      </w:r>
      <w:r>
        <w:rPr>
          <w:rFonts w:cs="Times New Roman" w:ascii="Times New Roman" w:hAnsi="Times New Roman"/>
          <w:sz w:val="28"/>
          <w:szCs w:val="28"/>
        </w:rPr>
        <w:t>В частности, это могут быть основные средства, имущественные комплексы и некоторые другие аналогичные актив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Затраты по кредитам, полученным для создания инвестиционного актива, должны включаться в их стоимость и погашаться посредством начисления амортизации, кроме случая, если правилами бухгалтерского учета начисление амортизации актива не предусмотрено. Включение этих затрат в первоначальную стоимость инвестиционного актива возможно при условии получения организацией в будущем экономических выгод, а также в случае, если наличие инвестиционного актива необходимо для управленческих нужд организации [2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п. 9 ПБУ 15/08 перечислены еще три условия включения затрат по заемным средствам в стоимость инвестиционного акти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расходы по приобретению, сооружению и (или) изготовлению инвестиционного актива подлежат признанию в бухгалтерском учет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займам, связанные с приобретением, сооружением и (или) изготовлением инвестиционного актива, подлежат признанию в бухгалтерском учет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начаты работы по приобретению, сооружению и (или) изготовлению инвестиционного акти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остановке приобретения, сооружения и (или) изготовления инвестиционного актива на длительный период (более трех месяцев) проценты, причитающиеся к оплате заимодавцу (кредитору), прекращают включаться в стоимость инвестиционного актива с первого числа месяца, следующего за месяцем приостановления приобретения, сооружения и (или) изготовления такого акти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ый период проценты, причитающиеся к оплате заимодавцу (кредитору), включаются в состав прочих расходов организ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возобновлении приобретения, сооружения и (или) изготовления инвестиционного актива проценты, причитающиеся к оплате заимодавцу (кредитору), включаются в стоимость инвестиционного актива с первого числа месяца, следующего за месяцем возобновления приобретения, сооружения и (или) изготовления такого актива (п. 11 ПБУ 15/08). Не считается периодом приостановки приобретения, сооружения и (или) изготовления инвестиционного актива срок, в течение которого производится дополнительное согласование технических и (или) организационных вопросов, возникших в процессе приобретения, сооружения и (или) изготовления инвестиционного актива [2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затрат по полученным займам (кредитам) в первоначальную стоимость инвестиционного актива прекращается с 1-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 Либо с 1-го числа месяца, следующего за месяцем фактического начала эксплуатации, если фактическая эксплуатация инвестиционного актива началась до его принятия к учету в качестве объекта основных средств или имущественного комплекса, в зависимости от того, которая из дат наступит раньше (п. 12,13 ПБУ 15/08). После этой даты затраты по полученным заемным средствам включаются в состав прочих расходов организации-заемщика, то есть в общем порядке. Правильность определения затрат показана на примере 1 [33].</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имер 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оизводственное предприятие привлекло банковский кредит в размере 5 000 000 руб. на строительство производственного цеха. Кредит взят на 2,5 года с уплатой процентов по ставке 30 % годовых. </w:t>
      </w:r>
      <w:r>
        <w:rPr>
          <w:rFonts w:cs="Times New Roman" w:ascii="Times New Roman" w:hAnsi="Times New Roman"/>
          <w:sz w:val="28"/>
          <w:szCs w:val="28"/>
        </w:rPr>
        <w:t xml:space="preserve">3 </w:t>
      </w:r>
      <w:r>
        <w:rPr>
          <w:rFonts w:cs="Times New Roman" w:ascii="Times New Roman" w:hAnsi="Times New Roman"/>
          <w:iCs/>
          <w:sz w:val="28"/>
          <w:szCs w:val="28"/>
        </w:rPr>
        <w:t>Сумма кредита поступила на счет предприятия 15 января 2007 года. Завершенный строительством цех был принят к учету в составе основных средств предприятия 9 ноября 2007 го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бухгалтерском учете предприятия были оформлены следующие провод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т 51 К-т 67, субсчет "Банковские кредиты", </w:t>
      </w:r>
      <w:r>
        <w:rPr>
          <w:rFonts w:cs="Times New Roman" w:ascii="Times New Roman" w:hAnsi="Times New Roman"/>
          <w:sz w:val="28"/>
          <w:szCs w:val="28"/>
        </w:rPr>
        <w:t xml:space="preserve">— 5 </w:t>
      </w:r>
      <w:r>
        <w:rPr>
          <w:rFonts w:cs="Times New Roman" w:ascii="Times New Roman" w:hAnsi="Times New Roman"/>
          <w:iCs/>
          <w:sz w:val="28"/>
          <w:szCs w:val="28"/>
        </w:rPr>
        <w:t xml:space="preserve">000 000 руб. </w:t>
      </w:r>
      <w:r>
        <w:rPr>
          <w:rFonts w:cs="Times New Roman" w:ascii="Times New Roman" w:hAnsi="Times New Roman"/>
          <w:sz w:val="28"/>
          <w:szCs w:val="28"/>
        </w:rPr>
        <w:t xml:space="preserve">— </w:t>
      </w:r>
      <w:r>
        <w:rPr>
          <w:rFonts w:cs="Times New Roman" w:ascii="Times New Roman" w:hAnsi="Times New Roman"/>
          <w:iCs/>
          <w:sz w:val="28"/>
          <w:szCs w:val="28"/>
        </w:rPr>
        <w:t>отражено поступление заемных средст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08 "Вложения во внеоборотные активы", субсчет "Строительство объектов основных средств", К-т 60 — 5 000 000 руб. </w:t>
      </w:r>
      <w:r>
        <w:rPr>
          <w:rFonts w:cs="Times New Roman" w:ascii="Times New Roman" w:hAnsi="Times New Roman"/>
          <w:sz w:val="28"/>
          <w:szCs w:val="28"/>
        </w:rPr>
        <w:t xml:space="preserve">— </w:t>
      </w:r>
      <w:r>
        <w:rPr>
          <w:rFonts w:cs="Times New Roman" w:ascii="Times New Roman" w:hAnsi="Times New Roman"/>
          <w:iCs/>
          <w:sz w:val="28"/>
          <w:szCs w:val="28"/>
        </w:rPr>
        <w:t>акцептованы счета подрядной строительной организации. Стоимость выполненных подрядных работ отнесена на увеличение стоимости производственного цех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60 К-т 51 </w:t>
      </w:r>
      <w:r>
        <w:rPr>
          <w:rFonts w:cs="Times New Roman" w:ascii="Times New Roman" w:hAnsi="Times New Roman"/>
          <w:sz w:val="28"/>
          <w:szCs w:val="28"/>
        </w:rPr>
        <w:t xml:space="preserve">— 5 </w:t>
      </w:r>
      <w:r>
        <w:rPr>
          <w:rFonts w:cs="Times New Roman" w:ascii="Times New Roman" w:hAnsi="Times New Roman"/>
          <w:iCs/>
          <w:sz w:val="28"/>
          <w:szCs w:val="28"/>
        </w:rPr>
        <w:t xml:space="preserve">000 000 руб. </w:t>
      </w:r>
      <w:r>
        <w:rPr>
          <w:rFonts w:cs="Times New Roman" w:ascii="Times New Roman" w:hAnsi="Times New Roman"/>
          <w:sz w:val="28"/>
          <w:szCs w:val="28"/>
        </w:rPr>
        <w:t xml:space="preserve">— </w:t>
      </w:r>
      <w:r>
        <w:rPr>
          <w:rFonts w:cs="Times New Roman" w:ascii="Times New Roman" w:hAnsi="Times New Roman"/>
          <w:iCs/>
          <w:sz w:val="28"/>
          <w:szCs w:val="28"/>
        </w:rPr>
        <w:t>оплачена подрядчику стоимость выполненных строительных рабо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08, субсчет "Строительство объектов основных средств", К-т 67, субсчет "Проценты по банковским кредитам", </w:t>
      </w:r>
      <w:r>
        <w:rPr>
          <w:rFonts w:cs="Times New Roman" w:ascii="Times New Roman" w:hAnsi="Times New Roman"/>
          <w:sz w:val="28"/>
          <w:szCs w:val="28"/>
        </w:rPr>
        <w:t xml:space="preserve">— </w:t>
      </w:r>
      <w:r>
        <w:rPr>
          <w:rFonts w:cs="Times New Roman" w:ascii="Times New Roman" w:hAnsi="Times New Roman"/>
          <w:iCs/>
          <w:sz w:val="28"/>
          <w:szCs w:val="28"/>
        </w:rPr>
        <w:t xml:space="preserve">1 310 959 руб. (5 000 000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30 %: 365 дн. х 319 дн.) </w:t>
      </w:r>
      <w:r>
        <w:rPr>
          <w:rFonts w:cs="Times New Roman" w:ascii="Times New Roman" w:hAnsi="Times New Roman"/>
          <w:sz w:val="28"/>
          <w:szCs w:val="28"/>
        </w:rPr>
        <w:t xml:space="preserve">— </w:t>
      </w:r>
      <w:r>
        <w:rPr>
          <w:rFonts w:cs="Times New Roman" w:ascii="Times New Roman" w:hAnsi="Times New Roman"/>
          <w:iCs/>
          <w:sz w:val="28"/>
          <w:szCs w:val="28"/>
        </w:rPr>
        <w:t>отнесены проценты по кредиту за период с 16 января по 30 ноября 2007 года на увеличение первоначальной стоимости производственного цех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01 "Основные средства" К-т 08, субсчет "Строительство объектов основных средств", </w:t>
      </w:r>
      <w:r>
        <w:rPr>
          <w:rFonts w:cs="Times New Roman" w:ascii="Times New Roman" w:hAnsi="Times New Roman"/>
          <w:sz w:val="28"/>
          <w:szCs w:val="28"/>
        </w:rPr>
        <w:t xml:space="preserve">— </w:t>
      </w:r>
      <w:r>
        <w:rPr>
          <w:rFonts w:cs="Times New Roman" w:ascii="Times New Roman" w:hAnsi="Times New Roman"/>
          <w:iCs/>
          <w:sz w:val="28"/>
          <w:szCs w:val="28"/>
        </w:rPr>
        <w:t xml:space="preserve">6 310 959 руб. </w:t>
      </w:r>
      <w:r>
        <w:rPr>
          <w:rFonts w:cs="Times New Roman" w:ascii="Times New Roman" w:hAnsi="Times New Roman"/>
          <w:sz w:val="28"/>
          <w:szCs w:val="28"/>
        </w:rPr>
        <w:t xml:space="preserve">— </w:t>
      </w:r>
      <w:r>
        <w:rPr>
          <w:rFonts w:cs="Times New Roman" w:ascii="Times New Roman" w:hAnsi="Times New Roman"/>
          <w:iCs/>
          <w:sz w:val="28"/>
          <w:szCs w:val="28"/>
        </w:rPr>
        <w:t>введен в эксплуатацию законченный строительством производственный цех (принят в состав основных средств предприятия по первоначальной стоимости, включающей в том числе сумму процентов по кредиту в размере 1 310 959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дальнейшем до момента возврата кредита начисленные проценты будут включаться в состав прочих расходов предприятия ежемесячно:</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rPr>
        <w:t xml:space="preserve">Д-т 91, субсчет "Прочие доходы", К-т 67, субсчет "Проценты по банковским кредитам", — 127 397 руб. (5 000 000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30 %: : 365 дн. </w:t>
      </w:r>
      <w:r>
        <w:rPr>
          <w:rFonts w:cs="Times New Roman" w:ascii="Times New Roman" w:hAnsi="Times New Roman"/>
          <w:sz w:val="28"/>
          <w:szCs w:val="28"/>
        </w:rPr>
        <w:t xml:space="preserve">х </w:t>
      </w:r>
      <w:r>
        <w:rPr>
          <w:rFonts w:cs="Times New Roman" w:ascii="Times New Roman" w:hAnsi="Times New Roman"/>
          <w:iCs/>
          <w:sz w:val="28"/>
          <w:szCs w:val="28"/>
        </w:rPr>
        <w:t xml:space="preserve">31 дн.) </w:t>
      </w:r>
      <w:r>
        <w:rPr>
          <w:rFonts w:cs="Times New Roman" w:ascii="Times New Roman" w:hAnsi="Times New Roman"/>
          <w:sz w:val="28"/>
          <w:szCs w:val="28"/>
        </w:rPr>
        <w:t xml:space="preserve">— </w:t>
      </w:r>
      <w:r>
        <w:rPr>
          <w:rFonts w:cs="Times New Roman" w:ascii="Times New Roman" w:hAnsi="Times New Roman"/>
          <w:iCs/>
          <w:sz w:val="28"/>
          <w:szCs w:val="28"/>
        </w:rPr>
        <w:t>включены в состав прочих расходов проценты по кредиту за декабрь 2007 года и т.д.</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2.4 Учет процентов по заемным средствам, использованным для строительства актива, амортизация по которому не начисляется</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использовании заемных средств для приобретения (строительства) инвестиционного актива организациям необходимо учитывать следующие особен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затраты по полученным займам (кредитам), связанные </w:t>
      </w:r>
      <w:r>
        <w:rPr>
          <w:rFonts w:cs="Times New Roman" w:ascii="Times New Roman" w:hAnsi="Times New Roman"/>
          <w:iCs/>
          <w:sz w:val="28"/>
          <w:szCs w:val="28"/>
        </w:rPr>
        <w:t xml:space="preserve">с </w:t>
      </w:r>
      <w:r>
        <w:rPr>
          <w:rFonts w:cs="Times New Roman" w:ascii="Times New Roman" w:hAnsi="Times New Roman"/>
          <w:sz w:val="28"/>
          <w:szCs w:val="28"/>
        </w:rPr>
        <w:t>формированием инвестиционного актива, по которому согласно, правилам бухгалтерского учета амортизация не начисляется, не включаются в стоимость такого актива, а относятся на прочие расходы организации (п. 11 ПБУ 15/08). Пример расчета показан ниже [26].</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имер 2</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Некоммерческая организация привлекла по кредитному договору денежные средства на строительство инвестиционного актива Сумма кредита в сумме 260 000 000 руб. взята на период с 15 март 2007 года по 15 сентября 2008 года под процент по ставке 25 % годовых. Кредит возвращен 15 сентября 2008 года (за этот день проценты не начисляются).</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Если некоммерческая организация привлекает заемные средства для строительства инвестиционного актива, суммы процентов, начисляемых по этим заемным средствам, должны включаться в состав прочих расходов организации, поскольку в соответствии с п. 17 Положения по бухгалтерскому учету "Учет основных средств" ПБУ 6/06 утвержденного приказом Минфина России от 27.11.2006 г. </w:t>
      </w:r>
      <w:r>
        <w:rPr>
          <w:rFonts w:cs="Times New Roman" w:ascii="Times New Roman" w:hAnsi="Times New Roman"/>
          <w:sz w:val="28"/>
          <w:szCs w:val="28"/>
        </w:rPr>
        <w:t xml:space="preserve">№ </w:t>
      </w:r>
      <w:r>
        <w:rPr>
          <w:rFonts w:cs="Times New Roman" w:ascii="Times New Roman" w:hAnsi="Times New Roman"/>
          <w:iCs/>
          <w:sz w:val="28"/>
          <w:szCs w:val="28"/>
        </w:rPr>
        <w:t>156н, по объектам основных средств некоммерческих организаций амортизация не начисляет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учете организации должны быть оформлены следующие проводки</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51 К-т 67, субсчет "Банковские кредиты",</w:t>
      </w:r>
      <w:r>
        <w:rPr>
          <w:rFonts w:cs="Times New Roman" w:ascii="Times New Roman" w:hAnsi="Times New Roman"/>
          <w:sz w:val="28"/>
          <w:szCs w:val="28"/>
        </w:rPr>
        <w:t>—</w:t>
      </w:r>
      <w:r>
        <w:rPr>
          <w:rFonts w:cs="Times New Roman" w:ascii="Times New Roman" w:hAnsi="Times New Roman"/>
          <w:iCs/>
          <w:sz w:val="28"/>
          <w:szCs w:val="28"/>
        </w:rPr>
        <w:t xml:space="preserve">260 000 000руб. </w:t>
      </w:r>
      <w:r>
        <w:rPr>
          <w:rFonts w:cs="Times New Roman" w:ascii="Times New Roman" w:hAnsi="Times New Roman"/>
          <w:sz w:val="28"/>
          <w:szCs w:val="28"/>
        </w:rPr>
        <w:t xml:space="preserve">— </w:t>
      </w:r>
      <w:r>
        <w:rPr>
          <w:rFonts w:cs="Times New Roman" w:ascii="Times New Roman" w:hAnsi="Times New Roman"/>
          <w:iCs/>
          <w:sz w:val="28"/>
          <w:szCs w:val="28"/>
        </w:rPr>
        <w:t>отражено получение кредита;</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т 91, субсчет "Прочие расходы", К-т 67, субсчет "Проценты по банковскому кредиту", — 97 767 123 руб. (260 000 000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25 % : 365 дн. </w:t>
      </w:r>
      <w:r>
        <w:rPr>
          <w:rFonts w:cs="Times New Roman" w:ascii="Times New Roman" w:hAnsi="Times New Roman"/>
          <w:sz w:val="28"/>
          <w:szCs w:val="28"/>
        </w:rPr>
        <w:t xml:space="preserve">х </w:t>
      </w:r>
      <w:r>
        <w:rPr>
          <w:rFonts w:cs="Times New Roman" w:ascii="Times New Roman" w:hAnsi="Times New Roman"/>
          <w:iCs/>
          <w:sz w:val="28"/>
          <w:szCs w:val="28"/>
        </w:rPr>
        <w:t xml:space="preserve">549 дн.) </w:t>
      </w:r>
      <w:r>
        <w:rPr>
          <w:rFonts w:cs="Times New Roman" w:ascii="Times New Roman" w:hAnsi="Times New Roman"/>
          <w:sz w:val="28"/>
          <w:szCs w:val="28"/>
        </w:rPr>
        <w:t xml:space="preserve">— </w:t>
      </w:r>
      <w:r>
        <w:rPr>
          <w:rFonts w:cs="Times New Roman" w:ascii="Times New Roman" w:hAnsi="Times New Roman"/>
          <w:iCs/>
          <w:sz w:val="28"/>
          <w:szCs w:val="28"/>
        </w:rPr>
        <w:t>отражено начисление процентов по кредиту для строительства основного средства в состав прочих расходов организации (поскольку пример условный, показано начисление процентов единовременно.</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а самом деле такое начисление производится ежемесячно;</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т 67, субсчет "Проценты по банковскому кредиту", К-т 51 —Д - т 97 767 123 руб. </w:t>
      </w:r>
      <w:r>
        <w:rPr>
          <w:rFonts w:cs="Times New Roman" w:ascii="Times New Roman" w:hAnsi="Times New Roman"/>
          <w:sz w:val="28"/>
          <w:szCs w:val="28"/>
        </w:rPr>
        <w:t xml:space="preserve">- </w:t>
      </w:r>
      <w:r>
        <w:rPr>
          <w:rFonts w:cs="Times New Roman" w:ascii="Times New Roman" w:hAnsi="Times New Roman"/>
          <w:iCs/>
          <w:sz w:val="28"/>
          <w:szCs w:val="28"/>
        </w:rPr>
        <w:t>отражено перечисление банку процентов по кредиту;</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т 67, субсчет "Основной долг", К-т 51 </w:t>
      </w:r>
      <w:r>
        <w:rPr>
          <w:rFonts w:cs="Times New Roman" w:ascii="Times New Roman" w:hAnsi="Times New Roman"/>
          <w:sz w:val="28"/>
          <w:szCs w:val="28"/>
        </w:rPr>
        <w:t xml:space="preserve">— </w:t>
      </w:r>
      <w:r>
        <w:rPr>
          <w:rFonts w:cs="Times New Roman" w:ascii="Times New Roman" w:hAnsi="Times New Roman"/>
          <w:iCs/>
          <w:sz w:val="28"/>
          <w:szCs w:val="28"/>
        </w:rPr>
        <w:t xml:space="preserve">260 000 000 руб. </w:t>
      </w:r>
      <w:r>
        <w:rPr>
          <w:rFonts w:cs="Times New Roman" w:ascii="Times New Roman" w:hAnsi="Times New Roman"/>
          <w:sz w:val="28"/>
          <w:szCs w:val="28"/>
        </w:rPr>
        <w:t xml:space="preserve">— </w:t>
      </w:r>
      <w:r>
        <w:rPr>
          <w:rFonts w:cs="Times New Roman" w:ascii="Times New Roman" w:hAnsi="Times New Roman"/>
          <w:iCs/>
          <w:sz w:val="28"/>
          <w:szCs w:val="28"/>
        </w:rPr>
        <w:t>отражено погашение банковского кредита.</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2.5 Учет процентов при использовании заемных средств для финансовых вложений</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рганизация может столкнуться с ситуацией, при которой часть полученных средств, кредитов и займов по объективным причинам не может быть сразу использована по прямому назначению (например, в связи с задержкой подрядчиками выполнения отдельных этапов строительно-монтажных работ, задержкой поставки оборудования и строительных материалов, снижением цен на материалы и оборудование и т.д.). В этом случае заемщик имеет право использовать высвободившиеся заемные средства на долгосрочные и (или) краткосрочные финансовые вложения (например, разместить вышеуказанные средства в депозитные вклады) [27].</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оход от таких вложений направляется на уменьшение затрат по обслуживанию полученных кредитов и займ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полученным займам (кредитам), связанные с приобретением инвестиционного актива, уменьшаются на величину дохода от временного использования "высвобожденных" заемных средств в качестве долгосрочных и краткосрочных финансовых вложений (п. 10 ПБУ 15/08). Порядок отражения затрат в бухгалтерском учете показан на примере 3 [38].</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бухгалтерском учете данная операция отражается следующей записью:</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51 (52 "Валютные счета", 55 "Специальные счета в банках", 76 и др.) К-т 08 (07 "Оборудование к установк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имер 3.</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ля финансирования покупки основного производственного оборудования организация получила банковский кредит в сумме 650 000 руб. Однако произошла задержка на три месяца в связи с более поздней поставкой оборудования. На этот срок предназначенные для оплаты этого оборудования временно свободные денежные средства были размещены на депозитном счете в банке, за что были получены проценты в сумме 19 500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На сумму этих процентов должны быть уменьшены затраты по </w:t>
      </w:r>
      <w:r>
        <w:rPr>
          <w:rFonts w:cs="Times New Roman" w:ascii="Times New Roman" w:hAnsi="Times New Roman"/>
          <w:sz w:val="28"/>
          <w:szCs w:val="28"/>
        </w:rPr>
        <w:t>об</w:t>
      </w:r>
      <w:r>
        <w:rPr>
          <w:rFonts w:cs="Times New Roman" w:ascii="Times New Roman" w:hAnsi="Times New Roman"/>
          <w:iCs/>
          <w:sz w:val="28"/>
          <w:szCs w:val="28"/>
        </w:rPr>
        <w:t>служиванию полученного кредита:</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т 55, субсчет "Депозитные счета", К-т 51 </w:t>
      </w:r>
      <w:r>
        <w:rPr>
          <w:rFonts w:cs="Times New Roman" w:ascii="Times New Roman" w:hAnsi="Times New Roman"/>
          <w:sz w:val="28"/>
          <w:szCs w:val="28"/>
        </w:rPr>
        <w:t xml:space="preserve">— </w:t>
      </w:r>
      <w:r>
        <w:rPr>
          <w:rFonts w:cs="Times New Roman" w:ascii="Times New Roman" w:hAnsi="Times New Roman"/>
          <w:iCs/>
          <w:sz w:val="28"/>
          <w:szCs w:val="28"/>
        </w:rPr>
        <w:t>650 000 руб. внесены заемные средства на депозитный счет в банк;</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т 51 К-т 55, субсчет "Депозитные счета", </w:t>
      </w:r>
      <w:r>
        <w:rPr>
          <w:rFonts w:cs="Times New Roman" w:ascii="Times New Roman" w:hAnsi="Times New Roman"/>
          <w:sz w:val="28"/>
          <w:szCs w:val="28"/>
        </w:rPr>
        <w:t xml:space="preserve">— </w:t>
      </w:r>
      <w:r>
        <w:rPr>
          <w:rFonts w:cs="Times New Roman" w:ascii="Times New Roman" w:hAnsi="Times New Roman"/>
          <w:iCs/>
          <w:sz w:val="28"/>
          <w:szCs w:val="28"/>
        </w:rPr>
        <w:t>650 000 руб. возвращены на расчетный счет заемные сред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51 К-т 07 </w:t>
      </w:r>
      <w:r>
        <w:rPr>
          <w:rFonts w:cs="Times New Roman" w:ascii="Times New Roman" w:hAnsi="Times New Roman"/>
          <w:sz w:val="28"/>
          <w:szCs w:val="28"/>
        </w:rPr>
        <w:t xml:space="preserve">— </w:t>
      </w:r>
      <w:r>
        <w:rPr>
          <w:rFonts w:cs="Times New Roman" w:ascii="Times New Roman" w:hAnsi="Times New Roman"/>
          <w:iCs/>
          <w:sz w:val="28"/>
          <w:szCs w:val="28"/>
        </w:rPr>
        <w:t xml:space="preserve">19 500 руб. </w:t>
      </w:r>
      <w:r>
        <w:rPr>
          <w:rFonts w:cs="Times New Roman" w:ascii="Times New Roman" w:hAnsi="Times New Roman"/>
          <w:sz w:val="28"/>
          <w:szCs w:val="28"/>
        </w:rPr>
        <w:t xml:space="preserve">— </w:t>
      </w:r>
      <w:r>
        <w:rPr>
          <w:rFonts w:cs="Times New Roman" w:ascii="Times New Roman" w:hAnsi="Times New Roman"/>
          <w:iCs/>
          <w:sz w:val="28"/>
          <w:szCs w:val="28"/>
        </w:rPr>
        <w:t>уменьшена фактическая себестоимость приобретения производственного оборудования на сумму процентов за пользование банковским вклад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соответствии с п. 3 ПБУ 15/08 дополнительными расходами по займам являют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суммы, уплачиваемые за информационные и консультационные услуг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суммы, уплачиваемые за экспертизу договора займа (кредитного договор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иные расходы, непосредственно связанные с получением займов (креди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расходы по займа могут включаться равномерно в состав прочих расходов в течение срока займа (кредитного договора) (п.8 ПБУ 15/08).</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тражения дополнительных расходов представлен на примере 4 [2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имер 4.</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троительная организация получила в банке кредит в размере 1 000 000 руб. сроком на 6 месяцев. При этом организация уплатила сторонней организации за экспертизу данного договора вознаграждение в размере 6000 руб. (без НДС).</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Учетной политикой организации предусмотрено, что дополнительные затраты, связанные с получением заимствований, учитываются в составе расходов будущих периодов, а затем в течение срока действия договора относятся на прочие расход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бухгалтерском учете организации должны были быть оформлены следующие провод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97 "Расходы будущих периодов" К-т 76 </w:t>
      </w:r>
      <w:r>
        <w:rPr>
          <w:rFonts w:cs="Times New Roman" w:ascii="Times New Roman" w:hAnsi="Times New Roman"/>
          <w:sz w:val="28"/>
          <w:szCs w:val="28"/>
        </w:rPr>
        <w:t xml:space="preserve">— </w:t>
      </w:r>
      <w:r>
        <w:rPr>
          <w:rFonts w:cs="Times New Roman" w:ascii="Times New Roman" w:hAnsi="Times New Roman"/>
          <w:iCs/>
          <w:sz w:val="28"/>
          <w:szCs w:val="28"/>
        </w:rPr>
        <w:t xml:space="preserve">6000 руб. </w:t>
      </w:r>
      <w:r>
        <w:rPr>
          <w:rFonts w:cs="Times New Roman" w:ascii="Times New Roman" w:hAnsi="Times New Roman"/>
          <w:sz w:val="28"/>
          <w:szCs w:val="28"/>
        </w:rPr>
        <w:t>—</w:t>
      </w:r>
      <w:r>
        <w:rPr>
          <w:rFonts w:cs="Times New Roman" w:ascii="Times New Roman" w:hAnsi="Times New Roman"/>
          <w:iCs/>
          <w:sz w:val="28"/>
          <w:szCs w:val="28"/>
        </w:rPr>
        <w:t>учтены расходы по оплате услуг экспер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76 К-т 51 </w:t>
      </w:r>
      <w:r>
        <w:rPr>
          <w:rFonts w:cs="Times New Roman" w:ascii="Times New Roman" w:hAnsi="Times New Roman"/>
          <w:sz w:val="28"/>
          <w:szCs w:val="28"/>
        </w:rPr>
        <w:t xml:space="preserve">— </w:t>
      </w:r>
      <w:r>
        <w:rPr>
          <w:rFonts w:cs="Times New Roman" w:ascii="Times New Roman" w:hAnsi="Times New Roman"/>
          <w:iCs/>
          <w:sz w:val="28"/>
          <w:szCs w:val="28"/>
        </w:rPr>
        <w:t>6000 руб. — оплачены услуги по экспертиз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51 К-т 66, субсчет "Расчеты по основной сумме кредита", </w:t>
      </w:r>
      <w:r>
        <w:rPr>
          <w:rFonts w:cs="Times New Roman" w:ascii="Times New Roman" w:hAnsi="Times New Roman"/>
          <w:sz w:val="28"/>
          <w:szCs w:val="28"/>
        </w:rPr>
        <w:t xml:space="preserve">— </w:t>
      </w:r>
      <w:r>
        <w:rPr>
          <w:rFonts w:cs="Times New Roman" w:ascii="Times New Roman" w:hAnsi="Times New Roman"/>
          <w:iCs/>
          <w:sz w:val="28"/>
          <w:szCs w:val="28"/>
        </w:rPr>
        <w:t xml:space="preserve">1 000 000 руб. </w:t>
      </w:r>
      <w:r>
        <w:rPr>
          <w:rFonts w:cs="Times New Roman" w:ascii="Times New Roman" w:hAnsi="Times New Roman"/>
          <w:sz w:val="28"/>
          <w:szCs w:val="28"/>
        </w:rPr>
        <w:t xml:space="preserve">— </w:t>
      </w:r>
      <w:r>
        <w:rPr>
          <w:rFonts w:cs="Times New Roman" w:ascii="Times New Roman" w:hAnsi="Times New Roman"/>
          <w:iCs/>
          <w:sz w:val="28"/>
          <w:szCs w:val="28"/>
        </w:rPr>
        <w:t>получены денежные средства по кредитному договору.</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Затем ежемесячно в течение срока действия кредитного договора (6 мес.) организация будет включать в состав прочих расходов соответствующую часть затрат по экспертизе договора: Д-т 91, субсчет "Прочие расходы", К-т 97 — 1000руб. — учтена часть дополнительных затрат в составе прочих расходов.</w:t>
      </w:r>
    </w:p>
    <w:p>
      <w:pPr>
        <w:pStyle w:val="Normal"/>
        <w:widowControl/>
        <w:shd w:fill="FFFFFF" w:val="clear"/>
        <w:suppressAutoHyphens w:val="tru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3</w:t>
      </w:r>
      <w:r>
        <w:rPr>
          <w:rFonts w:cs="Times New Roman" w:ascii="Times New Roman" w:hAnsi="Times New Roman"/>
          <w:bCs/>
          <w:sz w:val="28"/>
          <w:szCs w:val="28"/>
          <w:lang w:val="en-US"/>
        </w:rPr>
        <w:t>.</w:t>
      </w:r>
      <w:r>
        <w:rPr>
          <w:rFonts w:cs="Times New Roman" w:ascii="Times New Roman" w:hAnsi="Times New Roman"/>
          <w:bCs/>
          <w:sz w:val="28"/>
          <w:szCs w:val="28"/>
        </w:rPr>
        <w:t xml:space="preserve"> Бухгалтерский учет операций с заемными средствами у организации-заимодавца</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Учет кредитов и займов у организации – заимодавц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авила формирования в бухгалтерском учете и отчетности информации о финансовых вложениях организации установлены Положением по бухгалтерскому учету "Учет финансовых вложений" ПБУ 19/06, которое утверждено приказом Минфина России от 27.11.2006 №156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соответствии с п. 3 ПБУ 19/06 предоставленные организацией займы относятся к финансовым вложениям. Исходя из этого, предоставляя другим организациям суммы заемных средств, организация-заимодавец должна учесть их в качестве финансовых вложений, если при этом выполняются условия, установленные п. 2 ПБУ 19/06:</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наличие оформленного договора, подтверждающего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переход к организации финансовых рисков, связанных с предоставленным займом (рисков изменения цены, неплатежеспособности должника, ликвидности и т.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способность приносить экономические выгоды (доход) в будущем (например, в форме процентов) [8].</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стречаются случаи, когда организации-заимодавцы оформляют беспроцентные договоры займа и учитывают такие займы в качестве финансовых вложений. Такая позиция, по нашему мнению, неверна в связи с тем, что нарушаются требования, изложенные в ПБУ 19/06. Так, беспроцентный заем не способен принести организации экономические выгоды (доход) в будущем, поэтому его следует учитывать не в качестве финансовых вложений, а отражать на счете 76 "Расчеты с разными дебиторами и кредиторами" [28].</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соответствии с Планом счетов и Инструкцией по применению Плана счетов для обобщения информации о предоставленных денежных займах другим юридическим и физическим лицам (кроме работников организации) предназначен счет 58 "Финансовые вложения", субсчет "Предоставленные займы". При этом предоставленные займы в виде покупки векселей других предприятий учитываются на данном счете обособленно[9].</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умма предоставленного займа отражается по дебету счета 58, субсчет "Предоставленные займы", в корреспонденции со счетом 51 "Расчетные счета", если речь идет о безналичных денежных средствах, или в корреспонденции со счетом 50 "Касса", если заем выдается наличными деньг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ассмотрим на примерах 5 и 6, как в учете организации-заимодавца отражаются операции по выдаче заемных средств [3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имер 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000 "Радиан" заключило с ЗАО "Каток" договор займа на сумму 80 000 руб. сроком на два месяца под 24 </w:t>
      </w:r>
      <w:r>
        <w:rPr>
          <w:rFonts w:cs="Times New Roman" w:ascii="Times New Roman" w:hAnsi="Times New Roman"/>
          <w:sz w:val="28"/>
          <w:szCs w:val="28"/>
        </w:rPr>
        <w:t xml:space="preserve">% </w:t>
      </w:r>
      <w:r>
        <w:rPr>
          <w:rFonts w:cs="Times New Roman" w:ascii="Times New Roman" w:hAnsi="Times New Roman"/>
          <w:iCs/>
          <w:sz w:val="28"/>
          <w:szCs w:val="28"/>
        </w:rPr>
        <w:t>годовых. Денежные средства ЗАО "Каток" перечислило на расчетный счет организ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 бухгалтерском учете ЗАО "Каток" была оформлена следующая </w:t>
      </w:r>
      <w:r>
        <w:rPr>
          <w:rFonts w:cs="Times New Roman" w:ascii="Times New Roman" w:hAnsi="Times New Roman"/>
          <w:sz w:val="28"/>
          <w:szCs w:val="28"/>
        </w:rPr>
        <w:t xml:space="preserve">, </w:t>
      </w:r>
      <w:r>
        <w:rPr>
          <w:rFonts w:cs="Times New Roman" w:ascii="Times New Roman" w:hAnsi="Times New Roman"/>
          <w:iCs/>
          <w:sz w:val="28"/>
          <w:szCs w:val="28"/>
        </w:rPr>
        <w:t>провод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58, субсчет "Предоставленные займы", К-т 51 </w:t>
      </w:r>
      <w:r>
        <w:rPr>
          <w:rFonts w:cs="Times New Roman" w:ascii="Times New Roman" w:hAnsi="Times New Roman"/>
          <w:sz w:val="28"/>
          <w:szCs w:val="28"/>
        </w:rPr>
        <w:t xml:space="preserve">— </w:t>
      </w:r>
      <w:r>
        <w:rPr>
          <w:rFonts w:cs="Times New Roman" w:ascii="Times New Roman" w:hAnsi="Times New Roman"/>
          <w:iCs/>
          <w:sz w:val="28"/>
          <w:szCs w:val="28"/>
        </w:rPr>
        <w:t xml:space="preserve">80 000 руб. </w:t>
      </w:r>
      <w:r>
        <w:rPr>
          <w:rFonts w:cs="Times New Roman" w:ascii="Times New Roman" w:hAnsi="Times New Roman"/>
          <w:sz w:val="28"/>
          <w:szCs w:val="28"/>
        </w:rPr>
        <w:t xml:space="preserve">— </w:t>
      </w:r>
      <w:r>
        <w:rPr>
          <w:rFonts w:cs="Times New Roman" w:ascii="Times New Roman" w:hAnsi="Times New Roman"/>
          <w:iCs/>
          <w:sz w:val="28"/>
          <w:szCs w:val="28"/>
        </w:rPr>
        <w:t>перечислены денежные средства организации-заемщик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законодательством договор займа предполагает уплату заемщиком процентов, за исключением случая, если в договоре займа прямо указано, что по данному договору проценты не уплачивают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огласно п. 34 ПБУ 19/06 доходы по финансовым вложениям признаются доходами от обычных видов деятельности либо прочими поступлениями в соответствии с Положением по бухгалтерскому учету "Доходы организации" ПБУ 9/99, утвержденным приказом Минфина России от 06.05.1999 № 32н [8].</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соответствии с п. 4 ПБУ 9/99 организация должна самостоятельно принять следующее решение: отражать проценты по финансовым вложениям в составе доходов от обычных видов деятельности либо в составе прочих поступлений и закрепить принятый вариант в учетной политике [8].</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2 ПБУ 9/99 полученные проценты по предоставленным займам признаются доходом при выполнении следующих услов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организация имеет право на получение таких процент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сумма процентов может быть определен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имеется уверенность в том, что в результате конкретной операции произойдет увеличение экономических выгод организации. Такая уверенность имеется в случае, если организация получила в оплату актив либо отсутствует неопределенность в отношении получения акти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в виде процентов, получаемых организацией-заимодавцем за предоставление заемных средств, определяются в бухгалтерском учете в соответствии с условиями договор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Если для организации-заимодавца предоставление займов не является основным видом деятельности, то в соответствии с п. 16 ПБУ 9/99 проценты, получаемые за предоставление заемных средств, считаются прочими доходами и отражаются на счете 91 "Прочие доходы и расходы", субсчет "Прочие доходы". Датой признания таких доходов в бухгалтерском учете организации-заимодавца является каждый истекший отчетный период[8].</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о отражению доходов в виде процентов у организации-заемщика отражаются в бухгалтерском учете следующим образ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51 К-т 58, субсчет "Проценты по займам", — отражена сумма полученного дохода в виде процент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58, субсчет "Проценты по займам", К-т 91, субсчет "Прочие доходы", — сумма полученного дохода включена в состав прочих доход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имер 6</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000 "Радиан" предоставило ЗАО "Каток" 19 июня заем в денежной форме в сумме 200 000 руб. сроком на шесть месяцев под 25 </w:t>
      </w:r>
      <w:r>
        <w:rPr>
          <w:rFonts w:cs="Times New Roman" w:ascii="Times New Roman" w:hAnsi="Times New Roman"/>
          <w:sz w:val="28"/>
          <w:szCs w:val="28"/>
        </w:rPr>
        <w:t xml:space="preserve">% </w:t>
      </w:r>
      <w:r>
        <w:rPr>
          <w:rFonts w:cs="Times New Roman" w:ascii="Times New Roman" w:hAnsi="Times New Roman"/>
          <w:iCs/>
          <w:sz w:val="28"/>
          <w:szCs w:val="28"/>
        </w:rPr>
        <w:t>годовых. В соответствии с условиями договора ЗАО "Каток" обязано выплачивать проценты ежемесячн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бухгалтерском учете 000 "Радиан" (заимодавца) были оформлены следующие проводки:</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т 58, субсчет "Предоставленные займы", К-т 51</w:t>
      </w:r>
      <w:r>
        <w:rPr>
          <w:rFonts w:cs="Times New Roman" w:ascii="Times New Roman" w:hAnsi="Times New Roman"/>
          <w:sz w:val="28"/>
          <w:szCs w:val="28"/>
        </w:rPr>
        <w:t>—</w:t>
      </w:r>
      <w:r>
        <w:rPr>
          <w:rFonts w:cs="Times New Roman" w:ascii="Times New Roman" w:hAnsi="Times New Roman"/>
          <w:iCs/>
          <w:sz w:val="28"/>
          <w:szCs w:val="28"/>
        </w:rPr>
        <w:t xml:space="preserve">200 000 руб. </w:t>
      </w:r>
      <w:r>
        <w:rPr>
          <w:rFonts w:cs="Times New Roman" w:ascii="Times New Roman" w:hAnsi="Times New Roman"/>
          <w:sz w:val="28"/>
          <w:szCs w:val="28"/>
        </w:rPr>
        <w:t xml:space="preserve">— </w:t>
      </w:r>
      <w:r>
        <w:rPr>
          <w:rFonts w:cs="Times New Roman" w:ascii="Times New Roman" w:hAnsi="Times New Roman"/>
          <w:iCs/>
          <w:sz w:val="28"/>
          <w:szCs w:val="28"/>
        </w:rPr>
        <w:t>отражено предоставление заемных средств по договору займ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58, субсчет "Проценты по займам", К-т 91, субсчет "Прочие доходы", — 1506,85 руб. [(200 000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25 %) : 365 дн. </w:t>
      </w:r>
      <w:r>
        <w:rPr>
          <w:rFonts w:cs="Times New Roman" w:ascii="Times New Roman" w:hAnsi="Times New Roman"/>
          <w:sz w:val="28"/>
          <w:szCs w:val="28"/>
        </w:rPr>
        <w:t xml:space="preserve">х </w:t>
      </w:r>
      <w:r>
        <w:rPr>
          <w:rFonts w:cs="Times New Roman" w:ascii="Times New Roman" w:hAnsi="Times New Roman"/>
          <w:iCs/>
          <w:sz w:val="28"/>
          <w:szCs w:val="28"/>
        </w:rPr>
        <w:t xml:space="preserve">11 дн.] </w:t>
      </w:r>
      <w:r>
        <w:rPr>
          <w:rFonts w:cs="Times New Roman" w:ascii="Times New Roman" w:hAnsi="Times New Roman"/>
          <w:sz w:val="28"/>
          <w:szCs w:val="28"/>
        </w:rPr>
        <w:t xml:space="preserve">— </w:t>
      </w:r>
      <w:r>
        <w:rPr>
          <w:rFonts w:cs="Times New Roman" w:ascii="Times New Roman" w:hAnsi="Times New Roman"/>
          <w:iCs/>
          <w:sz w:val="28"/>
          <w:szCs w:val="28"/>
        </w:rPr>
        <w:t>начислены к получению проценты, причитающиеся к получению за июнь месяц;</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т 51 К-т 58, субсчет "Проценты по займам", — 1506,85 руб. — получены проценты по договору займ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ассмотрим на примере 7 отражение в учете заимодавца операций, связанных с предоставлением заемщику в заем денежных средств под залог имущества[3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ример 7</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Организация-заимодавец предоставила 1 сентября 2007 года заем в сумме 100 000 руб. на три месяца (по 30 ноября 2007 года). Согласно</w:t>
      </w:r>
      <w:r>
        <w:rPr>
          <w:rFonts w:cs="Times New Roman" w:ascii="Times New Roman" w:hAnsi="Times New Roman"/>
          <w:sz w:val="28"/>
          <w:szCs w:val="28"/>
        </w:rPr>
        <w:t xml:space="preserve"> </w:t>
      </w:r>
      <w:r>
        <w:rPr>
          <w:rFonts w:cs="Times New Roman" w:ascii="Times New Roman" w:hAnsi="Times New Roman"/>
          <w:iCs/>
          <w:sz w:val="28"/>
          <w:szCs w:val="28"/>
        </w:rPr>
        <w:t>договору займ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проценты </w:t>
      </w:r>
      <w:r>
        <w:rPr>
          <w:rFonts w:cs="Times New Roman" w:ascii="Times New Roman" w:hAnsi="Times New Roman"/>
          <w:sz w:val="28"/>
          <w:szCs w:val="28"/>
        </w:rPr>
        <w:t>—</w:t>
      </w:r>
      <w:r>
        <w:rPr>
          <w:rFonts w:cs="Times New Roman" w:ascii="Times New Roman" w:hAnsi="Times New Roman"/>
          <w:iCs/>
          <w:sz w:val="28"/>
          <w:szCs w:val="28"/>
        </w:rPr>
        <w:t xml:space="preserve">12 % годовых </w:t>
      </w:r>
      <w:r>
        <w:rPr>
          <w:rFonts w:cs="Times New Roman" w:ascii="Times New Roman" w:hAnsi="Times New Roman"/>
          <w:sz w:val="28"/>
          <w:szCs w:val="28"/>
        </w:rPr>
        <w:t xml:space="preserve">— </w:t>
      </w:r>
      <w:r>
        <w:rPr>
          <w:rFonts w:cs="Times New Roman" w:ascii="Times New Roman" w:hAnsi="Times New Roman"/>
          <w:iCs/>
          <w:sz w:val="28"/>
          <w:szCs w:val="28"/>
        </w:rPr>
        <w:t>уплачиваются ежемесячно не позднее последнего дня месяц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за несвоевременную уплату процентов заемщик должен уплачивать пени в размере 12 % годовых от суммы неуплаченных процен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заем предоставлен под залог имуще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соответствии с договором о залоге организация (заимодавец) получила в качестве залога от заемщика имущество (производственное оборудование), стоимость которого по соглашению сторон составляет 125 000 руб., что соответствует уровню рыночных цен на аналогичное имуществ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установленный срок заемщик не возвратил сумму займа и не уплатил процен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Имущество, полученное в залог, было передано заимодавцем для реализации с публичных торгов. Торги, имевшие место 25 декабря 2007 года, были объявлены несостоявшимися. Организация по соглашению с залогодателем приобретает заложенное имущество по стоимости, установленной ранее договором о залоге. В счет покупной цены засчитываются требования организации по договору займа. Оборудование принимается к учету в качестве объекта основных средст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Что касается суммы займа и процентов по займу, то согласно п. 3 ПБУ19/06 займы, предоставленные другим организациям, учитываются в составе финансовых вложе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соответствии с Планом счетов и Инструкцией по применению Плана счетов предоставление займа отражается по кредиту счета 51 в корреспонденции с дебетом счета 58, субсчет "Предоставленные займ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 договору займа организация-заимодавец передает в собственность организации - заемщику деньги, а заемщик обязуется возвратить заимодавцу такую же сумму денег (сумму займа) (п. 1 ст. 807 ГК РФ) и уплатить проценты на сумму займа в размерах и в порядке, определенных договором (п. 1 ст. 809 Г 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Ежемесячная выплата процентов до дня возврата суммы займа предусмотрена договором согласно п. 2 ст. 809 Г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оценты, начисленные по договору займа, являются для заимодавца согласно п. 34 ПБУ 19/06 и п. 7 ПБУ 9/99 прочими доходами. Признание в бухгалтерском учете таких доходов производится в соответствии с п. 16 ПБУ 9/99 в порядке, аналогичном порядку признания выручки (п. 12 ПБУ 9/99). Следовательно, в данном случае доход в виде процентов по предоставленному займу возникает ежемесячно в течение срока действия договора займа</w:t>
      </w:r>
      <w:r>
        <w:rPr>
          <w:rFonts w:cs="Times New Roman" w:ascii="Times New Roman" w:hAnsi="Times New Roman"/>
          <w:sz w:val="28"/>
          <w:szCs w:val="28"/>
        </w:rPr>
        <w:t>[38]</w:t>
      </w:r>
      <w:r>
        <w:rPr>
          <w:rFonts w:cs="Times New Roman" w:ascii="Times New Roman" w:hAnsi="Times New Roman"/>
          <w:iCs/>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бухгалтерском учете признание прочего дохода в виде процентов по договору займа отражается записью по кредиту счета 91, субсчет "Прочие доходы", в корреспонденции с дебетом счета 58, субсчет "Проценты по займ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умма процентов по договору займа определяется следующим образ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за сентябрь — 100 000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12%: 365 дн. </w:t>
      </w:r>
      <w:r>
        <w:rPr>
          <w:rFonts w:cs="Times New Roman" w:ascii="Times New Roman" w:hAnsi="Times New Roman"/>
          <w:sz w:val="28"/>
          <w:szCs w:val="28"/>
        </w:rPr>
        <w:t xml:space="preserve">х </w:t>
      </w:r>
      <w:r>
        <w:rPr>
          <w:rFonts w:cs="Times New Roman" w:ascii="Times New Roman" w:hAnsi="Times New Roman"/>
          <w:iCs/>
          <w:sz w:val="28"/>
          <w:szCs w:val="28"/>
        </w:rPr>
        <w:t xml:space="preserve">30 дн. </w:t>
      </w:r>
      <w:r>
        <w:rPr>
          <w:rFonts w:cs="Times New Roman" w:ascii="Times New Roman" w:hAnsi="Times New Roman"/>
          <w:sz w:val="28"/>
          <w:szCs w:val="28"/>
        </w:rPr>
        <w:t xml:space="preserve">= </w:t>
      </w:r>
      <w:r>
        <w:rPr>
          <w:rFonts w:cs="Times New Roman" w:ascii="Times New Roman" w:hAnsi="Times New Roman"/>
          <w:iCs/>
          <w:sz w:val="28"/>
          <w:szCs w:val="28"/>
        </w:rPr>
        <w:t>986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за октябрь — 100 000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12 %: 365 дн. </w:t>
      </w:r>
      <w:r>
        <w:rPr>
          <w:rFonts w:cs="Times New Roman" w:ascii="Times New Roman" w:hAnsi="Times New Roman"/>
          <w:sz w:val="28"/>
          <w:szCs w:val="28"/>
        </w:rPr>
        <w:t xml:space="preserve">х </w:t>
      </w:r>
      <w:r>
        <w:rPr>
          <w:rFonts w:cs="Times New Roman" w:ascii="Times New Roman" w:hAnsi="Times New Roman"/>
          <w:iCs/>
          <w:sz w:val="28"/>
          <w:szCs w:val="28"/>
        </w:rPr>
        <w:t xml:space="preserve">31 дн. </w:t>
      </w:r>
      <w:r>
        <w:rPr>
          <w:rFonts w:cs="Times New Roman" w:ascii="Times New Roman" w:hAnsi="Times New Roman"/>
          <w:sz w:val="28"/>
          <w:szCs w:val="28"/>
        </w:rPr>
        <w:t xml:space="preserve">= </w:t>
      </w:r>
      <w:r>
        <w:rPr>
          <w:rFonts w:cs="Times New Roman" w:ascii="Times New Roman" w:hAnsi="Times New Roman"/>
          <w:iCs/>
          <w:sz w:val="28"/>
          <w:szCs w:val="28"/>
        </w:rPr>
        <w:t>1019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за ноябрь — 100 000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12 %: 365 дн. </w:t>
      </w:r>
      <w:r>
        <w:rPr>
          <w:rFonts w:cs="Times New Roman" w:ascii="Times New Roman" w:hAnsi="Times New Roman"/>
          <w:sz w:val="28"/>
          <w:szCs w:val="28"/>
        </w:rPr>
        <w:t xml:space="preserve">х </w:t>
      </w:r>
      <w:r>
        <w:rPr>
          <w:rFonts w:cs="Times New Roman" w:ascii="Times New Roman" w:hAnsi="Times New Roman"/>
          <w:iCs/>
          <w:sz w:val="28"/>
          <w:szCs w:val="28"/>
        </w:rPr>
        <w:t xml:space="preserve">30 дн. </w:t>
      </w:r>
      <w:r>
        <w:rPr>
          <w:rFonts w:cs="Times New Roman" w:ascii="Times New Roman" w:hAnsi="Times New Roman"/>
          <w:sz w:val="28"/>
          <w:szCs w:val="28"/>
        </w:rPr>
        <w:t xml:space="preserve">= </w:t>
      </w:r>
      <w:r>
        <w:rPr>
          <w:rFonts w:cs="Times New Roman" w:ascii="Times New Roman" w:hAnsi="Times New Roman"/>
          <w:iCs/>
          <w:sz w:val="28"/>
          <w:szCs w:val="28"/>
        </w:rPr>
        <w:t>986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за декабрь — 100 000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12 %: 365 дн. </w:t>
      </w:r>
      <w:r>
        <w:rPr>
          <w:rFonts w:cs="Times New Roman" w:ascii="Times New Roman" w:hAnsi="Times New Roman"/>
          <w:sz w:val="28"/>
          <w:szCs w:val="28"/>
        </w:rPr>
        <w:t xml:space="preserve">х </w:t>
      </w:r>
      <w:r>
        <w:rPr>
          <w:rFonts w:cs="Times New Roman" w:ascii="Times New Roman" w:hAnsi="Times New Roman"/>
          <w:iCs/>
          <w:sz w:val="28"/>
          <w:szCs w:val="28"/>
        </w:rPr>
        <w:t xml:space="preserve">25 дн. </w:t>
      </w:r>
      <w:r>
        <w:rPr>
          <w:rFonts w:cs="Times New Roman" w:ascii="Times New Roman" w:hAnsi="Times New Roman"/>
          <w:sz w:val="28"/>
          <w:szCs w:val="28"/>
        </w:rPr>
        <w:t xml:space="preserve">= </w:t>
      </w:r>
      <w:r>
        <w:rPr>
          <w:rFonts w:cs="Times New Roman" w:ascii="Times New Roman" w:hAnsi="Times New Roman"/>
          <w:iCs/>
          <w:sz w:val="28"/>
          <w:szCs w:val="28"/>
        </w:rPr>
        <w:t>822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сего: 3813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Что касается учета процентов за неисполнение или просрочку исполнения денежного обязательства, то в соответствии с п. 1 ст. 811 ГК РФ в случае, если заемщик не возвращает в срок сумму займа, то он должен уплатить эту сумму процентов в порядке и размере, предусмотренных п. 1 ст. 395 ГК РФ, со дня, когда эта сумма должна была быть возвращена, до дня ее возврата заимодавцу независимо от уплаты процентов, предусмотренных ст. 809 Г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едусмотренные п. 1 ст. 395 ГК РФ проценты за неисполнение или просрочку исполнения денежного обязательства подлежат уплате только на соответствующую сумму денежных средств и не должны начисляться на проценты за пользование чужими денежными средствами </w:t>
      </w:r>
      <w:r>
        <w:rPr>
          <w:rFonts w:cs="Times New Roman" w:ascii="Times New Roman" w:hAnsi="Times New Roman"/>
          <w:sz w:val="28"/>
          <w:szCs w:val="28"/>
        </w:rPr>
        <w:t>[39]</w:t>
      </w:r>
      <w:r>
        <w:rPr>
          <w:rFonts w:cs="Times New Roman" w:ascii="Times New Roman" w:hAnsi="Times New Roman"/>
          <w:iCs/>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Размер процентов определяется существующей в месте нахождения кредитора учетной ставкой банковского процента (ставкой рефинансирования Банка России) на день исполнения денежного обязательства, то есть на день погашения обязательств заемщик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оценты, начисленные организацией в соответствии с п. 1 ст. 395 ГК РФ за пользование ее денежными средствами, также признаются внереализационными доходами и отражаются по кредиту счета 91, субсчет "Прочие доходы", и дебету счета 76, субсчет "Проценты по займ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едположим, что по состоянию на 25 декабря 2007 года действовала ставка рефинансирования Банка России, установленная в размере 10 % годовы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Сумма процентов начисленных в соответствии с гражданским законодательством за период с 1 по 25 декабря, составила 685 руб. (100 000 руб. </w:t>
      </w:r>
      <w:r>
        <w:rPr>
          <w:rFonts w:cs="Times New Roman" w:ascii="Times New Roman" w:hAnsi="Times New Roman"/>
          <w:sz w:val="28"/>
          <w:szCs w:val="28"/>
        </w:rPr>
        <w:t xml:space="preserve">х </w:t>
      </w:r>
      <w:r>
        <w:rPr>
          <w:rFonts w:cs="Times New Roman" w:ascii="Times New Roman" w:hAnsi="Times New Roman"/>
          <w:iCs/>
          <w:sz w:val="28"/>
          <w:szCs w:val="28"/>
        </w:rPr>
        <w:t>10 %: 365 дн. х 25 дн.).</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Исполнение обязательств заемщиком по договору займа обеспечивается в данном примере залогом, что соответствует норме п. 1 ст. 329 Г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бухгалтерском учете сумма обеспечения обязательства заемщика, полученного согласно договору о залоге в виде имущества, отражается на забалансовом счете 008 "Обеспечения обязательств и платежей полученны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соответствии с заключенным сторонами договором о залоге организация-заимодавец по обеспеченному залогом обязательству имеет право в случае неисполнения должником (заемщиком) этого обязательства получить удовлетворение из стоимости заложенного имущества (производственного оборудования) (п. 1 ст. 334 ГК РФ). Заложенное имущество может быть взыскано с целью удовлетворения требований залогодержателя (кредитора) в случае неисполнения или ненадлежащего исполнения должником обеспеченного залогом обязательства по обстоятельствам, за которые он отвечает (п. 1 ст. 348 ГК Р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и неисполнении заемщиком обязательств по договору займа его имущество, находящееся в залоге, передается на основании п. 1 ст. 350 ГК РФ для продажи с публичных торгов в порядке, установленном процессуальным законодательством. В соответствии с п. 4 ст. 350 ГК РФ при объявлении торгов несостоявшимися залогодержатель по соглашению с залогодателем приобретает заложенное имущество и засчитывает в счет покупной цены свои требования, обеспеченные залогом. К такому соглашению применяются правила о договоре купли-продаж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тоимость заложенного имущества устанавливается соглашением сторон в размере, соответствующем уровню рыночных цен на аналогичное имуществ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счет покупной цены засчитываются требования организации по возврату займа, проценты по договору займа, проценты, начисленные в соответствии с требованиями законодательства, и пени за просрочку исполнения обязательства по уплате процентов</w:t>
      </w:r>
      <w:r>
        <w:rPr>
          <w:rFonts w:cs="Times New Roman" w:ascii="Times New Roman" w:hAnsi="Times New Roman"/>
          <w:sz w:val="28"/>
          <w:szCs w:val="28"/>
        </w:rPr>
        <w:t>[33]</w:t>
      </w:r>
      <w:r>
        <w:rPr>
          <w:rFonts w:cs="Times New Roman" w:ascii="Times New Roman" w:hAnsi="Times New Roman"/>
          <w:iCs/>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соответствии с подпунктом 4 п. 1 ст. 352 ГК РФ на дату приобретения организацией-залогодержателем имущества, находящегося у нее в залоге, залог прекращается. На вышеуказанную дату организация определяет сумму пени, начисленной на сумму процентов, подлежащих получению с заемщика, в соответствии с нормами п. 1 ст. 330 ГК РФ в размере, установленном договором (12 %).</w:t>
      </w:r>
    </w:p>
    <w:p>
      <w:pPr>
        <w:pStyle w:val="Normal"/>
        <w:widowControl/>
        <w:shd w:fill="FFFFFF" w:val="clear"/>
        <w:suppressAutoHyphens w:val="tru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В данном случае сумма пени рассчитывается следующим образом:</w:t>
      </w:r>
    </w:p>
    <w:p>
      <w:pPr>
        <w:pStyle w:val="Normal"/>
        <w:widowControl/>
        <w:shd w:fill="FFFFFF" w:val="clear"/>
        <w:suppressAutoHyphens w:val="tru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rPr>
        <w:t xml:space="preserve">[986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12 </w:t>
      </w:r>
      <w:r>
        <w:rPr>
          <w:rFonts w:cs="Times New Roman" w:ascii="Times New Roman" w:hAnsi="Times New Roman"/>
          <w:sz w:val="28"/>
          <w:szCs w:val="28"/>
        </w:rPr>
        <w:t xml:space="preserve">% : </w:t>
      </w:r>
      <w:r>
        <w:rPr>
          <w:rFonts w:cs="Times New Roman" w:ascii="Times New Roman" w:hAnsi="Times New Roman"/>
          <w:iCs/>
          <w:sz w:val="28"/>
          <w:szCs w:val="28"/>
        </w:rPr>
        <w:t xml:space="preserve">365 </w:t>
      </w:r>
      <w:r>
        <w:rPr>
          <w:rFonts w:cs="Times New Roman" w:ascii="Times New Roman" w:hAnsi="Times New Roman"/>
          <w:sz w:val="28"/>
          <w:szCs w:val="28"/>
        </w:rPr>
        <w:t xml:space="preserve">х </w:t>
      </w:r>
      <w:r>
        <w:rPr>
          <w:rFonts w:cs="Times New Roman" w:ascii="Times New Roman" w:hAnsi="Times New Roman"/>
          <w:iCs/>
          <w:sz w:val="28"/>
          <w:szCs w:val="28"/>
        </w:rPr>
        <w:t xml:space="preserve">(30 дн. </w:t>
      </w:r>
      <w:r>
        <w:rPr>
          <w:rFonts w:cs="Times New Roman" w:ascii="Times New Roman" w:hAnsi="Times New Roman"/>
          <w:sz w:val="28"/>
          <w:szCs w:val="28"/>
        </w:rPr>
        <w:t xml:space="preserve">+ </w:t>
      </w:r>
      <w:r>
        <w:rPr>
          <w:rFonts w:cs="Times New Roman" w:ascii="Times New Roman" w:hAnsi="Times New Roman"/>
          <w:iCs/>
          <w:sz w:val="28"/>
          <w:szCs w:val="28"/>
        </w:rPr>
        <w:t xml:space="preserve">31 дн. </w:t>
      </w:r>
      <w:r>
        <w:rPr>
          <w:rFonts w:cs="Times New Roman" w:ascii="Times New Roman" w:hAnsi="Times New Roman"/>
          <w:sz w:val="28"/>
          <w:szCs w:val="28"/>
        </w:rPr>
        <w:t xml:space="preserve">+ </w:t>
      </w:r>
      <w:r>
        <w:rPr>
          <w:rFonts w:cs="Times New Roman" w:ascii="Times New Roman" w:hAnsi="Times New Roman"/>
          <w:iCs/>
          <w:sz w:val="28"/>
          <w:szCs w:val="28"/>
        </w:rPr>
        <w:t xml:space="preserve">30 дн. + 25 дн.)] + </w:t>
      </w:r>
      <w:r>
        <w:rPr>
          <w:rFonts w:cs="Times New Roman" w:ascii="Times New Roman" w:hAnsi="Times New Roman"/>
          <w:sz w:val="28"/>
          <w:szCs w:val="28"/>
        </w:rPr>
        <w:t xml:space="preserve">+ </w:t>
      </w:r>
      <w:r>
        <w:rPr>
          <w:rFonts w:cs="Times New Roman" w:ascii="Times New Roman" w:hAnsi="Times New Roman"/>
          <w:iCs/>
          <w:sz w:val="28"/>
          <w:szCs w:val="28"/>
        </w:rPr>
        <w:t xml:space="preserve">[1019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12 </w:t>
      </w:r>
      <w:r>
        <w:rPr>
          <w:rFonts w:cs="Times New Roman" w:ascii="Times New Roman" w:hAnsi="Times New Roman"/>
          <w:sz w:val="28"/>
          <w:szCs w:val="28"/>
        </w:rPr>
        <w:t xml:space="preserve">% ; </w:t>
      </w:r>
      <w:r>
        <w:rPr>
          <w:rFonts w:cs="Times New Roman" w:ascii="Times New Roman" w:hAnsi="Times New Roman"/>
          <w:iCs/>
          <w:sz w:val="28"/>
          <w:szCs w:val="28"/>
        </w:rPr>
        <w:t xml:space="preserve">365 дн. х (31 дн. </w:t>
      </w:r>
      <w:r>
        <w:rPr>
          <w:rFonts w:cs="Times New Roman" w:ascii="Times New Roman" w:hAnsi="Times New Roman"/>
          <w:sz w:val="28"/>
          <w:szCs w:val="28"/>
        </w:rPr>
        <w:t xml:space="preserve">+ </w:t>
      </w:r>
      <w:r>
        <w:rPr>
          <w:rFonts w:cs="Times New Roman" w:ascii="Times New Roman" w:hAnsi="Times New Roman"/>
          <w:iCs/>
          <w:sz w:val="28"/>
          <w:szCs w:val="28"/>
        </w:rPr>
        <w:t xml:space="preserve">30 дн. </w:t>
      </w:r>
      <w:r>
        <w:rPr>
          <w:rFonts w:cs="Times New Roman" w:ascii="Times New Roman" w:hAnsi="Times New Roman"/>
          <w:sz w:val="28"/>
          <w:szCs w:val="28"/>
        </w:rPr>
        <w:t xml:space="preserve">+ </w:t>
      </w:r>
      <w:r>
        <w:rPr>
          <w:rFonts w:cs="Times New Roman" w:ascii="Times New Roman" w:hAnsi="Times New Roman"/>
          <w:iCs/>
          <w:sz w:val="28"/>
          <w:szCs w:val="28"/>
        </w:rPr>
        <w:t xml:space="preserve">25 дн.)]+ [986 руб. </w:t>
      </w:r>
      <w:r>
        <w:rPr>
          <w:rFonts w:cs="Times New Roman" w:ascii="Times New Roman" w:hAnsi="Times New Roman"/>
          <w:sz w:val="28"/>
          <w:szCs w:val="28"/>
        </w:rPr>
        <w:t xml:space="preserve">х х </w:t>
      </w:r>
      <w:r>
        <w:rPr>
          <w:rFonts w:cs="Times New Roman" w:ascii="Times New Roman" w:hAnsi="Times New Roman"/>
          <w:iCs/>
          <w:sz w:val="28"/>
          <w:szCs w:val="28"/>
        </w:rPr>
        <w:t xml:space="preserve">12 % : 365 дн. х (30 дн. </w:t>
      </w:r>
      <w:r>
        <w:rPr>
          <w:rFonts w:cs="Times New Roman" w:ascii="Times New Roman" w:hAnsi="Times New Roman"/>
          <w:sz w:val="28"/>
          <w:szCs w:val="28"/>
        </w:rPr>
        <w:t xml:space="preserve">+ </w:t>
      </w:r>
      <w:r>
        <w:rPr>
          <w:rFonts w:cs="Times New Roman" w:ascii="Times New Roman" w:hAnsi="Times New Roman"/>
          <w:iCs/>
          <w:sz w:val="28"/>
          <w:szCs w:val="28"/>
        </w:rPr>
        <w:t xml:space="preserve">25 дн.)] + [822 руб. </w:t>
      </w:r>
      <w:r>
        <w:rPr>
          <w:rFonts w:cs="Times New Roman" w:ascii="Times New Roman" w:hAnsi="Times New Roman"/>
          <w:sz w:val="28"/>
          <w:szCs w:val="28"/>
        </w:rPr>
        <w:t xml:space="preserve">х </w:t>
      </w:r>
      <w:r>
        <w:rPr>
          <w:rFonts w:cs="Times New Roman" w:ascii="Times New Roman" w:hAnsi="Times New Roman"/>
          <w:iCs/>
          <w:sz w:val="28"/>
          <w:szCs w:val="28"/>
        </w:rPr>
        <w:t xml:space="preserve">12 </w:t>
      </w:r>
      <w:r>
        <w:rPr>
          <w:rFonts w:cs="Times New Roman" w:ascii="Times New Roman" w:hAnsi="Times New Roman"/>
          <w:sz w:val="28"/>
          <w:szCs w:val="28"/>
        </w:rPr>
        <w:t xml:space="preserve">% : </w:t>
      </w:r>
      <w:r>
        <w:rPr>
          <w:rFonts w:cs="Times New Roman" w:ascii="Times New Roman" w:hAnsi="Times New Roman"/>
          <w:iCs/>
          <w:sz w:val="28"/>
          <w:szCs w:val="28"/>
        </w:rPr>
        <w:t xml:space="preserve">365 дн. </w:t>
      </w:r>
      <w:r>
        <w:rPr>
          <w:rFonts w:cs="Times New Roman" w:ascii="Times New Roman" w:hAnsi="Times New Roman"/>
          <w:sz w:val="28"/>
          <w:szCs w:val="28"/>
        </w:rPr>
        <w:t xml:space="preserve">х </w:t>
      </w:r>
      <w:r>
        <w:rPr>
          <w:rFonts w:cs="Times New Roman" w:ascii="Times New Roman" w:hAnsi="Times New Roman"/>
          <w:iCs/>
          <w:sz w:val="28"/>
          <w:szCs w:val="28"/>
        </w:rPr>
        <w:t xml:space="preserve">25 дн.] = 38 руб. </w:t>
      </w:r>
      <w:r>
        <w:rPr>
          <w:rFonts w:cs="Times New Roman" w:ascii="Times New Roman" w:hAnsi="Times New Roman"/>
          <w:sz w:val="28"/>
          <w:szCs w:val="28"/>
        </w:rPr>
        <w:t xml:space="preserve">+ </w:t>
      </w:r>
      <w:r>
        <w:rPr>
          <w:rFonts w:cs="Times New Roman" w:ascii="Times New Roman" w:hAnsi="Times New Roman"/>
          <w:iCs/>
          <w:sz w:val="28"/>
          <w:szCs w:val="28"/>
        </w:rPr>
        <w:t xml:space="preserve">29 руб. + 18 руб. </w:t>
      </w:r>
      <w:r>
        <w:rPr>
          <w:rFonts w:cs="Times New Roman" w:ascii="Times New Roman" w:hAnsi="Times New Roman"/>
          <w:sz w:val="28"/>
          <w:szCs w:val="28"/>
        </w:rPr>
        <w:t xml:space="preserve">+ 7 </w:t>
      </w:r>
      <w:r>
        <w:rPr>
          <w:rFonts w:cs="Times New Roman" w:ascii="Times New Roman" w:hAnsi="Times New Roman"/>
          <w:iCs/>
          <w:sz w:val="28"/>
          <w:szCs w:val="28"/>
        </w:rPr>
        <w:t xml:space="preserve">руб. </w:t>
      </w:r>
      <w:r>
        <w:rPr>
          <w:rFonts w:cs="Times New Roman" w:ascii="Times New Roman" w:hAnsi="Times New Roman"/>
          <w:sz w:val="28"/>
          <w:szCs w:val="28"/>
        </w:rPr>
        <w:t xml:space="preserve">= </w:t>
      </w:r>
      <w:r>
        <w:rPr>
          <w:rFonts w:cs="Times New Roman" w:ascii="Times New Roman" w:hAnsi="Times New Roman"/>
          <w:iCs/>
          <w:sz w:val="28"/>
          <w:szCs w:val="28"/>
        </w:rPr>
        <w:t>92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ени за нарушение условий договоров являются внереализационными доходами организации (п. 8 ПБУ 9/99). В бухгалтерском учете сумма пени отражается по кредиту счета 91, субсчет "Прочие доходы", и кредиту счета 76, субсчет "Расчеты по претензия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унктом 6 ст. 350 ГК РФ установлено, что,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Фактически сумма, вырученная при реализации оборудования, составляет 125 000 руб., то есть превышает размер зачтенного требования на 20 410 руб. (125 000 руб. -104 590 руб.). Данная сумма возвращается залогодателю, что отражается по дебету счета 76 и кредиту счета 5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иобретенное производственное оборудование принимается к учету в качестве объекта основных средств. В бухгалтерском учете затраты на приобретение основных средств в сумме его договорной стоимости без НДС (125 000 руб. : 118 х 100 </w:t>
      </w:r>
      <w:r>
        <w:rPr>
          <w:rFonts w:cs="Times New Roman" w:ascii="Times New Roman" w:hAnsi="Times New Roman"/>
          <w:sz w:val="28"/>
          <w:szCs w:val="28"/>
        </w:rPr>
        <w:t xml:space="preserve">= </w:t>
      </w:r>
      <w:r>
        <w:rPr>
          <w:rFonts w:cs="Times New Roman" w:ascii="Times New Roman" w:hAnsi="Times New Roman"/>
          <w:iCs/>
          <w:sz w:val="28"/>
          <w:szCs w:val="28"/>
        </w:rPr>
        <w:t xml:space="preserve">105 932 руб.) отражаются по дебету счета 08 "Вложения во внеоборотные активы" и кредиту счета 76. Сумма НДС, предъявленная поставщиком основного средства (должником-залогодателем) (125 000 руб. : 118 </w:t>
      </w:r>
      <w:r>
        <w:rPr>
          <w:rFonts w:cs="Times New Roman" w:ascii="Times New Roman" w:hAnsi="Times New Roman"/>
          <w:sz w:val="28"/>
          <w:szCs w:val="28"/>
        </w:rPr>
        <w:t xml:space="preserve">х </w:t>
      </w:r>
      <w:r>
        <w:rPr>
          <w:rFonts w:cs="Times New Roman" w:ascii="Times New Roman" w:hAnsi="Times New Roman"/>
          <w:iCs/>
          <w:sz w:val="28"/>
          <w:szCs w:val="28"/>
        </w:rPr>
        <w:t xml:space="preserve">18 </w:t>
      </w:r>
      <w:r>
        <w:rPr>
          <w:rFonts w:cs="Times New Roman" w:ascii="Times New Roman" w:hAnsi="Times New Roman"/>
          <w:sz w:val="28"/>
          <w:szCs w:val="28"/>
        </w:rPr>
        <w:t xml:space="preserve">= </w:t>
      </w:r>
      <w:r>
        <w:rPr>
          <w:rFonts w:cs="Times New Roman" w:ascii="Times New Roman" w:hAnsi="Times New Roman"/>
          <w:iCs/>
          <w:sz w:val="28"/>
          <w:szCs w:val="28"/>
        </w:rPr>
        <w:t>= 19 068 руб.), отражается по дебету счета 19 "Налог на добавленную стоимость по приобретенным ценностям" и кредиту счета 76.</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Зачет обязательств организации перед залогодателем по оплате стоимости приобретенного оборудования отражается в данном случае в аналитическом учете по счету 76 в части суммы процентов, начисленных в соответствии с гражданским законодательством, и пени за несвоевременную уплату процентов по договору займа и по дебету счета 76 в корреспонденции со счетом 58, субсчет "Предоставленные займы", в части суммы требований по договору займа (основная сумма долга и проценты, установленные договором займа). Как указано ранее, по кредиту счета 76, субсчет "Расчеты по претензиям", отражена сумма договорной стоимости производственного оборуд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и вводе в эксплуатацию основных средств забалансовый счет 008 закрывается: сумма с кредита счета 008 списывается в дебет счета 01 "Основные средства"</w:t>
      </w:r>
      <w:r>
        <w:rPr>
          <w:rFonts w:cs="Times New Roman" w:ascii="Times New Roman" w:hAnsi="Times New Roman"/>
          <w:sz w:val="28"/>
          <w:szCs w:val="28"/>
        </w:rPr>
        <w:t xml:space="preserve"> [36]</w:t>
      </w:r>
      <w:r>
        <w:rPr>
          <w:rFonts w:cs="Times New Roman" w:ascii="Times New Roman" w:hAnsi="Times New Roman"/>
          <w:iCs/>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сле принятия на учет оборудования в составе основных средств НДС, предъявленный поставщиком основных средств, может быть принят к вычету, так как соблюдены условия, установленные подпунктом п. 2 ст. 171, п. 1 ст. 172 НК РФ. Налоговый вычет по НДС отражается по кредиту счета 19 и дебету счета 68 "Расчеты по налогам и сбор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Таким образом, в бухгалтерском учете организации-заимодавца должны были быть оформлены следующие провод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1 сентябр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58 К-т 50 </w:t>
      </w:r>
      <w:r>
        <w:rPr>
          <w:rFonts w:cs="Times New Roman" w:ascii="Times New Roman" w:hAnsi="Times New Roman"/>
          <w:sz w:val="28"/>
          <w:szCs w:val="28"/>
        </w:rPr>
        <w:t xml:space="preserve">— </w:t>
      </w:r>
      <w:r>
        <w:rPr>
          <w:rFonts w:cs="Times New Roman" w:ascii="Times New Roman" w:hAnsi="Times New Roman"/>
          <w:iCs/>
          <w:sz w:val="28"/>
          <w:szCs w:val="28"/>
        </w:rPr>
        <w:t xml:space="preserve">100 000 руб. </w:t>
      </w:r>
      <w:r>
        <w:rPr>
          <w:rFonts w:cs="Times New Roman" w:ascii="Times New Roman" w:hAnsi="Times New Roman"/>
          <w:sz w:val="28"/>
          <w:szCs w:val="28"/>
        </w:rPr>
        <w:t xml:space="preserve">— </w:t>
      </w:r>
      <w:r>
        <w:rPr>
          <w:rFonts w:cs="Times New Roman" w:ascii="Times New Roman" w:hAnsi="Times New Roman"/>
          <w:iCs/>
          <w:sz w:val="28"/>
          <w:szCs w:val="28"/>
        </w:rPr>
        <w:t>отражена сумма займа, перечисленная заемщик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т 008 — 125 000 руб. — отражена стоимость имущества, полученного в залог от заемщи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30 сентябр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т 58 К-т 91, субсчет "Прочие доходы", — 986 руб. — начислены проценты по займу за сентябр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31 октябр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58 К-т 91, субсчет "Прочие доходы", </w:t>
      </w:r>
      <w:r>
        <w:rPr>
          <w:rFonts w:cs="Times New Roman" w:ascii="Times New Roman" w:hAnsi="Times New Roman"/>
          <w:sz w:val="28"/>
          <w:szCs w:val="28"/>
        </w:rPr>
        <w:t>—</w:t>
      </w:r>
      <w:r>
        <w:rPr>
          <w:rFonts w:cs="Times New Roman" w:ascii="Times New Roman" w:hAnsi="Times New Roman"/>
          <w:iCs/>
          <w:sz w:val="28"/>
          <w:szCs w:val="28"/>
        </w:rPr>
        <w:t xml:space="preserve">1019 руб. </w:t>
      </w:r>
      <w:r>
        <w:rPr>
          <w:rFonts w:cs="Times New Roman" w:ascii="Times New Roman" w:hAnsi="Times New Roman"/>
          <w:sz w:val="28"/>
          <w:szCs w:val="28"/>
        </w:rPr>
        <w:t xml:space="preserve">— </w:t>
      </w:r>
      <w:r>
        <w:rPr>
          <w:rFonts w:cs="Times New Roman" w:ascii="Times New Roman" w:hAnsi="Times New Roman"/>
          <w:iCs/>
          <w:sz w:val="28"/>
          <w:szCs w:val="28"/>
        </w:rPr>
        <w:t>начислены проценты по займу за октябр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30 ноябр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58 К-т 91, субсчет "Прочие доходы", </w:t>
      </w:r>
      <w:r>
        <w:rPr>
          <w:rFonts w:cs="Times New Roman" w:ascii="Times New Roman" w:hAnsi="Times New Roman"/>
          <w:sz w:val="28"/>
          <w:szCs w:val="28"/>
        </w:rPr>
        <w:t xml:space="preserve">— </w:t>
      </w:r>
      <w:r>
        <w:rPr>
          <w:rFonts w:cs="Times New Roman" w:ascii="Times New Roman" w:hAnsi="Times New Roman"/>
          <w:iCs/>
          <w:sz w:val="28"/>
          <w:szCs w:val="28"/>
        </w:rPr>
        <w:t xml:space="preserve">986 руб. </w:t>
      </w:r>
      <w:r>
        <w:rPr>
          <w:rFonts w:cs="Times New Roman" w:ascii="Times New Roman" w:hAnsi="Times New Roman"/>
          <w:sz w:val="28"/>
          <w:szCs w:val="28"/>
        </w:rPr>
        <w:t xml:space="preserve">— </w:t>
      </w:r>
      <w:r>
        <w:rPr>
          <w:rFonts w:cs="Times New Roman" w:ascii="Times New Roman" w:hAnsi="Times New Roman"/>
          <w:iCs/>
          <w:sz w:val="28"/>
          <w:szCs w:val="28"/>
        </w:rPr>
        <w:t>начислены проценты по займу за ноябр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25 декабр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т 58 К-т 91, субсчет "Прочие доходы", — 822 руб. — начислены проценты по займу за декабр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76 К-т 91, субсчет "Прочие доходы", </w:t>
      </w:r>
      <w:r>
        <w:rPr>
          <w:rFonts w:cs="Times New Roman" w:ascii="Times New Roman" w:hAnsi="Times New Roman"/>
          <w:sz w:val="28"/>
          <w:szCs w:val="28"/>
        </w:rPr>
        <w:t xml:space="preserve">— </w:t>
      </w:r>
      <w:r>
        <w:rPr>
          <w:rFonts w:cs="Times New Roman" w:ascii="Times New Roman" w:hAnsi="Times New Roman"/>
          <w:iCs/>
          <w:sz w:val="28"/>
          <w:szCs w:val="28"/>
        </w:rPr>
        <w:t xml:space="preserve">685 руб. </w:t>
      </w:r>
      <w:r>
        <w:rPr>
          <w:rFonts w:cs="Times New Roman" w:ascii="Times New Roman" w:hAnsi="Times New Roman"/>
          <w:sz w:val="28"/>
          <w:szCs w:val="28"/>
        </w:rPr>
        <w:t xml:space="preserve">— </w:t>
      </w:r>
      <w:r>
        <w:rPr>
          <w:rFonts w:cs="Times New Roman" w:ascii="Times New Roman" w:hAnsi="Times New Roman"/>
          <w:iCs/>
          <w:sz w:val="28"/>
          <w:szCs w:val="28"/>
        </w:rPr>
        <w:t>начислены проценты, установленные законодательств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76 К-т 91, субсчет "Прочие доходы", </w:t>
      </w:r>
      <w:r>
        <w:rPr>
          <w:rFonts w:cs="Times New Roman" w:ascii="Times New Roman" w:hAnsi="Times New Roman"/>
          <w:sz w:val="28"/>
          <w:szCs w:val="28"/>
        </w:rPr>
        <w:t xml:space="preserve">— </w:t>
      </w:r>
      <w:r>
        <w:rPr>
          <w:rFonts w:cs="Times New Roman" w:ascii="Times New Roman" w:hAnsi="Times New Roman"/>
          <w:iCs/>
          <w:sz w:val="28"/>
          <w:szCs w:val="28"/>
        </w:rPr>
        <w:t xml:space="preserve">92 руб. </w:t>
      </w:r>
      <w:r>
        <w:rPr>
          <w:rFonts w:cs="Times New Roman" w:ascii="Times New Roman" w:hAnsi="Times New Roman"/>
          <w:sz w:val="28"/>
          <w:szCs w:val="28"/>
        </w:rPr>
        <w:t xml:space="preserve">— </w:t>
      </w:r>
      <w:r>
        <w:rPr>
          <w:rFonts w:cs="Times New Roman" w:ascii="Times New Roman" w:hAnsi="Times New Roman"/>
          <w:iCs/>
          <w:sz w:val="28"/>
          <w:szCs w:val="28"/>
        </w:rPr>
        <w:t>начислены пени за просрочку уплаты процентов по договор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т 08 К-т 76 — 105 932 руб. (125 000 руб. -19 068 руб.) — отражены вложения во внеоборотные активы в сумме договорной стоимости основных средств (без НДС);</w:t>
      </w:r>
    </w:p>
    <w:p>
      <w:pPr>
        <w:pStyle w:val="Normal"/>
        <w:widowControl/>
        <w:shd w:fill="FFFFFF" w:val="clear"/>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т 19 К-т 76 </w:t>
      </w:r>
      <w:r>
        <w:rPr>
          <w:rFonts w:cs="Times New Roman" w:ascii="Times New Roman" w:hAnsi="Times New Roman"/>
          <w:sz w:val="28"/>
          <w:szCs w:val="28"/>
        </w:rPr>
        <w:t xml:space="preserve">— </w:t>
      </w:r>
      <w:r>
        <w:rPr>
          <w:rFonts w:cs="Times New Roman" w:ascii="Times New Roman" w:hAnsi="Times New Roman"/>
          <w:iCs/>
          <w:sz w:val="28"/>
          <w:szCs w:val="28"/>
        </w:rPr>
        <w:t xml:space="preserve">19 068 руб. </w:t>
      </w:r>
      <w:r>
        <w:rPr>
          <w:rFonts w:cs="Times New Roman" w:ascii="Times New Roman" w:hAnsi="Times New Roman"/>
          <w:sz w:val="28"/>
          <w:szCs w:val="28"/>
        </w:rPr>
        <w:t xml:space="preserve">— </w:t>
      </w:r>
      <w:r>
        <w:rPr>
          <w:rFonts w:cs="Times New Roman" w:ascii="Times New Roman" w:hAnsi="Times New Roman"/>
          <w:iCs/>
          <w:sz w:val="28"/>
          <w:szCs w:val="28"/>
        </w:rPr>
        <w:t>отражен НДС, предъявленный поставщик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76 К-т 58, субсчет "Предоставленные займы", </w:t>
      </w:r>
      <w:r>
        <w:rPr>
          <w:rFonts w:cs="Times New Roman" w:ascii="Times New Roman" w:hAnsi="Times New Roman"/>
          <w:sz w:val="28"/>
          <w:szCs w:val="28"/>
        </w:rPr>
        <w:t>—</w:t>
      </w:r>
      <w:r>
        <w:rPr>
          <w:rFonts w:cs="Times New Roman" w:ascii="Times New Roman" w:hAnsi="Times New Roman"/>
          <w:iCs/>
          <w:sz w:val="28"/>
          <w:szCs w:val="28"/>
        </w:rPr>
        <w:t>103 813 руб. (100 000 руб. + 986 руб. + 1019 руб. + 986 руб. + 822 руб.) — отражен зачет требований к заемщику в счет обязательств по оплате приобретенного имуще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К-т 008 </w:t>
      </w:r>
      <w:r>
        <w:rPr>
          <w:rFonts w:cs="Times New Roman" w:ascii="Times New Roman" w:hAnsi="Times New Roman"/>
          <w:sz w:val="28"/>
          <w:szCs w:val="28"/>
        </w:rPr>
        <w:t xml:space="preserve">— </w:t>
      </w:r>
      <w:r>
        <w:rPr>
          <w:rFonts w:cs="Times New Roman" w:ascii="Times New Roman" w:hAnsi="Times New Roman"/>
          <w:iCs/>
          <w:sz w:val="28"/>
          <w:szCs w:val="28"/>
        </w:rPr>
        <w:t xml:space="preserve">125 000 руб. </w:t>
      </w:r>
      <w:r>
        <w:rPr>
          <w:rFonts w:cs="Times New Roman" w:ascii="Times New Roman" w:hAnsi="Times New Roman"/>
          <w:sz w:val="28"/>
          <w:szCs w:val="28"/>
        </w:rPr>
        <w:t xml:space="preserve">— </w:t>
      </w:r>
      <w:r>
        <w:rPr>
          <w:rFonts w:cs="Times New Roman" w:ascii="Times New Roman" w:hAnsi="Times New Roman"/>
          <w:iCs/>
          <w:sz w:val="28"/>
          <w:szCs w:val="28"/>
        </w:rPr>
        <w:t>списана стоимость имущества, полученного в залог от заемщи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т 01 К-т 08 </w:t>
      </w:r>
      <w:r>
        <w:rPr>
          <w:rFonts w:cs="Times New Roman" w:ascii="Times New Roman" w:hAnsi="Times New Roman"/>
          <w:sz w:val="28"/>
          <w:szCs w:val="28"/>
        </w:rPr>
        <w:t xml:space="preserve">— </w:t>
      </w:r>
      <w:r>
        <w:rPr>
          <w:rFonts w:cs="Times New Roman" w:ascii="Times New Roman" w:hAnsi="Times New Roman"/>
          <w:iCs/>
          <w:sz w:val="28"/>
          <w:szCs w:val="28"/>
        </w:rPr>
        <w:t xml:space="preserve">105 932 руб. </w:t>
      </w:r>
      <w:r>
        <w:rPr>
          <w:rFonts w:cs="Times New Roman" w:ascii="Times New Roman" w:hAnsi="Times New Roman"/>
          <w:sz w:val="28"/>
          <w:szCs w:val="28"/>
        </w:rPr>
        <w:t xml:space="preserve">— </w:t>
      </w:r>
      <w:r>
        <w:rPr>
          <w:rFonts w:cs="Times New Roman" w:ascii="Times New Roman" w:hAnsi="Times New Roman"/>
          <w:iCs/>
          <w:sz w:val="28"/>
          <w:szCs w:val="28"/>
        </w:rPr>
        <w:t>принято к учету приобретенное оборудование в составе основных средст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т 68 К-т 19 — 19 068 руб. — принят к вычету НДС, предъявленный залогодателе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т 76 К-т 51 — 20 410 руб. (125 000руб. -104 590 руб.) — уплачена залогодателю сумма разницы между стоимостью приобретенного основного средства и засчитываемого треб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3.2 Учет процентов по займам и кредит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лось бы, с бухгалтерским и налоговым учетом кредитов и займов уже практически все ясно, однако в 2007 г. продолжают появляться все новые и новые нюансы отражения расходов, связанных с привлечением заемных средст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огласно п. 1 ст. 257 НК РФ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НДС и акцизов, кроме случаев, предусмотренных Налоговым кодексом РФ [2].</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оценты за кредит, уплачиваемые налогоплательщиком в период создания, например, производственной линии, должны учитываться в составе первоначальной стоимости объекта строитель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дл. 2 п. 1 ст. 265 НК РФ установлен специальный порядок учета процентов по займам и кредит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став внереализационных расходов, не связанных с производством и реализацией, включаются расходы в виде процентов по долговым обязательствам любого вида с учетом особенностей, предусмотренных ст. 269 НК РФ[2].</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Таким образом, расходы в виде процентов по кредитам, выданным на приобретение оборудования, в период консервации работ по монтажу оборудования учитываются при определении базы по налогу на прибыль </w:t>
      </w:r>
      <w:r>
        <w:rPr>
          <w:rFonts w:cs="Times New Roman" w:ascii="Times New Roman" w:hAnsi="Times New Roman"/>
          <w:bCs/>
          <w:sz w:val="28"/>
          <w:szCs w:val="28"/>
        </w:rPr>
        <w:t xml:space="preserve">в составе внереализационных расходов </w:t>
      </w:r>
      <w:r>
        <w:rPr>
          <w:rFonts w:cs="Times New Roman" w:ascii="Times New Roman" w:hAnsi="Times New Roman"/>
          <w:sz w:val="28"/>
          <w:szCs w:val="28"/>
        </w:rPr>
        <w:t>в размере, не превышающем установленного ст. 269 НК РФ (письмо Минфина России от 02.04.07 № 03-03-06/1/204) [14].</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же эти затраты, которые мы знаем как отразить в налоговом учете, правильно отразить в бухгалтерском учет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7 ПБУ 15/08 "Учет расходов по займам и кредитам" затраты по полученным займам и кредитам должны признаваться расходами того периода, в котором они произведены, т. е. отражены как текущие расходы, за исключением той их части, которая подлежит включению в стоимость </w:t>
      </w:r>
      <w:r>
        <w:rPr>
          <w:rFonts w:cs="Times New Roman" w:ascii="Times New Roman" w:hAnsi="Times New Roman"/>
          <w:bCs/>
          <w:sz w:val="28"/>
          <w:szCs w:val="28"/>
        </w:rPr>
        <w:t>инвестиционного акти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 ПБУ 15/08 под </w:t>
      </w:r>
      <w:r>
        <w:rPr>
          <w:rFonts w:cs="Times New Roman" w:ascii="Times New Roman" w:hAnsi="Times New Roman"/>
          <w:bCs/>
          <w:sz w:val="28"/>
          <w:szCs w:val="28"/>
        </w:rPr>
        <w:t xml:space="preserve">инвестиционными активами </w:t>
      </w:r>
      <w:r>
        <w:rPr>
          <w:rFonts w:cs="Times New Roman" w:ascii="Times New Roman" w:hAnsi="Times New Roman"/>
          <w:sz w:val="28"/>
          <w:szCs w:val="28"/>
        </w:rPr>
        <w:t>понимаются объекты имущества, подготовка которых к предполагаемому использованию требует значительного времени, и к которы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объекты, приобретаемые непосредственно для перепродажи, учитываются как товары и к инвестиционным активам не относят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Затраты по полученным займам и кредитам, непосредственно относящие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3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текущие расходы организ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у имущества, относящемуся к инвестиционному активу, производится организацией в соответствии с порядком, установленным в ПБУ 6/06 "Учет основных средств"[8].</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Затраты по полученным займам и кредитам, непосредственно связанные с приобретением и (или) строительством инвестиционного актива, включаются 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работ, связанных со строительством инвестиционного актива в течение срока, превышающего три месяца, включение затрат по полученным займам и кредитам, использованным для его формирования, приостанавливает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ую стоимость этого актива при условии соблюдения хотя бы одного из двух услов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го получения организацией в будущем экономических выгод;</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в случае, когда наличие инвестиционного актива необходимо для управленческих нужд организ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затрат по полученным займам и кредитам в первоначальную стоимость инвестиционного актива производится при наличии следующих услов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а) возникновение расходов по приобретению и (или) строительству инвестиционного акти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б) фактическое начало работ, связанных с формированием инвестиционного акти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наличие фактических затрат по займам и кредитам или обязательств по их осуществлению.</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ри прекращении работ, связанных со строительством инвестиционного актива </w:t>
      </w:r>
      <w:r>
        <w:rPr>
          <w:rFonts w:cs="Times New Roman" w:ascii="Times New Roman" w:hAnsi="Times New Roman"/>
          <w:bCs/>
          <w:sz w:val="28"/>
          <w:szCs w:val="28"/>
        </w:rPr>
        <w:t xml:space="preserve">в течение срока, превышающего три месяца, </w:t>
      </w:r>
      <w:r>
        <w:rPr>
          <w:rFonts w:cs="Times New Roman" w:ascii="Times New Roman" w:hAnsi="Times New Roman"/>
          <w:sz w:val="28"/>
          <w:szCs w:val="28"/>
        </w:rPr>
        <w:t>включение затрат по полученным займам и кредитам, использованным для формирования указанного актива, приостанавливается. В этом случае затраты по займам относятся на текущие расходы организации, т. е. списываются в дебет счета 91, субсчет "Прочие расход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читается прекращением работ по формированию инвестиционного актива период, в котором осуществляется дополнительное согласование возникших в процессе строительства актива технических и (или) организационных вопрос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ключение затрат по полученным займам и кредитам в первоначальную стоимость инвестиционного актива </w:t>
      </w:r>
      <w:r>
        <w:rPr>
          <w:rFonts w:cs="Times New Roman" w:ascii="Times New Roman" w:hAnsi="Times New Roman"/>
          <w:bCs/>
          <w:sz w:val="28"/>
          <w:szCs w:val="28"/>
        </w:rPr>
        <w:t xml:space="preserve">прекращается с первого числа месяца, следующего за месяцем </w:t>
      </w:r>
      <w:r>
        <w:rPr>
          <w:rFonts w:cs="Times New Roman" w:ascii="Times New Roman" w:hAnsi="Times New Roman"/>
          <w:sz w:val="28"/>
          <w:szCs w:val="28"/>
        </w:rPr>
        <w:t>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Если инвестиционный актив не принят к бухгалтерскому учету в качестве объекта основных средств или имущественного комплекса (по соответствующим статьям активов), но на нем начаты фактический выпуск продукции, выполнение работ, оказание услуг, то включение затрат по предоставленным займам и кредитам в первоначальную стоимость инвестиционного актива прекращается с первого числа месяца, следующего за месяцем фактического начала эксплуатации (см. пример 8) [40].</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астую для последующей сдачи в аренду с целью получения прибыли организация строит здание подрядным способом, выполняя функции заказчика-застройщика, а также инвестора по строительству. Для финансирования строительства организация использует привлеченные кредиты и займ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пециалисты Минфина России (письмо от 22.01.07 № 03-03-06/1/19) считают, что суммы начисленных процентов по кредитам и займам, в том числе по долговым обязательствам, полученным с целью погашения ранее взятых займов и кредитов, в целях налогообложения прибыли признаются расходом при условии, что их начисление соответствует требованиям ст. 269 и 328 НК РФ (см. пример 10) [41].</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8</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в 2007 г. строит цех по производству кондитерских изделий, для чего приобретено и завезено технологическое оборудование производственной лин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обретения оборудования в банке был взят кредит на 6 месяцев под 11 % годовых. Ставка рефинансирования ЦБ РФ на дату получения кредита составляла 10,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сильные морозы изготовленный фундамент цеха потрескался и потребовалось незапланированное время на сооружение нового, работы по монтажу оборудования на фундаменте были законсервированы на срок 4 месяца. Строительство цеха и монтаж в нем производственной линии заняло 5 месяце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записи, отражающие ситуацию, представлены в табл. 2.</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по монтажу оборудования были прекращены на 4 месяца (превышает 3 месяца), поэтому в бухгалтерском учете проценты по кредиту в течение этих месяцев были отражены на счете 91, субсчет "Прочие расходы". В связи с чем временные разницы в части процентов, начисленных за пользование кредитом в течение времени консервации, между бухгалтерским и налоговым учетом не возникл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ые разницы в данном случае также не возникают, так как ставка процентов по кредиту (11 %) не превышает ставку рефинансирования (10,5%), умноженную на коэффициент 1,1 (10,5 х х 1,1 = 11,55%).</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t>Таблица 2</w:t>
      </w:r>
    </w:p>
    <w:tbl>
      <w:tblPr>
        <w:tblW w:w="8916" w:type="dxa"/>
        <w:jc w:val="center"/>
        <w:tblInd w:w="0" w:type="dxa"/>
        <w:tblLayout w:type="fixed"/>
        <w:tblCellMar>
          <w:top w:w="0" w:type="dxa"/>
          <w:left w:w="108" w:type="dxa"/>
          <w:bottom w:w="0" w:type="dxa"/>
          <w:right w:w="108" w:type="dxa"/>
        </w:tblCellMar>
      </w:tblPr>
      <w:tblGrid>
        <w:gridCol w:w="5733"/>
        <w:gridCol w:w="1157"/>
        <w:gridCol w:w="965"/>
        <w:gridCol w:w="1061"/>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Содержание хозяйственной операции</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Сумма, руб.</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Корреспонденция счетов</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Д-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К-т</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Затраты на сооружение фундамент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00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0, 70, 69</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олучение кредита на приобретение оборудова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360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риобретено оборудова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000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0</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НДС от стоимости оборудова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360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0</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роизведены расчеты с поставщико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360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НДС принят к вычету</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360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8-НДС</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9</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Оборудование передано в монтаж</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000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7</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Начислены проценты по кредиту за истекший месяц</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16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w:t>
            </w:r>
          </w:p>
        </w:tc>
      </w:tr>
      <w:tr>
        <w:trPr/>
        <w:tc>
          <w:tcPr>
            <w:tcW w:w="8916"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iCs/>
                <w:szCs w:val="28"/>
              </w:rPr>
              <w:t xml:space="preserve">Работы по монтажу оборудования законсервированы </w:t>
            </w:r>
            <w:r>
              <w:rPr>
                <w:rFonts w:cs="Times New Roman" w:ascii="Times New Roman" w:hAnsi="Times New Roman"/>
                <w:szCs w:val="28"/>
              </w:rPr>
              <w:t xml:space="preserve">- </w:t>
            </w:r>
            <w:r>
              <w:rPr>
                <w:rFonts w:cs="Times New Roman" w:ascii="Times New Roman" w:hAnsi="Times New Roman"/>
                <w:iCs/>
                <w:szCs w:val="28"/>
              </w:rPr>
              <w:t>в течение</w:t>
            </w:r>
            <w:r>
              <w:rPr>
                <w:rFonts w:cs="Times New Roman" w:ascii="Times New Roman" w:hAnsi="Times New Roman"/>
                <w:szCs w:val="28"/>
              </w:rPr>
              <w:t xml:space="preserve"> </w:t>
            </w:r>
            <w:r>
              <w:rPr>
                <w:rFonts w:cs="Times New Roman" w:ascii="Times New Roman" w:hAnsi="Times New Roman"/>
                <w:iCs/>
                <w:szCs w:val="28"/>
              </w:rPr>
              <w:t>четырех месяцев</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szCs w:val="28"/>
              </w:rPr>
              <w:t>Начислены проценты по кредиту за истекший месяц (21633 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8653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Затраты на разборку старого и сооружение нового фундамент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300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0, 70, 69</w:t>
            </w:r>
          </w:p>
        </w:tc>
      </w:tr>
      <w:tr>
        <w:trPr/>
        <w:tc>
          <w:tcPr>
            <w:tcW w:w="8916"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iCs/>
                <w:szCs w:val="28"/>
              </w:rPr>
              <w:t>Возобновление работ по монтаж</w:t>
            </w:r>
            <w:r>
              <w:rPr>
                <w:rFonts w:cs="Times New Roman" w:ascii="Times New Roman" w:hAnsi="Times New Roman"/>
                <w:szCs w:val="28"/>
              </w:rPr>
              <w:t xml:space="preserve"> </w:t>
            </w:r>
            <w:r>
              <w:rPr>
                <w:rFonts w:cs="Times New Roman" w:ascii="Times New Roman" w:hAnsi="Times New Roman"/>
                <w:iCs/>
                <w:szCs w:val="28"/>
              </w:rPr>
              <w:t>у оборудования</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Начислены проценты по кредиту за истекший месяц</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16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w:t>
            </w:r>
          </w:p>
        </w:tc>
      </w:tr>
      <w:tr>
        <w:trPr/>
        <w:tc>
          <w:tcPr>
            <w:tcW w:w="8916"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iCs/>
                <w:szCs w:val="28"/>
              </w:rPr>
              <w:t>Введение оборудования в эксплуатацию</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ринято на учет оборудова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27326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w:t>
            </w:r>
          </w:p>
        </w:tc>
      </w:tr>
      <w:tr>
        <w:trPr/>
        <w:tc>
          <w:tcPr>
            <w:tcW w:w="8916"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iCs/>
                <w:szCs w:val="28"/>
              </w:rPr>
              <w:t>Возврат кредита с процентами</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Начислены проценты по кредиту за истекший месяц</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16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Возврат кредита с процентами (2360000 + 21633 • 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4897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1</w:t>
            </w:r>
          </w:p>
        </w:tc>
      </w:tr>
    </w:tbl>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9</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участвует в реализации инвестиционного проекта по строительству бизнес - центра в качестве заказчика-застройщика и частично инвестора с привлечением средств соинвесторов. Строительство ведется подрядным способом с выплатой 100% аванса подрядной организ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строительства составляет 60 416 000 руб., в том числе стоимость выполняемых подрядчиком строительных работ, включая стоимость материалов, - 59 000 000 руб. (в том числе НДС 9 000 000 руб.), стоимость услуг заказчика-застройщика по организации строительства -1 146 000 руб. (в том числе НДС 216 000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на строительство в размере 70 % стоимости проекта (42 291 200 000 руб.) перечисляются соинвесторами в безналичном порядке на расчетный счет организ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участвует в финансировании путем перечисления подрядной организации заемных денежных средств в размере 30 % стоимости проекта (18 124 800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проекта в банке получен кредит, однако срок кредита составил 3 месяца по ставке 11 % годовых, притом что строительство объекта заняло 6 месяце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врата первого кредита организация в другом банке получила новый кредит под 12 % годовых. Срок кредита - 3 месяц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затраты по содержанию заказчика-застройщика составили 700 000 руб.</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сле окончания строительства площади бизнес - центра распределяются между инвесторами пропорционально вложенным ими средствам.</w:t>
      </w:r>
      <w:r>
        <w:rPr>
          <w:rFonts w:cs="Times New Roman" w:ascii="Times New Roman" w:hAnsi="Times New Roman"/>
          <w:sz w:val="28"/>
          <w:szCs w:val="28"/>
          <w:lang w:val="en-US"/>
        </w:rPr>
        <w:t xml:space="preserve"> </w:t>
      </w:r>
      <w:r>
        <w:rPr>
          <w:rFonts w:cs="Times New Roman" w:ascii="Times New Roman" w:hAnsi="Times New Roman"/>
          <w:sz w:val="28"/>
          <w:szCs w:val="28"/>
        </w:rPr>
        <w:t>Полученные организацией площади в построенном бизнес - центре предназначены для сдачи в аренд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записи, отражающие ситуацию, представлены в табл. 3.</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оценты по первому кредиту, полученному на строительство инвестиционного актива, будут включены в бухгалтерском учете в стоимость этого инвестиционного актива как удовлетворяющие требованиям ПБУ 15/08. Для целей налогообложения проценты будут отнесены на внереализационные расходы.</w:t>
      </w:r>
      <w:r>
        <w:rPr>
          <w:rFonts w:cs="Times New Roman" w:ascii="Times New Roman" w:hAnsi="Times New Roman"/>
          <w:sz w:val="28"/>
          <w:szCs w:val="28"/>
          <w:lang w:val="en-US"/>
        </w:rPr>
        <w:t xml:space="preserve"> </w:t>
      </w:r>
      <w:r>
        <w:rPr>
          <w:rFonts w:cs="Times New Roman" w:ascii="Times New Roman" w:hAnsi="Times New Roman"/>
          <w:sz w:val="28"/>
          <w:szCs w:val="28"/>
        </w:rPr>
        <w:t>Таким образом, расходы, связанные с первым кредитом, создают разницу в первоначальной стоимости актива для целей бухгалтерского и налогового учета.</w:t>
      </w:r>
      <w:r>
        <w:rPr>
          <w:rFonts w:cs="Times New Roman" w:ascii="Times New Roman" w:hAnsi="Times New Roman"/>
          <w:sz w:val="28"/>
          <w:szCs w:val="28"/>
          <w:lang w:val="en-US"/>
        </w:rPr>
        <w:t xml:space="preserve"> </w:t>
      </w:r>
      <w:r>
        <w:rPr>
          <w:rFonts w:cs="Times New Roman" w:ascii="Times New Roman" w:hAnsi="Times New Roman"/>
          <w:sz w:val="28"/>
          <w:szCs w:val="28"/>
        </w:rPr>
        <w:t>Проценты по второму кредиту, полученному фактически не на строительство инвестиционного актива, а для погашения первого, будут отнесены в бухгалтерском учете к прочим расходам отчетного периода.</w:t>
      </w:r>
      <w:r>
        <w:rPr>
          <w:rFonts w:cs="Times New Roman" w:ascii="Times New Roman" w:hAnsi="Times New Roman"/>
          <w:sz w:val="28"/>
          <w:szCs w:val="28"/>
          <w:lang w:val="en-US"/>
        </w:rPr>
        <w:t xml:space="preserve"> </w:t>
      </w:r>
      <w:r>
        <w:rPr>
          <w:rFonts w:cs="Times New Roman" w:ascii="Times New Roman" w:hAnsi="Times New Roman"/>
          <w:sz w:val="28"/>
          <w:szCs w:val="28"/>
        </w:rPr>
        <w:t>Только такой порядок учета позволит добиться того, чтобы "затраты по этому полученному кредиту (займу) в первоначальную стоимость инвестиционного актива для целей налогообложения налогом на имущество организаций" не включалис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бухгалтерская стоимость инвестиционного актива составляет 15 863 000 руб., а налоговая - 15 360 000 руб.</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5806"/>
        <w:gridCol w:w="1008"/>
        <w:gridCol w:w="1114"/>
        <w:gridCol w:w="1144"/>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 xml:space="preserve">Таблица 3 </w:t>
            </w:r>
          </w:p>
        </w:tc>
      </w:tr>
      <w:tr>
        <w:trPr/>
        <w:tc>
          <w:tcPr>
            <w:tcW w:w="5806"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Содержание хозяйственной операции</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lang w:val="en-US"/>
              </w:rPr>
            </w:pPr>
            <w:r>
              <w:rPr>
                <w:rFonts w:cs="Times New Roman" w:ascii="Times New Roman" w:hAnsi="Times New Roman"/>
                <w:bCs/>
                <w:szCs w:val="28"/>
              </w:rPr>
              <w:t>Сумма руб.</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Корреспонденция счетов</w:t>
            </w:r>
          </w:p>
        </w:tc>
      </w:tr>
      <w:tr>
        <w:trPr/>
        <w:tc>
          <w:tcPr>
            <w:tcW w:w="580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Д-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К-т</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олучен кредит в банке (первы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81248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 с/с "Первый"</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szCs w:val="28"/>
              </w:rPr>
              <w:t>Отражено направление заемных средств организации на финансирование инвестиционного проекта путем перечисления аванса подрядной организации (60416000 * 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81248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1</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szCs w:val="28"/>
              </w:rPr>
              <w:t>Получены денежные средства от соинвесторов на строительство бизнес -центра, подлежащие перечислению подрядной организации (59000000 - 181248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408752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bCs/>
                <w:szCs w:val="28"/>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86</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Отражено направление денежных средств, полученных от соинвесторов на выплату аванса подрядной орган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408752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1</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олучены денежные средства от соинвесторов (в части стоимости услуг заказчика-застройщ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416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2</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Исчислен НДС с суммы полученного аванса в счет оплаты услуг заказчика-застройщика (1416000 - 18 : 1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16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8-НДС</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szCs w:val="28"/>
              </w:rPr>
              <w:t>Начислены проценты по первому кредиту за весь период кредитования (18124800 * 11 % : 365 • 92 дн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03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 с/с "Первый"</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олучен кредит в банке (второй) (18124800 + 503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86278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 с/с "Второй"</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Возвращен первый кредит с учетом начисленных процентов</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86278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 с/с "Первы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1</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Отражена сумма расходов по содержанию заказчика-застройщ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70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2,10, 69, 70 и др.</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szCs w:val="28"/>
              </w:rPr>
              <w:t>Начислены проценты по второму кредиту за весь период кредитования (18627800 • 12% : 365 * 91 день)</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573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1-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 с/с "Второй"</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ринят от подрядчика законченный строительством бизнес-центр (без учета НДС, предъявленного подрядной организацие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000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szCs w:val="28"/>
              </w:rPr>
              <w:t>Отражена сумма НДС по строительству бизнес - центра, предъявленная подрядной организацие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00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Включена в фактические затраты по строительству стоимость услуг заказчика-застройщика (без НД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20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0-1</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Отражена сумма НДС со стоимости услуг заказчика-застройщ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16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0-1</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Списаны затраты по содержанию заказчика-застройщ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70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0-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Начислен НДС по реализации услуг заказчика-застройщ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16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90-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8-НДС</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Принят к вычету НДС, исчисленный с полученного аванса в счет оплаты услуг заказчика-застройщ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16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8-НДС</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2</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Списана стоимость переданных соинвесторам помещений в построенном бизнес-центре (в части стоимости работ, выполненных подрядной организацией, без учета НДС) (50000000 • 70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3500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8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szCs w:val="28"/>
              </w:rPr>
              <w:t>Списана стоимость переданных соинвесторам помещений в построенном бизнес-центре (в части стоимости услуг заказчика-застройщика, без учета НДС) (1200000 * 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84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szCs w:val="28"/>
              </w:rPr>
              <w:t>Отражена передача соинвесторам части суммы НДС, предъявленной подрядной организацией за выполненные работы по строительству бизнес - центра (9000000 • 70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30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8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9</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Отражена передача соинвесторам части суммы НДС со стоимости услуг заказчика-застройщика (216000 • 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522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9</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Суммы НДС по помещениям, переходящим в соответствии с инвестиционным договором в собственность организации, приняты к вычету (9000000 • 30 % + 216000 • 30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27648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8-НДС</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9</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Часть помещений в построенном бизнес-центре, строительство которых было профинансировано за счет средств организации, принята к учету в составе доходных вложений в материальные ценности (50000000 • 30% + 1200000 • 30% + 503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5863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08-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Возврат кредита (18627800 + 557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191851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66 с/с "Второ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szCs w:val="28"/>
              </w:rPr>
            </w:pPr>
            <w:r>
              <w:rPr>
                <w:rFonts w:cs="Times New Roman" w:ascii="Times New Roman" w:hAnsi="Times New Roman"/>
                <w:szCs w:val="28"/>
              </w:rPr>
              <w:t>51</w:t>
            </w:r>
          </w:p>
        </w:tc>
      </w:tr>
    </w:tbl>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Особенности учета отдельных видов займов</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4.1 Учет операций по открытой кредитной линии</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Банки могут предоставлять денежные средства клиентам посредством открытия для них кредитной линии. </w:t>
      </w:r>
      <w:r>
        <w:rPr>
          <w:rFonts w:cs="Times New Roman" w:ascii="Times New Roman" w:hAnsi="Times New Roman"/>
          <w:iCs/>
          <w:sz w:val="28"/>
          <w:szCs w:val="28"/>
        </w:rPr>
        <w:t xml:space="preserve">Открытие кредитной линии - </w:t>
      </w:r>
      <w:r>
        <w:rPr>
          <w:rFonts w:cs="Times New Roman" w:ascii="Times New Roman" w:hAnsi="Times New Roman"/>
          <w:sz w:val="28"/>
          <w:szCs w:val="28"/>
        </w:rPr>
        <w:t>заключение соглашения, на основании которого заемщик приобретает право на получение и использование в течение обусловленного срока денежных средств, при соблюдении одного из следующих услов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общая сумма предоставленных заемщику денежных средств не превышает максимального размера, определенного в договоре, — "лимита выдач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в период действия договора размер единовременной задолженности заемщика не превышает установленного ему лимита задолженн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открытия клиенту кредитной линии определяются сторонами либо в специальном генеральном соглашении, либо непосредственно в договоре на предоставление денежных средст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редоставление кредитной линии банк взимает комиссионное вознаграждение, включаемое в состав операционных расходов организа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денежных средств на счета организации делают бухгалтерскую запис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51 "Расчетные сч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етов 66 "Расчеты по краткосрочным кредитам и займам", и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67 "Расчеты по долгосрочным кредитам и займ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нежные средства по кредитной линии организация направляет на оплату счетов поставщиков, а также на осуществление предоплаты или выдачи авансов, в бухгалтерском учете делают запис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60 "Расчеты с поставщиками и подрядчик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6 "Расчеты по краткосрочным кредитам и займам", и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67 "Расчеты по договорным кредитам и займ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ы за использование кредитной линии начисляются в обычном порядке за период от даты фактической выдачи до даты погашения задолженности. Порядок отражения таких процентов на счетах финансового учета не имеет никаких особенностей по сравнению с обычными кредит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4.2 Учет овердрафтного кредитования</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вид кредитования позволяет банкам осуществлять платежи с расчетного счета организации, несмотря на отсутствие денежных средств (т. е. произвести кредитование сче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вердрафтное кредитование составляется генеральное соглашение. В этом соглашении оговариваются условия предоставления овердрафтного кредита на сравнительно продолжительный срок (например, на полгода). Сам же овердрафтный кредит выдается в рамках этого соглашения на срок до месяца. По окончании месяца счет клиента должен иметь положительное или хотя бы нулевое сальдо после списания основного долга и суммы процентов за пользование кредитом. В соглашении определяют следующие параметры: лимит средств, предоставляемых в кредит, срок их предоставления, размер процентов за пользование кредитом и комиссии бан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вая овердрафтный кредит, банк, как правило, не требует, чтобы организация заложила свое имущество либо предоставила поручительство или гарантии третьих лиц. Единственным его обеспечением являются обороты по расчетному счету. Этот показатель определяет и лимит кредит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банк предоставил организации овердрафтный кредит в день, когда он проводит ее платеж за счет собственных средств. При отражении такой операции в учете заемщика делаются две запис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пополнение средств на расчетном счете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51 "Расчетные сч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6 "Расчеты по краткосрочным кредитам и займ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овердрафтного кредита на различные нужды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сч. 60 "Расчеты с поставщиками и подрядчиками", ил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76 "Расчеты с разными дебиторами и кредиторами" и т. п.</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51 "Расчетные сче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начисляет проценты по овердрафтному кредиту начиная с даты его предоставления (включительно) по дату его погашения (не включая ее). Проценты банк удерживает единовременно вместе с последней суммой, списываемой в погашение кредита. При начислении процентов по овердрафтному кредиту делают бухгалтерскую запис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сч. 91, субсчет 2 "Прочие расход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6 "Расчеты по краткосрочным кредитам и займ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сразу после подписания соглашения о кредитовании счета банк удерживает комиссионное вознаграждение за выдачу овердрафтного кредита. Размер его зависит от срока действия соглашения и лимита кредитования. Кроме того, ежемесячно банк удерживает с расчетного счета предприятия комиссию за услуги по сопровождению кредитных средств. Эта сумма зависит от фактических ежедневных остатков задолженности предприятия. Начисление комиссионного вознаграждения банку за выдачу овердрафтного кредита, а также за услуги по сопровождению кредитных средств отражается бухгалтерской проводк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91, субсчет 2 "Прочие расход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76, субсчет 8 "Расчеты с прочими кредитор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погашают задолженность по овердрафтному кредиту по мере поступления денег. В день поступления средств банк списывает соответствующие суммы с расчетного счета заемщи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сч. 66 "Расчеты по краткосрочным кредитам и займ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51 "Расчетные сче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4.3 Учет дисконта векселей в банке</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осуществлять операции учета (дисконта) векселей в банке. Эта операция предоставляет собой форму получения банковского кредита под залог имеющихся у предприятия векселей (прежде всего товарны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жидаясь срока платежа по векселю, организация может обратиться в банк, который выдаст соответствующую сумму денежных средств под залог векселей. Банк удерживает проценты за осуществление данной сделки. В учете при передаче векселя банку для дисконтирования составляются две бухгалтерские провод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1) на сумму фактически полученных от банка денежных средств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сч. 51 "Расчетные сче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6 "Расчеты по краткосрочным кредитам и займ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сумму учетного процента, удержанную банком -Д-т сч. 91, субсчет 2 "Прочие расход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6 "Расчеты по краткосрочным кредитам и займ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умма задолженности покупателя переводится на другой аналитический счет для обособленного формирования информации о векселях, учтенных в банках. Передача банку векселя в обеспечение ссуды отражается на забалансовом счете 009 "Обеспечение обязательств и платежей выданные", так как до момента погашения задолженности по векселю существует обязательство вернуть деньги банку, если векселедатель откажется платить по своему векселю.</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указанного в векселе, банк взыскивает деньги по векселю с лица, являющегося плательщиком по нему, и направляет в организацию, дисконтирующую вексель, извещение о получении денежных средств в погашение векселя. Запись в учете на основании извещ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66 "Расчеты по краткосрочным кредитам и займ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2 "Расчеты с покупателями и заказчик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купатель отказывается платить по векселю в пользу банка, банк возвращает вексель организации, которая получила кредит, и требует возврата полученных ею денежных средств. При погашении организацией задолженности перед банком в учете составляется следующая запис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66 "Расчеты по краткосрочным кредитам и займ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51 "Расчетные счета".</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bCs/>
          <w:sz w:val="28"/>
          <w:szCs w:val="28"/>
        </w:rPr>
        <w:t>4.4 Учет налоговых кредитов</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кредиты — новый для отечественной практики вид кредитования организаций и новый объект бухучета. Благодаря им организация-заемщик временно освобождается от уплаты налогов и получает возможность вовлечь в хозяйственный оборот отвлекаемые на уплату налогов средства. В свою очередь, кредитор (государство) с помощью таких кредитов регулирует экономическую ситуацию и пополняет бюджет за счет кредитных процент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Чтобы получить налоговый кредит, организация должна подать заявление в финансовый орган соответствующего уровня - Государственный таможенный комитет Российской Федерации или в соответствующие фонд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ожительном решении вопроса стороны заключают кредитный договор. Налоговые кредиты являются целевым финансовым источником пополнения собственного оборотного капитала организации и являются краткосрочными (от трех месяцев до одного го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редит может быть предоставлен заинтересованному лицу по любому налогу при наличии одного наследующих основа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чинение ущерба в результате стихийного бедствия, техногенной катастрофы или иных обстоятельств непреодолимой сил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держка финансирования из бюджета или оплаты госзаказ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гроза банкротства в случае единовременной выплаты налог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налоговому кредиту включают сумму основного долга и причитающиеся проценты. Проценты взимаются только в случае, если кредит предоставлен в связи с угрозой банкротства из-за единовременного внесения налога. Проценты начисляют исходя из ставки рефинансирования ЦБ РФ, действующей в период исполнения договор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едит предоставлен по налогу, уплата которого была просрочена, то в состав задолженности входит и сумма пеней, начисленных к моменту вступления в силу соответствующего решения уполномоченного орган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нтетическом учете организации на основании уведомления налогового органа о предоставлении кредита списывается соответствующая часть задолженности перед бюджетом и образуется задолженность по заемным средствам, например, при кредитовании НДС:</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68, субсчет 2 "Расчеты с бюджетом по НДС"</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6, субсчет 2 "Расчеты по налоговым кредит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ользования налоговым кредитом организация начисляет задолженность бюджету (внебюджетному фонду) по соответствующему налогу. Одновременно в рамках общей кредиторской задолженности перед бюджетом на ту же величину уменьшается налоговый долг и увеличиваются кредитные обязательства. По истечении срока договора сумма долга перечисляется в полном объеме или погашается поэтапн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ы по налоговым кредитам начисляются у заемщика бухгалтерской проводк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91, субсчет 2 "Прочие расход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6, субсчет 2 "Расчеты по налоговым кредит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олучение такого кредита не связано с производственной деятельностью организаций, то суммы процентов включаются в состав постоянных налоговых разниц и не учитываются для целей налогооблож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задолженности по налоговым кредитам следует вести по каждому кредитному договору.</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Инвестиционный налоговый кредит предоставляется только по налогу на прибыль и всем региональным налогам. Основания для получения такого кредита должны быть подтверждены документально (перечень определяется нормативными актам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организация обязана предоставить инвестиционный проект с расчетом потребности в заемных ресурсах и оценкой экономической эффективности их использова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едоставление данного кредита дает возможность организации уменьшить свои платежи (не более чем на 50% налога, исчисленного с учетом льгот) в течение срока действия кредитного договора до тех пор, пока сумма, накапливаемая на счете 67, субсчете 2 "Расчеты по инвестиционным налоговым кредитам", не станет равной сумме предоставленного креди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уведомления о предоставлении инвестиционного налогового кредита заемщик списывает соответствующую часть задолженности перед бюджетом, например при кредитовании налога на прибыл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68, субсчет 3 "Расчеты с бюджетом по налогу на прибыль"</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т сч. 67, субсчет 2 "Расчеты по инвестиционным налоговым кредит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ние инвестиционным налоговым кредитом во всех случаях является платным (от 1/2 до 3/4 ставки рефинансирования). Проценты за пользование такими кредитами до ввода инвестиционных активов в эксплуатацию включаются в первоначальную стоимость объекта, а после принятия объекта к учету в качестве основных средств - относятся в состав внереализационных расход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 ввода объектов в эксплуатацию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сч. 08 "Вложения во внеоборотные активы" К-т сч. 67, субсчет 2 "Расчеты по инвестиционным налоговым кредит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сле ввода в эксплуатацию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т сч. 91, субсчет 2 "Прочие расходы" К-т сч. 67, субсчет 2 "Расчеты по инвестиционным налоговым кредита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В процессе создания в стране предпосылок для функционирования рыночной экономики возникают проблемы, пути решения которых требуют тщательного обоснования. Как известно, деятельность предприятия в условиях рынка предполагает рациональное использование финансовых ресурсов, что возможно при эффективном управлении расходами. В этой связи возникает необходимость разработки новых подходов к формированию информационного обеспечения управления расходами финансового характер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озможность получения кредитов и их стоимость во многом связаны с финансовым состоянием и репутацией заемщика. Но в условиях, когда клиентами банков являются миллионы граждан и организаций, установить добросовестность конкретного лица, обратившегося за кредитом, крайне сложно. Для решения этой задачи в Российской Федерации с 2006 года начали создаваться бюро кредитных историй (БКИ). Согласно Федеральному закону от 30.12.2004 № 218-ФЗ "0 кредитных историях" банки обязаны предоставлять сведения о своих клиентах, получающих кредиты, с их согласия в одно или несколько БКИ. Сведения о дебиторах, суммах займов, их погашении и об уплате процентов по ним служат основой формирования кредитных историй. В дальнейшем в соответствии с данной информацией БКИ составляют кредитные отчеты, которые предоставляют банкам и другим организациям, рассматривающим возможность выдачи гражданину или компании нового займа и подтвердившим бюро согласие дебитора на предоставление им соответствующих сведе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юбой организации наличие положительной кредитной истории характеризует заемщика с хорошей стороны и позволяет упростить процедуру оформления и в перспективе улучшить условия получения кредита. Ведь новые займы будут предоставляться в первую очередь тем организациям, которые добросовестно выплачивали проценты по взятым ранее кредитам и своевременно погашали сумму самого кредита.</w:t>
      </w:r>
    </w:p>
    <w:p>
      <w:pPr>
        <w:pStyle w:val="Normal"/>
        <w:widowControl/>
        <w:suppressAutoHyphens w:val="true"/>
        <w:spacing w:lineRule="auto" w:line="360"/>
        <w:ind w:firstLine="709"/>
        <w:jc w:val="both"/>
        <w:rPr/>
      </w:pPr>
      <w:r>
        <w:rPr>
          <w:rFonts w:cs="Times New Roman" w:ascii="Times New Roman" w:hAnsi="Times New Roman"/>
          <w:sz w:val="28"/>
          <w:szCs w:val="28"/>
        </w:rPr>
        <w:t>В законодательстве РФ с каждым годом происходят значительные изменения, которые мы бухгалтера знать и следить за ними. Совершенствование формирования информационной базы о финансовых расходах невозможно без разработки конкретных рекомендаций по улучшению первичного учета, модернизации форм учетных регистров и новой методологии учета.</w:t>
      </w:r>
    </w:p>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rPr/>
      </w:pPr>
      <w:r>
        <w:rPr>
          <w:rFonts w:cs="Times New Roman" w:ascii="Times New Roman" w:hAnsi="Times New Roman"/>
          <w:sz w:val="28"/>
          <w:szCs w:val="28"/>
        </w:rPr>
        <w:t>1. Гражданский кодекс Российской Федерации, часть первая от 30 ноября 1994 г. № 51-ФЗ; часть вторая от 26 января 1996 г. № 14-ФЗ; часть третья от 26 ноября 2001 г. № 146-ФЗ.</w:t>
      </w:r>
    </w:p>
    <w:p>
      <w:pPr>
        <w:pStyle w:val="Normal"/>
        <w:widowControl/>
        <w:shd w:fill="FFFFFF" w:val="clear"/>
        <w:suppressAutoHyphens w:val="true"/>
        <w:spacing w:lineRule="auto" w:line="360"/>
        <w:rPr/>
      </w:pPr>
      <w:r>
        <w:rPr>
          <w:rFonts w:cs="Times New Roman" w:ascii="Times New Roman" w:hAnsi="Times New Roman"/>
          <w:sz w:val="28"/>
          <w:szCs w:val="28"/>
        </w:rPr>
        <w:t>2. Налоговый кодекс Российской Федерации, часть первая от 31 июля 1998 г. № 146-ФЗ; часть вторая от 5 августа 2000 г. № 117-ФЗ.</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О бухгалтерском учете: Федеральный закон от 21 ноября 1996 г. № 129-ФЗ (в ред. от 3 ноября 2006 г.).</w:t>
      </w:r>
    </w:p>
    <w:p>
      <w:pPr>
        <w:pStyle w:val="Normal"/>
        <w:widowControl/>
        <w:shd w:fill="FFFFFF" w:val="clear"/>
        <w:suppressAutoHyphens w:val="true"/>
        <w:spacing w:lineRule="auto" w:line="360"/>
        <w:rPr/>
      </w:pPr>
      <w:r>
        <w:rPr>
          <w:rFonts w:cs="Times New Roman" w:ascii="Times New Roman" w:hAnsi="Times New Roman"/>
          <w:sz w:val="28"/>
          <w:szCs w:val="28"/>
        </w:rPr>
        <w:t>4. ПБУ 6/06:Учет основных средств. Положение по бухгалтерскому учету. Утв. приказом Министерства финансов Российской Федерации от 27 ноября 2006 г. № 156н.</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ПБУ 19/06:Учет финансовых вложений. Положение по бухгалтерскому учету. Утв. приказом Министерства финансов Российской Федерации от 27 ноября 2006 г. № 156н.</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6. ПБУ 1/08: Учетная политика организации. Положение по бухгалтерскому учету. Утв. приказом Министерства финансов Российской Федерации от 6 октября 2008 г. № 106н.</w:t>
      </w:r>
    </w:p>
    <w:p>
      <w:pPr>
        <w:pStyle w:val="Normal"/>
        <w:widowControl/>
        <w:shd w:fill="FFFFFF" w:val="clear"/>
        <w:suppressAutoHyphens w:val="true"/>
        <w:spacing w:lineRule="auto" w:line="360"/>
        <w:rPr/>
      </w:pPr>
      <w:r>
        <w:rPr>
          <w:rFonts w:cs="Times New Roman" w:ascii="Times New Roman" w:hAnsi="Times New Roman"/>
          <w:sz w:val="28"/>
          <w:szCs w:val="28"/>
        </w:rPr>
        <w:t>7. ПБУ 15/08: Учет расходов по займам и кредитам. Положение по бухгалтерскому учету. Утв. приказом Министерства финансов Российской Федерации от 6 октября 2008 г. № 107н.</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Положение по ведению бухгалтерского учета и бухгалтерской отчетности в Российской Федерации. Утв. приказом Министерства финансов Российской Федерации от 29 июля 1998 г. № 34н.</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9.План счетов бухгалтерского учета финансово-хозяйственной деятельности предприятий и Инструкция по его применению. Утв. приказом Министерства финансов Российской Федерации от 31 октября 2000 г. № 94н.</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0.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Указание Центрального банка Российской Федерации от 20 июня 2007 г. № 1843-У.</w:t>
      </w:r>
    </w:p>
    <w:p>
      <w:pPr>
        <w:pStyle w:val="Normal"/>
        <w:widowControl/>
        <w:shd w:fill="FFFFFF" w:val="clear"/>
        <w:suppressAutoHyphens w:val="true"/>
        <w:spacing w:lineRule="auto" w:line="360"/>
        <w:rPr/>
      </w:pPr>
      <w:r>
        <w:rPr>
          <w:rFonts w:cs="Times New Roman" w:ascii="Times New Roman" w:hAnsi="Times New Roman"/>
          <w:sz w:val="28"/>
          <w:szCs w:val="28"/>
        </w:rPr>
        <w:t>11. О внесении изменений в нормативные правовые акты по бухгалтерскому учету. Приказ Министерства финансов Российской Федерации от 18 сентября 2006 г. № 115н.</w:t>
      </w:r>
    </w:p>
    <w:p>
      <w:pPr>
        <w:pStyle w:val="Normal"/>
        <w:widowControl/>
        <w:shd w:fill="FFFFFF" w:val="clear"/>
        <w:suppressAutoHyphens w:val="true"/>
        <w:spacing w:lineRule="auto" w:line="360"/>
        <w:rPr/>
      </w:pPr>
      <w:r>
        <w:rPr>
          <w:rFonts w:cs="Times New Roman" w:ascii="Times New Roman" w:hAnsi="Times New Roman"/>
          <w:sz w:val="28"/>
          <w:szCs w:val="28"/>
        </w:rPr>
        <w:t>12. О внесении изменений в нормативные правовые акты по бухгалтерскому учету. Приказ Министерства финансов Российской Федерации от 18 сентября 2006 г. № 116н.</w:t>
      </w:r>
    </w:p>
    <w:p>
      <w:pPr>
        <w:pStyle w:val="Normal"/>
        <w:widowControl/>
        <w:shd w:fill="FFFFFF" w:val="clear"/>
        <w:suppressAutoHyphens w:val="true"/>
        <w:spacing w:lineRule="auto" w:line="360"/>
        <w:rPr/>
      </w:pPr>
      <w:r>
        <w:rPr>
          <w:rFonts w:cs="Times New Roman" w:ascii="Times New Roman" w:hAnsi="Times New Roman"/>
          <w:sz w:val="28"/>
          <w:szCs w:val="28"/>
        </w:rPr>
        <w:t>13. О внесении изменений в нормативные правовые акты по бухгалтерскому учету. Приказ Министерства финансов Российской Федерации от 27 ноября 2006 г. № 156н.</w:t>
      </w:r>
    </w:p>
    <w:p>
      <w:pPr>
        <w:pStyle w:val="Normal"/>
        <w:widowControl/>
        <w:shd w:fill="FFFFFF" w:val="clear"/>
        <w:suppressAutoHyphens w:val="true"/>
        <w:spacing w:lineRule="auto" w:line="360"/>
        <w:rPr/>
      </w:pPr>
      <w:r>
        <w:rPr>
          <w:rFonts w:cs="Times New Roman" w:ascii="Times New Roman" w:hAnsi="Times New Roman"/>
          <w:sz w:val="28"/>
          <w:szCs w:val="28"/>
        </w:rPr>
        <w:t>14.Письмо МНС России от 14.04.2004 № 33-0-11/285@ "О применении контрольно-кассовой техники нотариусами".</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iCs/>
          <w:sz w:val="28"/>
          <w:szCs w:val="28"/>
        </w:rPr>
        <w:t xml:space="preserve">Бабаев Ю. А. </w:t>
      </w:r>
      <w:r>
        <w:rPr>
          <w:rFonts w:cs="Times New Roman" w:ascii="Times New Roman" w:hAnsi="Times New Roman"/>
          <w:sz w:val="28"/>
          <w:szCs w:val="28"/>
        </w:rPr>
        <w:t>Теория бухгалтерского учета: учебник для вузов. М.: ТК Велби, Изд-во Проспект, 2007. – 234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iCs/>
          <w:sz w:val="28"/>
          <w:szCs w:val="28"/>
        </w:rPr>
        <w:t xml:space="preserve">Бабаев Ю. А., Петров А. М. </w:t>
      </w:r>
      <w:r>
        <w:rPr>
          <w:rFonts w:cs="Times New Roman" w:ascii="Times New Roman" w:hAnsi="Times New Roman"/>
          <w:sz w:val="28"/>
          <w:szCs w:val="28"/>
        </w:rPr>
        <w:t>Учет и контроль в общественном питании: учеб. пособие. М.: Омега-Л, 2006. – 123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iCs/>
          <w:sz w:val="28"/>
          <w:szCs w:val="28"/>
        </w:rPr>
        <w:t xml:space="preserve">Бабаев Ю. А., Петров А. М. </w:t>
      </w:r>
      <w:r>
        <w:rPr>
          <w:rFonts w:cs="Times New Roman" w:ascii="Times New Roman" w:hAnsi="Times New Roman"/>
          <w:sz w:val="28"/>
          <w:szCs w:val="28"/>
        </w:rPr>
        <w:t>Бухгалтерский учет и контроль дебиторской и кредиторской задолженности: учеб.- практическое пособие. М.: ТК Велби, Изд-во Проспект, 2004. – 176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8.Бабаев Ю.А., Макарова Л.Г. Бухгалтерский учет: учебник. М.: Изд-во Проспект, 2008. – 384 с.</w:t>
      </w:r>
    </w:p>
    <w:p>
      <w:pPr>
        <w:pStyle w:val="Normal"/>
        <w:widowControl/>
        <w:shd w:fill="FFFFFF" w:val="clear"/>
        <w:suppressAutoHyphens w:val="true"/>
        <w:spacing w:lineRule="auto" w:line="360"/>
        <w:rPr/>
      </w:pPr>
      <w:r>
        <w:rPr>
          <w:rFonts w:cs="Times New Roman" w:ascii="Times New Roman" w:hAnsi="Times New Roman"/>
          <w:sz w:val="28"/>
          <w:szCs w:val="28"/>
        </w:rPr>
        <w:t xml:space="preserve">19. </w:t>
      </w:r>
      <w:r>
        <w:rPr>
          <w:rFonts w:cs="Times New Roman" w:ascii="Times New Roman" w:hAnsi="Times New Roman"/>
          <w:iCs/>
          <w:sz w:val="28"/>
          <w:szCs w:val="28"/>
        </w:rPr>
        <w:t xml:space="preserve">Бетге И. </w:t>
      </w:r>
      <w:r>
        <w:rPr>
          <w:rFonts w:cs="Times New Roman" w:ascii="Times New Roman" w:hAnsi="Times New Roman"/>
          <w:sz w:val="28"/>
          <w:szCs w:val="28"/>
        </w:rPr>
        <w:t>Балансоведение: пер. с нем. / науч. ред. В. Д. Новодворский. М.: Бухгалтерский учет, 2001.</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0. Большой бухгалтерский словарь / под ред. А. Н. Азрилияна. М: Институт новой экономики, 2001. – 849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Бухгалтерский учет денежных средств: учеб.-практическое пособие / под ред. Ю. А. Бабаева. М.: ТК Велби, Изд-во Проспект, 2004. – 158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Бухгалтерский учет: учебник / А. С. Бакаев, П. С. Безруких, Н. Д. Вруб-левский и др.; под ред. П. С. Безруких. 5-е изд., перераб. и доп. М.: Бухгалтерский учет, 2004. – 224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Бухгалтерский финансовый учет. Практикум: учеб. пособие для вузов / под ред. проф. Ю. А. Бабаева. М.: Вузовский учебник, 2007. – 277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iCs/>
          <w:sz w:val="28"/>
          <w:szCs w:val="28"/>
        </w:rPr>
        <w:t xml:space="preserve">Гуккаев В. Б. </w:t>
      </w:r>
      <w:r>
        <w:rPr>
          <w:rFonts w:cs="Times New Roman" w:ascii="Times New Roman" w:hAnsi="Times New Roman"/>
          <w:sz w:val="28"/>
          <w:szCs w:val="28"/>
        </w:rPr>
        <w:t>Товарообменные операции. Бухгалтерский учет и налогообложение. М.: Налоговый вестник, 2007. – 398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iCs/>
          <w:sz w:val="28"/>
          <w:szCs w:val="28"/>
        </w:rPr>
        <w:t xml:space="preserve">Ивашкевич В. Б. </w:t>
      </w:r>
      <w:r>
        <w:rPr>
          <w:rFonts w:cs="Times New Roman" w:ascii="Times New Roman" w:hAnsi="Times New Roman"/>
          <w:sz w:val="28"/>
          <w:szCs w:val="28"/>
        </w:rPr>
        <w:t>Бухгалтерский управленческий учет: учебник для вузов. М.: Юристь, 2006. – 357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iCs/>
          <w:sz w:val="28"/>
          <w:szCs w:val="28"/>
        </w:rPr>
        <w:t xml:space="preserve">Ивашкевич В. Б., Семенова И. М. </w:t>
      </w:r>
      <w:r>
        <w:rPr>
          <w:rFonts w:cs="Times New Roman" w:ascii="Times New Roman" w:hAnsi="Times New Roman"/>
          <w:sz w:val="28"/>
          <w:szCs w:val="28"/>
        </w:rPr>
        <w:t>Учет и анализ дебиторской и кредиторской задолженности. М.: Бухгалтерский учет, 2003. – 349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iCs/>
          <w:sz w:val="28"/>
          <w:szCs w:val="28"/>
        </w:rPr>
        <w:t xml:space="preserve">Козлова Е. П., Бабченко Т. Н., Галанина Е. Н. </w:t>
      </w:r>
      <w:r>
        <w:rPr>
          <w:rFonts w:cs="Times New Roman" w:ascii="Times New Roman" w:hAnsi="Times New Roman"/>
          <w:sz w:val="28"/>
          <w:szCs w:val="28"/>
        </w:rPr>
        <w:t>Бухгалтерский учет в организациях. М.: Финансы и статистика, 2006. – 441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iCs/>
          <w:sz w:val="28"/>
          <w:szCs w:val="28"/>
        </w:rPr>
        <w:t xml:space="preserve">Кондраков Н. П. </w:t>
      </w:r>
      <w:r>
        <w:rPr>
          <w:rFonts w:cs="Times New Roman" w:ascii="Times New Roman" w:hAnsi="Times New Roman"/>
          <w:sz w:val="28"/>
          <w:szCs w:val="28"/>
        </w:rPr>
        <w:t>Бухгалтерский учет. М.: ИНФРА-М, 2007. – 548 с.</w:t>
      </w:r>
    </w:p>
    <w:p>
      <w:pPr>
        <w:pStyle w:val="Normal"/>
        <w:widowControl/>
        <w:shd w:fill="FFFFFF" w:val="clear"/>
        <w:suppressAutoHyphens w:val="true"/>
        <w:spacing w:lineRule="auto" w:line="360"/>
        <w:rPr/>
      </w:pPr>
      <w:r>
        <w:rPr>
          <w:rFonts w:cs="Times New Roman" w:ascii="Times New Roman" w:hAnsi="Times New Roman"/>
          <w:sz w:val="28"/>
          <w:szCs w:val="28"/>
        </w:rPr>
        <w:t>29. Кондраков Н.П. Бухгалтерский учет. учебник: М.: ИНФРА-М, 2008. – 720 с.</w:t>
      </w:r>
    </w:p>
    <w:p>
      <w:pPr>
        <w:pStyle w:val="Normal"/>
        <w:widowControl/>
        <w:shd w:fill="FFFFFF" w:val="clear"/>
        <w:suppressAutoHyphens w:val="true"/>
        <w:spacing w:lineRule="auto" w:line="360"/>
        <w:rPr/>
      </w:pPr>
      <w:r>
        <w:rPr>
          <w:rFonts w:cs="Times New Roman" w:ascii="Times New Roman" w:hAnsi="Times New Roman"/>
          <w:sz w:val="28"/>
          <w:szCs w:val="28"/>
        </w:rPr>
        <w:t>30. Кондраков Н.П. Бухгалтерский (финансовый, управленческий) учет. учебник: М.: Издательство Проспект 2007.- 448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iCs/>
          <w:sz w:val="28"/>
          <w:szCs w:val="28"/>
        </w:rPr>
        <w:t xml:space="preserve">Масленченков Ю. С, Тавасиев А. М., Эриашвили Н. Д. </w:t>
      </w:r>
      <w:r>
        <w:rPr>
          <w:rFonts w:cs="Times New Roman" w:ascii="Times New Roman" w:hAnsi="Times New Roman"/>
          <w:sz w:val="28"/>
          <w:szCs w:val="28"/>
        </w:rPr>
        <w:t>Расчетные и кассовые услуги банка. М.: ЮНИТИ-ДАНА, Элит-2000, 2001. – 501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iCs/>
          <w:sz w:val="28"/>
          <w:szCs w:val="28"/>
        </w:rPr>
        <w:t xml:space="preserve">Нидлз Б., Андерсон </w:t>
      </w:r>
      <w:r>
        <w:rPr>
          <w:rFonts w:cs="Times New Roman" w:ascii="Times New Roman" w:hAnsi="Times New Roman"/>
          <w:iCs/>
          <w:sz w:val="28"/>
          <w:szCs w:val="28"/>
          <w:lang w:val="en-US"/>
        </w:rPr>
        <w:t>X</w:t>
      </w:r>
      <w:r>
        <w:rPr>
          <w:rFonts w:cs="Times New Roman" w:ascii="Times New Roman" w:hAnsi="Times New Roman"/>
          <w:iCs/>
          <w:sz w:val="28"/>
          <w:szCs w:val="28"/>
        </w:rPr>
        <w:t xml:space="preserve">, Колдуэлл Д. </w:t>
      </w:r>
      <w:r>
        <w:rPr>
          <w:rFonts w:cs="Times New Roman" w:ascii="Times New Roman" w:hAnsi="Times New Roman"/>
          <w:sz w:val="28"/>
          <w:szCs w:val="28"/>
        </w:rPr>
        <w:t>Принципы бухгалтерского учета. М.: Финансы и статистика, 1999. – 254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iCs/>
          <w:sz w:val="28"/>
          <w:szCs w:val="28"/>
        </w:rPr>
        <w:t xml:space="preserve">Пеший В. Ф. </w:t>
      </w:r>
      <w:r>
        <w:rPr>
          <w:rFonts w:cs="Times New Roman" w:ascii="Times New Roman" w:hAnsi="Times New Roman"/>
          <w:sz w:val="28"/>
          <w:szCs w:val="28"/>
        </w:rPr>
        <w:t>Современный бухгалтерский учет. М.: Бухгалтерский учет, 2003. – 238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iCs/>
          <w:sz w:val="28"/>
          <w:szCs w:val="28"/>
        </w:rPr>
        <w:t xml:space="preserve">Соколов Я. В. </w:t>
      </w:r>
      <w:r>
        <w:rPr>
          <w:rFonts w:cs="Times New Roman" w:ascii="Times New Roman" w:hAnsi="Times New Roman"/>
          <w:sz w:val="28"/>
          <w:szCs w:val="28"/>
        </w:rPr>
        <w:t>Бухгалтерский учет: от истоков до наших дней. М.: Аудит, ЮНИТИ, 1996. – 276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5. </w:t>
      </w:r>
      <w:r>
        <w:rPr>
          <w:rFonts w:cs="Times New Roman" w:ascii="Times New Roman" w:hAnsi="Times New Roman"/>
          <w:iCs/>
          <w:sz w:val="28"/>
          <w:szCs w:val="28"/>
        </w:rPr>
        <w:t xml:space="preserve">Соколов Я. В. </w:t>
      </w:r>
      <w:r>
        <w:rPr>
          <w:rFonts w:cs="Times New Roman" w:ascii="Times New Roman" w:hAnsi="Times New Roman"/>
          <w:sz w:val="28"/>
          <w:szCs w:val="28"/>
        </w:rPr>
        <w:t>Основы теории бухгалтерского учета. М.: Финансы и статистика, 2005. – 378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6. </w:t>
      </w:r>
      <w:r>
        <w:rPr>
          <w:rFonts w:cs="Times New Roman" w:ascii="Times New Roman" w:hAnsi="Times New Roman"/>
          <w:iCs/>
          <w:sz w:val="28"/>
          <w:szCs w:val="28"/>
        </w:rPr>
        <w:t xml:space="preserve">Соколов Я. В., Патров В. В., Карзаева Н. Н. </w:t>
      </w:r>
      <w:r>
        <w:rPr>
          <w:rFonts w:cs="Times New Roman" w:ascii="Times New Roman" w:hAnsi="Times New Roman"/>
          <w:sz w:val="28"/>
          <w:szCs w:val="28"/>
        </w:rPr>
        <w:t>Новый план счетов и основы ведения бухгалтерского учета. М.: Финансы и статистика, 2003. – 174 с.</w:t>
      </w:r>
    </w:p>
    <w:p>
      <w:pPr>
        <w:pStyle w:val="Normal"/>
        <w:widowControl/>
        <w:shd w:fill="FFFFFF" w:val="clear"/>
        <w:suppressAutoHyphens w:val="true"/>
        <w:spacing w:lineRule="auto" w:line="360"/>
        <w:rPr/>
      </w:pPr>
      <w:r>
        <w:rPr>
          <w:rFonts w:cs="Times New Roman" w:ascii="Times New Roman" w:hAnsi="Times New Roman"/>
          <w:sz w:val="28"/>
          <w:szCs w:val="28"/>
        </w:rPr>
        <w:t>37. Панченко Т.М. Займы и кредиты: бухгалтерский учет и налогообложение. – М.: налоговый вестник, 2008. – 272 с.</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8. Финансовый учет: учебник / под ред. проф. В. Г. Гетьмана. 2-е изд., перераб. и доп. М.: Финансы и статистика, 2004. – 457 с.</w:t>
      </w:r>
    </w:p>
    <w:p>
      <w:pPr>
        <w:pStyle w:val="Normal"/>
        <w:widowControl/>
        <w:shd w:fill="FFFFFF" w:val="clear"/>
        <w:suppressAutoHyphens w:val="true"/>
        <w:spacing w:lineRule="auto" w:line="360"/>
        <w:rPr/>
      </w:pPr>
      <w:r>
        <w:rPr>
          <w:rFonts w:cs="Times New Roman" w:ascii="Times New Roman" w:hAnsi="Times New Roman"/>
          <w:sz w:val="28"/>
          <w:szCs w:val="28"/>
        </w:rPr>
        <w:t>39. Часова О.В. Финансовый бухгалтерский учет: Учебное пособие. – М.: Финансы и статистика, 2007. – 544 с.</w:t>
      </w:r>
    </w:p>
    <w:p>
      <w:pPr>
        <w:pStyle w:val="Normal"/>
        <w:widowControl/>
        <w:shd w:fill="FFFFFF" w:val="clear"/>
        <w:suppressAutoHyphens w:val="true"/>
        <w:spacing w:lineRule="auto" w:line="360"/>
        <w:rPr/>
      </w:pPr>
      <w:r>
        <w:rPr>
          <w:rFonts w:cs="Times New Roman" w:ascii="Times New Roman" w:hAnsi="Times New Roman"/>
          <w:sz w:val="28"/>
          <w:szCs w:val="28"/>
        </w:rPr>
        <w:t>40. Журнал "Бухгалтерский учет" №17, 2007 / "Учет процентов по кредитам и займам"/.</w:t>
      </w:r>
    </w:p>
    <w:p>
      <w:pPr>
        <w:pStyle w:val="Normal"/>
        <w:widowControl/>
        <w:shd w:fill="FFFFFF" w:val="clear"/>
        <w:suppressAutoHyphens w:val="true"/>
        <w:spacing w:lineRule="auto" w:line="360"/>
        <w:rPr/>
      </w:pPr>
      <w:r>
        <w:rPr>
          <w:rFonts w:cs="Times New Roman" w:ascii="Times New Roman" w:hAnsi="Times New Roman"/>
          <w:sz w:val="28"/>
          <w:szCs w:val="28"/>
        </w:rPr>
        <w:t>41.Журнал "Бухгалтерский учет" № 11, 2008 / "Оценка кредитоспособности заемщика: что интересует банк"/.</w:t>
      </w:r>
    </w:p>
    <w:sectPr>
      <w:type w:val="nextPage"/>
      <w:pgSz w:w="11906" w:h="16838"/>
      <w:pgMar w:left="1701" w:right="850" w:gutter="0" w:header="0" w:top="1134" w:footer="0" w:bottom="1134"/>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4:00Z</dcterms:created>
  <dc:creator>Customer</dc:creator>
  <dc:description/>
  <cp:keywords/>
  <dc:language>en-US</dc:language>
  <cp:lastModifiedBy>SYSTEM</cp:lastModifiedBy>
  <cp:lastPrinted>2009-04-22T21:08:00Z</cp:lastPrinted>
  <dcterms:modified xsi:type="dcterms:W3CDTF">2011-09-11T03:14:00Z</dcterms:modified>
  <cp:revision>2</cp:revision>
  <dc:subject/>
  <dc:title>Введение</dc:title>
</cp:coreProperties>
</file>