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ДОГОСПОДАРСЬКИЙ БАЛАН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300" w:leader="none"/>
        </w:tabs>
        <w:ind w:left="0" w:hanging="0"/>
        <w:rPr/>
      </w:pPr>
      <w:r>
        <w:rPr/>
        <w:t>Види водогосподарських баланс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і положення складання водогосподарських баланс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кладання водогосподарських баланс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ідсумковий водогосподарський балан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До недавнього часу воду, як матеріальний ресурс, практично не розглядали і витрачали нераціонально, а існуючий облік її наявності, стану і використання незрівнянний, порівняно з наявністю і використанням інших матеріальних ресурсів. В той же час, правильна уява про кількість і стан водних ресурсів – важливе перед посилання для їх раціонального використання. Велике значення для такої уяви належить водогосподарському балансу (ВГБ), який передбачає кількісне співставлення експлуатаційних водних ресурсів з потребами у воді населення і народного господарства даної території. Водогосподарський баланс сприяє складанню узгоджених планів використання водних ресурсів, полегшує дослідження очікуваних пропорцій в напрямку їх використання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одогосподарський баланс виступає, як одне із джерел вихідної інформації при плануванні і експлуатації об’єктів водного господарства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Отже, водогосподарський баланс є відображення складної взаємодії водних ресурсів, формування яких зумовлене природними і антропогенними факторами, з потребами у воді людського суспільства, які визначаються економічними, технологічними і соціальними факторами.</w:t>
      </w:r>
    </w:p>
    <w:p>
      <w:pPr>
        <w:pStyle w:val="22"/>
        <w:tabs>
          <w:tab w:val="clear" w:pos="708"/>
          <w:tab w:val="left" w:pos="426" w:leader="none"/>
        </w:tabs>
        <w:rPr>
          <w:lang w:val="ru-RU"/>
        </w:rPr>
      </w:pPr>
      <w:r>
        <w:rPr/>
        <w:t>Подальший розвиток народного господарства вимагає складання і використання різного виду водогосподарських балансів.</w:t>
      </w:r>
    </w:p>
    <w:p>
      <w:pPr>
        <w:pStyle w:val="22"/>
        <w:tabs>
          <w:tab w:val="clear" w:pos="708"/>
          <w:tab w:val="left" w:pos="426" w:leader="none"/>
        </w:tabs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426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ВИДИ ВОДОГОСПОДАРСЬКИХ БАЛАНСІВ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Розрізняють різні види водогосподарських балансів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u w:val="single"/>
        </w:rPr>
        <w:t>Звітний</w:t>
      </w:r>
      <w:r>
        <w:rPr/>
        <w:t xml:space="preserve"> – відображає вже досягнуте використання водних ресурсів і служить для аналізу росту водоспоживання в окремих районах країни, умов його забезпечення, ефективності роботи існуючих водогосподарських систем і доцільності використання водних ресурс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u w:val="single"/>
        </w:rPr>
        <w:t>Оперативний</w:t>
      </w:r>
      <w:r>
        <w:rPr/>
        <w:t xml:space="preserve"> – розробляється на нинішній рік для особливо напружених за водоспоживанням річкових басейнів з метою ефективного розподілу очікуваних водних ресурсів між окремими галузями народного господарства чи об’єктам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u w:val="single"/>
        </w:rPr>
        <w:t>Плановий</w:t>
      </w:r>
      <w:r>
        <w:rPr/>
        <w:t xml:space="preserve"> – розробляється у відповідності з державними планами розвитку народного господарства, як їх необхідна складова частина і він включає перелік і об’єм водогосподарських заход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u w:val="single"/>
        </w:rPr>
        <w:t>Перспективний</w:t>
      </w:r>
      <w:r>
        <w:rPr/>
        <w:t xml:space="preserve"> – складається на перспективу розвитку народного господарства для правильного обліку і оцінки впливу водного фактору на розташування і розвиток продуктивних сил, обґрунтування довгострокових планів науково-дослідницьких і проектно-вишукувальних робіт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одогосподарський балансовий метод застосовують для аналізу і планування водних ресурсів, як правило, на трьох рівнях: в цілому по країні (за загальними показниками); по окремим водоспоживачам і водокористувачам (зрошення, водопостачання, і т.п.); по окремим водогосподарським районам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ОСНОВНІ ПОЛОЖЕННЯ СКЛАДАННЯ ВОДОГОСПОДАРСЬКИХ БАЛАНСІВ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складанні ВГБ необхідно вирішувати такі задачі: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провести оцінку поверхневих і підземних вод із кількісної, так із якісної сторони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виявити вимоги різних водокористувачів і встановити величину без поворотної втрати води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визначити об’єми води, які можуть бути запропоновані водокористувачам в природних умовах, а також при проведенні додаткових заходів з регулювання стоку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встановити вільні об’єми стоку, які лишаються в річці, для їх використання за межами даної території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процесі складання ВГБ ступінь надійності повного задоволення потреби у воді визначається нормативом розрахункової забезпеченості. Цей критерій є вихідним при складанні баланс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зв’язку з тим, що річковий стік має стихійні коливання протягом сезону і років, кожен водогосподарський розрахунок потрібно виконувати з відомим ступенем наближення. При цьому кожен етап використання водних ресурсів в межах даного району повинен розглядатись залежно від середньорічного стоку річки шляхом порівняння різних варіант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елике значення при складанні ВГБ має врахування господарської діяльності людини. Але оцінка цього впливу поки що досить наближена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одогосподарський баланс є основоположним при економічній оцінці раціонального використання водних ресурсів і при визначенні плати за вод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ГБ складається звичайно для річок, або їх ділянок, в межах яких планується створення водогосподарських комплексів. При цьому по всій довжині річки здійснюється перерозподіл води між окремими водокористувачами. Кожен з них, розташований нижче за течією, використовує стік, перерозподілений верховими водосховищами, а також стік притоку річок, які впадають в основну річку нижче цих водосховищ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Таким чином, вихідні гідрологічні дані повинні базуватись на загальному для всіх водокористувачів періоді часу і бути представленими у вигляді гідрографів притоку в кожний б’єф водогосподарської системи. Крім того, необхідно ретельно ув’язувати між собою гідрологічні і гідравлічні характеристики ділянки річки, для якої складається ВГБ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итання, які пов’язані з регулюванням стоку водосховищами і з об’ємами води, що можуть використовуватись для різних цілей, вирішуються на основі деяких ймовірних методів, які дають можливість врахувати поєднання років різної водності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У водогосподарському плануванні існує два взаємозв’язаних визначення. Це, так звана, розрахункова забезпеченість – р і гарантована віддача. Під розрахунковою забезпеченістю розуміється ймовірне число років у відсотках від загального числа років всього розрахункового періоду, коли гарантовані водовіддачі забезпечуються повністю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Розрахункова забезпеченість є одним з головних вихідним параметром при складанні водогосподарського балансу. Чим він вищий, тим більш стійким і надійним буде функціонування тієї чи іншої ділянки водогосподарського комплексу. Від величини розрахункової забезпеченості залежать висота греблі гідровузла, подача насосних станцій, потужність ГЕС, розміри поперечних перерізів великих каналів і т.п. Відповідно росту масштабів водогосподарських заходів збільшується їх вартість. Разом з тим, зниження розрахункової забезпеченості приводить до обмеження подачі води і енергії відповідним підприємствам, а це приводить до росту збитк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Обґрунтувати розрахункову забезпеченість досить складно. Це пов’язано з великою невизначеністю при економічній оцінці народногосподарського збитку, що пояснюється скороченням подачі води. Вірніше було б розглядати ряд варіантів забезпечення потреби у воді того чи іншого об’єкту і провести їх техніко-економічне порівняння, що дало б можливість більш повно обґрунтувати розрахункову забезпеченість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визначенні розрахункової забезпеченості виходять із практичних даних. Рекомендуються такі розрахункові значення в %: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питне водопостачання – 97...99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промислове водопостачання – 95...97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зрошення – 75...80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гідроенергетика – 90...95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- водний транспорт – 80...90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Наведені цифри є наближеними і вони вимагають корегування в кожному окремому випадк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розробці ВГБ необхідно оперувати даними про безповоротні втрати води і їх зміну в часі, а також враховувати удосконалення системи промислового і сільськогосподарського виробництва. В зв’язку з цим, особливого значення набуває правильне прогнозування розвитку оборотного і послідовного використання води у промисловості, скорочення зрошувальних норм і здійснення заходів, направлених на всебічну економію вод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ГБ повинні ув’язуватись з варіантами розташування продуктивних сил. При цьому необхідно враховувати наявність корисних копалин і труднощі при Їх розробці, ґрунтові і кліматичні умови для вирощування сільськогосподарських культур, транспортні зв’язки та інші фактор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У випадку дефіциту води приходиться здійснювати заміну окремих учасників водогосподарського комплексу рівноцінними варіантам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Для маловодних районів досить важливе значення має фактор найбільш ефективного використання води. В якості критеріїв застосовуються деякі економічні показники у вигляді валового доходу чи валового продукту, які приходяться на одиничний об’єм вод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вирішенні кола питань, щодо ефективності використання води, необхідно встановлювати не тільки розміри водоспоживання і безповоротних втрат, але й оперувати даними про ступінь впливу різних видів водокористування на якість водних ресурс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Іноді, за санітарними вимогами, для відповідного розчинення стічної води необхідно передбачати подачу додаткового об’єму чистої води, що враховується при складанні водогосподарського балансу.</w:t>
      </w:r>
      <w:r>
        <w:br w:type="page"/>
      </w:r>
    </w:p>
    <w:p>
      <w:pPr>
        <w:pStyle w:val="2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СКЛАДАННЯ ВОДОГОСПОДАРСЬКИХ БАЛАНСІВ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одогосподарські баланси складають і аналізують окремо для підземних і поверхневих вод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Складання ВГБ для підземних вод полягає в порівнянні забезпечення потреб водоспоживачів на даній ділянці за рахунок підземних вод і ресурсів цих вод, доступних для використання на даному розрахунковому рівні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озитивним балансом є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 xml:space="preserve">Р –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,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де Р – експлуатаційні запаси, або природні ресурси, підземних вод,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які доступні для використання в даному районі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сумарний відбір підземних вод, передбачений на даному роз рахунковому рівні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У випадку негативного балансу підземних вод розглядають можливості компенсації за рахунок збільшення забору поверхневих вод, штучного поповнення і збагачення підземних вод. ВГБ для підземних вод складають для одного рок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складанні ВГБ на далеку перспективу не потрібно виділяти підземні води в самостійну категорію. Це пов’язане з тим, щоб не переоцінити можливості використання водних ресурсів в даному районі, оскільки підземні води є джерелом живлення річкового стоку, об’єми і витрати якого фіксуються з достатньою точністю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одогосподарський баланс для поверхневих вод складають для кожної ділянки і аналізують в річному розмірі для 50 %-ї забезпеченості, а також за рік, місяць і сезон для середньо-засушливих (75 %, 80 %, 85 %) і гостро-засушливих (95 %) років при заданих рівнях розвитку народного господарства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Рівняння водогосподарського балансу для поверхневих вод за кожен проміжок часу на даній ділянці виглядає так: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lang w:val="en-US"/>
        </w:rPr>
        <w:t>B</w:t>
      </w:r>
      <w:r>
        <w:rPr>
          <w:lang w:val="ru-RU"/>
        </w:rPr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R</w:t>
      </w:r>
      <w:r>
        <w:rPr>
          <w:lang w:val="ru-RU"/>
        </w:rPr>
        <w:t xml:space="preserve"> -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lang w:val="ru-RU"/>
        </w:rPr>
        <w:t xml:space="preserve"> - 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V</w:t>
      </w:r>
      <w:r>
        <w:rPr/>
        <w:t>,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 xml:space="preserve">де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– стік, який поступає на дану ділянку з інших територій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R</w:t>
      </w:r>
      <w:r>
        <w:rPr/>
        <w:t xml:space="preserve"> – стік, який формується на даній ділянці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/>
        <w:t xml:space="preserve"> </w:t>
      </w:r>
      <w:r>
        <w:rPr/>
        <w:t>- безповоротне споживання поверхневих вод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– </w:t>
      </w:r>
      <w:r>
        <w:rPr>
          <w:lang w:val="en-US"/>
        </w:rPr>
        <w:t>q</w:t>
      </w:r>
      <w:r>
        <w:rPr>
          <w:vertAlign w:val="subscript"/>
        </w:rPr>
        <w:t>ПОВТ</w:t>
      </w:r>
      <w:r>
        <w:rPr/>
        <w:t>,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 xml:space="preserve"> – сумарний відбір річкових вод водоспоживачами, які забезпечуються поверхневими водами, а також для подачі на інші території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– </w:t>
      </w:r>
      <w:r>
        <w:rPr/>
        <w:t>зменшення річкового стоку за рахунок відбору підземних вод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ПОВТ</w:t>
      </w:r>
      <w:r>
        <w:rPr/>
        <w:t xml:space="preserve"> – стічні води, які можуть бути використані повторно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Т – потрібний транзитний попуск в кінцевому створі в інтересах водокористувачів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V</w:t>
      </w:r>
      <w:r>
        <w:rPr>
          <w:lang w:val="ru-RU"/>
        </w:rPr>
        <w:t xml:space="preserve"> – </w:t>
      </w:r>
      <w:r>
        <w:rPr/>
        <w:t>наповнення ( - ) чи спрацювання ( + ) водосховища;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– підсумок водогосподарського баланс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Ресурси поверхневих вод враховують у ВГБ в їх природному стані, тобто об’єм річного стоку і його внутрішньорічний розподіл приймають таким, яким він формується до створення водогосподарського комплекс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У ВГБ прибуткова частина представлена природними водними ресурсами, використання яких економічно доцільне на даному етапі розвитку продуктивних сил. Витратна частина включає потреби у воді всього комплексу водоспоживачів і водокористувачів. Результат балансу – співвідношення між його прибутковою і витратною частинам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 xml:space="preserve">При складанні ВГБ можливі різні співвідношення між вказаними частинами, а саме: водні ресурси достатні і їх розподіл в часі у всіх точках території забезпечує покриття графіка водоспоживання з урахуванням необхідних транзитних попусків, тобто В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. В цьому випадку немає дефіциту води в даному регіоні. З метою підвищення економічної ефективності використання водних ресурсів можливий розвиток і розширення галузей народного господарства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 xml:space="preserve">При В 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0 абсолютні значення балансу чисельно характеризують дефіцит води на ділянці, який необхідно усунути шляхом проведення заходів з регулювання і перерозподілу сток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Якщо за підрахунками баланс від’ємний для року 95 %-ї забезпеченості за поверхневим стоком, то вводяться коефіцієнти на скорочення подачі води менш відповідальним споживачам, тобто у яких розрахункова забезпеченість складає менше 95 %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цьому випадку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Cs w:val="28"/>
        </w:rPr>
        <w:t></w:t>
      </w:r>
      <w:r>
        <w:rPr/>
        <w:t xml:space="preserve"> </w:t>
      </w:r>
      <w:r>
        <w:rPr/>
        <w:t>= С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– 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ПОВТ</w:t>
      </w:r>
      <w:r>
        <w:rPr/>
        <w:t>, Т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 = С</w:t>
      </w:r>
      <w:r>
        <w:rPr>
          <w:vertAlign w:val="subscript"/>
        </w:rPr>
        <w:t>3</w:t>
      </w:r>
      <w:r>
        <w:rPr/>
        <w:t>Т,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де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 xml:space="preserve"> – коефіцієнти пониження споживання води (0,8...1,0)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рік 95 %-ї забезпеченості стоком повинні повністю задовольнятись потреби господарсько-питного водопостачання населення і зберігатись мінімальні санітарні витрати вздовж водотоків. Обмеження споживання води можна вводити для зрошення, річкового транспорту, гідроенергетики, рибного господарства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складанні ВГБ використовують результати тривалих натурних спостережень за їх складовими: атмосферними опадами, річковим і підземним стоками, випаровуванням і транспірацією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ПІДСУМКОВИЙ ВОДОГОСПОДАРСЬКИЙ БАЛАНС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Розробка і складання ВГБ може виконуватись в двох аспектах. В першому з них розглядаються досить складні економічні райони і річкові басейни на 10...15 річну перспективу їх розвитку. При цьому оцінка водних ресурсів і визначення вимог різноманітних водокористувачів можуть виконуватись з достатньою точністю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Більш складне складання ВГБ в другому аспекті, тобто за багаторічний період, що включає велике число років, які характеризуються різними об’ємами стоку. Кінцевим етапом при цьому є підсумкові водогосподарські баланси, які відображають найбільш неблагополучні умови водозабезпечення протягом 20...30 і більше років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Як правило, підсумкові ВГБ складають для маловодного і середньо-маловодного років з відповідними розрахунковими забезпеченостями 95...97 і 75 %. Для можливості більш детальної оцінки режиму маловодного року аналізується його стік по місяцям, а іноді, і по декадам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водогосподарському плануванні досить часто розглядаються крупні річкові системи, в межах яких відбуваються досить складні зміни стоку. Одночасно з цим, необхідно зазначити багатогранні форми гідрологічної взаємодії між різними частинами кожного річкового басейну, а також між окремими річковими системами. Із-за цього доцільно за розрахунковий маловодний рік приймати той, який був зафіксований протягом багаторічного циклу гідрологічних спостережень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ибрані в якості основних розрахункових, маловодні роки характеризуються самими важкими умовами задоволення споживачів водою. При цьому рахується, що маловодний рік відповідає забезпеченню мінімальних запитів водокористувачів, а в середньо-маловодний рік забезпечується повне задоволення всіх потреб у воді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Бажано, щоб у підсумковому ВГБ не було дефіциту води, оскільки баланс характеризує нормальні умови водозабезпечення, які не повинні бути нижче межі відповідного сталого режиму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При багаторічному регулюванні каскадом водосховищ, розташованих на одній річці, всі водогосподарські розрахунки, як правило, проводяться в розрахункових створах від верхів’я басейну до його низу. В зв’язку з цим, в особливо маловодні періоди, запити водокористувачів, які знаходяться в нижній частині басейну, можуть не задовольнятись. Для уникнення цього необхідно обмежувати розміри водоспоживання на вище розташованих ділянках річки і передбачати задоволення потреби у воді в межах всього басейну за заниженими нормами. Необхідність цього диктується тим, що всі водогосподарські системи повинні взаємозв’язуватись і забезпечуватись централізованим управлінням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Специфічні вимоги деяких водокористувачів (гідроенергетики, водного транспорту, лісосплаву) доцільно розглядати окремо від ВГБ для даного економічного району чи річкового басейну. Це пов’язане з тим, що задоволення потреби водокористувачів не вилучає воду з того чи іншого водотоку. При дефіциті водних ресурсів деякі із перерахованих водокористувачів можуть замінятись приблизно рівноцінними, з економічної точки зору, варіантами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Необхідно мати на увазі, що до категорії безповоротних втрат відноситься не тільки вода, яка втрачається на випаровування і входить до складу сільськогосподарської і промислової продукції, але й та, що транспортується за межі даного річкового басейну. Ця категорія включає в себе також каналізаційні і зворотні води, місця виходу яких розташовані в нижній частині території, в межах якої складається водогосподарський баланс.</w:t>
      </w:r>
    </w:p>
    <w:p>
      <w:pPr>
        <w:pStyle w:val="22"/>
        <w:tabs>
          <w:tab w:val="clear" w:pos="708"/>
          <w:tab w:val="left" w:pos="426" w:leader="none"/>
        </w:tabs>
        <w:rPr/>
      </w:pPr>
      <w:r>
        <w:rPr/>
        <w:t>В випадках, коли водні ресурси в достатній мірі значні, порівняно з пропонованою витратою води на перспективу, розробка ВГБ проводиться в скороченому і дещо наближеному вигляді. При цьому, в якості вихідних гідрологічних даних, приймають дані, які відносяться до розрахункового маловодного року з забезпеченістю 95...97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  <w:szCs w:val="28"/>
        </w:rPr>
        <w:t>1. Комплексное использовани</w:t>
      </w:r>
      <w:r>
        <w:rPr>
          <w:sz w:val="28"/>
          <w:szCs w:val="28"/>
          <w:lang w:val="ru-RU"/>
        </w:rPr>
        <w:t>е и охрана водных ресурсов / Под.ред.</w:t>
      </w:r>
      <w:r>
        <w:rPr>
          <w:sz w:val="28"/>
          <w:szCs w:val="28"/>
        </w:rPr>
        <w:t xml:space="preserve"> О.Л. Юшманова/ -М.: Агропромиздат, 1985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  <w:szCs w:val="28"/>
        </w:rPr>
        <w:t>2. Заруб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в Н.В. Комплексное использование вод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х ресурсов. – Л. Стройиздат, 1976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  <w:szCs w:val="28"/>
        </w:rPr>
        <w:t>3. Грищенко Ю.М. Комплексне використання та охорона водних ресурсів. Рівне, 1997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Гидроэнергетика и комплексное использование водных ресурсов/ Под. ред. Непорожнего П.С./ -М.: Энергоиздат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24:00Z</dcterms:created>
  <dc:creator>Admin</dc:creator>
  <dc:description/>
  <cp:keywords/>
  <dc:language>en-US</dc:language>
  <cp:lastModifiedBy>SYSTEM</cp:lastModifiedBy>
  <dcterms:modified xsi:type="dcterms:W3CDTF">2011-09-11T03:24:00Z</dcterms:modified>
  <cp:revision>2</cp:revision>
  <dc:subject/>
  <dc:title>План</dc:title>
</cp:coreProperties>
</file>