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7" w:firstLine="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Задание на курсовую работу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Постановка задач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 Дано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2 Требуетс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3 Ограничени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Внешние спецификации программ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1 Входные данны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2 Выходные данны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3 Сообщени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Метод решени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Структура программ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Описание алгоритма программ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7.Текст программ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8.Тестовые пример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ывод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на курсовую работу</w:t>
      </w:r>
    </w:p>
    <w:p>
      <w:pPr>
        <w:pStyle w:val="Style21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Написать программу, котора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вводит из файла структуры вида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25570" cy="19812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хема 1 – За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змещает их в двунаправленный линейный список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pacing w:val="1"/>
          <w:w w:val="103"/>
          <w:sz w:val="28"/>
          <w:szCs w:val="22"/>
        </w:rPr>
        <w:t>создает новый список магазинов,</w:t>
      </w:r>
      <w:r>
        <w:rPr>
          <w:color w:val="000000"/>
          <w:sz w:val="28"/>
        </w:rPr>
        <w:t xml:space="preserve"> имеющих продукты заданного наименования по цене, превышающей среднюю по списку больше</w:t>
      </w:r>
      <w:r>
        <w:rPr>
          <w:color w:val="000000"/>
          <w:sz w:val="28"/>
          <w:lang w:val="en-US"/>
        </w:rPr>
        <w:t>,</w:t>
      </w:r>
      <w:r>
        <w:rPr>
          <w:color w:val="000000"/>
          <w:sz w:val="28"/>
        </w:rPr>
        <w:t xml:space="preserve"> чем на 10%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 результат записывает в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Считывание до конца файла, а не по запис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задачи</w:t>
      </w:r>
    </w:p>
    <w:p>
      <w:pPr>
        <w:pStyle w:val="Style21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1"/>
          <w:numId w:val="8"/>
        </w:numPr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ано</w:t>
      </w:r>
    </w:p>
    <w:p>
      <w:pPr>
        <w:pStyle w:val="Style21"/>
        <w:spacing w:lineRule="auto" w:line="360"/>
        <w:ind w:left="10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уть к исходному фай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сходный файл определён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путь к результирующему фай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Style21"/>
        <w:numPr>
          <w:ilvl w:val="1"/>
          <w:numId w:val="8"/>
        </w:numPr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Требуется</w:t>
      </w:r>
    </w:p>
    <w:p>
      <w:pPr>
        <w:pStyle w:val="Style21"/>
        <w:spacing w:lineRule="auto" w:line="360"/>
        <w:ind w:left="10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очитанный из файла и занесённый в память список исходных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результирующий файл (возможно создание во время выполнения программы), в который заносятся исходные данные и новый спис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граничения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сходный файл должен быть определённой структуры описанной выш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t>Значения всех числовых данных не должны выходить из диапазона целого типа данных (-32768…3276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нешние спецификации программ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Входные данные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ходной текстовый файл вид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омер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ород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лиц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омер дом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именование товар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цен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ата реал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Style21"/>
        <w:numPr>
          <w:ilvl w:val="1"/>
          <w:numId w:val="1"/>
        </w:numPr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ы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ыходной текстовый файл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вида</w:t>
      </w:r>
      <w:r>
        <w:rPr>
          <w:color w:val="000000"/>
          <w:sz w:val="28"/>
          <w:szCs w:val="22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омер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ород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лиц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номер дом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наименование товар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цен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дата реал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общения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n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даётся при запуске программы и после выполнения какого либо пункта из меню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Enter path to file to open (ex. </w:t>
            </w:r>
            <w:r>
              <w:rPr>
                <w:color w:val="000000"/>
                <w:sz w:val="20"/>
                <w:szCs w:val="20"/>
              </w:rPr>
              <w:t>C:\\file.txt)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 на ввод имени файла с исходными данны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le readed succesfully! Press any key.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ётся после успешного чтения файл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Enter path to file to write (ex. </w:t>
            </w:r>
            <w:r>
              <w:rPr>
                <w:color w:val="000000"/>
                <w:sz w:val="20"/>
                <w:szCs w:val="20"/>
              </w:rPr>
              <w:t>C:\\file.txt)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прос на ввод имя выходного файла для записи выходной информ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ou must create new list!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дается если не был создан новый список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valid filename or file is missing!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ётся, если невозможно открыть входной фай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ou must open a file!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ётся, при попытке распечатать пустой список, сохранить пустой список, обработать пустой список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ile is empty</w:t>
            </w:r>
            <w:r>
              <w:rPr>
                <w:color w:val="000000"/>
                <w:sz w:val="20"/>
                <w:szCs w:val="20"/>
              </w:rPr>
              <w:t>!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даётся, если входной файл имеет нулевой разме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Метод решени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еализовано меню, в зависимости от выбранного варианта ход выполнения программы может менять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еню имеет вид</w:t>
      </w:r>
      <w:r>
        <w:rPr>
          <w:color w:val="000000"/>
          <w:sz w:val="28"/>
          <w:szCs w:val="22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1. Open fi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2. Print list of market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3. Create a new li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4. Print new list of market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5. Save new lis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6. Exit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При выборе пункта №1, у пользователя запрашивается путь к исходному файлу, затем происходит чтение записей из исходного файла и создание в памяти из этих записей двунаправленного линейного спис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При выборе пункта №2, на экран выводятся записи, прочитанные из фай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выборе пункта №3, программа обработает список находящийся в памяти и запишет результаты в новый списо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выборе №4 программа выведет на экран записи, полученные после обработки спис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При выборе №5 программа запросит путь к файлу в котором сохранит новые запис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Style21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main</w:t>
      </w:r>
      <w:r>
        <w:rPr>
          <w:color w:val="000000"/>
          <w:sz w:val="28"/>
          <w:szCs w:val="20"/>
        </w:rPr>
        <w:t xml:space="preserve"> - главная программа, содержащая меню, из которого</w:t>
      </w:r>
      <w:r>
        <w:rPr>
          <w:color w:val="000000"/>
          <w:sz w:val="28"/>
          <w:szCs w:val="20"/>
          <w:lang w:eastAsia="ja-JP"/>
        </w:rPr>
        <w:t xml:space="preserve"> </w:t>
      </w:r>
      <w:r>
        <w:rPr>
          <w:color w:val="000000"/>
          <w:sz w:val="28"/>
          <w:szCs w:val="20"/>
        </w:rPr>
        <w:t>осуществляется вызов всех остальных подпрограм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ыбрали пункт меню №1 – запускается подпрограмма </w:t>
      </w:r>
      <w:r>
        <w:rPr>
          <w:color w:val="000000"/>
          <w:sz w:val="28"/>
          <w:szCs w:val="20"/>
          <w:lang w:val="en-US"/>
        </w:rPr>
        <w:t>open</w:t>
      </w:r>
      <w:r>
        <w:rPr>
          <w:color w:val="000000"/>
          <w:sz w:val="28"/>
          <w:szCs w:val="20"/>
        </w:rPr>
        <w:t xml:space="preserve"> -подпрограмма чтения записей из файл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  <w:lang w:eastAsia="ja-JP"/>
        </w:rPr>
      </w:pPr>
      <w:r>
        <w:rPr>
          <w:color w:val="000000"/>
          <w:sz w:val="28"/>
          <w:szCs w:val="20"/>
        </w:rPr>
        <w:t xml:space="preserve">выбрали пункт меню №2 - запускается подпрограмма </w:t>
      </w:r>
      <w:r>
        <w:rPr>
          <w:color w:val="000000"/>
          <w:sz w:val="28"/>
          <w:szCs w:val="20"/>
          <w:lang w:val="en-US"/>
        </w:rPr>
        <w:t>print</w:t>
      </w:r>
      <w:r>
        <w:rPr>
          <w:color w:val="000000"/>
          <w:sz w:val="28"/>
          <w:szCs w:val="20"/>
        </w:rPr>
        <w:t xml:space="preserve"> – подпрограмма вывода записей на экран выбрали пункт меню №3 - запускается подпрограмма </w:t>
      </w:r>
      <w:r>
        <w:rPr>
          <w:color w:val="000000"/>
          <w:sz w:val="28"/>
          <w:szCs w:val="20"/>
          <w:lang w:val="en-US"/>
        </w:rPr>
        <w:t>newlist</w:t>
      </w:r>
      <w:r>
        <w:rPr>
          <w:color w:val="000000"/>
          <w:sz w:val="28"/>
          <w:szCs w:val="20"/>
        </w:rPr>
        <w:t xml:space="preserve"> – </w:t>
      </w:r>
      <w:r>
        <w:rPr>
          <w:color w:val="000000"/>
          <w:sz w:val="28"/>
          <w:szCs w:val="20"/>
          <w:lang w:eastAsia="ja-JP"/>
        </w:rPr>
        <w:t xml:space="preserve">подпрограмма выполняет обработку списка </w:t>
      </w:r>
      <w:r>
        <w:rPr>
          <w:color w:val="000000"/>
          <w:sz w:val="28"/>
          <w:szCs w:val="20"/>
        </w:rPr>
        <w:t xml:space="preserve">выбрали пункт меню №4 - запускается подпрограмма </w:t>
      </w:r>
      <w:r>
        <w:rPr>
          <w:color w:val="000000"/>
          <w:sz w:val="28"/>
          <w:szCs w:val="20"/>
          <w:lang w:val="en-US"/>
        </w:rPr>
        <w:t>printnew</w:t>
      </w:r>
      <w:r>
        <w:rPr>
          <w:color w:val="000000"/>
          <w:sz w:val="28"/>
          <w:szCs w:val="20"/>
        </w:rPr>
        <w:t xml:space="preserve"> –</w:t>
      </w:r>
      <w:r>
        <w:rPr>
          <w:color w:val="000000"/>
          <w:sz w:val="28"/>
          <w:szCs w:val="20"/>
          <w:lang w:eastAsia="ja-JP"/>
        </w:rPr>
        <w:t xml:space="preserve"> подпрограмма вывода новых записей на эк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eastAsia="ja-JP"/>
        </w:rPr>
      </w:pPr>
      <w:r>
        <w:rPr>
          <w:color w:val="000000"/>
          <w:sz w:val="28"/>
          <w:szCs w:val="20"/>
        </w:rPr>
        <w:t xml:space="preserve">выбрали пункт меню №5 - запускается подпрограмма </w:t>
      </w:r>
      <w:r>
        <w:rPr>
          <w:color w:val="000000"/>
          <w:sz w:val="28"/>
          <w:szCs w:val="20"/>
          <w:lang w:val="en-US"/>
        </w:rPr>
        <w:t>save</w:t>
      </w:r>
      <w:r>
        <w:rPr>
          <w:color w:val="000000"/>
          <w:sz w:val="28"/>
          <w:szCs w:val="20"/>
        </w:rPr>
        <w:t xml:space="preserve"> – </w:t>
      </w:r>
      <w:r>
        <w:rPr>
          <w:color w:val="000000"/>
          <w:sz w:val="28"/>
          <w:szCs w:val="20"/>
          <w:lang w:eastAsia="ja-JP"/>
        </w:rPr>
        <w:t>подпрограмма сохранения результата в фай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ыбрали пункт меню №6 – выход из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1"/>
        <w:numPr>
          <w:ilvl w:val="0"/>
          <w:numId w:val="4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писание алгоритма программы</w:t>
      </w:r>
    </w:p>
    <w:p>
      <w:pPr>
        <w:pStyle w:val="Style21"/>
        <w:numPr>
          <w:ilvl w:val="0"/>
          <w:numId w:val="0"/>
        </w:numPr>
        <w:ind w:left="106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8"/>
          <w:szCs w:val="28"/>
        </w:rPr>
        <w:t xml:space="preserve">Схема 1 - </w:t>
      </w:r>
      <w:r>
        <w:rPr>
          <w:sz w:val="28"/>
          <w:szCs w:val="28"/>
          <w:lang w:val="en-US"/>
        </w:rPr>
        <w:t>Main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43915</wp:posOffset>
            </wp:positionH>
            <wp:positionV relativeFrom="paragraph">
              <wp:posOffset>9525</wp:posOffset>
            </wp:positionV>
            <wp:extent cx="3914775" cy="6734175"/>
            <wp:effectExtent l="0" t="0" r="0" b="0"/>
            <wp:wrapSquare wrapText="bothSides"/>
            <wp:docPr id="2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2 - Функция</w:t>
      </w:r>
      <w:r>
        <w:rPr>
          <w:sz w:val="28"/>
          <w:szCs w:val="28"/>
          <w:lang w:val="en-US"/>
        </w:rPr>
        <w:t xml:space="preserve"> op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77165</wp:posOffset>
            </wp:positionH>
            <wp:positionV relativeFrom="paragraph">
              <wp:posOffset>299085</wp:posOffset>
            </wp:positionV>
            <wp:extent cx="3990975" cy="7648575"/>
            <wp:effectExtent l="0" t="0" r="0" b="0"/>
            <wp:wrapSquare wrapText="bothSides"/>
            <wp:docPr id="3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хема 3 - Функция</w:t>
      </w:r>
      <w:r>
        <w:rPr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rin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23465" cy="600583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" r="-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4 - Функция </w:t>
      </w:r>
      <w:r>
        <w:rPr>
          <w:rFonts w:cs="Arial" w:ascii="Arial" w:hAnsi="Arial"/>
          <w:sz w:val="28"/>
          <w:szCs w:val="28"/>
          <w:lang w:val="en-US"/>
        </w:rPr>
        <w:t>printn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0830" cy="59309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" r="-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5 - Функция </w:t>
      </w:r>
      <w:r>
        <w:rPr>
          <w:rFonts w:cs="Arial" w:ascii="Arial" w:hAnsi="Arial"/>
          <w:sz w:val="28"/>
          <w:szCs w:val="28"/>
          <w:lang w:val="en-US"/>
        </w:rPr>
        <w:t>newlis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41935</wp:posOffset>
            </wp:positionH>
            <wp:positionV relativeFrom="paragraph">
              <wp:posOffset>208280</wp:posOffset>
            </wp:positionV>
            <wp:extent cx="2428875" cy="8420100"/>
            <wp:effectExtent l="0" t="0" r="0" b="0"/>
            <wp:wrapSquare wrapText="bothSides"/>
            <wp:docPr id="6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хема 6 - Функция </w:t>
      </w:r>
      <w:r>
        <w:rPr>
          <w:rFonts w:cs="Arial" w:ascii="Arial" w:hAnsi="Arial"/>
          <w:sz w:val="28"/>
          <w:szCs w:val="28"/>
          <w:lang w:val="en-US"/>
        </w:rPr>
        <w:t>sav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580005" cy="859536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40" w:hanging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екст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#include &lt;conio.h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#include &lt;stdlib.h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#include &lt;string.h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#include &lt;alloc.h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#include &lt;io.h&gt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#define mg struct mg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#define ad struct a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#define pr struct p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name[20]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price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time[20]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city[20]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str[20]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dom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um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 adr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 pro[5]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*prev, *nex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/////////////////////////OPEN LIST FROM FILE///////////////////////////////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*open (mg *last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*p, *star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 *f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filename[50]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rt=NULL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=NULL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Enter path to file to open (ex. C:\\file.txt):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("%s", filena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(f=fopen(filename, "r"))==NULL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(!) Invalid filename or file is missing! Press any key to return to menu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filelength(fileno(f))==0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File is empty! Press any key..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end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!feof(f)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(mg*)malloc(sizeof(mg)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(f, "%d", &amp;(p-&gt;num)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scanf(f, "%s", p-&gt;adr.city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scanf(f, "%s", p-&gt;adr.str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scanf(f, "%d", &amp;(p-&gt;adr.dom)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n=0;n&lt;5;n++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scanf(f, "%s", p-&gt;pro[n].na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scanf(f, "%d", &amp;(p-&gt;pro[n].price)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scanf(f, "%s", p-&gt;pro[n].ti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-&gt;prev=las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-&gt;next=NULL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last!=NULL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-&gt;next=p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=p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start==NULL) start=las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close(f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File readed succesfully! Press any key..."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tar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////////////////////PRINT OLD LIST ON SCREEN/////////////////////////////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*print (mg *start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*p=star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p-&gt;next!=NULL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MAGAZINE #%d", p-&gt;num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Address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  City: %s", p-&gt;adr.city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Street: %s", p-&gt;adr.str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 House: %d", p-&gt;adr.dom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Products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n=0;n&lt;5;n++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%d)", n+1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 Name: %s", p-&gt;pro[n].na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Price: %d", p-&gt;pro[n].pric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 Time: %s", p-&gt;pro[n].ti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\nAny key to next record..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p-&gt;nex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tar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/////////////////////////PRINT NEW LIST ON SCREEN//////////////////////////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*printnew (mg *start2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*p2=start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p2!=NULL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MAGAZINE #%d", p2-&gt;num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Address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  City: %s", p2-&gt;adr.city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Street: %s", p2-&gt;adr.str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 House: %d", p2-&gt;adr.dom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Products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n=0;n&lt;5;n++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%d)", n+1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ntf("\n  Name: %s", p2-&gt;pro[n].na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Price: %d", p2-&gt;pro[n].pric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  Time: %s", p2-&gt;pro[n].ti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\nAny key to continue..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=p2-&gt;nex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tart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////////////////////////SAVE NEW LIST//////////////////////////////////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save (mg *start, mg *start2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*p, *p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 *f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filename[50]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Enter path to file to write (ex. C:\\file.txt):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("%s",filena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(f=fopen(filename, "w"))==NULL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Invalid filename or file is corrupt! Press any key..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end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star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p-&gt;next!=NULL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d\n", p-&gt;num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s\n", p-&gt;adr.city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s\n", p-&gt;adr.str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d\n", p-&gt;adr.dom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n=0;n&lt;5;n++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s\n", p-&gt;pro[n].na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f, "%d\n", p-&gt;pro[n].pric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s\n", p-&gt;pro[n].ti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p-&gt;nex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---------------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=start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p2!=NULL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d\n", p2-&gt;num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s\n", p2-&gt;adr.city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s\n", p2-&gt;adr.str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d\n", p2-&gt;adr.dom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n=0;n&lt;5;n++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s\n", p2-&gt;pro[n].na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d\n", p2-&gt;pro[n].pric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f, "%s\n", p2-&gt;pro[n].ti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=p2-&gt;nex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close(f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File created succesfully! Press any key..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//////////////////////////CREATING NEW LIST//////////////////////////////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*newlist (mg *start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*p, *p2, *start2, *last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 *f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prod[20]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p, k=0, sump=0, n, count=0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=last2=start2=NULL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Enter product's name: 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("%s", prod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star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p-&gt;next!=NULL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nt++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n=0;n&lt;5;n++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trcmp(p-&gt;pro[n].name, prod)==0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p=n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p=p-&gt;pro[n].price+sump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{ k++; 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k==5*count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There is no such product. Press any key..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end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p-&gt;nex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star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p-&gt;next!=NULL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p-&gt;pro[np].price &gt; (sump/count)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p-&gt;pro[np].price - (sump/count)) &gt; ((sump/count)/10)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=(mg*)malloc(sizeof(mg)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-&gt;num=p-&gt;num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cpy(p2-&gt;adr.city,p-&gt;adr.city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cpy(p2-&gt;adr.str, p-&gt;adr.str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-&gt;adr.dom=p-&gt;adr.dom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n=0;n&lt;5;n++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cpy(p2-&gt;pro[n].name, p-&gt;pro[n].na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-&gt;pro[n].price=p-&gt;pro[n].price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cpy(p2-&gt;pro[n].time,p-&gt;pro[n].time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-&gt;prev=last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-&gt;next=NULL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last2!=NULL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2-&gt;next=p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2=p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start2==NULL) start2=last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=p2-&gt;nex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p-&gt;nex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New list created succesfully! Press any key..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tart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///////////////////////MAIN FUNCTION////////////////////////////////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ain(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*start, *start2, *las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,n, newn,t=0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ans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=1;i&lt;2;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====================MENU=====================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1. Open file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2. Print list of markets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3. Create a new list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4. Print new list of markets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5. Save new list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6. Exit\n\n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Press 1-6 key. Any other key will exit program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1, 20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===============COURSE PROJECT=================\nStudent: Saushkin Pavel Nikolaevich. Group: CBC-31. MIEM 2008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=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(ans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'1':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rt=open(last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start!=NULL) t=1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(start-&gt;num &gt; 1000 || start-&gt;num &lt; 1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(!) Error of reading file! Incapable data type! Press any key..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'2':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t==0) goto err1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(start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'3':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t==0) goto err1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rt2=newlist(start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'4':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t==0) goto err1; else if (t==1) goto err2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new(start2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 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'5':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t==0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1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You must open a file! Press any key..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if (t==1) {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2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You must create a new list! Press any key..."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(start, start2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fault: { i=3; }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при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>Содержимое исходного файла (in.</w:t>
      </w:r>
      <w:r>
        <w:rPr>
          <w:b/>
          <w:color w:val="000000"/>
          <w:sz w:val="28"/>
          <w:szCs w:val="22"/>
          <w:lang w:val="en-US"/>
        </w:rPr>
        <w:t>dat</w:t>
      </w:r>
      <w:r>
        <w:rPr>
          <w:b/>
          <w:color w:val="000000"/>
          <w:sz w:val="28"/>
          <w:szCs w:val="22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 xml:space="preserve">/* </w:t>
      </w:r>
      <w:r>
        <w:rPr>
          <w:color w:val="000000"/>
          <w:sz w:val="28"/>
          <w:szCs w:val="22"/>
        </w:rPr>
        <w:t>Начало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файла</w:t>
      </w:r>
      <w:r>
        <w:rPr>
          <w:color w:val="000000"/>
          <w:sz w:val="28"/>
          <w:szCs w:val="22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osco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Len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.07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7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4.11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7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ns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Zhukov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7.04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1.11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9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6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Kie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Gagar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6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6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1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7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etersbur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avlovskay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0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9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0.11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Volgogra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otemk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0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3.02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6.05.0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 xml:space="preserve">/* </w:t>
      </w:r>
      <w:r>
        <w:rPr>
          <w:color w:val="000000"/>
          <w:sz w:val="28"/>
          <w:szCs w:val="22"/>
        </w:rPr>
        <w:t>Конец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фай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</w:rPr>
        <w:t>Работа</w:t>
      </w:r>
      <w:r>
        <w:rPr>
          <w:b/>
          <w:color w:val="000000"/>
          <w:sz w:val="28"/>
          <w:szCs w:val="22"/>
          <w:lang w:val="en-US"/>
        </w:rPr>
        <w:t xml:space="preserve"> </w:t>
      </w:r>
      <w:r>
        <w:rPr>
          <w:b/>
          <w:color w:val="000000"/>
          <w:sz w:val="28"/>
          <w:szCs w:val="22"/>
        </w:rPr>
        <w:t>программы</w:t>
      </w:r>
      <w:r>
        <w:rPr>
          <w:b/>
          <w:color w:val="000000"/>
          <w:sz w:val="28"/>
          <w:szCs w:val="22"/>
          <w:lang w:val="en-US"/>
        </w:rPr>
        <w:t xml:space="preserve"> (</w:t>
      </w:r>
      <w:r>
        <w:rPr>
          <w:b/>
          <w:color w:val="000000"/>
          <w:sz w:val="28"/>
          <w:szCs w:val="22"/>
        </w:rPr>
        <w:t>Пример</w:t>
      </w:r>
      <w:r>
        <w:rPr>
          <w:b/>
          <w:color w:val="000000"/>
          <w:sz w:val="28"/>
          <w:szCs w:val="22"/>
          <w:lang w:val="en-US"/>
        </w:rPr>
        <w:t xml:space="preserve"> №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1. Open fi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2. Print list of market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3. Create a new li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4. Print new list of market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5. Save new li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6. Exi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пункт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меню</w:t>
      </w:r>
      <w:r>
        <w:rPr>
          <w:color w:val="000000"/>
          <w:sz w:val="28"/>
          <w:szCs w:val="22"/>
          <w:lang w:val="en-US"/>
        </w:rPr>
        <w:t>: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nter path to file to open (ex. C:\\file.txt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i/>
          <w:color w:val="000000"/>
          <w:sz w:val="28"/>
          <w:szCs w:val="22"/>
        </w:rPr>
        <w:t>Вводим</w:t>
      </w:r>
      <w:r>
        <w:rPr>
          <w:color w:val="000000"/>
          <w:sz w:val="28"/>
          <w:szCs w:val="22"/>
          <w:lang w:val="en-US"/>
        </w:rPr>
        <w:t>: d:\in.d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*File readed successfully! Press any key…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Mosco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Leni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2.07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7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4.11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7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Mins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Zhukov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7.04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9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1.11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9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7.08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6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Kie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Gagari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6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6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31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2.05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7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Petersbut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Pavlovskay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9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0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9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30.11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Volgogr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Potemki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0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3.02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6.05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Any key to next record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ny key to continue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пункт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меню</w:t>
      </w:r>
      <w:r>
        <w:rPr>
          <w:color w:val="000000"/>
          <w:sz w:val="28"/>
          <w:szCs w:val="22"/>
          <w:lang w:val="en-US"/>
        </w:rPr>
        <w:t>: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Enter product’s name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водим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*New list created successfully! Pres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any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key</w:t>
      </w:r>
      <w:r>
        <w:rPr>
          <w:color w:val="000000"/>
          <w:sz w:val="28"/>
          <w:szCs w:val="22"/>
        </w:rPr>
        <w:t>…*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6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Kie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Gagari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6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6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31.10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Volgogr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Potemki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0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3.02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6.05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Any key to continue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пункт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меню</w:t>
      </w:r>
      <w:r>
        <w:rPr>
          <w:color w:val="000000"/>
          <w:sz w:val="28"/>
          <w:szCs w:val="22"/>
          <w:lang w:val="en-US"/>
        </w:rPr>
        <w:t>: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Enter path to file to write (ex. C:\\file.txt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водим</w:t>
      </w:r>
      <w:r>
        <w:rPr>
          <w:color w:val="000000"/>
          <w:sz w:val="28"/>
          <w:szCs w:val="22"/>
          <w:lang w:val="en-US"/>
        </w:rPr>
        <w:t xml:space="preserve"> d:\meat.d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*File created successfully! Press any key…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абота программы заверш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>Содержимое выходного файла (</w:t>
      </w:r>
      <w:r>
        <w:rPr>
          <w:b/>
          <w:color w:val="000000"/>
          <w:sz w:val="28"/>
          <w:szCs w:val="22"/>
          <w:lang w:val="en-US"/>
        </w:rPr>
        <w:t>meat</w:t>
      </w:r>
      <w:r>
        <w:rPr>
          <w:b/>
          <w:color w:val="000000"/>
          <w:sz w:val="28"/>
          <w:szCs w:val="22"/>
        </w:rPr>
        <w:t>.</w:t>
      </w:r>
      <w:r>
        <w:rPr>
          <w:b/>
          <w:color w:val="000000"/>
          <w:sz w:val="28"/>
          <w:szCs w:val="22"/>
          <w:lang w:val="en-US"/>
        </w:rPr>
        <w:t>dat</w:t>
      </w:r>
      <w:r>
        <w:rPr>
          <w:b/>
          <w:color w:val="000000"/>
          <w:sz w:val="28"/>
          <w:szCs w:val="22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 xml:space="preserve">/* </w:t>
      </w:r>
      <w:r>
        <w:rPr>
          <w:color w:val="000000"/>
          <w:sz w:val="28"/>
          <w:szCs w:val="22"/>
        </w:rPr>
        <w:t>Начало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файла</w:t>
      </w:r>
      <w:r>
        <w:rPr>
          <w:color w:val="000000"/>
          <w:sz w:val="28"/>
          <w:szCs w:val="22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osco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Len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.07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7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4.11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7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ns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Zhukov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7.04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1.11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9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6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Kie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Gagar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6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6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1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7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etersbur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avlovskay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0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9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0.11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Volgogra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otemk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0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3.02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6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--------------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6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Kie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Gagar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6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6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1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Volgogra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otemk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0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3.02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6.05.0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 xml:space="preserve">/* </w:t>
      </w:r>
      <w:r>
        <w:rPr>
          <w:color w:val="000000"/>
          <w:sz w:val="28"/>
          <w:szCs w:val="22"/>
        </w:rPr>
        <w:t>Конец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фай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>Работа</w:t>
      </w:r>
      <w:r>
        <w:rPr>
          <w:b/>
          <w:color w:val="000000"/>
          <w:sz w:val="28"/>
          <w:szCs w:val="22"/>
          <w:lang w:val="en-US"/>
        </w:rPr>
        <w:t xml:space="preserve"> </w:t>
      </w:r>
      <w:r>
        <w:rPr>
          <w:b/>
          <w:color w:val="000000"/>
          <w:sz w:val="28"/>
          <w:szCs w:val="22"/>
        </w:rPr>
        <w:t>программы</w:t>
      </w:r>
      <w:r>
        <w:rPr>
          <w:b/>
          <w:color w:val="000000"/>
          <w:sz w:val="28"/>
          <w:szCs w:val="22"/>
          <w:lang w:val="en-US"/>
        </w:rPr>
        <w:t xml:space="preserve"> (</w:t>
      </w:r>
      <w:r>
        <w:rPr>
          <w:b/>
          <w:color w:val="000000"/>
          <w:sz w:val="28"/>
          <w:szCs w:val="22"/>
        </w:rPr>
        <w:t>Пример</w:t>
      </w:r>
      <w:r>
        <w:rPr>
          <w:b/>
          <w:color w:val="000000"/>
          <w:sz w:val="28"/>
          <w:szCs w:val="22"/>
          <w:lang w:val="en-US"/>
        </w:rPr>
        <w:t xml:space="preserve"> №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1. Open fi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2. Print list of market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3. Create a new li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4. Print new list of market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5. Save new li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6. Exi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пункт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меню</w:t>
      </w:r>
      <w:r>
        <w:rPr>
          <w:color w:val="000000"/>
          <w:sz w:val="28"/>
          <w:szCs w:val="22"/>
          <w:lang w:val="en-US"/>
        </w:rPr>
        <w:t>: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Enter path to file to open (ex. C:\\file.txt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водим</w:t>
      </w:r>
      <w:r>
        <w:rPr>
          <w:color w:val="000000"/>
          <w:sz w:val="28"/>
          <w:szCs w:val="22"/>
          <w:lang w:val="en-US"/>
        </w:rPr>
        <w:t>: d:\in.d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*File readed successfully! Press any key…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Mosco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Leni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2.07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7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4.11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7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Mins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Zhukov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7.04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9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1.11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9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7.08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6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Kie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Gagari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6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6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31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2.05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7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Petersbut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Pavlovskay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9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0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9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30.11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Volgogr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Potemki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0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3.02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6.05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Any key to continue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пункт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меню</w:t>
      </w:r>
      <w:r>
        <w:rPr>
          <w:color w:val="000000"/>
          <w:sz w:val="28"/>
          <w:szCs w:val="22"/>
          <w:lang w:val="en-US"/>
        </w:rPr>
        <w:t>: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Enter product’s nam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i/>
          <w:color w:val="000000"/>
          <w:sz w:val="28"/>
          <w:szCs w:val="22"/>
        </w:rPr>
        <w:t>Вводим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b/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*New list created successfully! Pres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any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key</w:t>
      </w:r>
      <w:r>
        <w:rPr>
          <w:color w:val="000000"/>
          <w:sz w:val="28"/>
          <w:szCs w:val="22"/>
        </w:rPr>
        <w:t>…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Mosco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Leni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2.07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07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ju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4.11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GAZINE #6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Add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City: Kie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Street: Gagari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House: 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Produc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but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6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mil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Time: 26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Name: egg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ice: 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Time: 31.10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Press any key to continue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пункт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меню</w:t>
      </w:r>
      <w:r>
        <w:rPr>
          <w:color w:val="000000"/>
          <w:sz w:val="28"/>
          <w:szCs w:val="22"/>
          <w:lang w:val="en-US"/>
        </w:rPr>
        <w:t>: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Enter path to file to write (ex. C:\\file.txt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водим</w:t>
      </w:r>
      <w:r>
        <w:rPr>
          <w:color w:val="000000"/>
          <w:sz w:val="28"/>
          <w:szCs w:val="22"/>
          <w:lang w:val="en-US"/>
        </w:rPr>
        <w:t xml:space="preserve"> d:\eggs.d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*File created successfully! Press any key…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абота программы заверш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>Содержимое выходного файла (</w:t>
      </w:r>
      <w:r>
        <w:rPr>
          <w:b/>
          <w:color w:val="000000"/>
          <w:sz w:val="28"/>
          <w:szCs w:val="22"/>
          <w:lang w:val="en-US"/>
        </w:rPr>
        <w:t>eggs</w:t>
      </w:r>
      <w:r>
        <w:rPr>
          <w:b/>
          <w:color w:val="000000"/>
          <w:sz w:val="28"/>
          <w:szCs w:val="22"/>
        </w:rPr>
        <w:t>.</w:t>
      </w:r>
      <w:r>
        <w:rPr>
          <w:b/>
          <w:color w:val="000000"/>
          <w:sz w:val="28"/>
          <w:szCs w:val="22"/>
          <w:lang w:val="en-US"/>
        </w:rPr>
        <w:t>dat</w:t>
      </w:r>
      <w:r>
        <w:rPr>
          <w:b/>
          <w:color w:val="000000"/>
          <w:sz w:val="28"/>
          <w:szCs w:val="22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 xml:space="preserve">/* </w:t>
      </w:r>
      <w:r>
        <w:rPr>
          <w:color w:val="000000"/>
          <w:sz w:val="28"/>
          <w:szCs w:val="22"/>
        </w:rPr>
        <w:t>Начало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файла</w:t>
      </w:r>
      <w:r>
        <w:rPr>
          <w:color w:val="000000"/>
          <w:sz w:val="28"/>
          <w:szCs w:val="22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osco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Len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.07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7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4.11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7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ns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Zhukov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7.04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1.11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9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6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Kie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Gagar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6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6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1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7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etersbur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avlovskay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0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9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0.11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Volgogra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otemk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0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8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3.02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6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--------------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osco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Len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.07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7.03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7.08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4.11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6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Kie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Gagar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ut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2.05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6.02.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il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26.07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gg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31.1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ui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2.05.0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 xml:space="preserve">/* </w:t>
      </w:r>
      <w:r>
        <w:rPr>
          <w:color w:val="000000"/>
          <w:sz w:val="28"/>
          <w:szCs w:val="22"/>
        </w:rPr>
        <w:t>Конец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</w:rPr>
        <w:t>Работа</w:t>
      </w:r>
      <w:r>
        <w:rPr>
          <w:b/>
          <w:color w:val="000000"/>
          <w:sz w:val="28"/>
          <w:szCs w:val="22"/>
          <w:lang w:val="en-US"/>
        </w:rPr>
        <w:t xml:space="preserve"> </w:t>
      </w:r>
      <w:r>
        <w:rPr>
          <w:b/>
          <w:color w:val="000000"/>
          <w:sz w:val="28"/>
          <w:szCs w:val="22"/>
        </w:rPr>
        <w:t>программы</w:t>
      </w:r>
      <w:r>
        <w:rPr>
          <w:b/>
          <w:color w:val="000000"/>
          <w:sz w:val="28"/>
          <w:szCs w:val="22"/>
          <w:lang w:val="en-US"/>
        </w:rPr>
        <w:t xml:space="preserve"> (</w:t>
      </w:r>
      <w:r>
        <w:rPr>
          <w:b/>
          <w:color w:val="000000"/>
          <w:sz w:val="28"/>
          <w:szCs w:val="22"/>
        </w:rPr>
        <w:t>Пример</w:t>
      </w:r>
      <w:r>
        <w:rPr>
          <w:b/>
          <w:color w:val="000000"/>
          <w:sz w:val="28"/>
          <w:szCs w:val="22"/>
          <w:lang w:val="en-US"/>
        </w:rPr>
        <w:t xml:space="preserve"> №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1. Open fi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2. Print list of market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3. Create a new li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4. Print new list of market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5. Save new li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6. Exi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пункт</w:t>
      </w:r>
      <w:r>
        <w:rPr>
          <w:i/>
          <w:color w:val="000000"/>
          <w:sz w:val="28"/>
          <w:szCs w:val="22"/>
          <w:lang w:val="en-US"/>
        </w:rPr>
        <w:t xml:space="preserve"> </w:t>
      </w:r>
      <w:r>
        <w:rPr>
          <w:i/>
          <w:color w:val="000000"/>
          <w:sz w:val="28"/>
          <w:szCs w:val="22"/>
        </w:rPr>
        <w:t>меню</w:t>
      </w:r>
      <w:r>
        <w:rPr>
          <w:color w:val="000000"/>
          <w:sz w:val="28"/>
          <w:szCs w:val="22"/>
          <w:lang w:val="en-US"/>
        </w:rPr>
        <w:t>: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nter path to file to open (ex. C:\\file.txt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i/>
          <w:color w:val="000000"/>
          <w:sz w:val="28"/>
          <w:szCs w:val="22"/>
        </w:rPr>
        <w:t>Вводим</w:t>
      </w:r>
      <w:r>
        <w:rPr>
          <w:color w:val="000000"/>
          <w:sz w:val="28"/>
          <w:szCs w:val="22"/>
          <w:lang w:val="en-US"/>
        </w:rPr>
        <w:t>: d:\null.d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 xml:space="preserve">* File is empty! Press any key… </w:t>
      </w:r>
      <w:r>
        <w:rPr>
          <w:color w:val="000000"/>
          <w:sz w:val="28"/>
          <w:szCs w:val="22"/>
        </w:rPr>
        <w:t>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*You must open a file! Pres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any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key</w:t>
      </w:r>
      <w:r>
        <w:rPr>
          <w:color w:val="000000"/>
          <w:sz w:val="28"/>
          <w:szCs w:val="22"/>
        </w:rPr>
        <w:t>…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*You must open a file! Pres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any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key</w:t>
      </w:r>
      <w:r>
        <w:rPr>
          <w:color w:val="000000"/>
          <w:sz w:val="28"/>
          <w:szCs w:val="22"/>
        </w:rPr>
        <w:t>…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*You must open a file! Pres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any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key</w:t>
      </w:r>
      <w:r>
        <w:rPr>
          <w:color w:val="000000"/>
          <w:sz w:val="28"/>
          <w:szCs w:val="22"/>
        </w:rPr>
        <w:t>…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*You must open a file! Pres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any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key</w:t>
      </w:r>
      <w:r>
        <w:rPr>
          <w:color w:val="000000"/>
          <w:sz w:val="28"/>
          <w:szCs w:val="22"/>
        </w:rPr>
        <w:t>…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озврат в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бранный пункт меню</w:t>
      </w:r>
      <w:r>
        <w:rPr>
          <w:color w:val="000000"/>
          <w:sz w:val="28"/>
          <w:szCs w:val="22"/>
        </w:rPr>
        <w:t>: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абота программы заверш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Выходной файл в данном примере не создаётс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стовые примеры подтверждают правильность работы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ые предупреждения о преждевременных действиях (например, распечатка данных без открытия файла) говорят о том, что в программе предусмотрены нужные ошибки, благодаря которым пользователь сможет правильно использовать меню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еденный алгоритм позволил лучше понять работу программы и, следовательно, помог быстрее ориентироваться в 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курсовой проект является наглядным доказательством того что пройденный материал по дисциплине «Программирование на языках высокого уровня» был успешно закреплен соответствующим практическим заданием.</w:t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0"/>
        </w:tabs>
        <w:ind w:left="88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0"/>
        </w:tabs>
        <w:ind w:left="1600" w:hanging="227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0"/>
        </w:tabs>
        <w:ind w:left="160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0"/>
        </w:tabs>
        <w:ind w:left="160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227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b/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MS Mincho;?l?r ??Ѓfc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5" w:leader="dot"/>
      </w:tabs>
      <w:ind w:left="36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MS Mincho;?l?r ??Ѓfc" w:cs="Times New Roman"/>
      <w:color w:val="auto"/>
      <w:sz w:val="32"/>
      <w:szCs w:val="3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30:00Z</dcterms:created>
  <dc:creator>user</dc:creator>
  <dc:description/>
  <cp:keywords/>
  <dc:language>en-US</dc:language>
  <cp:lastModifiedBy>SYSTEM</cp:lastModifiedBy>
  <cp:lastPrinted>2006-11-26T18:47:00Z</cp:lastPrinted>
  <dcterms:modified xsi:type="dcterms:W3CDTF">2011-09-11T03:30:00Z</dcterms:modified>
  <cp:revision>2</cp:revision>
  <dc:subject/>
  <dc:title/>
</cp:coreProperties>
</file>