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5.jpeg" ContentType="image/jpeg"/>
  <Override PartName="/word/media/image16.png" ContentType="image/png"/>
  <Override PartName="/word/media/image1.wmf" ContentType="image/x-wmf"/>
  <Override PartName="/word/media/image2.png" ContentType="image/png"/>
  <Override PartName="/word/media/image4.wmf" ContentType="image/x-wmf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роцесс проектирования представляет собой целенаправленную последовательность действий по реализации проектных решений (к которым приводят проектные процедуры: математическое моделирование, оптимизация, компоновка объектов), приводящие к созданию описания объекта проектирования, достаточного для изготовления объекта и его эксплуатации в заданных условиях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обенностью автоматизированного проектирования является то, что в ходе проектирования происходит постоянный диалог человека и специального оборудования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нная курсовая работа посвящена автоматизированному проектированию сложных систем, которые характеризуются иерархией, многообразием связей между элементами, многократным изменением состояния, множеством показателей качества и критериев. Отдельные части сложных систем могут рассматриваться как система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дачей этой курсовой работы является автоматизирование расчетных задач проектирования (решение систем уравнений, построение графиков зависимости, оптимизация, модели объектов) и конструкторских задач проектирования (проектирование компьютерного офиса на основании исходных данных: оборудования, темы) с использованием компьютера и компьютерных программ (</w:t>
      </w:r>
      <w:r>
        <w:rPr>
          <w:color w:val="000000"/>
          <w:sz w:val="28"/>
          <w:szCs w:val="24"/>
          <w:lang w:val="en-US"/>
        </w:rPr>
        <w:t>MS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Excel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MS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Word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MathCAD</w:t>
      </w:r>
      <w:r>
        <w:rPr>
          <w:color w:val="000000"/>
          <w:sz w:val="28"/>
          <w:szCs w:val="24"/>
        </w:rPr>
        <w:t>, 3</w:t>
      </w:r>
      <w:r>
        <w:rPr>
          <w:color w:val="000000"/>
          <w:sz w:val="28"/>
          <w:szCs w:val="24"/>
          <w:lang w:val="en-US"/>
        </w:rPr>
        <w:t>DHome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Architect</w:t>
      </w:r>
      <w:r>
        <w:rPr>
          <w:color w:val="000000"/>
          <w:sz w:val="28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разработки данной курсовой работы войдёт проектирование компьютерного офиса частной компании занимающегося предоставлением физическим лицам интернет услуг. Спектр услуг колеблется от поиска необходимой информации до программирования сай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32"/>
        </w:rPr>
        <w:t>1. Автоматизация расчетных задач проек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Задание 1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ель объекта представлена системой линейных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30045" cy="8712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ть неизвестные переменные(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используя функцию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nd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используя средства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ешение в </w:t>
      </w:r>
      <w:r>
        <w:rPr>
          <w:bCs/>
          <w:color w:val="000000"/>
          <w:sz w:val="28"/>
          <w:szCs w:val="28"/>
          <w:lang w:val="en-US"/>
        </w:rPr>
        <w:t>Excel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решить данную систему уравнений удобно использовать команду Поиск решения меню Сервис. Для начала формируется таблица начальных дан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934"/>
        <w:gridCol w:w="3300"/>
        <w:gridCol w:w="1785"/>
      </w:tblGrid>
      <w:tr>
        <w:trPr>
          <w:trHeight w:val="300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еизвестные: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зультат: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Целевая функция: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x1=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=B2+2*B3+3*B4+4*B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x2=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граничения: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начения</w:t>
            </w:r>
          </w:p>
        </w:tc>
      </w:tr>
      <w:tr>
        <w:trPr>
          <w:trHeight w:val="300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x3=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=2*B2+3*B3+4*B4+B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</w:t>
            </w:r>
          </w:p>
        </w:tc>
      </w:tr>
      <w:tr>
        <w:trPr>
          <w:trHeight w:val="300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x4=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=3*B2+4*B3+B4+2*B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</w:t>
            </w:r>
          </w:p>
        </w:tc>
      </w:tr>
      <w:tr>
        <w:trPr>
          <w:trHeight w:val="300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=4*B2+B3+2*B4+3*B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начальных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задаем первое приближение равное 0. После этого запускаем инструмент Поиска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действия этой утилиты следующ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емся какой-либо целевой функцией, и в поле установить целевую ячейку, выбираем ячейку, в которой записана формула (в нашем случае это первое уравнение системы, ячейка С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ираем переменные, которые будем изменять, и заносим ячейки, в которых они расположены – в поле, изменяя ячейки (в нашем случае это значения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в ячейках В2:В5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емся ограничениями и вносим их в список ограничений в соответствующие поля (в нашем случае ограничения – остальные уравнения систем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67250" cy="2705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астройки этих параметров необходимо выбрать значение, которому должна равняться целевая функция, либо установить поиск минимального, максимальн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в данные операции, было получено следующее 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5048"/>
      </w:tblGrid>
      <w:tr>
        <w:trPr>
          <w:trHeight w:val="300" w:hRule="atLeast"/>
          <w:cantSplit w:val="true"/>
        </w:trPr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x1=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</w:t>
            </w:r>
          </w:p>
        </w:tc>
      </w:tr>
      <w:tr>
        <w:trPr>
          <w:trHeight w:val="300" w:hRule="atLeast"/>
          <w:cantSplit w:val="true"/>
        </w:trPr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x2=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</w:t>
            </w:r>
          </w:p>
        </w:tc>
      </w:tr>
      <w:tr>
        <w:trPr>
          <w:trHeight w:val="300" w:hRule="atLeast"/>
          <w:cantSplit w:val="true"/>
        </w:trPr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x3=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8</w:t>
            </w:r>
          </w:p>
        </w:tc>
      </w:tr>
      <w:tr>
        <w:trPr>
          <w:trHeight w:val="300" w:hRule="atLeast"/>
          <w:cantSplit w:val="true"/>
        </w:trPr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x4=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данной задачи в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имеется весьма простое и мощное средство. Система линейных уравнений помешается в блок операторов </w:t>
      </w:r>
      <w:r>
        <w:rPr>
          <w:b/>
          <w:i/>
          <w:color w:val="000000"/>
          <w:sz w:val="28"/>
          <w:szCs w:val="28"/>
          <w:lang w:val="en-US"/>
        </w:rPr>
        <w:t>Give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Find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и </w:t>
      </w:r>
      <w:r>
        <w:rPr>
          <w:color w:val="000000"/>
          <w:sz w:val="28"/>
          <w:szCs w:val="28"/>
        </w:rPr>
        <w:t>программа автоматически рассчитывает необходимые величин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4960" cy="36118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олученные в результате вычислений разными программными продуктами (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>) значения полностью идентичности, что говорит о достоверности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4"/>
        </w:rPr>
        <w:t>1.2</w:t>
      </w:r>
      <w:r>
        <w:rPr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8"/>
        </w:rPr>
        <w:t>Задание 1.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ать модель, заданную в виде системы нелинейных уравнений к виду f1 (x) = y и f2 (y)= x. Построить их графики и определить начальное приближение решения. Решить систему нелинейны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ешение в </w:t>
      </w:r>
      <w:r>
        <w:rPr>
          <w:bCs/>
          <w:color w:val="000000"/>
          <w:sz w:val="28"/>
          <w:szCs w:val="28"/>
          <w:lang w:val="en-US"/>
        </w:rPr>
        <w:t>Excel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нной задаче имеем условие практически идентичное с предыдущим. Разница заключатся в том, что здесь всего два уравнения и две неизвестных. Также нужно отметить, что в этой задаче необходимо построить графики зависимостей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уем эти уравнения. Оба содержат трибометрические функ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06880" cy="5759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01" r="-3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дем приблизительно, в каких интервалах следует искать точку пересечения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Так как 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находятся в промежутке от -1 до 1, то можно составить следующие неравен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1≤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+2)≤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1≤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(у-2)≤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реобразования получим приблизительные интервалы, в которых следует искать 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0,5≤х≤1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,5≤у≤-0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Cs w:val="24"/>
        </w:rPr>
        <w:drawing>
          <wp:inline distT="0" distB="0" distL="0" distR="0">
            <wp:extent cx="3997960" cy="12807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</w:t>
      </w:r>
      <w:r>
        <w:rPr>
          <w:color w:val="000000"/>
          <w:sz w:val="28"/>
          <w:szCs w:val="28"/>
          <w:lang w:val="uk-UA"/>
        </w:rPr>
        <w:t>унок</w:t>
      </w:r>
      <w:r>
        <w:rPr>
          <w:color w:val="000000"/>
          <w:sz w:val="28"/>
          <w:szCs w:val="28"/>
        </w:rPr>
        <w:t xml:space="preserve"> 5 – «Подготовка к поиску решен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27145" cy="22180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</w:rPr>
        <w:t>Окно «Поиск реш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Cs w:val="24"/>
        </w:rPr>
        <w:drawing>
          <wp:inline distT="0" distB="0" distL="0" distR="0">
            <wp:extent cx="2438400" cy="13049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7 – Результат пои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Cs w:val="24"/>
        </w:rPr>
        <w:drawing>
          <wp:inline distT="0" distB="0" distL="0" distR="0">
            <wp:extent cx="4114165" cy="17240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9 – Пределы фун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067175" cy="2705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0 – Рисунок «Диаграмм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ешение в </w:t>
      </w:r>
      <w:r>
        <w:rPr>
          <w:bCs/>
          <w:color w:val="000000"/>
          <w:sz w:val="28"/>
          <w:szCs w:val="28"/>
          <w:lang w:val="en-US"/>
        </w:rPr>
        <w:t>MathCAD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данной задачи воспользуемся уже известной структурой </w:t>
      </w:r>
      <w:r>
        <w:rPr>
          <w:b/>
          <w:i/>
          <w:color w:val="000000"/>
          <w:sz w:val="28"/>
          <w:szCs w:val="28"/>
          <w:lang w:val="en-US"/>
        </w:rPr>
        <w:t>Give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Find</w:t>
      </w:r>
      <w:r>
        <w:rPr>
          <w:color w:val="000000"/>
          <w:sz w:val="28"/>
          <w:szCs w:val="28"/>
        </w:rPr>
        <w:t xml:space="preserve">. Далее зададим две зависимост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 и построим граф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66085" cy="39719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85415" cy="1714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в одно из уравнений полученные результ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7350" cy="3714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олученные разными способами результаты вычислений идентичны, что свидетельствует о достоверности расчетов. На обоих графиках наглядно видно решение, которое также совпадает с расчетами.</w:t>
      </w:r>
    </w:p>
    <w:p>
      <w:pPr>
        <w:pStyle w:val="Normal"/>
        <w:tabs>
          <w:tab w:val="clear" w:pos="708"/>
          <w:tab w:val="left" w:pos="9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Графическое модел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тическая модель работы офи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модель разрабатывается для компьютерного офиса частной компании, занимающегося предоставление услуг физическим лицам с сфере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деятельность офиса непосредственно связана с деятельностью в интернете, а значит необходимо наличие сервера и соединенных компьютеров по средствам локальной сети. Спектр услуг довольно широк, из этого следует необходимость в хорошем оборудование. Из всего вышесказанного следует, компьютерный офис из двух компьютеров будут обслуживать два сотрудник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или директор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дминистратор – программи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язанности заведующего входя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оступающих требований и предлож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ой планов и стратегий решения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выполнения пл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ного состава штата работников офиса необходимо включить 1 человека занимающегося техническими работами и охра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водя итог о составе сотрудников нужно сказать что, полный состав штата состоит из трех челове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ор – программи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ка – сторож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 работы офис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2525"/>
        <w:gridCol w:w="2873"/>
      </w:tblGrid>
      <w:tr>
        <w:trPr>
          <w:cantSplit w:val="true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Дни недели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Время работы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Время перерыва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недельник – пятница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9:00 до 20: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12:00 до 13:00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ббота, воскресень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9:00 до 13: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офиса (режим 2</w:t>
      </w:r>
      <w:r>
        <w:rPr>
          <w:b/>
          <w:bCs/>
          <w:color w:val="000000"/>
          <w:sz w:val="28"/>
          <w:szCs w:val="28"/>
          <w:lang w:val="en-US"/>
        </w:rPr>
        <w:t>D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План офиса включает следующие комн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ид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мпьютерныйз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обное помещ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09600</wp:posOffset>
            </wp:positionH>
            <wp:positionV relativeFrom="paragraph">
              <wp:posOffset>165100</wp:posOffset>
            </wp:positionV>
            <wp:extent cx="4516120" cy="27432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82550</wp:posOffset>
                </wp:positionV>
                <wp:extent cx="868680" cy="445135"/>
                <wp:effectExtent l="0" t="4445" r="254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5pt" to="410.35pt,4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03495</wp:posOffset>
                </wp:positionH>
                <wp:positionV relativeFrom="paragraph">
                  <wp:posOffset>46355</wp:posOffset>
                </wp:positionV>
                <wp:extent cx="3810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3.65pt;mso-position-vertical-relative:text;margin-left:40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31 – План офи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ёхмерная модель офи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трёхмерная модель офиса представлена в виде целостной структуры здания имеющего только пол, стены, двери, ок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Cs w:val="24"/>
        </w:rPr>
        <w:drawing>
          <wp:inline distT="0" distB="0" distL="0" distR="0">
            <wp:extent cx="3123565" cy="30378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32 – двухмерная модель офис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ая готовая трёхмерная модель офиса показана на </w:t>
      </w:r>
      <w:r>
        <w:rPr>
          <w:bCs/>
          <w:color w:val="000000"/>
          <w:sz w:val="28"/>
          <w:szCs w:val="28"/>
        </w:rPr>
        <w:t>рисунке 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szCs w:val="24"/>
        </w:rPr>
        <w:drawing>
          <wp:inline distT="0" distB="0" distL="0" distR="0">
            <wp:extent cx="3629025" cy="35623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33 – Трехмерная модель офиса»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4 Список предметов интерьера офи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Цветы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Стулья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Выключатели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Щит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– Шкафы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– Офисные ящики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– Шкаф для книг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– Телевизор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– Осветительные лампы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– Компьютеры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– Сканер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– Розетки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– Столы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– Окна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– Двери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– Принтеры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 – Кресла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 – Стул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keepNext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Потребление мощности в офисе</w:t>
      </w:r>
    </w:p>
    <w:p>
      <w:pPr>
        <w:pStyle w:val="TextBodyIndent"/>
        <w:tabs>
          <w:tab w:val="clear" w:pos="2685"/>
        </w:tabs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i/>
          <w:i/>
          <w:iCs/>
          <w:color w:val="000000"/>
          <w:szCs w:val="28"/>
          <w:lang w:val="en-US"/>
        </w:rPr>
      </w:pPr>
      <w:r>
        <w:rPr>
          <w:rFonts w:cs="Times New Roman;Times New Roman"/>
          <w:bCs/>
          <w:i/>
          <w:iCs/>
          <w:color w:val="000000"/>
          <w:szCs w:val="28"/>
          <w:lang w:val="en-US"/>
        </w:rPr>
      </w:r>
    </w:p>
    <w:p>
      <w:pPr>
        <w:pStyle w:val="TextBodyIndent"/>
        <w:tabs>
          <w:tab w:val="clear" w:pos="2685"/>
        </w:tabs>
        <w:spacing w:lineRule="auto" w:line="360"/>
        <w:ind w:firstLine="709"/>
        <w:rPr/>
      </w:pPr>
      <w:r>
        <w:rPr>
          <w:color w:val="000000"/>
          <w:szCs w:val="28"/>
        </w:rPr>
        <w:t>Для расчёта потребления мощности электроэнергии офиса целесообразней рассмотреть сначала оборудование офиса. Помимо разнообразных деталей офис будет иметь в наличии 2 компьютера, телевизор, музыкальный центр. Попутно следует дать описание всему оборудованию, высчитать его стоимость и стоимость электроэнергии потребляемой описанным оборудованием.</w:t>
      </w:r>
      <w:r>
        <w:br w:type="page"/>
      </w:r>
    </w:p>
    <w:p>
      <w:pPr>
        <w:pStyle w:val="TextBodyIndent"/>
        <w:tabs>
          <w:tab w:val="clear" w:pos="2685"/>
        </w:tabs>
        <w:spacing w:lineRule="auto" w:line="360"/>
        <w:ind w:firstLine="709"/>
        <w:rPr/>
      </w:pPr>
      <w:r>
        <w:rPr>
          <w:bCs/>
          <w:color w:val="000000"/>
          <w:szCs w:val="28"/>
        </w:rPr>
        <w:t>Таблица 1 – Оборудование</w:t>
      </w:r>
    </w:p>
    <w:p>
      <w:pPr>
        <w:pStyle w:val="TextBodyIndent"/>
        <w:tabs>
          <w:tab w:val="clear" w:pos="2685"/>
        </w:tabs>
        <w:spacing w:lineRule="auto" w:line="360"/>
        <w:ind w:firstLine="709"/>
        <w:rPr>
          <w:color w:val="000000"/>
          <w:szCs w:val="28"/>
        </w:rPr>
      </w:pPr>
      <w:r>
        <w:rPr/>
        <w:drawing>
          <wp:inline distT="0" distB="0" distL="0" distR="0">
            <wp:extent cx="4900930" cy="24809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10517" r="50309" b="58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2685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издержек затраченных на оборудование офиса составляет: 32086,50 грн. Ориентируясь по вышеуказанному оборудованию можно переходить к вычислению потребления мощности электроэнергии из электроснабжающей сети. В </w:t>
      </w:r>
      <w:r>
        <w:rPr>
          <w:b/>
          <w:bCs/>
          <w:sz w:val="28"/>
          <w:szCs w:val="28"/>
        </w:rPr>
        <w:t>таблице 3</w:t>
      </w:r>
      <w:r>
        <w:rPr>
          <w:sz w:val="28"/>
          <w:szCs w:val="28"/>
        </w:rPr>
        <w:t xml:space="preserve"> приведен суточный усредненный график потребления в офисе мощности из электросети оборудованием, а также средняя мощность в ваттах за 1 час, потребление электроэнергии за сутки в КВт, стоимость электроэнергии в грн за сутки (</w:t>
      </w:r>
      <w:r>
        <w:rPr>
          <w:b/>
          <w:bCs/>
          <w:sz w:val="28"/>
          <w:szCs w:val="28"/>
        </w:rPr>
        <w:t>Таблица 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 – Стоимость электроэнергии за су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szCs w:val="24"/>
        </w:rPr>
        <w:drawing>
          <wp:inline distT="0" distB="0" distL="0" distR="0">
            <wp:extent cx="4032250" cy="27609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6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сположение оборудования в офис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ое из вышеперечисленного оборудования имеет определённое расположение в офисе, которое показано на </w:t>
      </w:r>
      <w:r>
        <w:rPr>
          <w:bCs/>
          <w:color w:val="000000"/>
          <w:sz w:val="28"/>
          <w:szCs w:val="28"/>
        </w:rPr>
        <w:t>рисунке 34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632960" cy="274510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34 – Оборудование офис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ые блоки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ы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неры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теры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ый центр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визор (плазменная панель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color w:val="000000"/>
          <w:sz w:val="28"/>
          <w:szCs w:val="28"/>
        </w:rPr>
        <w:t>2.7 Схема электро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ъемлемой частью в проектировании этой модели офиса является проектирование схемы электр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ачале следует составить электроарматуру офиса (</w:t>
      </w:r>
      <w:r>
        <w:rPr>
          <w:b/>
          <w:bCs/>
          <w:color w:val="000000"/>
          <w:sz w:val="28"/>
          <w:szCs w:val="28"/>
        </w:rPr>
        <w:t>рис. 35</w:t>
      </w:r>
      <w:r>
        <w:rPr>
          <w:color w:val="000000"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Cs w:val="24"/>
        </w:rPr>
        <w:drawing>
          <wp:inline distT="0" distB="0" distL="0" distR="0">
            <wp:extent cx="3865245" cy="271970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35 – Электроарматура офи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ительный щит (обозначенный фиолетовым цветом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проводка (зелёным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ительные коробки (чёрным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етки (красным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лючатели (фиолетовым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пы освещения (жёлты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(</w:t>
      </w:r>
      <w:r>
        <w:rPr>
          <w:b/>
          <w:bCs/>
          <w:color w:val="000000"/>
          <w:sz w:val="28"/>
          <w:szCs w:val="28"/>
        </w:rPr>
        <w:t>Рис. 36</w:t>
      </w:r>
      <w:r>
        <w:rPr>
          <w:color w:val="000000"/>
          <w:sz w:val="28"/>
          <w:szCs w:val="28"/>
        </w:rPr>
        <w:t>) показана схема подключения ламп освещения и розеток к общей электропроводки оф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Cs w:val="24"/>
        </w:rPr>
        <w:drawing>
          <wp:inline distT="0" distB="0" distL="0" distR="0">
            <wp:extent cx="3977640" cy="15036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319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36 – Схема электро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сечения кабеля использовались следующие форму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 = p/u – Ток в цеп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= I/ρ, где ρ = 2,7 для алюминия [1] – Сечение кабел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300"/>
        <w:gridCol w:w="1404"/>
        <w:gridCol w:w="1699"/>
        <w:gridCol w:w="1112"/>
        <w:gridCol w:w="1646"/>
      </w:tblGrid>
      <w:tr>
        <w:trPr>
          <w:trHeight w:val="270" w:hRule="atLeast"/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параметров кабеля для выполнения электропроводки</w:t>
            </w:r>
          </w:p>
        </w:tc>
      </w:tr>
      <w:tr>
        <w:trPr>
          <w:trHeight w:val="27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кабел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лина (мм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ощность (Вт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ок (А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ечение (мм2)</w:t>
            </w:r>
          </w:p>
        </w:tc>
      </w:tr>
      <w:tr>
        <w:trPr>
          <w:trHeight w:val="255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обка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4</w:t>
            </w:r>
          </w:p>
        </w:tc>
      </w:tr>
      <w:tr>
        <w:trPr>
          <w:trHeight w:val="255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ключатель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</w:tr>
      <w:tr>
        <w:trPr>
          <w:trHeight w:val="255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мпа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</w:tr>
      <w:tr>
        <w:trPr>
          <w:trHeight w:val="255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обка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1</w:t>
            </w:r>
          </w:p>
        </w:tc>
      </w:tr>
      <w:tr>
        <w:trPr>
          <w:trHeight w:val="255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ключатель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</w:t>
            </w:r>
          </w:p>
        </w:tc>
      </w:tr>
      <w:tr>
        <w:trPr>
          <w:trHeight w:val="255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мпа 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обка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7</w:t>
            </w:r>
          </w:p>
        </w:tc>
      </w:tr>
      <w:tr>
        <w:trPr>
          <w:trHeight w:val="255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ключатель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</w:tr>
      <w:tr>
        <w:trPr>
          <w:trHeight w:val="255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мпа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</w:tr>
      <w:tr>
        <w:trPr>
          <w:trHeight w:val="27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обка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</w:tr>
      <w:tr>
        <w:trPr>
          <w:trHeight w:val="21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ключатель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</w:tr>
      <w:tr>
        <w:trPr>
          <w:trHeight w:val="255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мпа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5</w:t>
            </w:r>
          </w:p>
        </w:tc>
      </w:tr>
      <w:tr>
        <w:trPr>
          <w:trHeight w:val="255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обка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9</w:t>
            </w:r>
          </w:p>
        </w:tc>
      </w:tr>
      <w:tr>
        <w:trPr>
          <w:trHeight w:val="255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етка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2</w:t>
            </w:r>
          </w:p>
        </w:tc>
      </w:tr>
      <w:tr>
        <w:trPr>
          <w:trHeight w:val="255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обка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етка 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2</w:t>
            </w:r>
          </w:p>
        </w:tc>
      </w:tr>
      <w:tr>
        <w:trPr>
          <w:trHeight w:val="27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длина кабел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7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курсовой работе был смоделирован офис частной компании, состоящий из 4 комнат. Число работников этого офиса составляет 3. Также в отчёт были включе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ая модель работы офиса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офиса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хмерная модель офиса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оборудование офиса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электроснабжения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 для деятельности офиса было подобрано оборудование, подсчитана его стоимость; которая составляет 32086,50 грн., а также стоимость электроэнергии потребляемой этим оборудованием в сутки (4,05 грн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спроектирован также интерьер офиса, его схема электроснабжения (электропроводка которой составляет 35,07 м) соответственно смоделировано подключение ламп освещения и розеток и описаны элементы электроснабжающе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ировка офиса является удобной т.к. в ней учт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и в приёме кли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расширения штатов (в частности комп. работник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  <w:tab/>
        <w:t>Электротехника. Под редакцией Панюшина. Изд. 2-е переработанное и дополненное. Учебное пособие для неэлектротехнических специальностей вузов. М., «Высшая школа», 1976 – 559 с.</w:t>
      </w:r>
    </w:p>
    <w:p>
      <w:pPr>
        <w:pStyle w:val="Normal"/>
        <w:tabs>
          <w:tab w:val="clear" w:pos="708"/>
          <w:tab w:val="left" w:pos="342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</w:t>
        <w:tab/>
        <w:t>Информатика: Базовый курс/ С.В. Симонович изд. – СПб.: Питер, 2001.–640с</w:t>
      </w:r>
    </w:p>
    <w:p>
      <w:pPr>
        <w:pStyle w:val="Normal"/>
        <w:tabs>
          <w:tab w:val="clear" w:pos="708"/>
          <w:tab w:val="left" w:pos="34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GB"/>
        </w:rPr>
        <w:t>spez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 xml:space="preserve"> (сайт «Спецвузавтоматика»)</w:t>
      </w:r>
    </w:p>
    <w:p>
      <w:pPr>
        <w:pStyle w:val="Normal"/>
        <w:tabs>
          <w:tab w:val="clear" w:pos="708"/>
          <w:tab w:val="left" w:pos="34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</w:t>
        <w:tab/>
      </w:r>
      <w:r>
        <w:rPr>
          <w:color w:val="000000"/>
          <w:sz w:val="28"/>
          <w:szCs w:val="28"/>
        </w:rPr>
        <w:t xml:space="preserve">Справка по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</w:p>
    <w:p>
      <w:pPr>
        <w:pStyle w:val="Normal"/>
        <w:tabs>
          <w:tab w:val="clear" w:pos="708"/>
          <w:tab w:val="left" w:pos="342" w:leader="none"/>
        </w:tabs>
        <w:spacing w:lineRule="auto" w:line="360"/>
        <w:jc w:val="both"/>
        <w:rPr>
          <w:vanish/>
          <w:szCs w:val="24"/>
        </w:rPr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 xml:space="preserve">Справка по </w:t>
      </w:r>
      <w:r>
        <w:rPr>
          <w:color w:val="000000"/>
          <w:sz w:val="28"/>
          <w:szCs w:val="28"/>
          <w:lang w:val="en-US"/>
        </w:rPr>
        <w:t>MathCAD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%12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b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>
        <w:i w:val="false"/>
        <w:b/>
        <w:iCs w:val="false"/>
        <w:bCs/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;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  <w:bCs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;Times New Roman"/>
      <w:b/>
      <w:bCs/>
      <w:i w:val="false"/>
      <w:iCs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>
      <w:rFonts w:cs="Times New Roman;Times New Roman"/>
    </w:rPr>
  </w:style>
  <w:style w:type="character" w:styleId="WW8Num11z2">
    <w:name w:val="WW8Num11z2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 w:val="false"/>
      <w:sz w:val="24"/>
    </w:rPr>
  </w:style>
  <w:style w:type="character" w:styleId="WW8Num12z1">
    <w:name w:val="WW8Num12z1"/>
    <w:qFormat/>
    <w:rPr>
      <w:rFonts w:cs="Times New Roman;Times New Roman"/>
      <w:b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/>
      <w:bCs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4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2685" w:leader="none"/>
      </w:tabs>
      <w:ind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BlockQuotation">
    <w:name w:val="Block Quotation"/>
    <w:basedOn w:val="Normal"/>
    <w:qFormat/>
    <w:pPr>
      <w:widowControl w:val="false"/>
      <w:spacing w:lineRule="atLeast" w:line="240"/>
      <w:ind w:left="720" w:right="-619" w:hanging="0"/>
      <w:jc w:val="both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911" w:leader="dot"/>
      </w:tabs>
      <w:spacing w:before="240" w:after="0"/>
      <w:ind w:firstLine="240"/>
    </w:pPr>
    <w:rPr>
      <w:b/>
      <w:bCs/>
      <w:sz w:val="20"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4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4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4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30:00Z</dcterms:created>
  <dc:creator>Hemsa</dc:creator>
  <dc:description/>
  <cp:keywords/>
  <dc:language>en-US</dc:language>
  <cp:lastModifiedBy>SYSTEM</cp:lastModifiedBy>
  <cp:lastPrinted>2005-06-10T03:42:00Z</cp:lastPrinted>
  <dcterms:modified xsi:type="dcterms:W3CDTF">2011-09-11T03:30:00Z</dcterms:modified>
  <cp:revision>2</cp:revision>
  <dc:subject/>
  <dc:title>2</dc:title>
</cp:coreProperties>
</file>