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ИЗАЦИЯ РЕШЕНИЯ ЗАДАЧ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писание метода реш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Конструирование алгорит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Общие свед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Структура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писание внутренних переменных, входных и выходных данных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ВВЕД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Данная курсовая работа выполнена на языке программирования высокого уровня С++ с использованием компилятор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2008. Этот язык был разработан в начале 80-х годов в Bell Laboratories. С++ - расширение С, т.е. он обеспечивает кардинальное преимущество языка С++, как над своим предшественником языком С так и над другими языками высокого уровня: поддержка объектно-ориентированного программирования, перегруженных операций и возможность разработки полномасштабных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приложен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ожно сказать, что язык С++ является одним из совершенных и сложных языков программирования на сегодняшний день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 помощью языка С++ можно решать всевозможные задачи ставящиеся перед современным программистом: написание системных программ, разработка полноценных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приложений, объектное моделирование. Благодаря тому, что язык С++ первоначально разрабатывался как язык системного программирования, то он предоставляет программисту широкие возможности для работы с аппаратурой. Но так как язык С++ подвергся полномасштабной обработки, то он обеспечивает пользователя широким набором средств для решения задач объектно-ориентированного программирования, благодаря этому язык С++ позволяет осуществить интеграцию принципов объектно-ориентированного программирования на аппаратный уровен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этой курсовой работе проиллюстрированы основные разделы программирования, изучаемые в курсе программирования на языке С++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раз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данного месяца вывести все приходящиеся на этот месяц празд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нваря – Новый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января – Рожд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января – день рождение бабуш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ую информацию список праздников – хранить в текстовом фай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возможность дополнения справо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АНИЕ АЛГОРИТМ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писание метода реш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задачи использована среда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С++. Программа разработана как консольное приложение с использованием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, цикла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, пред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sz w:val="28"/>
          <w:szCs w:val="28"/>
        </w:rPr>
        <w:t xml:space="preserve">, цикла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и условия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уске программы выполняется цикл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, затем пользователь выбирает нужную дату, после чего открывается цикл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и программа сравнивает условие на правильность введенного и допустимого знач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ткрывается пред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sz w:val="28"/>
          <w:szCs w:val="28"/>
        </w:rPr>
        <w:t xml:space="preserve"> и в зависимости от введенных данных на экран выводится информац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онструирование алгоритм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ая схема алгоритма приведена на рис.1. Алгоритм основан на описанном ранее методе реш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структурная сх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0590</wp:posOffset>
                </wp:positionH>
                <wp:positionV relativeFrom="paragraph">
                  <wp:posOffset>190500</wp:posOffset>
                </wp:positionV>
                <wp:extent cx="3810000" cy="636397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6364080"/>
                          <a:chOff x="0" y="0"/>
                          <a:chExt cx="3809880" cy="6364080"/>
                        </a:xfrm>
                      </wpg:grpSpPr>
                      <wps:wsp>
                        <wps:cNvSpPr/>
                        <wps:spPr>
                          <a:xfrm>
                            <a:off x="1333440" y="0"/>
                            <a:ext cx="151452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71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920" y="913680"/>
                            <a:ext cx="12574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6480" y="17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3640" y="1714680"/>
                            <a:ext cx="1876320" cy="2905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РАВНИВА- НИЕ С УСЛОВИЕМ НА ДОПУСТИ-МОЕ ЗНАЧ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10240" y="31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024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540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7840" y="479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0" y="4753440"/>
                            <a:ext cx="167652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ВОД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400" y="58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05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3640" y="5763960"/>
                            <a:ext cx="180972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5pt;width:299.95pt;height:501.1pt" coordorigin="1434,300" coordsize="5999,10022">
                <v:oval id="shape_0" fillcolor="white" stroked="t" o:allowincell="f" style="position:absolute;left:3534;top:300;width:2384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9;top:1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4;top:1739;width:197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ВВОД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04;top:30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19;top:3000;width:2954;height:4574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РАВНИВА- НИЕ С УСЛОВИЕМ НА ДОПУСТИ-МОЕ ЗНА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34;top:52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34;top:21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4;top:21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0;top:78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84;top:7786;width:263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ВОД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4;top:95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4;top:82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4;top:21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4;top:21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219;top:9377;width:2849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САНИЕ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исана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 и работает под управлением операционных систем тип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Для успешной работы программы достаточно иметь исполняемый 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требует никаких исход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емый модуль занимает на диске 7.88 К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труктура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 алгоритм указанный в предыдущем разделе. Исходный текст программы (см. ПРИЛОЖЕНИЕ) содержит основную часть (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87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919"/>
        <w:gridCol w:w="2376"/>
        <w:gridCol w:w="2383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аемое знач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ные парамет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ая функция программ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обенности функционирования и реализации этой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рограммы начинается с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(). Эта функция вызывает цикл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, в котором вызывается цикл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и с помощью предложений консольного ввода на экране отображается список праздничных дат. После того, как пользователь введет значение в цикле начинает происходить поиск данных. После чего цикл не завершает свою работу и возвращается к началу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.Данная функция не имеет параметров и возвращаемых знач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писание внутренних переменных, входных и выходных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спользуемая в программе переменная приведена в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идентификаторов переменных.</w:t>
      </w:r>
    </w:p>
    <w:tbl>
      <w:tblPr>
        <w:tblW w:w="4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083"/>
        <w:gridCol w:w="217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т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значе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меет входные данные. В качестве результата программа выводит на экран дату с описанием праз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программы необходимо запустить исполняемый 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е требует введения каких-либо исходных данных и сразу после успешного запуска выводит на экран список праздничных дат .Для того, чтобы получить информацию о празднике, необходимо ввести значение от 1 до 24, и после введения значения, если оно удовлетворяет заданному диапазону, на экране появляется дата с описанием праздник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программа вывела информацию на экране появляется список праздничных да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вода на экран программа свою работу не завершает. Пользователь может вводить другие значения интересующих его дн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вершения программы необходимо нажать на выход или на клавишу «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курсовой работы разработана программа на языке С++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 2008, реализующая процесс, описанный в постановке задач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имеет исходных данных. Начальное количество данных не может быть изменено в процессе работы программы. Атрибуты праздничных дат задаются пользователе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боты программы наглядно отображается на эк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курсовой работы мной были изучены методы создания циклов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, пред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witch</w:t>
      </w:r>
      <w:r>
        <w:rPr>
          <w:rFonts w:cs="Times New Roman" w:ascii="Times New Roman" w:hAnsi="Times New Roman"/>
          <w:sz w:val="28"/>
          <w:szCs w:val="28"/>
        </w:rPr>
        <w:t xml:space="preserve">, в результате чего приобретены практические навыки в этих областях. Для этого использовалась главная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>, обеспечивающая всю необходимую и правильную работу программы. Интерфейс справочной системы позволяющий многократно производить операции, удобен для 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берт Шилдт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+ для начинающих. Пер. с англ. М: ЭКОМ Паблишерз 2007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берт Шилдт. Полный справочник п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+ 4-е издание. Пер. с англ. М: издательский дом « Вильямс » 201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36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z w:val="24"/>
      <w:szCs w:val="24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1:00Z</dcterms:created>
  <dc:creator>Admin</dc:creator>
  <dc:description/>
  <cp:keywords/>
  <dc:language>en-US</dc:language>
  <cp:lastModifiedBy>SYSTEM</cp:lastModifiedBy>
  <dcterms:modified xsi:type="dcterms:W3CDTF">2011-09-11T03:31:00Z</dcterms:modified>
  <cp:revision>2</cp:revision>
  <dc:subject/>
  <dc:title/>
</cp:coreProperties>
</file>