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color w:val="000000"/>
          <w:szCs w:val="36"/>
          <w:lang w:eastAsia="ru-RU"/>
        </w:rPr>
        <w:t>Контрольная работа по дисциплине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color w:val="000000"/>
          <w:szCs w:val="36"/>
          <w:lang w:eastAsia="ru-RU"/>
        </w:rPr>
        <w:t>«Методология защиты информации и информационная безопасность»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  <w:color w:val="000000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  <w:lang w:eastAsia="ru-RU"/>
        </w:rPr>
      </w:pPr>
      <w:r>
        <w:rPr>
          <w:b/>
        </w:rPr>
        <w:t>Сущность защиты информации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одержание</w:t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  <w:t>Введение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Виды умышленных угроз безопасности информаци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Сущность и понятие защиты информаци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color w:val="000000"/>
          <w:szCs w:val="28"/>
        </w:rPr>
      </w:pPr>
      <w:r>
        <w:rPr>
          <w:color w:val="000000"/>
          <w:szCs w:val="28"/>
        </w:rPr>
        <w:t>Цели и значения защиты информации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  <w:t>Заключение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  <w:t>Список использованной литературы</w:t>
      </w:r>
    </w:p>
    <w:p>
      <w:pPr>
        <w:pStyle w:val="Normal"/>
        <w:suppressAutoHyphens w:val="true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ведение</w:t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нятия защита информации, безопасность информации, информационная безопасность являются базовыми, поскольку их сущность определяет в конечном итоге политику и деятельность в сфере защиты информации. В то же время эти понятия взаимосвязаны и взаимообусловлены. Между тем и в нормативных документах, и в научной литературе нет единых подходов к определению данных понятий, а, следовательно, и к раскрытию их сущности, ибо определения должны в концентрированном виде выражать сущность понятий.</w:t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«Доктрине информационной безопасности РФ» дано следующее определение: информационная безопасность – это состояние защищенности ее национальных интересов в информационной сфере, определяющихся совокупностью сбалансированных интересов личности, общества и государства.</w:t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годня можно утверждать, что рождается новая современная технология - технология защиты информации в компьютерных информационных системах и в сетях передачи данных. Реализация этой технологии требует увеличивающихся расходов и усилий. Однако все это позволяет избежать значительно превосходящих потерь и ущерба, которые могут возникнуть при реальном осуществлении угроз ИС и ИТ.</w:t>
      </w:r>
      <w:r>
        <w:br w:type="page"/>
      </w:r>
    </w:p>
    <w:p>
      <w:pPr>
        <w:pStyle w:val="Style18"/>
        <w:widowControl w:val="false"/>
        <w:numPr>
          <w:ilvl w:val="0"/>
          <w:numId w:val="6"/>
        </w:numPr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Виды умышленных угроз безопасности информации</w:t>
      </w:r>
    </w:p>
    <w:p>
      <w:pPr>
        <w:pStyle w:val="Style18"/>
        <w:widowControl w:val="false"/>
        <w:numPr>
          <w:ilvl w:val="0"/>
          <w:numId w:val="0"/>
        </w:numPr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Существуют четыре действия, производимые с информацией, которые могут содержать в себе угрозу: сбор, модификация, утечка и уничтожение. Эти действия являются базовыми для дальнейшего рассмотрения. Придерживаясь принятой классификации будем разделять все источники угроз на внешние и внутренние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Источниками внутренних угроз являются: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1. Сотрудники организации;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2. Программное обеспечение;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3. Аппаратные средства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Внутренние угрозы могут проявляться в следующих формах:</w:t>
      </w:r>
    </w:p>
    <w:p>
      <w:pPr>
        <w:pStyle w:val="Style18"/>
        <w:numPr>
          <w:ilvl w:val="0"/>
          <w:numId w:val="5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ошибки пользователей и системных администраторов;</w:t>
      </w:r>
    </w:p>
    <w:p>
      <w:pPr>
        <w:pStyle w:val="Style18"/>
        <w:numPr>
          <w:ilvl w:val="0"/>
          <w:numId w:val="5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нарушения сотрудниками фирмы установленных регламентов сбора, обработки, передачи и уничтожения информации;</w:t>
      </w:r>
    </w:p>
    <w:p>
      <w:pPr>
        <w:pStyle w:val="Style18"/>
        <w:numPr>
          <w:ilvl w:val="0"/>
          <w:numId w:val="5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ошибки в работе программного обеспечения;</w:t>
      </w:r>
    </w:p>
    <w:p>
      <w:pPr>
        <w:pStyle w:val="Style18"/>
        <w:numPr>
          <w:ilvl w:val="0"/>
          <w:numId w:val="5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отказы и сбои в работе компьютерного оборудования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К внешним источникам угроз относятся: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1. Kомпьютерные вирусы и вредоносные программы;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2. Организации и отдельные лица;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3. Стихийные бедствия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Формами проявления внешних угроз являются:</w:t>
      </w:r>
    </w:p>
    <w:p>
      <w:pPr>
        <w:pStyle w:val="Style18"/>
        <w:numPr>
          <w:ilvl w:val="0"/>
          <w:numId w:val="1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заражение компьютеров вирусами или вредоносными программами;</w:t>
      </w:r>
    </w:p>
    <w:p>
      <w:pPr>
        <w:pStyle w:val="Style18"/>
        <w:numPr>
          <w:ilvl w:val="0"/>
          <w:numId w:val="1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несанкционированный доступ (НСД) к корпоративной информации;</w:t>
      </w:r>
    </w:p>
    <w:p>
      <w:pPr>
        <w:pStyle w:val="Style18"/>
        <w:numPr>
          <w:ilvl w:val="0"/>
          <w:numId w:val="1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информационный мониторинг со стороны конкурирующих структур, разведывательных и специальных служб;</w:t>
      </w:r>
    </w:p>
    <w:p>
      <w:pPr>
        <w:pStyle w:val="Style18"/>
        <w:numPr>
          <w:ilvl w:val="0"/>
          <w:numId w:val="1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действия государственных структур и служб, сопровождающиеся сбором, модификацией, изъятием и уничтожением информации;</w:t>
      </w:r>
    </w:p>
    <w:p>
      <w:pPr>
        <w:pStyle w:val="Style18"/>
        <w:numPr>
          <w:ilvl w:val="0"/>
          <w:numId w:val="1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аварии, пожары, техногенные катастрофы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Все перечисленные нами виды угроз (формы проявления) можно разделить на умышленные и неумышленные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По данным Института защиты компьютеров (CSI) и ФБР cвыше 50% вторжений - дело рук собственных сотрудников компаний. Что касается частоты вторжений, то 21% опрошенных указали, что они испытали рецидивы "нападений". Несанкционированное изменение данных было наиболее частой формой нападения и в основном применялось против медицинских и финансовых учреждений. Свыше 50% респондентов рассматривают конкурентов как вероятный источник "нападений". Наибольшее значение респонденты придают фактам подслушивания, проникновения в информационные системы и "нападениям", в которых "злоумышленники" фальсифицируют обратный адрес, чтобы перенацелить поиски на непричастных лиц. Такими злоумышленниками наиболее часто являются обиженные служащие и конкуренты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  <w:t>По способам воздействия на объекты информационной безопасности угрозы подлежат следующей классификации: информационные, программные, физические, радиоэлектронные и организационно-правовые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  <w:t>К информационным угрозам относятся:</w:t>
      </w:r>
    </w:p>
    <w:p>
      <w:pPr>
        <w:pStyle w:val="Style18"/>
        <w:numPr>
          <w:ilvl w:val="0"/>
          <w:numId w:val="2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несанкционированный доступ к информационным ресурсам;</w:t>
      </w:r>
    </w:p>
    <w:p>
      <w:pPr>
        <w:pStyle w:val="Style18"/>
        <w:numPr>
          <w:ilvl w:val="0"/>
          <w:numId w:val="2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незаконное копирование данных в информационных системах;</w:t>
      </w:r>
    </w:p>
    <w:p>
      <w:pPr>
        <w:pStyle w:val="Style18"/>
        <w:numPr>
          <w:ilvl w:val="0"/>
          <w:numId w:val="2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хищение информации из библиотек, архивов, банков и баз данных;</w:t>
      </w:r>
    </w:p>
    <w:p>
      <w:pPr>
        <w:pStyle w:val="Style18"/>
        <w:numPr>
          <w:ilvl w:val="0"/>
          <w:numId w:val="2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нарушение технологии обработки информации;</w:t>
      </w:r>
    </w:p>
    <w:p>
      <w:pPr>
        <w:pStyle w:val="Style18"/>
        <w:numPr>
          <w:ilvl w:val="0"/>
          <w:numId w:val="2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противозаконный сбор и использование информации;</w:t>
      </w:r>
    </w:p>
    <w:p>
      <w:pPr>
        <w:pStyle w:val="Style18"/>
        <w:numPr>
          <w:ilvl w:val="0"/>
          <w:numId w:val="2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использование информационного оружия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  <w:t>К программным угрозам относятся:</w:t>
      </w:r>
    </w:p>
    <w:p>
      <w:pPr>
        <w:pStyle w:val="Style18"/>
        <w:numPr>
          <w:ilvl w:val="0"/>
          <w:numId w:val="8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использование ошибок и "дыр" в ПО;</w:t>
      </w:r>
    </w:p>
    <w:p>
      <w:pPr>
        <w:pStyle w:val="Style18"/>
        <w:numPr>
          <w:ilvl w:val="0"/>
          <w:numId w:val="8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компьютерные вирусы и вредоносные программы;</w:t>
      </w:r>
    </w:p>
    <w:p>
      <w:pPr>
        <w:pStyle w:val="Style18"/>
        <w:numPr>
          <w:ilvl w:val="0"/>
          <w:numId w:val="8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установка "закладных" устройств;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  <w:t>К физическим угрозам относятся:</w:t>
      </w:r>
    </w:p>
    <w:p>
      <w:pPr>
        <w:pStyle w:val="Style18"/>
        <w:numPr>
          <w:ilvl w:val="0"/>
          <w:numId w:val="1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уничтожение или разрушение средств обработки информации и связи;</w:t>
      </w:r>
    </w:p>
    <w:p>
      <w:pPr>
        <w:pStyle w:val="Style18"/>
        <w:numPr>
          <w:ilvl w:val="0"/>
          <w:numId w:val="1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хищение носителей информации;</w:t>
      </w:r>
    </w:p>
    <w:p>
      <w:pPr>
        <w:pStyle w:val="Style18"/>
        <w:numPr>
          <w:ilvl w:val="0"/>
          <w:numId w:val="1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хищение программных или аппаратных ключей и средств криптографической защиты данных;</w:t>
      </w:r>
    </w:p>
    <w:p>
      <w:pPr>
        <w:pStyle w:val="Style18"/>
        <w:numPr>
          <w:ilvl w:val="0"/>
          <w:numId w:val="1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воздействие на персонал;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  <w:t>К радиоэлектронным угрозам относятся:</w:t>
      </w:r>
    </w:p>
    <w:p>
      <w:pPr>
        <w:pStyle w:val="Style18"/>
        <w:numPr>
          <w:ilvl w:val="0"/>
          <w:numId w:val="9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внедрение электронных устройств перехвата информации в технические средства и помещения;</w:t>
      </w:r>
    </w:p>
    <w:p>
      <w:pPr>
        <w:pStyle w:val="Style18"/>
        <w:numPr>
          <w:ilvl w:val="0"/>
          <w:numId w:val="9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перехват, расшифровка, подмена и уничтожение информации в каналах связи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  <w:t>К организационно-правовым угрозам относятся:</w:t>
      </w:r>
    </w:p>
    <w:p>
      <w:pPr>
        <w:pStyle w:val="Style18"/>
        <w:numPr>
          <w:ilvl w:val="0"/>
          <w:numId w:val="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закупки несовершенных или устаревших информационных технологий и средств информатизации;</w:t>
      </w:r>
    </w:p>
    <w:p>
      <w:pPr>
        <w:pStyle w:val="Style18"/>
        <w:numPr>
          <w:ilvl w:val="0"/>
          <w:numId w:val="3"/>
        </w:numPr>
        <w:suppressAutoHyphens w:val="true"/>
        <w:ind w:left="0" w:firstLine="709"/>
        <w:rPr>
          <w:color w:val="000000"/>
        </w:rPr>
      </w:pPr>
      <w:r>
        <w:rPr>
          <w:color w:val="000000"/>
        </w:rPr>
        <w:t>нарушение требований законодательства и задержка в принятии необходимых нормативно-правовых решений в информационной сфере.</w:t>
      </w:r>
    </w:p>
    <w:p>
      <w:pPr>
        <w:pStyle w:val="Normal"/>
        <w:suppressAutoHyphens w:val="true"/>
        <w:ind w:firstLine="709"/>
        <w:rPr>
          <w:color w:val="000000"/>
        </w:rPr>
      </w:pPr>
      <w:r>
        <w:rPr>
          <w:color w:val="000000"/>
        </w:rPr>
      </w:r>
    </w:p>
    <w:p>
      <w:pPr>
        <w:pStyle w:val="Style18"/>
        <w:widowControl w:val="false"/>
        <w:numPr>
          <w:ilvl w:val="0"/>
          <w:numId w:val="6"/>
        </w:numPr>
        <w:tabs>
          <w:tab w:val="clear" w:pos="708"/>
          <w:tab w:val="left" w:pos="1872" w:leader="none"/>
          <w:tab w:val="center" w:pos="4890" w:leader="none"/>
        </w:tabs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ущность и понятие защиты информации</w:t>
      </w:r>
    </w:p>
    <w:p>
      <w:pPr>
        <w:pStyle w:val="1"/>
        <w:widowControl w:val="false"/>
        <w:numPr>
          <w:ilvl w:val="0"/>
          <w:numId w:val="0"/>
        </w:numPr>
        <w:spacing w:lineRule="auto" w:line="360" w:before="0" w:after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толковых словарях термин защита интерпретируется двояко: как процесс охраны, сбережения, спасения от кого, чего-нибудь неприятного, враждебного, опасного и как совокупность методов, средств и мер, принимаемых для предотвращения, предупреждения чего-то. Таким образом, содержательная часть в этих определениях по смыслу совпадает - это предотвращение, предупреждение чего-то опасного, враждебного. Если соотнести это положение с защитой информации, то самым опасным для собственника информации является нарушение установленного статуса информации, и поэтому содержательной частью защиты должно быть предотвращение такого нарушения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рушение статуса любой информации заключается в нарушении ее физической сохранности вообще либо у данного собственника (в полном или частичном объеме), структурной целостности, доступности для правомочных пользователей. Нарушение статуса конфиденциальной информации, в том числе составляющей государственную тайну, дополнительно включает в себя нарушение ее конфиденциальности (закрытости для посторонних лиц)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а информации - деятельность по предотвращению утраты и утечки конфиденциальной информации и утраты защищаемой открытой информации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, что определение должно быть лаконичным, а термин утрата и утечка защищаемой информации поглощает все формы проявления уязвимости конфиденциальной и защищаемой части открытой информации, можно ограничиться более кратким определением при условии дифференцированного его преломления в практической работе: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а информации - деятельность по предотвращению утраты и утечки защищаемой информации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 теперь проанализируем определение этого понятия, содержащееся в ГОСТ Р50922-96 "Защита информации. Основные термины и определения", поскольку это определение официальное, имеющее в смысловом значении обязательный характер. Оно сформулировано так: Защита информации - деятельность по предотвращению утечки защищаемой информации, несанкционированных и непреднамеренных воздействий на защищаемую информацию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 понятием защиты информации тесно связано понятие безопасности информации. Термин безопасность информации имеет двойное смысловое значение, его можно толковать: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как безопасность самой информации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безопасность самой информации не вписывается в однозначное понимание. С одной стороны, это может означать безопасность информации с точки зрения изначальной полноты и надежности информации (т.е. безопасность с точки зрения содержания), с другой стороны, — защищенность установленного статус-кво информации (безопасность с точки зрения формы информации).</w:t>
      </w:r>
    </w:p>
    <w:p>
      <w:pPr>
        <w:pStyle w:val="1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как отсутствие угроз со стороны информации субъектам информационных отношений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ормативных документах и литературе безопасность информации рассматривается только в разрезе ее защищенности, и это, вероятно, оправдано при наличии термина информационная безопасность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несколько определений понятия безопасность информации. Общий подход: безопасность информации как состоянию защищенности (или защиты) информации. Это не вызывает возражений, ибо сам термин безопасность означает отсутствие опасностей, что определенным образом корреспондируется с термином состояние защищенности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8"/>
        <w:widowControl w:val="false"/>
        <w:numPr>
          <w:ilvl w:val="0"/>
          <w:numId w:val="0"/>
        </w:numPr>
        <w:tabs>
          <w:tab w:val="clear" w:pos="708"/>
          <w:tab w:val="left" w:pos="993" w:leader="none"/>
        </w:tabs>
        <w:ind w:left="0"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3. Цели и значение защиты информации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асто цель и задачи защиты информации отождествляют, что неверно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защиты информации – это то, ради чего она должна защищаться (предполагаемый результат деятельности по защите информации)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Задачи защиты информации - это, что необходимо сделать для реализации цели (результата защиты информации)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уктура целей защиты информации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а информации имеет два уровня целей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уровень – непосредственные цели, которые должны быть привязаны к самой информации как непосредственному объекту защиты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Цель защиты информации первого уровня – безопасность информации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уровень – конечные цели (опосредованные), которые должны быть привязаны к субъектам информационных отношений (государству, обществу, личности, конкретному хозяйствующему субъекту)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Цель защиты информации второго уровня – безопасность субъектов информационных отношени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color w:val="000000"/>
        </w:rPr>
        <w:t>Защита информации — это деятельность собственника информации или уполномоченных им лиц по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80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обеспечению своих прав на владение, распоряжение и управление защищаемой информацие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80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предотвращению утечки и утраты информ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80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сохранению полноты, достоверности, целостности защищаемой информации, ее массивов и программ обработк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80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сохранению конфиденциальности или секретности защищаемой информации в соответствии с правилами, установленными законодательными и другими нормативными актами.</w:t>
      </w:r>
    </w:p>
    <w:p>
      <w:pPr>
        <w:pStyle w:val="Normal"/>
        <w:tabs>
          <w:tab w:val="clear" w:pos="708"/>
          <w:tab w:val="left" w:pos="551" w:leader="none"/>
          <w:tab w:val="left" w:pos="993" w:leader="none"/>
        </w:tabs>
        <w:suppressAutoHyphens w:val="true"/>
        <w:ind w:firstLine="709"/>
        <w:rPr>
          <w:color w:val="000000"/>
        </w:rPr>
      </w:pPr>
      <w:r>
        <w:rPr>
          <w:color w:val="000000"/>
        </w:rPr>
        <w:t>В общем виде цели защиты информации сводятся к режимно-секретному информационному обеспечению деятельности государства, отрасли, предприятия, фирмы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 защиты информации.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дачи защиты информации также имеют два уровня:</w:t>
      </w:r>
    </w:p>
    <w:p>
      <w:pPr>
        <w:pStyle w:val="Style19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ый уровень – задачи общеконцептуального плана: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редупреждение угроз. Предупреждение угроз — это превентивные меры по обеспечению информационной безопасности в интересах упреждения возможности их возникновения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ыявление угроз. Выявление угроз выражается в систематическом анализе и контроле возможности появления реальных или потенциальных угроз и своевременных мерах по их предупреждению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обнаружение угроз. Обнаружение имеет целью определение реальных угроз и конкретных преступных действий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локализацию преступных действий и принятие мер по ликвидации угрозы или конкретных преступных действий;</w:t>
      </w:r>
    </w:p>
    <w:p>
      <w:pPr>
        <w:pStyle w:val="Style19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righ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ликвидацию последствий угроз и преступных действий и восстановление статус-кво.</w:t>
      </w:r>
    </w:p>
    <w:p>
      <w:pPr>
        <w:pStyle w:val="1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ой уровень задач защиты информации зависит от конкретного предприятия (прикладные задачи). Они зависят:</w:t>
      </w:r>
    </w:p>
    <w:p>
      <w:pPr>
        <w:pStyle w:val="1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 видов защищаемой на предприятии информации;</w:t>
      </w:r>
    </w:p>
    <w:p>
      <w:pPr>
        <w:pStyle w:val="1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</w:rPr>
        <w:t>степени ее конфиденциальности;</w:t>
      </w:r>
    </w:p>
    <w:p>
      <w:pPr>
        <w:pStyle w:val="1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а носителей защищаемой информ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color w:val="000000"/>
        </w:rPr>
        <w:t>Защита информации разбивается на решение двух основных групп задач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</w:rPr>
      </w:pPr>
      <w:r>
        <w:rPr>
          <w:color w:val="000000"/>
        </w:rPr>
        <w:t>1. Своевременное и полное удовлетворение информационных потребностей, возникающих в процессе управленческой, инженерно-технической, маркетинговой и иной деятельности, то есть обеспечение специалистов организаций, предприятий л фирм секретной или конфиденциальной информаци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</w:rPr>
      </w:pPr>
      <w:r>
        <w:rPr>
          <w:color w:val="000000"/>
        </w:rPr>
        <w:t>2. Ограждение засекреченной информации от несанкционированного доступа к ней соперника, других субъектов в злонамеренных целях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</w:rPr>
      </w:pPr>
      <w:r>
        <w:rPr>
          <w:color w:val="000000"/>
        </w:rPr>
        <w:t>При решении первой группы задач — обеспечение специалистов информацией — всегда, конечно, учитывается, что специалисты могут использовать как открытую, так и засекреченную информацию. Снабжение специалистов открытой информацией ничем не ограничивается, кроме ее фактического наличия. При снабжении же специалиста засекреченной информацией действуют ограничения: наличие соответствующего допуска (к какой степени секретности информации он допущен) и разрешения на доступ к конкретной информации. В решении проблемы доступа специалиста к соответствующей засекреченной информации всегда существуют противоречия, с одной стороны, — максимально ограничить его доступ к засекреченной информации и тем самым уменьшить вероятность утечки этой информации; с другой стороны, — наиболее полно удовлетворить его потребности в информации, в том числе и засекреченной для обоснованного решения им служебных задач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/>
      </w:pPr>
      <w:r>
        <w:rPr>
          <w:color w:val="000000"/>
        </w:rPr>
        <w:t>В обычных, не режимных условиях, специалист имеет возможность использовать в целях решения стоящей перед ним проблемы разнообразную информацию: ретроспективную, узко- и широкотематическую, отраслевую и межотраслевую, фактографическую и концептуальную. При обеспечении его засекреченной информацией возможности доступа к ней ограничиваются двумя факторами: его служебным положением и решаемой специалистом в настоящее время проблем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rPr>
          <w:color w:val="000000"/>
        </w:rPr>
      </w:pPr>
      <w:r>
        <w:rPr>
          <w:color w:val="000000"/>
        </w:rPr>
        <w:t>Вторая группа задач — это ограждение защищаемой информации от несанкционированного доступа к ней соперника, включает такие условия, ка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6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Защита информационного суверенитета страны и расширение возможности государства по укреплению своего могущества</w:t>
        <w:br/>
        <w:t>за счет формирования и управления развитием своего информационного потенциа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6" w:leader="none"/>
          <w:tab w:val="left" w:pos="993" w:leader="none"/>
        </w:tabs>
        <w:suppressAutoHyphens w:val="true"/>
        <w:ind w:left="0" w:firstLine="709"/>
        <w:rPr/>
      </w:pPr>
      <w:r>
        <w:rPr>
          <w:color w:val="000000"/>
        </w:rPr>
        <w:t>Создание условий эффективного использования информационных ресурсов общества, отрасли, предприятия, фирмы, структурного подразделения, индивид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616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Обеспечение безопасности защищаемой информации: пред</w:t>
        <w:br/>
        <w:t>отвращение хищения, утраты, несанкционированного уничтожения, модификации, блокирования информации и т.п., вмешательства в информацию и информационные систем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1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Сохранение секретности или конфиденциальности засекреченной информации в соответствии с установленными правилами ее защиты, в том числе предупреждения ее утечки и несанкционированного доступа к ее носителям, предотвращению ее копирования, фотографирования и др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1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Сохранение полноты, достоверности, целостности информации и ее массивов и программ обработки, установленных собственником информации или уполномоченными им лицам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51" w:leader="none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Обеспечение конституционных прав граждан на сохранение</w:t>
        <w:br/>
        <w:t xml:space="preserve">личной тайны и конфиденциальной персональной информации, </w:t>
        <w:br/>
        <w:t>в том числе накапливаемой в банках данных.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true"/>
        <w:ind w:left="0" w:firstLine="709"/>
        <w:rPr>
          <w:color w:val="000000"/>
        </w:rPr>
      </w:pPr>
      <w:r>
        <w:rPr>
          <w:color w:val="000000"/>
        </w:rPr>
        <w:t>Недопущение безнаказанного растаскивания и незаконного</w:t>
        <w:br/>
        <w:t>использования интеллектуальной собственности, принадлежащей</w:t>
        <w:br/>
        <w:t>государству, предприятиям и фирмам, частным лицам.</w:t>
      </w:r>
    </w:p>
    <w:p>
      <w:pPr>
        <w:pStyle w:val="Style18"/>
        <w:tabs>
          <w:tab w:val="clear" w:pos="708"/>
          <w:tab w:val="left" w:pos="993" w:leader="none"/>
        </w:tabs>
        <w:suppressAutoHyphens w:val="true"/>
        <w:ind w:left="0" w:firstLine="709"/>
        <w:rPr/>
      </w:pPr>
      <w:r>
        <w:rPr>
          <w:color w:val="000000"/>
        </w:rPr>
        <w:t>Значение защиты информации определяется не только в системе информационной безопасности, но и в системе национальной безопасности. Цели защиты информации для государства, общества и отдельных личностей различна. Они в конечном итоге дополняют друг друга и каждый из субъектов объективно заинтересован в защите информации других субъектов. В различных сферах деятельности политической, экономической, военной, социальной интересы всех субъектов должны или совпадать или дополнять друг друга. С учетом этого значения защиту информации следует рассматривать с привязкой не к субъектам, а к сферам деятельности независимо от того ко всем или одному субъекту относится эти сферы деятельности. При этом значение защиты информации целесообразно определить через те последствия (положительные или отрицательные), которые наступают в результате защиты или при ее отсутствии:</w:t>
      </w:r>
    </w:p>
    <w:p>
      <w:pPr>
        <w:pStyle w:val="Style18"/>
        <w:suppressAutoHyphens w:val="true"/>
        <w:ind w:left="0" w:firstLine="709"/>
        <w:rPr/>
      </w:pPr>
      <w:r>
        <w:rPr>
          <w:color w:val="000000"/>
        </w:rPr>
        <w:t>1. В области внешней политики обеспечивает свои внешне - политические интересы, т. е. иметь преимущества над другими государствами. Достигаются с помощью секретно - сепаратных договоров о военно-политическом сотрудничестве. Защита информации повышает политический уровень такого государства и его международный авторитет. Защита информации может давать и отрицательный результат : если предоставить очень большой объем закрытой информации, во внешней политике это может привести к осложнению в области международной политики.</w:t>
      </w:r>
    </w:p>
    <w:p>
      <w:pPr>
        <w:pStyle w:val="Style18"/>
        <w:suppressAutoHyphens w:val="true"/>
        <w:ind w:left="0" w:firstLine="709"/>
        <w:rPr/>
      </w:pPr>
      <w:r>
        <w:rPr>
          <w:color w:val="000000"/>
        </w:rPr>
        <w:t>2. В военной области защита информации позволяет сохранить в тайне от потенциального противника сведения о составе военной техники, ее количестве, тактики, технических данных о разработке новых систем оружия и военной технике, об организации обороны подготовке на случай войны. С другой стороны чрезмерная закрытость информации о вооружении вызывает сомнения других государств, приводит к гонке вооружений. Неоправданный объем защищенной информации в этой области сокращает возможность использования научно-технических достижений в гражданских областях экономики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3. В экономической сфере деятельности защита информации дает возможность иметь высокие доходы, сохранять приоритет, заключать выгодные контракты, добиваться преимущества над конкурентами, избегать экономического ущерба. Излишняя засекреченность в экономике снижает доверие к ее отраслям или предприятиям со стороны потенциальных партнеров и потребителей продукции, тормозит инвестиции и подрывает престиж предприятия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4. В социальной сфере - в политических, экономических, правовых и других областях, определяющих общественную и частную жизнь человека защита информации направлена на улучшения морального и материального благосостояния человека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Меры обеспечения сохранности и защиты информации в государственной организации, на предприятии или фирме различаются по своим масштабам и формам. Они зависят от производственных, финансовых и других возможностей фирмы, от количества охраняемых на нем секретов и их значимости. При этом выбор таких мер необходимо осуществлять по принципу экономической целесообразности, придерживаясь в финансовых расчетах «золотой середины», поскольку чрезмерное закрытие информации, так же как и халатное отношение к ее сохранению, могут вызвать потерю определенной доли прибыли или привести к непоправимым убыткам. Отсутствие у руководителей предприятий четкого представления об условиях, способствующих утечке конфиденциальной информации, приводят к ее несанкционированному распространению.</w:t>
      </w:r>
    </w:p>
    <w:p>
      <w:pPr>
        <w:pStyle w:val="Style18"/>
        <w:suppressAutoHyphens w:val="true"/>
        <w:ind w:left="0" w:firstLine="709"/>
        <w:rPr>
          <w:color w:val="000000"/>
        </w:rPr>
      </w:pPr>
      <w:r>
        <w:rPr>
          <w:color w:val="000000"/>
        </w:rPr>
        <w:t>Наличие большого количества уязвимых мест на любом современном предприятии или фирме, широкий спектр угроз и довольно высокая техническая оснащенность злоумышленников требует обоснованного выбора специальных решений по защите информации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Заключение</w:t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щита информации включает в себя определенный набор методов, средств и мероприятий, однако ограничивать способ реализации только этим было бы неверно. Защита информации должна быть системной, а в систему помимо методов, средств и мероприятий входят и другие компоненты: объекты защиты, органы защиты, пользователи информации. При этом защита не должна представлять собой нечто статичное, а являться непрерывным процессом. Но этот процесс не осуществляется сам по себе, а происходит в результате деятельности людей. Деятельность же, по определению, включает в себя не только процесс, но и цели, средства и результат. Защита информации не может быть бесцельной, безрезультатной и осуществляться без помощи определенных средств. Поэтому именно деятельность и должна быть способом реализации содержательной части защиты.</w:t>
      </w:r>
    </w:p>
    <w:p>
      <w:pPr>
        <w:pStyle w:val="1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истика показывает, что во всех странах убытки от злонамеренных действий непрерывно возрастают. Причем, основные причины убытков связаны не столько с недостаточностью средств безопасности как таковых, сколько с отсутствием взаимосвязи между ними, т.е. с нереализованностью системного подхода. Поэтому необходимо опережающими темпами совершенствовать комплексные средства защиты.</w:t>
      </w:r>
    </w:p>
    <w:p>
      <w:pPr>
        <w:pStyle w:val="Normal"/>
        <w:suppressAutoHyphens w:val="true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hanging="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писок использованной литературы</w:t>
      </w:r>
    </w:p>
    <w:p>
      <w:pPr>
        <w:pStyle w:val="Normal"/>
        <w:suppressAutoHyphens w:val="true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ind w:hanging="0"/>
        <w:rPr>
          <w:color w:val="000000"/>
          <w:szCs w:val="28"/>
        </w:rPr>
      </w:pPr>
      <w:r>
        <w:rPr>
          <w:color w:val="000000"/>
          <w:szCs w:val="28"/>
        </w:rPr>
        <w:t>1. Диева С.А. Организация и современные методы защиты информации/ С.А. Диева – М.: Концерн «Банковский деловой центр», 1998. – 472с.</w:t>
      </w:r>
    </w:p>
    <w:p>
      <w:pPr>
        <w:pStyle w:val="Normal"/>
        <w:suppressAutoHyphens w:val="true"/>
        <w:ind w:hanging="0"/>
        <w:rPr/>
      </w:pPr>
      <w:r>
        <w:rPr>
          <w:color w:val="000000"/>
          <w:szCs w:val="28"/>
        </w:rPr>
        <w:t>2. Куприянов А.И. Основы защиты информации: учеб. Пособие для студ. высш. учеб. заведений/ А.И.Куприянов, А.В.Сахаров, В.А. Шевцов — М.: Издательский центр «Академия», 2006. — 256 с.</w:t>
      </w:r>
    </w:p>
    <w:p>
      <w:pPr>
        <w:pStyle w:val="Normal"/>
        <w:suppressAutoHyphens w:val="true"/>
        <w:ind w:hanging="0"/>
        <w:rPr/>
      </w:pPr>
      <w:r>
        <w:rPr>
          <w:color w:val="000000"/>
          <w:szCs w:val="28"/>
        </w:rPr>
        <w:t>3. Стрельцов А.А. Обеспечение информационной безопасности России/ Под ред. В.А. Садовничего и В.П. Шерстюка – М.:МЦНМО, 2002. – 296с.</w:t>
      </w:r>
    </w:p>
    <w:p>
      <w:pPr>
        <w:pStyle w:val="Normal"/>
        <w:suppressAutoHyphens w:val="true"/>
        <w:ind w:hanging="0"/>
        <w:rPr/>
      </w:pPr>
      <w:r>
        <w:rPr>
          <w:color w:val="000000"/>
          <w:szCs w:val="28"/>
        </w:rPr>
        <w:t>4.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Попов Л.И., Зубарев А.В. Основные принципы повышения эффективности реализации мероприятий по комплексной защите информации. «Альтпресс»</w:t>
      </w:r>
      <w:r>
        <w:rPr>
          <w:color w:val="000000"/>
          <w:szCs w:val="28"/>
          <w:lang w:val="en-US"/>
        </w:rPr>
        <w:t>, 2009. -512c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Цитаты"/>
    <w:basedOn w:val="1"/>
    <w:qFormat/>
    <w:pPr>
      <w:ind w:left="360" w:right="360" w:hanging="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38:00Z</dcterms:created>
  <dc:creator>User</dc:creator>
  <dc:description/>
  <cp:keywords/>
  <dc:language>en-US</dc:language>
  <cp:lastModifiedBy>SYSTEM</cp:lastModifiedBy>
  <cp:lastPrinted>2009-11-17T22:54:00Z</cp:lastPrinted>
  <dcterms:modified xsi:type="dcterms:W3CDTF">2011-09-11T03:38:00Z</dcterms:modified>
  <cp:revision>2</cp:revision>
  <dc:subject/>
  <dc:title/>
</cp:coreProperties>
</file>