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урсового проектирования является развитие навыков работы по проектированию информационных систем и закрепление знаний, полученных за время изучения дисциплины «Организация баз данных и баз знаний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ой проект предусматривает создание многотабличной базы данных и набора функций и процедур, обеспечивающих интерфейс пользовате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урсового проекта предусматривае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схемы концептуальной модели данных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структуры реляционной базы данных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интерфейса пользователя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ирование задачи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контрольного пример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пояснительной запис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на курсовое проектирование выдается в начале 8 семестра. Вариант задания выбирается по номеру студента и согласовывается с руководителем. Завершение курсового проектирование и его защита предусмотрена на 11-12 неделях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ИЗ ПРЕДМЕТН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 полный анализ предметной области «Спортивная программа». Эта область может быть описана следующими основными объектами и действиями, представляющими интерес с точки зрения различных групп пользов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ыделим эти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Спортсме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ан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ене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гра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 спор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ревн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лепередач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юже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сть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и объекты имеют следующие информационные характеристики (атрибуты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ъект «СПОРТСМЕН» (Ид_Спортсмен, ФИО, Страна, Адрес, Пол, СпортРазряд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ъект «КОМАНДА» (Ид_Команда, Название, Страна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ъект «ТРЕНЕР» (Ид_Тренер, ФИО, Адрес, Категория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ъект «НАГРАДА» (Ид_Награда, ВидНаграды, ДатаВручения, Примечани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ъект «ВИД_СПОРТА» (Ид_Спорта, Название, Описани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ъект «СОРЕВНОВАНИЕ» (Ид_Соревнования, Название, Описание, МасштабСоревнования, ДатаПроведения, МестоПроведения, ВремяПроведения, Победитель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ъект «ТЕЛЕПЕРЕДАЧА» (Ид_передачи, ДатаЭфира, Ведущи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ъект «СЮЖЕТЫ» (Ид_сюжета, Тематика, Автор, ДатаСоздания, Длительность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ъект «ГОСТЬ_ПРОГРАММЫ» (Ид_гостя, ФИО, Адрес, РодЗанятий, КраткаяБиограф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АПЫ ПРОЕКТИРОВАНИЯ БД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ичные клю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Первичный ключ</w:t>
      </w:r>
      <w:r>
        <w:rPr>
          <w:sz w:val="28"/>
          <w:szCs w:val="28"/>
          <w:lang w:val="uk-UA"/>
        </w:rPr>
        <w:t xml:space="preserve"> – это атрибут или группа атрибутов, которые однозначно идентифицируют екземпляр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значим первичные ключи для перечисленнях ранее объек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ортсмен</w:t>
      </w:r>
      <w:r>
        <w:rPr>
          <w:sz w:val="28"/>
          <w:szCs w:val="28"/>
          <w:lang w:val="uk-UA"/>
        </w:rPr>
        <w:t xml:space="preserve"> - Ид_Спортсмен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енер - Ид_Тренер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анда - Ид_Команда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града - Ид_Награда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д спорта - Ид_Спорта*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ревнование - Ид_Соревнования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лепередача – Ид_Передачи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южеты – Ид_сюжета*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Гость программы – </w:t>
      </w:r>
      <w:r>
        <w:rPr>
          <w:sz w:val="28"/>
          <w:szCs w:val="28"/>
        </w:rPr>
        <w:t>Ид_гостя</w:t>
      </w:r>
      <w:r>
        <w:rPr>
          <w:sz w:val="28"/>
          <w:szCs w:val="28"/>
          <w:lang w:val="uk-UA"/>
        </w:rPr>
        <w:t>*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из анома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чность данных ведет не только к потере места в памяти, но и может нарушить целостность данных. Существует три типа анома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номалия обновления</w:t>
      </w:r>
      <w:r>
        <w:rPr>
          <w:sz w:val="28"/>
          <w:szCs w:val="28"/>
        </w:rPr>
        <w:t xml:space="preserve"> – это противоречивость данных, вызванная их избыточностью и частичным обно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Аномалия удаления</w:t>
      </w:r>
      <w:r>
        <w:rPr>
          <w:sz w:val="28"/>
          <w:szCs w:val="28"/>
        </w:rPr>
        <w:t xml:space="preserve"> – это непреднамеренная потеря данных, вызванная удалением времен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Аномалия ввода</w:t>
      </w:r>
      <w:r>
        <w:rPr>
          <w:sz w:val="28"/>
          <w:szCs w:val="28"/>
        </w:rPr>
        <w:t xml:space="preserve"> – это невозможность ввести одни данные из-за отсутствия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этих аномалий, необходимо выполнить нормализацию отношений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рмализация отно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се нормализации атрибуты группируются в таблицы, представляющие объекты и их взаимосвязи. Теор</w:t>
      </w:r>
      <w:r>
        <w:rPr>
          <w:sz w:val="28"/>
          <w:szCs w:val="28"/>
        </w:rPr>
        <w:t>ия нормализации основана на том, что определенный набор таблиц обладает лучшими свойствами при включении, обновлении, и удалении данных, чем все другие наборы таблиц, с помощью которых могут быть представлены те же сам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избежать аномалий, разобьем таблиц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ОРЕВНОВАНИЕ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три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ОРЕВНОВАНИЕ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омандаСоревнование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идСоревновани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таким же принципом, выделим таблицу «НаградаСпортсмена», «СюжетПередача» и «ГостьПередача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добавим еще две таблицы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– для хранения информации о пользователях и их паролях; 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– хранит информацию о действиях, выполненных пользователями в системе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ание концептуальной модели данных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>Концептуальная модель данных</w:t>
      </w:r>
      <w:r>
        <w:rPr>
          <w:sz w:val="28"/>
          <w:szCs w:val="28"/>
        </w:rPr>
        <w:t xml:space="preserve"> (КМД)– это модель используемой на предприятии информации, которая не зависит от любых физических аспектов представления этой информации (тип СУБД, используемые ЯП, тип вычислительной платформы).</w:t>
      </w:r>
      <w:r>
        <w:rPr>
          <w:sz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этапе создания КМД определяются типы сущностей, типы связейЮ атрибутов, домены; создается </w:t>
      </w:r>
      <w:r>
        <w:rPr>
          <w:sz w:val="28"/>
          <w:szCs w:val="28"/>
          <w:u w:val="single"/>
        </w:rPr>
        <w:t>модель «Сущность-связь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ntit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lationship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которая в основе сожержит следующие базове понятия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ущность</w:t>
      </w:r>
      <w:r>
        <w:rPr>
          <w:sz w:val="28"/>
          <w:szCs w:val="28"/>
          <w:lang w:val="uk-UA"/>
        </w:rPr>
        <w:t xml:space="preserve"> – с ее помощью моделируется класс однотипних объектов. Имеет имя, уникальное в пределах модели. Предполагается, что существует много экземпляров данной сущн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Атрибут</w:t>
      </w:r>
      <w:r>
        <w:rPr>
          <w:sz w:val="28"/>
          <w:szCs w:val="28"/>
          <w:lang w:val="uk-UA"/>
        </w:rPr>
        <w:t xml:space="preserve"> – характеристика, определяющая свойства сущн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вязь</w:t>
      </w:r>
      <w:r>
        <w:rPr>
          <w:sz w:val="28"/>
          <w:szCs w:val="28"/>
          <w:lang w:val="uk-UA"/>
        </w:rPr>
        <w:t xml:space="preserve"> – определяет, как сущности взаимодействуют друг с другом. Может быть установлена между сущностью и другими сущностями, или между сущностью и ей же самой (рекурсивная связь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ы связей:</w:t>
      </w:r>
    </w:p>
    <w:p>
      <w:pPr>
        <w:pStyle w:val="Style19"/>
        <w:numPr>
          <w:ilvl w:val="2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>«1:1» (один к одному)</w:t>
      </w:r>
      <w:r>
        <w:rPr>
          <w:sz w:val="28"/>
          <w:szCs w:val="28"/>
          <w:lang w:val="uk-UA"/>
        </w:rPr>
        <w:t xml:space="preserve"> – определяет такой вид связи между сущностями А и В, корда каждому экземпляру сущности А соответствует один и только один экземпляр сущности В, и, на оборот.</w:t>
      </w:r>
    </w:p>
    <w:p>
      <w:pPr>
        <w:pStyle w:val="Style19"/>
        <w:numPr>
          <w:ilvl w:val="2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  <w:lang w:val="uk-UA"/>
        </w:rPr>
        <w:t>«</w:t>
      </w:r>
      <w:r>
        <w:rPr>
          <w:sz w:val="28"/>
          <w:szCs w:val="28"/>
          <w:u w:val="single"/>
        </w:rPr>
        <w:t>1:М» (один ко многим)</w:t>
      </w:r>
      <w:r>
        <w:rPr>
          <w:sz w:val="28"/>
          <w:szCs w:val="28"/>
        </w:rPr>
        <w:t xml:space="preserve"> – экземпляру сущности А соответствует 0, 1 или несколько экземпляров сущности В, и, наоборот.</w:t>
      </w:r>
    </w:p>
    <w:p>
      <w:pPr>
        <w:pStyle w:val="Style19"/>
        <w:numPr>
          <w:ilvl w:val="2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«М:М» (многие ко многим)</w:t>
      </w:r>
      <w:r>
        <w:rPr>
          <w:sz w:val="28"/>
          <w:szCs w:val="28"/>
        </w:rPr>
        <w:t xml:space="preserve"> – одному экземпляру сущности А соответствует 0, 1 или несколько экземпляров сущности В, и, наоборот.</w:t>
      </w:r>
    </w:p>
    <w:p>
      <w:pPr>
        <w:pStyle w:val="Style19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двумя сущностями может быть установлено любое количество связей с разными смысловыми нагрузками.</w:t>
      </w:r>
    </w:p>
    <w:p>
      <w:pPr>
        <w:pStyle w:val="Style19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связь может быть обязательной, если в данной связи должен участвовать каждый экземпляр сущности, или необязательной. Связь может быть обязательной с одной стороны и необязательной с друго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Д для предметной области «Спортивная программа» показана на рис.1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4565" cy="367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ис.1 – КМД для предметной области «Спортивная программа»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ая стрелка означает «многие», одинарная стрелка означает «один» во взаимосвязи между объекта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атрибуты обозначены *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Описание реляционной модели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яционная модель данных (РМД) представляет БД в виде множества взаимосвязанных отношений, в том числе и иерархи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о отношение в каждой связи выступает как родительское, а другое - как подчине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ддержания связи в отношении должны быть включены специальные атрибуты. В родительском отношении это первичный ключ, а в подчиненном – набор атрибутов, соответствующий внешнему клю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а перехода от КМД к РМ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дый объект с атрибутами преобразуется в таблицу и ключевой атрибут становится ключом табл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тображения связи «1:1» в одну из таблиц включают первичный ключ второй табл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зь «1:М» отображается так: в таблицу, находящуюся сос тороны многих, добавляют первичный ключ таблицы, находящейся со стороны одн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тображения связи «М:М» создается дополнительная таблица, в которую включают первичный ключ и первой и второй таблицы, а также дополнительные атрибу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МД для предметной области «Спортивная программа» строится на основе модели, изображенной на рис.2, где учтены правила пре хода и нормализация отно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638040" cy="458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2 – Модель, на основе которой строится РМД для предметной области «Спортивная программа»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МД представляет информацию в виде таблиц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таблицы называется картежом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якая таблица является отношением. Для этого должны выполняться услови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записи должны иметь одинаковую структуру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я столбцов должны быть уникальным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я в одном столбце должны принадлежать одному домену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 в памяти компьютера хранится схема БД, изображенная в приложении 1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данных для полей всех таблиц:</w:t>
      </w:r>
      <w:r>
        <w:br w:type="page"/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РЕАЛИЗАЦИИ ЗАПРОСОВ И ОТЧЕТОВ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редством язык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необходимо реализовать 10 групп запросов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ыбор из нескольких таблиц с сортировко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дание условия отбора с использованием предиката LIKE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Задание условия отбора с использованием предиката BETEWEEN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Агрегатная функция без группировк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Агрегатная функция с группировко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</w:t>
        <w:tab/>
        <w:t>Использование предиката ALL или ANY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ррелированный подзапрос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Запрос на отрицание. Запрос реализовать в трех вариантах: с использованием LEFT JOIN, предиката IN и предиката EXISTS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перация объединения UNION с включением комментария в каждую строку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бновление данных, условие отбора формируется с использованием подзапроса из другой таблиц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запросов группы 1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прос 1.</w:t>
      </w:r>
      <w:r>
        <w:rPr>
          <w:sz w:val="28"/>
          <w:szCs w:val="28"/>
        </w:rPr>
        <w:t xml:space="preserve"> Спортсмены являющиеся гражданами заданной страны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ID_Sportsmen, FIO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portsme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WHERE ((Sportsmen.Strana)=[Введите страну])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прос 2.</w:t>
      </w:r>
      <w:r>
        <w:rPr>
          <w:sz w:val="28"/>
          <w:szCs w:val="28"/>
        </w:rPr>
        <w:t xml:space="preserve"> Сколько серебряных медалей получили команды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count(*) AS [количество серебра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ID_Komanda in (Select ID_Komanda from Nagrada where VidNagradi='Медаль серебряная'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запросов группы 2)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sz w:val="28"/>
          <w:szCs w:val="28"/>
        </w:rPr>
        <w:t>Запрос 3.</w:t>
      </w:r>
      <w:r>
        <w:rPr>
          <w:sz w:val="28"/>
          <w:szCs w:val="28"/>
        </w:rPr>
        <w:t xml:space="preserve"> Вывести список спортсменов, имя которых начинается с буквы «К»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SELECT FIO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FROM Sportsme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WHERE FIO LIKE 'K*'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i/>
          <w:sz w:val="28"/>
          <w:szCs w:val="28"/>
        </w:rPr>
        <w:t>Запрос 4.</w:t>
      </w:r>
      <w:r>
        <w:rPr>
          <w:sz w:val="28"/>
          <w:szCs w:val="28"/>
        </w:rPr>
        <w:t xml:space="preserve"> Вывести список команд из Украины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SELECT Komanda.Nazvanie, Komanda.Strana, Komanda.Gorod, Komanda.ID_Sport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FROM 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WHERE (((Komanda.Strana) Like 'У*')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ализация запросов группы 3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Запрос 5. </w:t>
      </w:r>
      <w:r>
        <w:rPr>
          <w:sz w:val="28"/>
          <w:szCs w:val="28"/>
        </w:rPr>
        <w:t>Вывести список волейбольных команд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SELEC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omand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Nazvanie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omand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tran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omand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Gorod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(((Komanda.ID_Sport) Between 3 And 3))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прос 6. </w:t>
      </w:r>
      <w:r>
        <w:rPr>
          <w:color w:val="000000"/>
          <w:sz w:val="28"/>
          <w:szCs w:val="28"/>
        </w:rPr>
        <w:t>Вывести список сюжетов со 2го по 5й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ID_Sujet, Tema, Avtor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ujet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(((ID_sujet) Between 2 And 5)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ализация запросов группы 4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прос 7. </w:t>
      </w:r>
      <w:r>
        <w:rPr>
          <w:sz w:val="28"/>
          <w:szCs w:val="28"/>
        </w:rPr>
        <w:t>Какие соревнования не проводились в заданный день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Nazvanie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VidSport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WHERE ID_Sport in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Select ID_Sport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orevnovani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month([DataProveden])&lt;&gt;month(Date)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прос 8. </w:t>
      </w:r>
      <w:r>
        <w:rPr>
          <w:sz w:val="28"/>
          <w:szCs w:val="28"/>
        </w:rPr>
        <w:t>Спортсмены из команды по заданному виду спорта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Komanda.Nazvanie AS Komanda, Sportsmen.FIO AS Sportsme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(VidSporta INNER JOIN Komanda ON VidSporta.ID_Sport=Komanda.ID_Sport) INNER JOIN Sportsmen ON Komanda.ID_Komanda=Sportsmen.ID_Komanda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WHERE (((VidSporta.Nazvanie)=[</w:t>
      </w:r>
      <w:r>
        <w:rPr>
          <w:i/>
          <w:sz w:val="28"/>
        </w:rPr>
        <w:t>Введит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ид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спорта</w:t>
      </w:r>
      <w:r>
        <w:rPr>
          <w:i/>
          <w:sz w:val="28"/>
          <w:lang w:val="en-US"/>
        </w:rPr>
        <w:t>])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ализация запросов группы 5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прос 9. </w:t>
      </w:r>
      <w:r>
        <w:rPr>
          <w:sz w:val="28"/>
          <w:szCs w:val="28"/>
        </w:rPr>
        <w:t>Вывести количество игроков, занимающихся каждым видом спорта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VidSporta.ID_Sport, VidSporta.Nazvanie, Count(Sportsmen.ID_Sportsmen) AS [Kol_vo igrokov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VidSporta INNER JOIN Sportsmen ON VidSporta.ID_Sport=Sportsmen.ID_Sport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ROUP BY VidSporta.ID_Sport, VidSporta.Nazvanie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прос 10. </w:t>
      </w:r>
      <w:r>
        <w:rPr>
          <w:sz w:val="28"/>
          <w:szCs w:val="28"/>
        </w:rPr>
        <w:t>Сколько спортсменов тренирует каждый тренер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Trener.ID_Trener, Trener.FIO, Count(Sportsmen.ID_Sportsmen) AS [Kol_vo sportsmenov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Trener INNER JOIN Sportsmen ON Trener.ID_Trener=Sportsmen.ID_Trener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lang w:val="en-US"/>
        </w:rPr>
        <w:t>GROUP BY Trener.ID_Trener, Trener.FIO;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ализация запросов группы 6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прос 11. </w:t>
      </w:r>
      <w:r>
        <w:rPr>
          <w:sz w:val="28"/>
          <w:szCs w:val="28"/>
        </w:rPr>
        <w:t>Вывести таблицу «Соревнования», сортируя по полю «Дата проведения » по возрастанию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SELEC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LL</w:t>
      </w:r>
      <w:r>
        <w:rPr>
          <w:i/>
          <w:sz w:val="28"/>
        </w:rPr>
        <w:t xml:space="preserve"> *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orevnovani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ORDER BY DataProveden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прос 12. </w:t>
      </w:r>
      <w:r>
        <w:rPr>
          <w:sz w:val="28"/>
          <w:szCs w:val="28"/>
        </w:rPr>
        <w:t xml:space="preserve">Вывести таблицу «Спортсмен-награда» с сортировкой по убыванию по полю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И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спортсмен</w:t>
      </w:r>
      <w:r>
        <w:rPr>
          <w:sz w:val="28"/>
          <w:szCs w:val="28"/>
          <w:lang w:val="en-US"/>
        </w:rPr>
        <w:t>»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ALL *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portsNagra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ORDER BY ID_Sportsmen DESC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запросов группы 7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прос 13. </w:t>
      </w:r>
      <w:r>
        <w:rPr>
          <w:sz w:val="28"/>
          <w:szCs w:val="28"/>
        </w:rPr>
        <w:t>Количество золотых медалей, выигранных командой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SELECT count(*) AS [количество золотых медалей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Komanda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WHERE ID_Komanda in (Select ID_Komanda from Nagrada where VidNagradi='</w:t>
      </w:r>
      <w:r>
        <w:rPr>
          <w:i/>
          <w:sz w:val="28"/>
        </w:rPr>
        <w:t>Медаль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золотая</w:t>
      </w:r>
      <w:r>
        <w:rPr>
          <w:i/>
          <w:sz w:val="28"/>
          <w:lang w:val="en-US"/>
        </w:rPr>
        <w:t>'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прос 14. </w:t>
      </w:r>
      <w:r>
        <w:rPr>
          <w:sz w:val="28"/>
          <w:szCs w:val="28"/>
        </w:rPr>
        <w:t>Спортсмены, которые получили введенную награду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FIO, Pol, SportRazr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portsme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ID_Komanda i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Select ID_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ID_Komanda i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Select ID_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Nagrada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where (((Nagrada.VidNagradi)=[</w:t>
      </w:r>
      <w:r>
        <w:rPr>
          <w:i/>
          <w:sz w:val="28"/>
        </w:rPr>
        <w:t>Введит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ид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награды</w:t>
      </w:r>
      <w:r>
        <w:rPr>
          <w:i/>
          <w:sz w:val="28"/>
          <w:lang w:val="en-US"/>
        </w:rPr>
        <w:t>])) ))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or ID_Sportsmen i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Select ID_Sportsme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portsNagra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ID_Nagrada i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Select ID_Nagra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Nagrada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where (((Nagrada.VidNagradi)=[</w:t>
      </w:r>
      <w:r>
        <w:rPr>
          <w:i/>
          <w:sz w:val="28"/>
        </w:rPr>
        <w:t>Введит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ид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награды</w:t>
      </w:r>
      <w:r>
        <w:rPr>
          <w:i/>
          <w:sz w:val="28"/>
          <w:lang w:val="en-US"/>
        </w:rPr>
        <w:t>])) )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запросов группы 8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прос 15. </w:t>
      </w:r>
      <w:r>
        <w:rPr>
          <w:sz w:val="28"/>
          <w:szCs w:val="28"/>
        </w:rPr>
        <w:t>Количество кубков, выигранных командой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SELEC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ount</w:t>
      </w:r>
      <w:r>
        <w:rPr>
          <w:i/>
          <w:sz w:val="28"/>
        </w:rPr>
        <w:t xml:space="preserve">(*) </w:t>
      </w:r>
      <w:r>
        <w:rPr>
          <w:i/>
          <w:sz w:val="28"/>
          <w:lang w:val="en-US"/>
        </w:rPr>
        <w:t>AS</w:t>
      </w:r>
      <w:r>
        <w:rPr>
          <w:i/>
          <w:sz w:val="28"/>
        </w:rPr>
        <w:t xml:space="preserve"> [количество кубков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(((Komanda.ID_Komanda) In (Select ID_Komanda from Nagrada where VidNagradi='</w:t>
      </w:r>
      <w:r>
        <w:rPr>
          <w:i/>
          <w:sz w:val="28"/>
        </w:rPr>
        <w:t>Кубок</w:t>
      </w:r>
      <w:r>
        <w:rPr>
          <w:i/>
          <w:sz w:val="28"/>
          <w:lang w:val="en-US"/>
        </w:rPr>
        <w:t>'))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прос 16. </w:t>
      </w:r>
      <w:r>
        <w:rPr>
          <w:sz w:val="28"/>
          <w:szCs w:val="28"/>
        </w:rPr>
        <w:t>Спортсмены, которые выступают не за свою страну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Sportsmen.ID_Sportsmen, Sportsmen.FIO, Sportsmen.Stran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Komanda INNER JOIN Sportsmen ON Komanda.ID_Komanda=Sportsmen.ID_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ERE (((Sportsmen.Strana)&lt;&gt;Komanda.Strana)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запросов группы 10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прос 17. </w:t>
      </w:r>
      <w:r>
        <w:rPr>
          <w:sz w:val="28"/>
          <w:szCs w:val="28"/>
        </w:rPr>
        <w:t>Дата проведения последнего соревнования заданного масштаба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MasshtabSorevn, DataProveden, MestoProveden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Sorevnovania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WHERE</w:t>
      </w:r>
      <w:r>
        <w:rPr>
          <w:i/>
          <w:sz w:val="28"/>
        </w:rPr>
        <w:t xml:space="preserve"> ((</w:t>
      </w:r>
      <w:r>
        <w:rPr>
          <w:i/>
          <w:sz w:val="28"/>
          <w:lang w:val="en-US"/>
        </w:rPr>
        <w:t>MasshtabSorevn</w:t>
      </w:r>
      <w:r>
        <w:rPr>
          <w:i/>
          <w:sz w:val="28"/>
        </w:rPr>
        <w:t>)=[Введите масштаб соревнования])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ORDER BY 2;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Last(Zapros11_1.DataProveden) AS [Последнее соревнование было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FRO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apros</w:t>
      </w:r>
      <w:r>
        <w:rPr>
          <w:i/>
          <w:sz w:val="28"/>
        </w:rPr>
        <w:t>11_1;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b/>
          <w:i/>
          <w:sz w:val="28"/>
          <w:szCs w:val="28"/>
        </w:rPr>
        <w:t xml:space="preserve">Запрос 18. </w:t>
      </w:r>
      <w:r>
        <w:rPr>
          <w:sz w:val="28"/>
          <w:szCs w:val="28"/>
        </w:rPr>
        <w:t>У какой команды больше всего наград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ELECT Nagrada.ID_Komanda, Count(Nagrada.VidNagradi) AS [Count-VidNagradi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ROM Nagra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ROUP BY Nagrada.ID_Komanda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ORDER BY 2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sz w:val="28"/>
          <w:lang w:val="en-US"/>
        </w:rPr>
        <w:t>SELECT Last(Zapros12_1.ID_Komanda) AS [</w:t>
      </w:r>
      <w:r>
        <w:rPr>
          <w:i/>
          <w:sz w:val="28"/>
        </w:rPr>
        <w:t>Больш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сег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наград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у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оманды</w:t>
      </w:r>
      <w:r>
        <w:rPr>
          <w:i/>
          <w:sz w:val="28"/>
          <w:lang w:val="en-US"/>
        </w:rPr>
        <w:t xml:space="preserve"> №]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FROM Zapros12_1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снове запросов из пунктов 5, 7 и 9 необходимо реализовать отчет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чет 1. </w:t>
      </w:r>
      <w:r>
        <w:rPr>
          <w:sz w:val="28"/>
          <w:szCs w:val="28"/>
        </w:rPr>
        <w:t>Награды команд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товом вид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Отчет 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ы команд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товом вид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Отчет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их спортсменов тренирует каждый тренер</w:t>
      </w:r>
      <w:r>
        <w:br w:type="page"/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3 ГРУППЫ ПОЛЬЗОВАТЕЛЕЙ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 разработанной базой данных может работать 3 группы пользователей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дминистратор – </w:t>
      </w:r>
      <w:r>
        <w:rPr>
          <w:sz w:val="28"/>
          <w:szCs w:val="28"/>
        </w:rPr>
        <w:t>разрешены все действия, в том числе ввод и редактирование таблиц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2. Менеджер – </w:t>
      </w:r>
      <w:r>
        <w:rPr>
          <w:sz w:val="28"/>
          <w:szCs w:val="28"/>
        </w:rPr>
        <w:t>может работать со всеми данными, но не может добавлять записи в таблиц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льзователь – может только просматривать запроси и отчеты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робнее о группах пользователей и их правах можно узнать из диаграммы прецедентов в приложении 1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ТЕРФЕЙС БАЗЫ ДАННЫХ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терфейс реализован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Access. Программа имеет многооконный интерфейс. Для каждого окна реализована форм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гружается форма, которая запрашивает имя и пароль пользовател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Д есть таблица, в которой хранятся группы пользователей и пароли для входа в систему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хода в систему загружается главная форма. Она связана с конкретными таблицами. Права пользователей разделены за счет видимости некоторых кнопок, выполняющих те или иные действ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Болем подробно интерфейс программы для каждого пользователя рассмотрен в следующем разделе.</w:t>
      </w:r>
      <w:r>
        <w:br w:type="page"/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КОВОДСТВО ПОЛЬЗОВАТЕЛЯ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Чтобы войти в систему в режиме администратора необходимо ввести имя «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 пароль «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uk-UA"/>
        </w:rPr>
        <w:t>», в режиме менеджера – «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men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 режиме </w:t>
      </w:r>
      <w:r>
        <w:rPr>
          <w:sz w:val="28"/>
          <w:szCs w:val="28"/>
        </w:rPr>
        <w:t>пользователя – «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>2», «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>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лее п</w:t>
      </w:r>
      <w:r>
        <w:rPr>
          <w:sz w:val="28"/>
          <w:szCs w:val="28"/>
        </w:rPr>
        <w:t xml:space="preserve">ри нажатии на кнопку проверяется, правильные ли имя и пароль введены. Если имя и пароль </w:t>
      </w:r>
      <w:r>
        <w:rPr>
          <w:sz w:val="28"/>
          <w:szCs w:val="28"/>
          <w:lang w:val="uk-UA"/>
        </w:rPr>
        <w:t>введе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верно</w:t>
      </w:r>
      <w:r>
        <w:rPr>
          <w:sz w:val="28"/>
          <w:szCs w:val="28"/>
        </w:rPr>
        <w:t>, то определяется статус пользователя. Затем открывается главная форм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КОНТРОЛЬНОГО ПРИМЕРА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оверки правильности работы программы нужно внести данные в таблицы, а затем поочередно выполнить все запросы и все отчеты. Нужно проверить, что результаты запросов и отчетов соответствуют введенным данны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аблиц созданы формы для удобства добавления нового элемента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ООБЩЕНИЯ ПРОГРАММЫ, ПРИЧИНЫ, ИХ ВЫЗЫВАЮЩИЕ, И РЕАКЦИЯ ПОЛЬЗОВАТЕЛЯ НА СООБЩЕНИЯ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возникать следующие сообщения системы: «Неверное имя!»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– неверно указано имя пользователя, такого имени нет в таблице пользователей. Нужно внести правильное им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верный пароль!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– имя пользователя указано правильно, но неверно указан пароль пользователя. Нужно внести правильный парол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ИТЕРАТУР</w:t>
      </w:r>
      <w:r>
        <w:rPr>
          <w:b/>
          <w:sz w:val="28"/>
          <w:szCs w:val="28"/>
        </w:rPr>
        <w:t>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Методические указания к курсовому проектированию по дисциплине “Организация баз данных и баз знаний” ля студентов специальности 7.080403/ Сост. С.Л. Зиноватная. – Одесса; ОНПУ, 2007. – ХХ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спект лекций по дисциплине </w:t>
      </w:r>
      <w:r>
        <w:rPr>
          <w:sz w:val="28"/>
        </w:rPr>
        <w:t>“Организация баз данных и баз знаний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сновы современных баз данных. – Кузнецов С.Д. - Центр информационных технологий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pStyle w:val="Heading2"/>
      <w:numFmt w:val="decimal"/>
      <w:lvlText w:val="2.%2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82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976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11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04"/>
        </w:tabs>
        <w:ind w:left="86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738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232"/>
        </w:tabs>
        <w:ind w:left="112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Bookman Old Style" w:hAnsi="Bookman Old Style" w:cs="Bookman Old Style"/>
      <w:i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SimSun;§­§°§®§Ц"/>
      <w:b/>
      <w:bCs/>
      <w:i/>
      <w:i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cs="Times New Roman"/>
      <w:b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  <w:b w:val="false"/>
      <w:i w:val="false"/>
      <w:sz w:val="28"/>
      <w:szCs w:val="28"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ookman Old Style" w:hAnsi="Bookman Old Style" w:cs="Bookman Old Style"/>
      <w:i/>
      <w:sz w:val="3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Web">
    <w:name w:val="WW-Обычный (Web)"/>
    <w:basedOn w:val="Normal"/>
    <w:qFormat/>
    <w:pPr>
      <w:suppressAutoHyphens w:val="true"/>
      <w:spacing w:before="280" w:after="28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42:00Z</dcterms:created>
  <dc:creator>Кет</dc:creator>
  <dc:description/>
  <cp:keywords/>
  <dc:language>en-US</dc:language>
  <cp:lastModifiedBy>SYSTEM</cp:lastModifiedBy>
  <cp:lastPrinted>2010-04-28T23:38:00Z</cp:lastPrinted>
  <dcterms:modified xsi:type="dcterms:W3CDTF">2011-09-11T03:42:00Z</dcterms:modified>
  <cp:revision>2</cp:revision>
  <dc:subject/>
  <dc:title>Министерство образования и науки Украины</dc:title>
</cp:coreProperties>
</file>