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97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Санкт- Петербургский государственный университет</w:t>
      </w:r>
      <w:r>
        <w:rPr>
          <w:sz w:val="28"/>
          <w:lang w:val="en-US"/>
        </w:rPr>
        <w:t xml:space="preserve"> </w:t>
      </w:r>
      <w:r>
        <w:rPr>
          <w:sz w:val="28"/>
        </w:rPr>
        <w:t>аэрокосмического приборостроения</w:t>
      </w:r>
    </w:p>
    <w:p>
      <w:pPr>
        <w:pStyle w:val="Normal"/>
        <w:tabs>
          <w:tab w:val="clear" w:pos="708"/>
          <w:tab w:val="left" w:pos="7797" w:leader="none"/>
        </w:tabs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Факультет среднего профессионального образования (колледж)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center"/>
        <w:rPr>
          <w:i w:val="false"/>
          <w:i w:val="false"/>
          <w:sz w:val="28"/>
          <w:szCs w:val="40"/>
        </w:rPr>
      </w:pPr>
      <w:r>
        <w:rPr>
          <w:i w:val="false"/>
          <w:sz w:val="28"/>
          <w:szCs w:val="40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По дисциплине "Периферийные устройства ВТ"</w:t>
      </w:r>
    </w:p>
    <w:p>
      <w:pPr>
        <w:pStyle w:val="Normal"/>
        <w:tabs>
          <w:tab w:val="clear" w:pos="708"/>
          <w:tab w:val="left" w:pos="5865" w:leader="none"/>
        </w:tabs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Тема: "Система непрерывной подачи чернил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tabs>
          <w:tab w:val="clear" w:pos="708"/>
          <w:tab w:val="left" w:pos="8295" w:leader="none"/>
        </w:tabs>
        <w:suppressAutoHyphens w:val="true"/>
        <w:spacing w:lineRule="auto" w:line="360"/>
        <w:ind w:firstLine="5670"/>
        <w:rPr>
          <w:iCs/>
          <w:sz w:val="28"/>
          <w:szCs w:val="28"/>
        </w:rPr>
      </w:pPr>
      <w:r>
        <w:rPr>
          <w:iCs/>
          <w:sz w:val="28"/>
          <w:szCs w:val="28"/>
        </w:rPr>
        <w:t>Выполнил</w:t>
      </w:r>
    </w:p>
    <w:p>
      <w:pPr>
        <w:pStyle w:val="Normal"/>
        <w:tabs>
          <w:tab w:val="clear" w:pos="708"/>
          <w:tab w:val="left" w:pos="8295" w:leader="none"/>
        </w:tabs>
        <w:suppressAutoHyphens w:val="true"/>
        <w:spacing w:lineRule="auto" w:line="360"/>
        <w:ind w:firstLine="5670"/>
        <w:rPr>
          <w:iCs/>
          <w:sz w:val="28"/>
          <w:szCs w:val="28"/>
        </w:rPr>
      </w:pPr>
      <w:r>
        <w:rPr>
          <w:iCs/>
          <w:sz w:val="28"/>
          <w:szCs w:val="28"/>
        </w:rPr>
        <w:t>студент группы С 748</w:t>
      </w:r>
    </w:p>
    <w:p>
      <w:pPr>
        <w:pStyle w:val="Normal"/>
        <w:tabs>
          <w:tab w:val="clear" w:pos="708"/>
          <w:tab w:val="left" w:pos="8295" w:leader="none"/>
        </w:tabs>
        <w:suppressAutoHyphens w:val="true"/>
        <w:spacing w:lineRule="auto" w:line="360"/>
        <w:ind w:firstLine="5670"/>
        <w:rPr>
          <w:iCs/>
          <w:sz w:val="28"/>
          <w:szCs w:val="28"/>
        </w:rPr>
      </w:pPr>
      <w:r>
        <w:rPr>
          <w:iCs/>
          <w:sz w:val="28"/>
          <w:szCs w:val="28"/>
        </w:rPr>
        <w:t>А.Ю. Миронов</w:t>
      </w:r>
    </w:p>
    <w:p>
      <w:pPr>
        <w:pStyle w:val="Normal"/>
        <w:tabs>
          <w:tab w:val="clear" w:pos="708"/>
          <w:tab w:val="left" w:pos="7425" w:leader="none"/>
        </w:tabs>
        <w:suppressAutoHyphens w:val="true"/>
        <w:spacing w:lineRule="auto" w:line="360"/>
        <w:ind w:firstLine="5670"/>
        <w:rPr>
          <w:sz w:val="28"/>
          <w:szCs w:val="28"/>
          <w:lang w:val="en-US"/>
        </w:rPr>
      </w:pPr>
      <w:r>
        <w:rPr>
          <w:sz w:val="28"/>
          <w:szCs w:val="28"/>
        </w:rPr>
        <w:t>Работу принял преподаватель</w:t>
      </w:r>
    </w:p>
    <w:p>
      <w:pPr>
        <w:pStyle w:val="Normal"/>
        <w:tabs>
          <w:tab w:val="clear" w:pos="708"/>
          <w:tab w:val="left" w:pos="7425" w:leader="none"/>
        </w:tabs>
        <w:suppressAutoHyphens w:val="true"/>
        <w:spacing w:lineRule="auto" w:line="360"/>
        <w:ind w:firstLine="5670"/>
        <w:rPr>
          <w:sz w:val="28"/>
          <w:szCs w:val="28"/>
        </w:rPr>
      </w:pPr>
      <w:r>
        <w:rPr>
          <w:sz w:val="28"/>
          <w:szCs w:val="28"/>
        </w:rPr>
        <w:t>В.И.Шварёв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85" w:leader="none"/>
          <w:tab w:val="center" w:pos="5244" w:leader="none"/>
        </w:tabs>
        <w:suppressAutoHyphens w:val="true"/>
        <w:spacing w:lineRule="auto" w:line="360"/>
        <w:ind w:firstLine="709"/>
        <w:jc w:val="center"/>
        <w:rPr>
          <w:iCs/>
          <w:sz w:val="28"/>
          <w:szCs w:val="32"/>
        </w:rPr>
      </w:pPr>
      <w:r>
        <w:rPr>
          <w:iCs/>
          <w:sz w:val="28"/>
          <w:szCs w:val="32"/>
        </w:rPr>
      </w:r>
    </w:p>
    <w:p>
      <w:pPr>
        <w:pStyle w:val="Normal"/>
        <w:tabs>
          <w:tab w:val="clear" w:pos="708"/>
          <w:tab w:val="left" w:pos="4485" w:leader="none"/>
          <w:tab w:val="center" w:pos="5244" w:leader="none"/>
        </w:tabs>
        <w:suppressAutoHyphens w:val="true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анкт - Петербург</w:t>
      </w:r>
    </w:p>
    <w:p>
      <w:pPr>
        <w:pStyle w:val="Normal"/>
        <w:tabs>
          <w:tab w:val="clear" w:pos="708"/>
          <w:tab w:val="left" w:pos="4485" w:leader="none"/>
          <w:tab w:val="center" w:pos="5244" w:leader="none"/>
          <w:tab w:val="left" w:pos="6345" w:leader="none"/>
        </w:tabs>
        <w:suppressAutoHyphens w:val="true"/>
        <w:spacing w:lineRule="auto" w:line="360"/>
        <w:ind w:firstLine="709"/>
        <w:jc w:val="center"/>
        <w:rPr>
          <w:iCs/>
          <w:sz w:val="28"/>
          <w:szCs w:val="40"/>
        </w:rPr>
      </w:pPr>
      <w:r>
        <w:rPr>
          <w:iCs/>
          <w:sz w:val="28"/>
          <w:szCs w:val="40"/>
        </w:rPr>
        <w:t>2010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40"/>
        </w:rPr>
      </w:pPr>
      <w:r>
        <w:rPr>
          <w:iCs/>
          <w:sz w:val="28"/>
          <w:szCs w:val="4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 xml:space="preserve">1. </w:t>
      </w:r>
      <w:r>
        <w:rPr>
          <w:sz w:val="28"/>
          <w:szCs w:val="32"/>
        </w:rPr>
        <w:t>История развития СНП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ервые СНПЧ была применена в плоттерах NovaJet в 1993 году компанией EnCad. Банки с чернилами емкостью 500 мл навешивались снаружи и по трубкам соединялись со струйными головк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6 году компания EnCad выпустила две модели плоттеров NovaJet Pro, отличавшихся от предыдущих встроенной системой подачи черни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7 году компании Hewlett-Packard и CalComp заявили о своем решении начать выпуск плоттеров со встроенной СНП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2003 году идея СНПЧ была оптимизирована под струйные принтеры и получила широкое примен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895600" cy="21717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- Чернильный шлейф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 xml:space="preserve">2. </w:t>
      </w:r>
      <w:r>
        <w:rPr>
          <w:sz w:val="28"/>
          <w:szCs w:val="32"/>
        </w:rPr>
        <w:t>Общие свед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непрерывной подачи чернил, СНПЧ — дополнительное оснащение к струйному принтеру, осуществляющее подачу чернил к печатающей головке из пополняемых резервуаров большого объё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641600" cy="1981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унок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- Привычные для СНПЧ чернильные емк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истема непрерывной подачи чернил (СНПЧ или Continuous Inking System)) представляет собой ёмкости-доноры с чернилами, соединенные посредством многоканального шлейфа со специальными картриджами без обычного наполнителя внутри. При печати с СНПЧ чернила расходуются, вследствие чего в картриджах СНПЧ создается разрежение. Так как СНПЧ полностью герметична (кроме отсека стабилизации давления), разрежение компенсируется поступлением чернил из емкостей-доноров по многоканальному шлейфу в картриджи СНПЧ. Таким образом достигается необходимое постоянное наличие чернил в печатающей голов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971800" cy="222885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t>Рисунок 3 - Чернильные емкости, соединенные с картриджами принтера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 xml:space="preserve">3. </w:t>
      </w:r>
      <w:r>
        <w:rPr>
          <w:sz w:val="28"/>
          <w:szCs w:val="32"/>
        </w:rPr>
        <w:t>Положительные стороны применения СНП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ая стабильность качества печати — обеспечивается постоянством давления в печатающей головке принтера, не зависящим от уменьшающегося уровня чернил в ёмкостях-донора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роизводительности принтера — нет надобности тратить время на замену картриджей, прочистку печатающей голов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стоимости печати в 20-50 раз (в зависимости от используемых альтернативных чернил и вида принтера). Однако следует учесть, что при качественной печати стоимость фотобумаги составляет значительную часть стоимости отпечатка. В то же время снижение себестоимости самой печати становится настолько существенным, что оправдывает использование принтера в коммерческих целях: печать фотографий, использование в копи-центрах, дизайнерские работы, применение в изготовлении сувениров и др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безопасности при печати — отсутствие риска выхода из строя печатающей головки принтера из-за попадания воздуха при смене картридж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ресурса печатающей головк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ать большими объёмами без риска остановки вследствие полного расхода чернил картридж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восполнения запаса чернил разного цвета в соответствии с их реальным расходом, в то время как менять стандартный трёхцветный картридж приходится при исчерпании одного из трёх цве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использовать любые чернила, оптимально подходящие непосредственно в данном случае. Например, используя сублимационные чернила, можно переносить изображения на материалы для сублимации (кружки, тарелки и мн.др.), а также на синтетические тка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 xml:space="preserve">4. </w:t>
      </w:r>
      <w:r>
        <w:rPr>
          <w:sz w:val="28"/>
          <w:szCs w:val="32"/>
        </w:rPr>
        <w:t>Недостатки применения СНП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недостатков при использовании СНПЧ является результатом отдельного приобретения принтера и СНПЧ, так как производители постоянно вносят в принтеры незначительные изменения, которые могут влиять на установку СНП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вляющее большинство фирм-производителей принтеров отказываются от гарантий при переоборудовании принтера и использовании совместимых расходных материал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щение принтера с места на место, любое изменение положения в пространстве следует производить с максимальной аккуратностью. В противном случае перемещение ёмкостей по высоте может привести к заливанию всего принтера чернилами из-за повышенной разницы давлений. В штатных резервуарах такой опасности обычно не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принтера с СНПЧ несколько сложнее, чем с обычными картридж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 xml:space="preserve">5. </w:t>
      </w:r>
      <w:r>
        <w:rPr>
          <w:sz w:val="28"/>
          <w:szCs w:val="32"/>
        </w:rPr>
        <w:t>Простейшая классификация СНП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первых, СНПЧ бывают сделанными на основе картриджей и на основе капсул. Если СНПЧ сделана на основе капсул, то в принтер на чернилозаборные штуцеры надеваются специальные капсулы, к которым присоединены трубки идущие к емкостям с чернилами. Если в таком принтере применяются чипованные картриджи, то в каретку принтера вставляются чиподержатели с авточипами. Если СНПЧ сделана на основе картриджей, то в каретку принтера как обычно вставляются картриджи с трубками, которые соединены с емкостями с чернил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при покупке СНПЧ надо обращать внимание на то, является ли покупаемая СНПЧ уже собранной и готовой к работе или Вам предлагают купить конструктор для сборки СНПЧ с инструкцией. Конструкторы СНПЧ, как правило, дешевле готовых СНПЧ. Но конструкторы предназначены скорее для продвинутых студентов, а не для домохозяек. В основном конструкторы СНПЧ продают через Интернет. Готовые, уже собранные СНПЧ - это как правило промышленно произведенные СНПЧ серийного производства. Они как правило продаются не через Интернет, а в магазинах и фирмах, которые торгуют оргтехникой и расходными материалами для оргтехники. Этот вид СНПЧ как правило продается в красивых упаковках, предназначенных для розничной продажи и для выставления товара на витрины. В последнее время эти СНПЧ стали сильно дешеветь. Поэтому, видимо, будущее будет именно за ни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е промышленно изготовленные СНПЧ бывают в продаже трех вид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НПЧ наполненные чернилами (можно сразу печатать и первое время не покупать чернила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НПЧ без чернил, но с емкостями для чернил (нужно еще купить чернила и заполнить ими СНПЧ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НПЧ без емкостей для чернил (нужно купить чернила в подходящих емкостях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-третьих, СНПЧ для чипованных принтеров Epson бывают сделаны на простых самообнуляющихся авто-чипах и с применением SCSI-чипа. Один SCSI-чип может заменить сразу 6 обычных авто-чипов. Два SCSI-чипа могут заменить сразу 7 или 8 обычных авто-чипов. Поэтому СНПЧ на SCSI-чипе стоит дешевле, чем СНПЧ на обычных авто-чипах. Хотя сам SCSI-чип стоит гораздо дороже одного обычного авто-чип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 xml:space="preserve">6. </w:t>
      </w:r>
      <w:r>
        <w:rPr>
          <w:sz w:val="28"/>
          <w:szCs w:val="32"/>
        </w:rPr>
        <w:t>СНПЧ и производители принтер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наблюдается тенденция производителей печатающих устройств затруднять установку СНПЧ на современные принтеры для сторонних, не зависящих от них финансово фирм. Компаниям-производителям невыгодно, когда пользователи, купившие принтер, используют СНПЧ вместо покупки оригинальных картриджей (обычно дорогостоящих и быстро заканчивающихся). Для предотвращения установки краскопроводящих трубок от СНПЧ используются конструктивно более закрытые и недоступные крышки принтеров, электронные чипы контроля на картриджах, и другие способы затруднения установки подобных сист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32"/>
          <w:lang w:val="en-US"/>
        </w:rPr>
        <w:t xml:space="preserve">7. </w:t>
      </w:r>
      <w:r>
        <w:rPr>
          <w:sz w:val="28"/>
          <w:szCs w:val="32"/>
        </w:rPr>
        <w:t>Компании-производители СНПЧ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данный момент на рынке расходных материалов наблюдается острая конкуренция фирм-производителей. Развитие технологий цветной струйной печати не могло не привести к развитию целой отрасли индустрии, работающей над совершенствованиями старых и разработкой новых красящих составов, поделенной между производителями "струйников"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rPr/>
      </w:pPr>
      <w:r>
        <w:rPr>
          <w:sz w:val="28"/>
          <w:szCs w:val="28"/>
        </w:rPr>
        <w:t>1. Еремин Л.В., Королев А.Ю., Косарев В.П. и др. Экономическая информатика и вычислительная техника. -М.: Изд-во "Финансы и статистика", 2005.</w:t>
      </w:r>
    </w:p>
    <w:p>
      <w:pPr>
        <w:pStyle w:val="Normal"/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(http://ru.wikipedia.org) Википедия - общедоступная многоязычная универсальная интернет-энциклопед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4"/>
      <w:outlineLvl w:val="1"/>
    </w:pPr>
    <w:rPr>
      <w:i/>
      <w:i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3:45:00Z</dcterms:created>
  <dc:creator>Лёша</dc:creator>
  <dc:description/>
  <cp:keywords/>
  <dc:language>en-US</dc:language>
  <cp:lastModifiedBy>SYSTEM</cp:lastModifiedBy>
  <cp:lastPrinted>2010-12-20T13:43:00Z</cp:lastPrinted>
  <dcterms:modified xsi:type="dcterms:W3CDTF">2011-09-11T03:45:00Z</dcterms:modified>
  <cp:revision>2</cp:revision>
  <dc:subject/>
  <dc:title/>
</cp:coreProperties>
</file>