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>
          <w:b/>
        </w:rPr>
        <w:t>Контрольная работа</w:t>
      </w:r>
    </w:p>
    <w:p>
      <w:pPr>
        <w:pStyle w:val="Style21"/>
        <w:rPr/>
      </w:pPr>
      <w:r>
        <w:rPr/>
        <w:t>по дисциплине</w:t>
      </w:r>
      <w:r>
        <w:rPr>
          <w:b/>
        </w:rPr>
        <w:t xml:space="preserve"> "</w:t>
      </w:r>
      <w:r>
        <w:rPr/>
        <w:t>Основы создания информационных систем</w:t>
      </w:r>
      <w:r>
        <w:rPr>
          <w:b/>
        </w:rPr>
        <w:t>"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>г. Запорожье</w:t>
      </w:r>
      <w:r>
        <w:br w:type="page"/>
      </w:r>
    </w:p>
    <w:p>
      <w:pPr>
        <w:pStyle w:val="Heading2"/>
        <w:ind w:hanging="0"/>
        <w:rPr/>
      </w:pPr>
      <w:r>
        <w:rPr/>
        <w:t>Р</w:t>
      </w:r>
      <w:r>
        <w:rPr>
          <w:lang w:val="en-US" w:eastAsia="en-US"/>
        </w:rPr>
        <w:t xml:space="preserve">азработка информационной системы "Производство продукции / услуг" </w:t>
      </w:r>
    </w:p>
    <w:p>
      <w:pPr>
        <w:pStyle w:val="Normal"/>
        <w:shd w:fill="FFFFFF" w:val="clear"/>
        <w:tabs>
          <w:tab w:val="clear" w:pos="709"/>
          <w:tab w:val="left" w:pos="726" w:leader="none"/>
        </w:tabs>
        <w:rPr>
          <w:b/>
          <w:b/>
          <w:i/>
          <w:i/>
          <w:smallCaps/>
          <w:color w:val="000000"/>
          <w:lang w:val="en-US" w:eastAsia="en-US"/>
        </w:rPr>
      </w:pPr>
      <w:r>
        <w:rPr>
          <w:b/>
          <w:i/>
          <w:smallCaps/>
          <w:color w:val="000000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. Выходные данные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1.1 Заказчики товаров А (с Украиной) и Б (иностранный) направили заказ на производство товаров А, Б, В, в отдел маркетинга предприятия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Сокращенное содержание заказов приведены в табл.1:</w:t>
      </w:r>
    </w:p>
    <w:p>
      <w:pPr>
        <w:pStyle w:val="Normal"/>
        <w:tabs>
          <w:tab w:val="clear" w:pos="709"/>
          <w:tab w:val="left" w:pos="726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аблица 1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925"/>
        <w:gridCol w:w="1778"/>
        <w:gridCol w:w="1778"/>
        <w:gridCol w:w="2073"/>
      </w:tblGrid>
      <w:tr>
        <w:trPr>
          <w:trHeight w:val="2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на, грн/шт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, в месяц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, тис.грн.</w:t>
            </w:r>
          </w:p>
        </w:tc>
      </w:tr>
      <w:tr>
        <w:trPr>
          <w:trHeight w:val="2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уб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20,000</w:t>
            </w:r>
          </w:p>
        </w:tc>
      </w:tr>
      <w:tr>
        <w:trPr>
          <w:trHeight w:val="2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Б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жинсы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8,000</w:t>
            </w:r>
          </w:p>
        </w:tc>
      </w:tr>
      <w:tr>
        <w:trPr>
          <w:trHeight w:val="2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пальни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0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2,000</w:t>
            </w:r>
          </w:p>
        </w:tc>
      </w:tr>
      <w:tr>
        <w:trPr>
          <w:trHeight w:val="268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: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0,0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Надо организовать производство заказанных товаров. Для этого нужно организовать адекватную ИС, которая обеспечит движение информации в ИС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680" w:top="1134" w:footer="680" w:bottom="1134"/>
          <w:pgNumType w:start="2" w:fmt="decimal"/>
          <w:formProt w:val="false"/>
          <w:titlePg/>
          <w:textDirection w:val="lrTb"/>
          <w:docGrid w:type="default" w:linePitch="91" w:charSpace="0"/>
        </w:sect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0</wp:posOffset>
                </wp:positionH>
                <wp:positionV relativeFrom="paragraph">
                  <wp:posOffset>228600</wp:posOffset>
                </wp:positionV>
                <wp:extent cx="8978900" cy="5257800"/>
                <wp:effectExtent l="508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760" cy="5257800"/>
                          <a:chOff x="0" y="0"/>
                          <a:chExt cx="8978760" cy="5257800"/>
                        </a:xfrm>
                      </wpg:grpSpPr>
                      <wps:wsp>
                        <wps:cNvSpPr txBox="1"/>
                        <wps:spPr>
                          <a:xfrm>
                            <a:off x="270360" y="2014920"/>
                            <a:ext cx="127584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Постачальник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bidi="ar-SA" w:val="uk-UA"/>
                                </w:rPr>
                                <w:t>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іноземни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Україн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00" y="100800"/>
                            <a:ext cx="127584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остачальник 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іноземн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4000" y="1378440"/>
                            <a:ext cx="12758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8680" y="4424760"/>
                            <a:ext cx="1275840" cy="46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ff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іністратор І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7160" y="2098080"/>
                            <a:ext cx="127584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овник 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(Укран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3263400"/>
                            <a:ext cx="127584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ідділ матері</w:t>
                                <w:softHyphen/>
                                <w:t>аль</w:t>
                                <w:softHyphen/>
                                <w:t>но-технічного постачан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2400" y="3263400"/>
                            <a:ext cx="1275840" cy="48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ідділ маркетин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4960" y="3263760"/>
                            <a:ext cx="1275840" cy="31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хгалтер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77240" y="3263400"/>
                            <a:ext cx="1275840" cy="69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ідділ труда та заробітної платн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26200" y="4429080"/>
                            <a:ext cx="127584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обництво взутт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1880" y="4429080"/>
                            <a:ext cx="1275840" cy="46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обництво одяг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17440" y="184320"/>
                            <a:ext cx="1275840" cy="58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мовник 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uk-UA" w:bidi="ar-SA"/>
                                </w:rPr>
                                <w:t>(іноземни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3400" y="1378440"/>
                            <a:ext cx="1382400" cy="623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логове управління, митниц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0680" y="1378440"/>
                            <a:ext cx="12758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нтр зайнятості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7080" y="4135680"/>
                            <a:ext cx="655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7680" y="413568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4840" y="413568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360" y="413568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7080" y="388548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58360" y="3679920"/>
                            <a:ext cx="5040" cy="45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21400" y="2597760"/>
                            <a:ext cx="473040" cy="62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81440" y="1848600"/>
                            <a:ext cx="850320" cy="141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71360" y="2002320"/>
                            <a:ext cx="31860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6880" y="517680"/>
                            <a:ext cx="887760" cy="218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4640" y="517680"/>
                            <a:ext cx="3232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2002320"/>
                            <a:ext cx="42480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81200" y="683280"/>
                            <a:ext cx="1190520" cy="166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2931120"/>
                            <a:ext cx="0" cy="33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4160" y="2931120"/>
                            <a:ext cx="425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8640" y="2680200"/>
                            <a:ext cx="0" cy="24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847240"/>
                            <a:ext cx="0" cy="224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2640"/>
                            <a:ext cx="89337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09400" y="2847240"/>
                            <a:ext cx="0" cy="224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5400" y="5174640"/>
                            <a:ext cx="842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515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0" y="5257800"/>
                            <a:ext cx="867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00" y="15120"/>
                            <a:ext cx="893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33760" y="0"/>
                            <a:ext cx="0" cy="515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13400" y="2833920"/>
                            <a:ext cx="138240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ідприємство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680" y="2869560"/>
                            <a:ext cx="840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720" y="1066320"/>
                            <a:ext cx="9568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краї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2720" y="311040"/>
                            <a:ext cx="956880" cy="31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За кордо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43080" y="3575520"/>
                            <a:ext cx="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3080" y="3679920"/>
                            <a:ext cx="0" cy="41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5160" y="2496240"/>
                            <a:ext cx="563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040" y="1976040"/>
                            <a:ext cx="0" cy="52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5160" y="1872000"/>
                            <a:ext cx="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6520" y="1872000"/>
                            <a:ext cx="0" cy="62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36880" y="2496240"/>
                            <a:ext cx="0" cy="72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18pt;width:706.9pt;height:413.95pt" coordorigin="130,360" coordsize="14138,82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6;top:3533;width:2008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Постачальник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bidi="ar-SA" w:val="uk-UA"/>
                          </w:rPr>
                          <w:t>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іноземний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Україн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2;top:519;width:2008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остачальник 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іноземн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51;top:2531;width:2008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7;top:7328;width:2008;height:7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іністратор ІС</w:t>
                        </w:r>
                      </w:p>
                    </w:txbxContent>
                  </v:textbox>
                  <v:fill o:detectmouseclick="t" type="solid" color2="black"/>
                  <v:stroke color="lime" weight="57240" dashstyle="dash" joinstyle="miter" endcap="flat"/>
                  <w10:wrap type="none"/>
                </v:shape>
                <v:shape id="shape_0" fillcolor="white" stroked="t" o:allowincell="f" style="position:absolute;left:11543;top:3664;width:2008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овник 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(Укран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26;top:5499;width:2008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ідділ матері</w:t>
                          <w:softHyphen/>
                          <w:t>аль</w:t>
                          <w:softHyphen/>
                          <w:t>но-технічного постачанн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75;top:5499;width:2008;height: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ідділ маркетин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9;top:5500;width:2008;height:4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хгалтер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75;top:5499;width:2008;height:10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ідділ труда та заробітної плат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935;top:7335;width:200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обництво взутт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7335;width:2008;height:7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обництво одяг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811;top:650;width:2008;height:9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мовник Б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uk-UA" w:bidi="ar-SA"/>
                          </w:rPr>
                          <w:t>(іноземни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43;top:2531;width:2176;height:9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логове управління, митниц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265;top:2531;width:2008;height:7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нтр зайнят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31,6873" to="12347,68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8,6873" to="3638,7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56,6873" to="7256,7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74,6873" to="10874,7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1,6479" to="2031,6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48,6155" to="12355,687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96,4451" to="2640,5436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337,3271" to="11675,5497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652,3513" to="5153,5435" stroked="t" o:allowincell="f" style="position:absolute;flip:x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5322,1175" to="6719,461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20,1175" to="11810,11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9,3513" to="3477,5435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360,1436" to="3234,405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6,4976" to="5916,549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16,4976" to="12614,49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16,4581" to="12616,497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3,4844" to="423,83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0,1876" to="14198,1876" stroked="t" o:allowincell="f" style="position:absolute">
                  <v:stroke color="red" weight="25560" dashstyle="dashdot" joinstyle="miter" endcap="flat"/>
                  <v:fill o:detectmouseclick="t" on="false"/>
                  <w10:wrap type="none"/>
                </v:line>
                <v:line id="shape_0" from="13688,4844" to="13688,838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22,8509" to="13686,8509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30,360" to="130,84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9,8640" to="13955,86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1,384" to="14269,3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4199,360" to="14199,848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43;top:4823;width:217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ідприємство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0,4879" to="13750,487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6;top:2039;width:150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країн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46;top:850;width:1506;height:4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За кордо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74,5991" to="9174,68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9,6155" to="5489,68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42,4291" to="11518,429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149,3472" to="4149,429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012,3308" to="10012,42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164,3308" to="7164,428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007,4291" to="9007,5436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Cs/>
        </w:rPr>
        <w:t>Общая схема ИС приведена на рис. 1.</w:t>
      </w:r>
    </w:p>
    <w:p>
      <w:pPr>
        <w:pStyle w:val="Style19"/>
        <w:rPr>
          <w:bCs/>
          <w:spacing w:val="-6"/>
        </w:rPr>
      </w:pPr>
      <w:r>
        <w:rPr>
          <w:bCs/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highlight w:val="cyan"/>
        </w:rPr>
      </w:pPr>
      <w:r>
        <w:rPr>
          <w:highlight w:val="cyan"/>
        </w:rPr>
        <w:t>Тактичний рівень</w:t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  <w:t xml:space="preserve"> </w:t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>
          <w:spacing w:val="-6"/>
        </w:rPr>
      </w:pPr>
      <w:r>
        <w:rPr>
          <w:spacing w:val="-6"/>
        </w:rPr>
      </w:r>
    </w:p>
    <w:p>
      <w:pPr>
        <w:pStyle w:val="Style22"/>
        <w:spacing w:lineRule="auto" w:line="240"/>
        <w:rPr/>
      </w:pPr>
      <w:r>
        <w:rPr>
          <w:highlight w:val="cyan"/>
        </w:rPr>
        <w:t>Оперативній рівень</w:t>
      </w:r>
      <w:r>
        <w:rPr/>
        <w:t xml:space="preserve"> </w:t>
      </w:r>
    </w:p>
    <w:p>
      <w:pPr>
        <w:pStyle w:val="Style22"/>
        <w:spacing w:lineRule="auto" w:line="240"/>
        <w:rPr/>
      </w:pPr>
      <w:r>
        <w:rPr/>
      </w:r>
    </w:p>
    <w:p>
      <w:pPr>
        <w:pStyle w:val="Style22"/>
        <w:spacing w:lineRule="auto" w:line="240"/>
        <w:rPr/>
      </w:pPr>
      <w:r>
        <w:rPr/>
      </w:r>
    </w:p>
    <w:p>
      <w:pPr>
        <w:pStyle w:val="Style22"/>
        <w:spacing w:lineRule="auto" w:line="240"/>
        <w:rPr/>
      </w:pPr>
      <w:r>
        <w:rPr/>
      </w:r>
    </w:p>
    <w:p>
      <w:pPr>
        <w:pStyle w:val="Style22"/>
        <w:spacing w:lineRule="auto" w:line="240"/>
        <w:rPr/>
      </w:pPr>
      <w:r>
        <w:rPr/>
      </w:r>
    </w:p>
    <w:p>
      <w:pPr>
        <w:pStyle w:val="Normal"/>
        <w:rPr/>
      </w:pPr>
      <w:r>
        <w:rPr/>
        <w:t>Рис.1. Общая схема информационной системы "Производство товаров / услуг"</w:t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8" w:right="851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/>
        <w:t>Отдел маркетинга получил контракт на поставку товаров А, Б, В от заказчика, а также контракт на поставку товаров Г, Д, Е от заказчика Б. Срок действия обоих контрактов – один год (365 дней).</w:t>
      </w:r>
    </w:p>
    <w:p>
      <w:pPr>
        <w:pStyle w:val="Heading"/>
        <w:tabs>
          <w:tab w:val="clear" w:pos="709"/>
          <w:tab w:val="left" w:pos="726" w:leader="none"/>
        </w:tabs>
        <w:jc w:val="both"/>
        <w:rPr/>
      </w:pPr>
      <w:r>
        <w:rPr>
          <w:i/>
          <w:szCs w:val="24"/>
        </w:rPr>
        <w:t>КОНТРАКТ № /57068518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раин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" 21 " февраля 2005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орожский производственный завод "Швея" (г.Запорожье, Украина, в лице Генерального директора Коньяненко В.Н., действующего на основании Устава, именуемый в дальнейшем "Продавец", с одной стороны, закрытое акционерное общество "Светлана" (Украина, г. Львов, ул. Парфоминко, 1), в лице Генерального директора Лепёхина С.Н., действующего на основании Устава, именуемое в дальнейшем "Покупатель", с другой стороны, именуемые в дальнейшем "Стороны", заключили настоящий Контракт о нижеследующе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ЕДМЕТ КОНТРАКТА. ЦЕНА И ОБЩАЯ СТОИМОСТЬ ТОВА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1 Продавец отгружает продукцию (далее по тексту "Товар" или "Партия товара"), Покупатель обязуется принять и произвести оплату в сроки и в порядке, предусмотренном настоящим Контрактом на условиях FCA г. Львов, Украина в соответствии с Международными правилами толкования торговых терминов ИНКОТЕРМС 2000 г. Базис поставки может быть изменен по согласованию Сторон с указанием в приложении к Контракту (Спецификации) на поставку каждой конкретной партии Продукции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2 Цена Товара устанавливается в гривнах, понимается на условиях FCA г. Львов, Украина и включает стоимость ткани, ниток, тары и доставки до места назнач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3 Общее количество Товара, отгружаемого по настоящему Контракту, составля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2222"/>
        <w:gridCol w:w="2063"/>
        <w:gridCol w:w="2699"/>
      </w:tblGrid>
      <w:tr>
        <w:trPr>
          <w:trHeight w:val="25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на, грн/шт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Количество в месяц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, тис.грн.</w:t>
            </w:r>
          </w:p>
        </w:tc>
      </w:tr>
      <w:tr>
        <w:trPr>
          <w:trHeight w:val="25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уб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20,000</w:t>
            </w:r>
          </w:p>
        </w:tc>
      </w:tr>
      <w:tr>
        <w:trPr>
          <w:trHeight w:val="25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жинс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8,000</w:t>
            </w:r>
          </w:p>
        </w:tc>
      </w:tr>
      <w:tr>
        <w:trPr>
          <w:trHeight w:val="256" w:hRule="atLeast"/>
        </w:trPr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пальник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00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2,0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4 Общая сумма Контракта составляет 1200 тис.гр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5 Ассортимент Товара, отгружаемого в соответствии с условиями настоящего Контракта, определяется Приложением №1 к настоящему Контракту. Ассортимент товара может быть изменен по инициативе Продавца с обязательным уведомлением Покупателя. В таком случае новый ассортимент Товара обязателен для Покупателя с момента получения Продавцом письменного согласия Покуп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6. Количество поставляемого Товара согласовывается Покупателем и Продавцом по каждой поставке Товара путем подписания Приложения (предварительной Спецификации) к настоящему Контракту, являющегося его неотъемлемой частью. В предварительной спецификации указывается наименование Товара, код УКТ ВЭД на уровне десяти знаков, количество Товара отгружаемого по конкретной партии и общая стоимость поставки. Приложения подписываются Сторонами на основе заявки Покуп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ЛАТА ТОВАРА И РАСЧЕТЫ МЕЖДУ СТОРОНАМ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1.100% (сто процентов) предоплата за каждую согласованную партию Товара в гривнах на валютный счет Продавца, указанный в статье "Юридические адреса и банковские реквизиты" настоящего Контракта, за 10 (десять) календарных дней до отгрузки Тов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.2 Все банковские расходы, связанные с переводом платежей по настоящему Контракту, несет Покупатель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ОЗНИКНОВЕНИЕ У ПОКУПАТЕЛЯ ПРАВА СОБСТВЕННОСТИ НА ПАРТИЮ ПОСТАВЛЯЕМОГО ТОВ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1 Товар считается сданным Продавцом и принятым Покупателем согласно количеству, указанному в автотранспортных накладных в соответствии с сертификатом качества, состава и коли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2 Дата автотранспортной накладной считается датой поста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3.3 Право собственности на товар возникает с момента передачи товара перевозчику назначенным покупате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ЯЗАННОСТИ СТОРО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1 Продавец принимает на себя следующие обязательств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1.1 Поставлять Товар в соответствии с базисными условиями, количеством, оговоренным настоящим Контракт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1.2 а) Представлять Покупателю следующие документы на каждую партию Това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чет-фактура Продавц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ртификат качеств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втотранспортную накладную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ртификат происхожд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роме того, в комплекте документов при доставке Товара должны быть документы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веренная таможенным органом Украины копия приложения к заявлению с ассортиментом Товар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заверенная таможенным органом Украины копия обязательства о перевозке Товара по территории Украин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отариально заверенная в Украины копия лицензии Покупателя на право импор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казанный комплект документов составляется и передается с каждым транспортным средств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1.3 Нести все риски, которым может подвергаться Товар в порядке, предусмотренном ст.6 настоящего Контракта и расходы, связанные с Товаром, до момента передачи Товара в распоряжение Покупателя. Сообщать Покупателю нормы транспортировки и хранения, обеспечивающие полную сохранность качества Това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2 Покупатель обязан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2.1 Оплатить стоимость Товара в соответствии со ст.2 настоящего Контр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2.2 Принять Товар и документы, переданные Продавцом. Нести все риски гибели или повреждения Товара в порядке, предусмотренном ст.6 настоящего Контр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2.3 Нести все расходы, связанные с Товаром с момента ее приема в свое распоряжени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2.4 Обеспечить в период после помещения Товаров на склад временного хранения, рекомендованный Продавцом температурный режим транспортировки и хранения Товара. В случае нарушения рекомендованного режима ответственность за качество Товара возлагается на Покупа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4.2.7 Если при выполнении настоящего Контракта Покупателем были подписаны другие договоры с целью выполнения условий данного Контракта, то существенные условия этих договоров, могущие повлиять на выполнение Контракта, должны быть доведены до сведения Продавц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ИСК СЛУЧАЙНОЙ ГИБЕЛИ ТОВА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5.1 Риск случайной гибели или случайной порчи, утраты или повреждения Товара, являющегося предметом настоящего Контракта, несет Продавец или Покупатель в зависимости от того, кто из них обладал правом собственности на Товар в момент случайной гибели или случайного повреждения его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РОКИ ПОСТАВК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1 Товар будет поставляться в течение 10-и дней с момента оплат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2 Допускается досрочная поставка по согласованию Сторон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.3 Датой поставки считается дата автотранспортной накладн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ГРУЗОЧНЫЕ ИНСТРУКЦИИ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1 В отгрузочных документах Продавцом указываетс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7.1.1 В инвойсе (счёте-фактуре) должны быть указаны следующие свед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графе "Поставщик" должно быть указано: "Завод-изготовитель"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о Това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лный перечень Товара с указанием кода ТН ВЭД на уровне десяти знаков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ена за единицу Товар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бщая сумма постав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№ </w:t>
      </w:r>
      <w:r>
        <w:rPr/>
        <w:t>и дата Контракта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словия поставк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номера ж/д вагонов, автомашин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алюта платежа и условия оплаты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войс должен быть заверен печатью отправител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8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АКОВКА И МАРКИРОВ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.1 Покупатель по предварительной просьбе Продавца обязан предоставить информацию о требованиях ГОСТов, перечисленных в настоящем пункте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паковка Товара должна исключать возможность случайного повреждения, уничтожения, потери качества Товара при длительной надлежащей и соответствующей требованиям Продавца транспортировке, хранении и погрузо-разгрузочных работ с товаро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.2 На упаковке должна быть нанесена маркировка, соответствующая данному наименованию товара, емкость тары, тип тары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8.3 Информация на контрэтикетках Товара должна соответствовать следующим требованиям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МПОРТЕР: ЗАО "Светлан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9063, Украина, г. Львов, ул. Парфоминко,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л.8 (0612) 720 48 73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9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АЧЕСТВО ТОВА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.1 Качество Товара должно полностью соответствовать каталогам изготовителя, а также образцам, согласованным при заключении настоящего Контракта и отвечать требованиям, установленным международными и национальными стандарт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9.2 Соответствие качества Товара подтверждается следующими документами, выданными компетентными органами страны происхождения для каждой Партии това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удостоверение качества завода-производителя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токолы испытаний национальной системы сертификации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ертификат соответствия национальной системы сертифика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10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ЕМКА ТОВА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1 Товар считается сданным Продавцом и принятым Покупателем согласно количеству, указанному в автотранспортных накладных в соответствии с сертификатом качеств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2. Дата автотранспортной накладной считается датой поста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3. Претензии по количеству и качеству Товара рассматривается только в том случае, если они предъявлены Покупателем в течении 20 (двадцати) дней с даты поставк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4. Претензии по количеству должны быть подтверждены сертификатом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личества и накладной, прилагаемой к данному сертификату, а претензии по качеству - актом проверки, который должен выдаваться независимой специализированной организацие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5. Расходы по получению акта проверки несет Покупатель. Ответственность Продавца по возможным претензиям ограниченна только стоимостью по счету-фактуре того Товара, который оказался забракованны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0.6 Право собственности на товар возникает с момента передачи товара перевозчику назначенным покупателем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лучае если Товар затарен в упаковку, имеющую свободный доступ к Товару (вскрытую упаковку, незапакованную и т.п.), приемка Товара осуществляется по количеству мест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11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ВЕСТВЕННОСТЬ СТОРО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.1 В случае несвоевременной отгрузки партии Товара, оплаченного по настоящему Контракту, Продавец выплачивает пеню в размере 0,1% (одной десятой процента) от стоимости не отгруженного Товара за каждый день задержки, но не более 5%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.2 Оплата штрафных санкций не освобождает Продавца от дальнейшего выполнения условий настоящего Контр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.3 Все санкции рассчитываются и уплачиваются по настоящему Контракту в гривна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1.4 За нарушение иных контрактных обязательств Сторона-нарушитель обязана возместить другой Стороне все понесенные последней убытки, вызванные такими нарушения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12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ОРС - МАЖОР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2.1 Стороны согласились, что в случае возникновения форс-мажорных обстоятельств (действия непреодолимой силы, которая не зависит от воли Сторон), а именно: войны, военных действий, блокады, эмбарго, иных международных санкций, валютных ограничений, иных действий государств, которые делают невозможными выполнение Сторонами своих обязательств, пожаров, наводнений, иных стихийных бедствий или сезонных природных явлений, в частности, таких как замерзание моря, морских проливов, портов и т.п., закрытие путей, проливов, каналов, перевалов, Стороны освобождаются от выполнения своих обязательств на время действия указанных обстоятель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2.2 В случае, когда действие указанных обстоятельств длится более чем 120 (Сто двадцать) дней, каждая из сторон имеет право на разрыв Контракта и не несет ответственности за такой разрыв при условии, что она уведомит об этом иную сторону не позднее, чем за 60 (Шестьдесят) дней до разрыва. Достаточным доказательством действий форс-мажорных обстоятельств является документ, выданный Торгово-Промышленной Палатой. Возникновение указанных обстоятельств не является основанием для отказа Покупателя от оплаты за товар, поставленный до их возникновения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13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АРБИТРАЖ И ПРИМЕНИМОЕ ПРАВО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3.1 Любые противоречия или претензии, вытекающие из или связанные с настоящим контрактом или претензии по его нарушению должны быть урегулированы Международным Арбитражным Коммерческим судом при Торгово-Промышленной Палате Украины г. Киев. Правом, регулирующим настоящий контракт, является материальное право Украины. Место проведения заседания арбитражного суда - г. Киев. Язык арбитражного разбирательства - русски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14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ОНФИДЕНЦИАЛЬНОСТЬ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4.1 Стороны согласились, что текст Контракта, любой материал, информация и сведения, которые касаются Контракта, являются конфиденциальными и не могут передаваться третьим лицам без предварительного письменного согласия иной стороны Контракта, кроме случаев, когда такая передача связана с получением официальных разрешений, документов для выполнения Контракта или уплаты налога, иных обязательных платежей, а также в случаях, предусмотренных действующим законодательством, регулирующим обязательства Сторон Контр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15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ОПОЛНИТЕЛЬНЫЕ УСЛОВ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5.1 Все изменения и дополнения к настоящему Контракту оформляются письменно в виде Дополнительных соглашений, подписанных обеими Сторонам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5.2 Обязательства Сторон по настоящему Контракту считаются выполненными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 стороны Продавца - после поставки Покупателю всего количества Товара в соответствии с условиями настоящего Контракта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 стороны Покупателя - после оплаты Продавцу всего объема Товара в соответствии с условиями настоящего Контр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5.3 По согласованию Сторон количество Товара и сроки отгрузки могут быть изменены в Дополнительных соглашениях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5.4 Допускается подписание настоящего Контракта, Дополнительных соглашений к нему пофаксимильной связ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16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КЛЮЧИТЕЛЬНЫЕ ПОЛОЖЕ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.1 Срок действия настоящего Контракта устанавливается с момента подписания по полного выполнения Сторонами своих обязатель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.2 С момента подписания настоящего Контракта все предыдущие переговоры и переписка Сторон, касающиеся предмета Контракта, не имеют юридической силы и понимаются в вышеизложенной редакции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.3 Ни одна из Сторон не вправе передавать свои обязательства по Контракту третьим лицам без письменного согласия на то другой Стороны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.4 Контракт может быть расторгнут по взаимному письменному согласию Сторон, либо в случае неисполнения либо ненадлежащего исполнения Сторонами своих обязательств друг перед другом по настоящему Контракту либо, в случае наступления форс-мажорных обстоятельств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.5.Все приложения настоящего Контракта являются его неотъемлемой частью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6.6 Настоящий Контракт составлен в двух оригинальных экземплярах, с приложениями, являющимися его неотъемлемой частью. Оба экземпляра идентичны и имеют одинаковую юридическую силу. Каждая из Сторон получает один полный экземпляр настоящего Контракт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АТЬЯ 17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ЮРИДИЧЕСКИЕ АДРЕСА И БАНКОВСКИЕ РЕКВИЗИТЫ СТОРО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давец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порожский производственный завод "Швея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236958, г.Запорожье, Украин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Н 9856459632, ОКПО 57841236, ОКОНХ 54632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/с 98569974123566412200 в АКБ "ПРОБИЗНЕСБАНК" г.Запорожье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счетов в долларах СШ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кущий валютный счет 4070297820007001499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анзитный валютный счет 4070297850007101499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.транз.валютный счет 4070297880007201499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упател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О "Светлан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69063, Украина, г. Львов, ул. Парфоминко, 1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Н 7726310365, ОКПО 57068518, ОКОНХ 7110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р/с 40702810300070014990 в КБ "АВАЛЬ" г. Льв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расчетов в долларах СШ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екущий валютный счет 4070284060007001499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транзитный валютный счет 4070284090007101499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пец.транз.валютный счет 40702840200072014990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ПИСИ СТОРО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одавец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szCs w:val="22"/>
        </w:rPr>
        <w:t>ЗПЗ "</w:t>
      </w:r>
      <w:r>
        <w:rPr/>
        <w:t>Швея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купатель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ЗАО "Светлана"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 / Коньяненко В.Н.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(подпись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_______________/Лепехин С.Н./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(подпись)</w:t>
      </w:r>
      <w:r>
        <w:br w:type="page"/>
      </w:r>
    </w:p>
    <w:p>
      <w:pPr>
        <w:pStyle w:val="Heading1"/>
        <w:ind w:hanging="0"/>
        <w:rPr/>
      </w:pPr>
      <w:r>
        <w:rPr/>
        <w:t>Приложение № 1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т "_21_" _февраля_ 2005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 Контракту № /57068518/ от "_21_"_февраля 2005 г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 соответствии с п.1.5 настоящего Контракта Стороны пришли к соглашению, что по условиям Контракта будет поставляться Товар следующего ассортимент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1686"/>
        <w:gridCol w:w="1967"/>
        <w:gridCol w:w="1828"/>
        <w:gridCol w:w="2390"/>
      </w:tblGrid>
      <w:tr>
        <w:trPr>
          <w:trHeight w:val="25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на, грн/шт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, в месяц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, тис.грн.</w:t>
            </w:r>
          </w:p>
        </w:tc>
      </w:tr>
      <w:tr>
        <w:trPr>
          <w:trHeight w:val="25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уба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20,000</w:t>
            </w:r>
          </w:p>
        </w:tc>
      </w:tr>
      <w:tr>
        <w:trPr>
          <w:trHeight w:val="25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Б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жинс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8,000</w:t>
            </w:r>
          </w:p>
        </w:tc>
      </w:tr>
      <w:tr>
        <w:trPr>
          <w:trHeight w:val="256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пальники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00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2,0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ДПИСИ СТОРОН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4578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давец:</w:t>
            </w:r>
          </w:p>
          <w:p>
            <w:pPr>
              <w:pStyle w:val="Style20"/>
              <w:rPr/>
            </w:pPr>
            <w:r>
              <w:rPr>
                <w:szCs w:val="22"/>
              </w:rPr>
              <w:t>ЗПЗ "</w:t>
            </w:r>
            <w:r>
              <w:rPr/>
              <w:t>Швея"</w:t>
            </w:r>
          </w:p>
          <w:p>
            <w:pPr>
              <w:pStyle w:val="Style2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окупатель:</w:t>
            </w:r>
          </w:p>
          <w:p>
            <w:pPr>
              <w:pStyle w:val="Style20"/>
              <w:rPr/>
            </w:pPr>
            <w:r>
              <w:rPr/>
              <w:t>ЗАО "Светлана"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_____________ / Коньяненко В. Н/</w:t>
            </w:r>
          </w:p>
          <w:p>
            <w:pPr>
              <w:pStyle w:val="Style20"/>
              <w:rPr/>
            </w:pPr>
            <w:r>
              <w:rPr/>
              <w:t>(подпись)</w:t>
            </w:r>
          </w:p>
          <w:p>
            <w:pPr>
              <w:pStyle w:val="Style20"/>
              <w:rPr/>
            </w:pPr>
            <w:r>
              <w:rPr/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__________________/Лепехин С. Н./</w:t>
            </w:r>
          </w:p>
          <w:p>
            <w:pPr>
              <w:pStyle w:val="Style20"/>
              <w:rPr/>
            </w:pPr>
            <w:r>
              <w:rPr/>
              <w:t>(подпись)</w:t>
            </w:r>
          </w:p>
          <w:p>
            <w:pPr>
              <w:pStyle w:val="Style20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.П.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.П.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i/>
          <w:iCs/>
        </w:rPr>
        <w:t>От заказчика 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1 Общее количество Товара, отгружаемого по Контракту c Заказчиком А, составля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1924"/>
        <w:gridCol w:w="1778"/>
        <w:gridCol w:w="1777"/>
        <w:gridCol w:w="2070"/>
      </w:tblGrid>
      <w:tr>
        <w:trPr>
          <w:trHeight w:val="28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на, грн/шт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, в меся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, тис.грн.</w:t>
            </w:r>
          </w:p>
        </w:tc>
      </w:tr>
      <w:tr>
        <w:trPr>
          <w:trHeight w:val="28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Шуб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20,000</w:t>
            </w:r>
          </w:p>
        </w:tc>
      </w:tr>
      <w:tr>
        <w:trPr>
          <w:trHeight w:val="28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жинс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8,000</w:t>
            </w:r>
          </w:p>
        </w:tc>
      </w:tr>
      <w:tr>
        <w:trPr>
          <w:trHeight w:val="28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упальник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2,000</w:t>
            </w:r>
          </w:p>
        </w:tc>
      </w:tr>
      <w:tr>
        <w:trPr>
          <w:trHeight w:val="282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: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00,0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>
          <w:i/>
          <w:i/>
          <w:iCs/>
        </w:rPr>
      </w:pPr>
      <w:r>
        <w:rPr>
          <w:i/>
          <w:iCs/>
        </w:rPr>
        <w:t>От заказчика Б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1.2 Общее количество Товара, отгружаемого по Контракту с Заказчиком Б, составляет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806"/>
        <w:gridCol w:w="1361"/>
        <w:gridCol w:w="2126"/>
        <w:gridCol w:w="1680"/>
      </w:tblGrid>
      <w:tr>
        <w:trPr>
          <w:trHeight w:val="27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именование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Цена, грн/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оличество, в месяц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ъем, тис.грн.</w:t>
            </w:r>
          </w:p>
        </w:tc>
      </w:tr>
      <w:tr>
        <w:trPr>
          <w:trHeight w:val="27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Г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Сапоги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0,000</w:t>
            </w:r>
          </w:p>
        </w:tc>
      </w:tr>
      <w:tr>
        <w:trPr>
          <w:trHeight w:val="271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уфл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0,000</w:t>
            </w:r>
          </w:p>
        </w:tc>
      </w:tr>
      <w:tr>
        <w:trPr>
          <w:trHeight w:val="28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овар Е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ляжные тапочки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0,000</w:t>
            </w:r>
          </w:p>
        </w:tc>
      </w:tr>
      <w:tr>
        <w:trPr>
          <w:trHeight w:val="287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ТОГО: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40,00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1" w:gutter="0" w:header="680" w:top="1134" w:footer="680" w:bottom="1134"/>
      <w:pgNumType w:start="2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i/>
      <w:smallCaps/>
      <w:sz w:val="28"/>
      <w:szCs w:val="28"/>
      <w:lang w:val="ru-RU" w:eastAsia="en-US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color w:val="000000"/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7">
    <w:name w:val="Основной текст с отступом Знак"/>
    <w:qFormat/>
    <w:rPr>
      <w:color w:val="000000"/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9">
    <w:name w:val="Нижний колонтитул Знак"/>
    <w:qFormat/>
    <w:rPr>
      <w:color w:val="000000"/>
      <w:sz w:val="28"/>
      <w:szCs w:val="28"/>
    </w:rPr>
  </w:style>
  <w:style w:type="character" w:styleId="Style10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Текст концевой сноски Знак"/>
    <w:qFormat/>
    <w:rPr>
      <w:color w:val="000000"/>
      <w:sz w:val="20"/>
      <w:szCs w:val="20"/>
    </w:rPr>
  </w:style>
  <w:style w:type="character" w:styleId="Style13">
    <w:name w:val="Текст сноски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709" w:hanging="709"/>
    </w:pPr>
    <w:rPr>
      <w:szCs w:val="20"/>
    </w:rPr>
  </w:style>
  <w:style w:type="paragraph" w:styleId="24">
    <w:name w:val="Основной текст 2"/>
    <w:basedOn w:val="Normal"/>
    <w:qFormat/>
    <w:pPr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6">
    <w:name w:val="Обычный (веб)"/>
    <w:basedOn w:val="Normal"/>
    <w:qFormat/>
    <w:pPr/>
    <w:rPr>
      <w:lang w:val="uk-UA"/>
    </w:rPr>
  </w:style>
  <w:style w:type="paragraph" w:styleId="Style17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ind w:hanging="0"/>
      <w:jc w:val="left"/>
    </w:pPr>
    <w:rPr>
      <w:smallCaps/>
    </w:rPr>
  </w:style>
  <w:style w:type="paragraph" w:styleId="Style18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9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2">
    <w:name w:val="Вроцик"/>
    <w:basedOn w:val="Normal"/>
    <w:qFormat/>
    <w:pPr>
      <w:ind w:firstLine="851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3:52:00Z</dcterms:created>
  <dc:creator>Вроцик</dc:creator>
  <dc:description/>
  <cp:keywords/>
  <dc:language>en-US</dc:language>
  <cp:lastModifiedBy>SYSTEM</cp:lastModifiedBy>
  <dcterms:modified xsi:type="dcterms:W3CDTF">2011-09-11T03:52:00Z</dcterms:modified>
  <cp:revision>2</cp:revision>
  <dc:subject/>
  <dc:title>Методичні вказівки та завдання до практичної роботи</dc:title>
</cp:coreProperties>
</file>