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Contents1"/>
        <w:widowControl w:val="false"/>
        <w:tabs>
          <w:tab w:val="clear" w:pos="720"/>
          <w:tab w:val="right" w:pos="9911" w:leader="dot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tents1"/>
        <w:widowControl w:val="false"/>
        <w:tabs>
          <w:tab w:val="clear" w:pos="720"/>
          <w:tab w:val="right" w:pos="9911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>ВВЕДЕНИЕ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1</w:t>
        <w:tab/>
        <w:t>ПРОЕКТИРОВАНИЕ ФУНКЦИОНАЛЬНОЙ ЧАСТИ ИНФОРМАЦИОННОЙ СИСТЕМЫ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1.1</w:t>
        <w:tab/>
        <w:t>Исходные данные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1.2</w:t>
        <w:tab/>
        <w:t>Цели автоматизированной системы и автоматизируемые функции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1.3</w:t>
        <w:tab/>
        <w:t>Характеристика функциональной структуры информационной системы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1.4</w:t>
        <w:tab/>
        <w:t>Обоснование предлагаемых типовых решений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2</w:t>
        <w:tab/>
        <w:t>ПРОЕКТИРОВАНИЕ ФУНКЦИОНАЛЬНОЙ ЧАСТИ ПОДСИСТЕМЫ, ВЫБРАННОЙ ДЛЯ УГЛУБЛЕННОЙ ПРОРАБОТКИ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2.1</w:t>
        <w:tab/>
        <w:t>Обоснование выбора подсистемы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2.2</w:t>
        <w:tab/>
        <w:t>Проектирование функциональной схемы подсистемы</w:t>
      </w:r>
    </w:p>
    <w:p>
      <w:pPr>
        <w:pStyle w:val="Style18"/>
        <w:widowControl w:val="false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kern w:val="2"/>
          <w:sz w:val="28"/>
          <w:lang w:val="en-US"/>
        </w:rPr>
      </w:pPr>
      <w:r>
        <w:rPr>
          <w:b/>
          <w:kern w:val="2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ровой</w:t>
      </w:r>
      <w:r>
        <w:rPr>
          <w:i/>
          <w:sz w:val="28"/>
        </w:rPr>
        <w:t xml:space="preserve"> </w:t>
      </w:r>
      <w:r>
        <w:rPr>
          <w:sz w:val="28"/>
        </w:rPr>
        <w:t>европейский опыт показывает, что успехи</w:t>
      </w:r>
      <w:r>
        <w:rPr>
          <w:i/>
          <w:sz w:val="28"/>
        </w:rPr>
        <w:t xml:space="preserve"> </w:t>
      </w:r>
      <w:r>
        <w:rPr>
          <w:sz w:val="28"/>
        </w:rPr>
        <w:t>в области организации и продажи оргтехники, во многом зависят от степени использования новейших технологий, в том числе информационных [1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жение дел, сложившееся на предприятии на момент начала выполнения данной работы, можно охарактеризовать следующим образом [2]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цессы продаж и документооборота, выполняемые вручную, не позволяют руководству предприятия своевременно</w:t>
      </w:r>
      <w:r>
        <w:rPr>
          <w:i/>
          <w:sz w:val="28"/>
        </w:rPr>
        <w:t xml:space="preserve"> </w:t>
      </w:r>
      <w:r>
        <w:rPr>
          <w:sz w:val="28"/>
        </w:rPr>
        <w:t>получать объективные данные, необходимые для качественного принятия необходимых решений направленных на улучшение деятельности фирм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ачество документов, подготавливаемых в процессе деятельности фирмы, </w:t>
      </w:r>
      <w:r>
        <w:rPr>
          <w:b/>
          <w:sz w:val="28"/>
        </w:rPr>
        <w:t>не отвечает современным требованиям</w:t>
      </w:r>
      <w:r>
        <w:rPr>
          <w:sz w:val="28"/>
        </w:rPr>
        <w:t xml:space="preserve">, создавая трудности, заставляя делать рутинную работу которая занимает большое количество времени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b/>
          <w:sz w:val="28"/>
        </w:rPr>
        <w:t>объем рутинной работы</w:t>
      </w:r>
      <w:r>
        <w:rPr>
          <w:sz w:val="28"/>
        </w:rPr>
        <w:t xml:space="preserve"> при выполнении заказа покупателя и приема товаров от поставщика: «ведение учёта и анализа, правильное оформление документов и ряд других вытекающих из этого операций», недостаточно автоматизирован и затрудняет работу фирмы значительно снижая время и си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же время в работах [3-5] содержатся данные о появлении различных технических средств, программного обеспечения, подходов к устранению трудностей, отмеченных выше. В частности, в статье [3] описывается и утверждается, что применение этих методов автоматизации позволило существенно повысить уровень обслуживания и ведения документооборота и т.д. Что позволило сэкономить время и деньги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Иначе говоря, существует принципиальная возможность автоматизировать данный процесс на основе технологических и программных достижений, операционных систем, путем реорганизации работы сотрудников фирмы и обслуживающего персонала согласно предложенной методике</w:t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, для внедрения технологии необходимо рассмотреть все вышеописанные трудности более подробно, в том числе спроектировать функциональную часть информационной системы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ирование функциональной части информационной систем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ях наиболее полного учета факторов, влияющих на проектирование функциональной части объекта автоматизации, руководствуясь "Правилами проведения работ при создании автоматизированных систем" Р50-34. 126-92, были проанализирован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чредительные документы (предприятия) [3,5]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ункциональные обязанности работника склада, Менеджера, Товароведа, участвующих в автоматизируемом процессе [2,4]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зультаты опроса должностных лиц об имеющихся особенностях и сложностях, связанных с реализацией автоматизируемого процесса на момент начала выполнения данной курсовой работы, а также их видение целей автоматизации и возможных вариантов достижения этих целе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хнические задания на создание систем, которые можно рассматривать прообразами проектируемой системы;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автоматизированной системы и автоматизируемые фун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 xml:space="preserve">Целью </w:t>
      </w:r>
      <w:r>
        <w:rPr>
          <w:sz w:val="28"/>
        </w:rPr>
        <w:t>создания системы является повышение эффективности работы сотрудников фирмы , за счет автоматизации на современном уровне функций основных должностных лиц, участвующих в производственно-управленческом процесс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достижения цели необходима автоматизация следующих функций (Таблица </w:t>
      </w:r>
      <w:r>
        <w:rPr>
          <w:sz w:val="28"/>
          <w:lang w:val="en-US" w:eastAsia="en-US"/>
        </w:rPr>
        <w:t>1</w:t>
      </w:r>
      <w:r>
        <w:rPr>
          <w:sz w:val="28"/>
        </w:rPr>
        <w:t>):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bookmarkStart w:id="0" w:name="_Ref493675379"/>
      <w:r>
        <w:rPr>
          <w:b/>
          <w:sz w:val="28"/>
        </w:rPr>
        <w:t xml:space="preserve">Таблица </w:t>
      </w:r>
      <w:r>
        <w:rPr>
          <w:b/>
          <w:sz w:val="28"/>
          <w:lang w:val="en-US" w:eastAsia="en-US"/>
        </w:rPr>
        <w:t>1</w:t>
      </w:r>
      <w:bookmarkEnd w:id="0"/>
      <w:r>
        <w:rPr>
          <w:b/>
          <w:sz w:val="28"/>
          <w:lang w:val="en-US" w:eastAsia="en-US"/>
        </w:rPr>
        <w:t xml:space="preserve"> Функции, подлежащие автоматизаци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группы функ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ун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ая поддержка процесса обслуживания заказ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ведение</w:t>
            </w:r>
            <w:r>
              <w:rPr>
                <w:sz w:val="20"/>
              </w:rPr>
              <w:t xml:space="preserve"> баз данных в объеме, необходимом для совместного функционирования всех должностных лиц фирмы, оснащенных средствами автоматизации, включая первоначальный ввод информации, внесение изменений и дополнений в данные, учтенные ранее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формирование</w:t>
            </w:r>
            <w:r>
              <w:rPr>
                <w:sz w:val="20"/>
              </w:rPr>
              <w:t xml:space="preserve"> отчетов, предусмотренных регламентом, а также получение справочных данных произвольного содержания в объеме предоставленных полномоч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ая поддержка бухгалтерского уч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и обработка </w:t>
            </w:r>
            <w:r>
              <w:rPr>
                <w:i/>
                <w:sz w:val="20"/>
              </w:rPr>
              <w:t>бухгалтерских записей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печать</w:t>
            </w:r>
            <w:r>
              <w:rPr>
                <w:sz w:val="20"/>
              </w:rPr>
              <w:t xml:space="preserve"> первичных документов и </w:t>
            </w:r>
            <w:r>
              <w:rPr>
                <w:i/>
                <w:sz w:val="20"/>
              </w:rPr>
              <w:t>отчет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ая поддержка правовой стороны бизне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</w:t>
            </w:r>
            <w:r>
              <w:rPr>
                <w:i/>
                <w:sz w:val="20"/>
              </w:rPr>
              <w:t xml:space="preserve">справок </w:t>
            </w:r>
            <w:r>
              <w:rPr>
                <w:sz w:val="20"/>
              </w:rPr>
              <w:t xml:space="preserve">по действующему </w:t>
            </w:r>
            <w:r>
              <w:rPr>
                <w:i/>
                <w:sz w:val="20"/>
              </w:rPr>
              <w:t>законодательству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правовой базы данных </w:t>
            </w:r>
            <w:r>
              <w:rPr>
                <w:i/>
                <w:sz w:val="20"/>
              </w:rPr>
              <w:t>на уровне актуальности</w:t>
            </w:r>
            <w:r>
              <w:rPr>
                <w:sz w:val="20"/>
              </w:rPr>
              <w:t xml:space="preserve"> без участия пользователя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ожность получения последних </w:t>
            </w:r>
            <w:r>
              <w:rPr>
                <w:i/>
                <w:sz w:val="20"/>
              </w:rPr>
              <w:t>форм документов</w:t>
            </w:r>
            <w:r>
              <w:rPr>
                <w:sz w:val="20"/>
              </w:rPr>
              <w:t>, предусмотренных законодательством для оформления договоров, отчетов, контр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ирование и организация служеб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ведение ежедневника</w:t>
            </w:r>
            <w:r>
              <w:rPr>
                <w:sz w:val="20"/>
              </w:rPr>
              <w:t xml:space="preserve"> с заданием событий (работ, задач) и плановых сроков выполн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дение </w:t>
            </w:r>
            <w:r>
              <w:rPr>
                <w:b/>
                <w:i/>
                <w:sz w:val="20"/>
              </w:rPr>
              <w:t>записной книжки</w:t>
            </w:r>
            <w:r>
              <w:rPr>
                <w:sz w:val="20"/>
              </w:rPr>
              <w:t xml:space="preserve"> с адресами, телефонами, характеристикой деловых партнеров и пр.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напоминание о делах</w:t>
            </w:r>
            <w:r>
              <w:rPr>
                <w:sz w:val="20"/>
              </w:rPr>
              <w:t xml:space="preserve"> событиях, встречах за несколько дней, недель, месяце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матизацию </w:t>
            </w:r>
            <w:r>
              <w:rPr>
                <w:b/>
                <w:i/>
                <w:sz w:val="20"/>
              </w:rPr>
              <w:t>телефонного общения</w:t>
            </w:r>
            <w:r>
              <w:rPr>
                <w:sz w:val="20"/>
              </w:rPr>
              <w:t xml:space="preserve"> (планирование, напоминание, автоматизированный набор №, автодозвон, фиксация времени, даты и длительности, заметок о разговоре путем набора с клавиатуры)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планирование производственных </w:t>
            </w:r>
            <w:r>
              <w:rPr>
                <w:sz w:val="20"/>
              </w:rPr>
              <w:t xml:space="preserve">с учетом взаимоувязки с планами деловых партнеров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электронных коммуникаци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режима </w:t>
            </w:r>
            <w:r>
              <w:rPr>
                <w:b/>
                <w:i/>
                <w:sz w:val="20"/>
              </w:rPr>
              <w:t>удаленной работы руководителя</w:t>
            </w:r>
            <w:r>
              <w:rPr>
                <w:sz w:val="20"/>
              </w:rPr>
              <w:t xml:space="preserve"> организации с целью получения справок, отчетов и др. данных,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истика функциональной структуры </w:t>
        <w:br/>
        <w:t>информацио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исходных данных, перечисленных выше, и выявленных функций, подлежащих автоматизации, а также имеющихся сведений о возможностях современных пакетов прикладных программ позволили предложить следующее обобщенное описание функциональной структуры проектируемой системы. На схеме показан состав элементов функциональной структуры и связи между ними и внешней средой. В качестве элементов системы выделены следующие функциональные подсистем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П "Заказы",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П "Бухгалтерия",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П "Органайзер"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лементам внешней среды отнесены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казчики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анк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уководство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заимодействие элементов обеспечиваетс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</w:rPr>
      </w:pPr>
      <w:r>
        <w:rPr>
          <w:i/>
          <w:sz w:val="28"/>
        </w:rPr>
        <w:t>электронными средствами</w:t>
      </w:r>
      <w:r>
        <w:rPr>
          <w:sz w:val="28"/>
        </w:rPr>
        <w:t xml:space="preserve"> обмена данными — коммуникационной подсистемой (на схеме связи показаны сплошными линиями)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</w:rPr>
      </w:pPr>
      <w:r>
        <w:rPr>
          <w:i/>
          <w:sz w:val="28"/>
        </w:rPr>
        <w:t>традиционными средствами</w:t>
      </w:r>
      <w:r>
        <w:rPr>
          <w:sz w:val="28"/>
        </w:rPr>
        <w:t xml:space="preserve"> (на схеме взаимодействие элементов показано пунктиро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лагаемый регламент обмена данными представлен в табличной форме. Порядковые номера сообщений (документов, запросов и пр.), представлены на схеме рядом с соответствующей связью по правилам изображения комментариев. Реализацию перечисленных подсистем предлагается осуществлять, в основном, на основе типовых решений и, частично, путем использования технологии оригинального проектир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ализацию перечисленных подсистем предлагается осуществлять, в основном, на основе типовых решений и, частично, путем использования технологии оригинального проектир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енный анализ [1,3] показал, что большая часть подсистем, необходимых для достижения целей проектируемой системы, не нуждается в разработке, в частност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качестве ФП "Бухгалтерия" предлагается использовать пакет 1С Бухгалтерия. Основные аргументы в пользу такого выбора заключаются в следующем: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популярный пакет Бухгалтерии (Таблица 3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рубежные бухгалтерские системы мало используются в России из-за различий в системах бухучета в нашей стране и за рубежем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бухгалтерии фирмы, для которой проектируется система, работает один человек, на которого возложены простейшие функции:</w:t>
      </w:r>
    </w:p>
    <w:p>
      <w:pPr>
        <w:pStyle w:val="Normal"/>
        <w:widowControl w:val="false"/>
        <w:numPr>
          <w:ilvl w:val="2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вод и обработка бухгалтерских записей;</w:t>
      </w:r>
    </w:p>
    <w:p>
      <w:pPr>
        <w:pStyle w:val="Normal"/>
        <w:widowControl w:val="false"/>
        <w:numPr>
          <w:ilvl w:val="2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чать первичных документов и отче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ультации, проведенные с потенциальным пользователем — бухгалтером фирмы, показали, что объем функций, реализуемых пакетом 1С Бухгалтерия, вполне обеспечивают выполнение задач, стоящих перед бухгалтером автоматизируемой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иболее распространенные бухгалтерские ПП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2124"/>
        <w:gridCol w:w="3317"/>
        <w:gridCol w:w="1503"/>
      </w:tblGrid>
      <w:tr>
        <w:trPr>
          <w:tblHeader w:val="true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систем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отребителей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характеристик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мы- разработчики</w:t>
            </w:r>
          </w:p>
        </w:tc>
      </w:tr>
      <w:tr>
        <w:trPr>
          <w:trHeight w:val="121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и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хгалтер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хгалтер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1 -3 челове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специализ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од и обработка бухгалтерских записей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чать первичных документов и отчетности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ИнфоСофт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1С"</w:t>
            </w:r>
          </w:p>
        </w:tc>
      </w:tr>
      <w:tr>
        <w:trPr>
          <w:trHeight w:val="122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е систе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иди- бухгалтер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бухгалтерии невели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усмотрены все разделы уче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иленная аналити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основных компонентов натурального учет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чет труда и заработной 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1С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ИнфоСофт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кальные АР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кальная модификация комплексных систе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ная реализация частной задачи уч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1С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Парит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фт"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ные систе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хгалтерия не менее 10 челове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деление функций между сотрудник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 програм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тевая архитектур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таточно полная реализация функций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аптируе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Парус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Ланке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систе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разделения бухгалтерского и финансового учет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разделения финансового менеджмен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й уче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ирование и управлени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тройка на клиен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кастомизация)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ость архитектур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штабируе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Новый Атлант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AP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AA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качестве средства, обеспечивающего комплексную реализацию функций "органайзера" и "поддержки работы с электронной корреспонденцией"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, </w:t>
      </w:r>
      <w:r>
        <w:rPr>
          <w:sz w:val="28"/>
          <w:lang w:val="en-US"/>
        </w:rPr>
        <w:t>Fax</w:t>
      </w:r>
      <w:r>
        <w:rPr>
          <w:sz w:val="28"/>
        </w:rPr>
        <w:t xml:space="preserve">, базы данных на веб - серверах), выбран пакет </w:t>
      </w:r>
      <w:r>
        <w:rPr>
          <w:sz w:val="28"/>
          <w:lang w:val="en-US"/>
        </w:rPr>
        <w:t>Outlook</w:t>
      </w:r>
      <w:r>
        <w:rPr>
          <w:sz w:val="28"/>
        </w:rPr>
        <w:t>-97. В пользу такого решения склонили следующие аргументы: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 работах [...,....] отмечается наиболее частое использование пакетов ПП </w:t>
      </w:r>
      <w:r>
        <w:rPr>
          <w:b/>
          <w:sz w:val="28"/>
        </w:rPr>
        <w:t xml:space="preserve">Shedule+ </w:t>
      </w:r>
      <w:r>
        <w:rPr>
          <w:sz w:val="28"/>
        </w:rPr>
        <w:t xml:space="preserve">, </w:t>
      </w:r>
      <w:r>
        <w:rPr>
          <w:b/>
          <w:sz w:val="28"/>
        </w:rPr>
        <w:t xml:space="preserve">ПП </w:t>
      </w:r>
      <w:r>
        <w:rPr>
          <w:b/>
          <w:sz w:val="28"/>
          <w:lang w:val="en-US"/>
        </w:rPr>
        <w:t>Outlook</w:t>
      </w:r>
      <w:r>
        <w:rPr>
          <w:b/>
          <w:sz w:val="28"/>
        </w:rPr>
        <w:t xml:space="preserve"> </w:t>
      </w:r>
      <w:r>
        <w:rPr>
          <w:sz w:val="28"/>
        </w:rPr>
        <w:t xml:space="preserve">, ПП </w:t>
      </w:r>
      <w:r>
        <w:rPr>
          <w:b/>
          <w:sz w:val="28"/>
        </w:rPr>
        <w:t>Lotus Organizer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акеты выполняют все функции, подлежащие реализации в части органайзера и работы с корреспонденцией (см. выше, </w:t>
      </w:r>
      <w:r>
        <w:rPr>
          <w:b/>
          <w:sz w:val="28"/>
        </w:rPr>
        <w:t xml:space="preserve">Таблица </w:t>
      </w:r>
      <w:r>
        <w:rPr>
          <w:b/>
          <w:sz w:val="28"/>
          <w:lang w:val="en-US" w:eastAsia="en-US"/>
        </w:rPr>
        <w:t>1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озможности вышеназванных пакетов довольно близки и постоянно развиваются. Можно отметить, что дизайн фирмы </w:t>
      </w:r>
      <w:r>
        <w:rPr>
          <w:b/>
          <w:sz w:val="28"/>
        </w:rPr>
        <w:t>Lotus</w:t>
      </w:r>
      <w:r>
        <w:rPr>
          <w:sz w:val="28"/>
        </w:rPr>
        <w:t xml:space="preserve"> традиционно привлекательнее, однако степень интеграции этого пакета с наиболее распространенными приложениями фирмы </w:t>
      </w:r>
      <w:r>
        <w:rPr>
          <w:b/>
          <w:sz w:val="28"/>
        </w:rPr>
        <w:t xml:space="preserve">MicroSoft, </w:t>
      </w:r>
      <w:r>
        <w:rPr>
          <w:sz w:val="28"/>
        </w:rPr>
        <w:t>которые предполагается применять в проектируемой системе,</w:t>
      </w:r>
      <w:r>
        <w:rPr>
          <w:b/>
          <w:sz w:val="28"/>
        </w:rPr>
        <w:t xml:space="preserve"> </w:t>
      </w:r>
      <w:r>
        <w:rPr>
          <w:sz w:val="28"/>
        </w:rPr>
        <w:t>потенциально ниже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ольшая часть потенциальных деловых партнеров используют пакеты фирмы </w:t>
      </w:r>
      <w:r>
        <w:rPr>
          <w:b/>
          <w:sz w:val="28"/>
        </w:rPr>
        <w:t xml:space="preserve">MS </w:t>
      </w:r>
      <w:r>
        <w:rPr>
          <w:b/>
          <w:sz w:val="28"/>
          <w:lang w:val="en-US"/>
        </w:rPr>
        <w:t>Outlook</w:t>
      </w:r>
      <w:r>
        <w:rPr>
          <w:b/>
          <w:sz w:val="28"/>
        </w:rPr>
        <w:t xml:space="preserve"> MS.</w:t>
      </w:r>
      <w:r>
        <w:rPr>
          <w:sz w:val="28"/>
        </w:rPr>
        <w:t xml:space="preserve"> Поэтому ориентация на этот пакет позволит минимизировать возможные сложности коммуникаций из-за несовместимости программного обеспе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</w:rPr>
      </w:pPr>
      <w:bookmarkStart w:id="1" w:name="_Ref38280428"/>
      <w:r>
        <w:rPr>
          <w:rFonts w:cs="Times New Roman" w:ascii="Times New Roman" w:hAnsi="Times New Roman"/>
        </w:rPr>
        <w:t>Проектирование функциональной части подсистемы, выбранной для углубленной проработки</w:t>
      </w:r>
      <w:bookmarkEnd w:id="1"/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снование выбора подсистемы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Из всего состава функциональных подсистем, выделенных выше, для углубленной проработки выбрана ФП "Заказы". Данный выбор обусловлен следующим: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обширном перечне известных пакетов прикладных программ не удалось найти ни одного типового решения, удовлетворительно реализующего функции, возлагаемые на подсистему "Заказы"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 основу ФП "Заказы" может быть положена какая-либо система управления базами данных, например, </w:t>
      </w:r>
      <w:r>
        <w:rPr>
          <w:sz w:val="28"/>
          <w:lang w:val="en-US"/>
        </w:rPr>
        <w:t>Access</w:t>
      </w:r>
      <w:r>
        <w:rPr>
          <w:sz w:val="28"/>
        </w:rPr>
        <w:t xml:space="preserve"> или электронных таблиц, которые позволяют существенно упростить и ускорить автоматизацию типовых учетных функций. Однако для создания базы данных (БД), ее ведения, получения необходимых справок и составления отчетов невозможно обойтись без разработки программ, в наибольшей степени учитывающих специфику автоматизируемого процесса.</w:t>
      </w:r>
    </w:p>
    <w:p>
      <w:pPr>
        <w:pStyle w:val="Style20"/>
        <w:ind w:firstLine="720"/>
        <w:jc w:val="both"/>
        <w:rPr/>
      </w:pPr>
      <w:r>
        <w:rPr/>
        <w:t>Иначе говоря, для ФП "Заказы" необходимо применение технологии оригинального проектирования. Принимая во внимание задачи курсового проекта, ограничимся проектированием функциональной части ФП "Заказы"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ирование функциональной схемы подсистем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лагаемая схема, функциональной структуры подсистемы "Заказы" приведена ниж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нтральной части рисунка показана последовательность операций, обеспечивающая полный цикл функционирования подсистемы. Для каждого шага показан состав входной и выходной информации, а также формы ее представления на основе языка условных знаков, рекомендованных ГОСТом 19.701-90. Обобщенное описание схемы представлено в табличной фор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335905" cy="6001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97475" cy="7787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2 (окончание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самом общем виде процесс работы может быть описан следующим образом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неджер отдела заказов, получив заказ от заказчика и обрабатывая поступившие документы с заказами, заносит реквизиты заказчиков в адресную книгу, а содержание заказа в соответствующую БД. При этом он использует свой АРМ-Э и приложение MS Aсcess, пополняющее БД, размещенную на основном и резервном серверах. Предоставляет заказчику счет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ухгалтер, получив от заказчика квитанции с уведомлениями оплаты и используя свой АРМ-Б, фиксирует в соответствующей БД дату перевода денег, сумму и номер заказа, а также сдает деньги полученные от заказчика (если это был наличный расчет), в банк. Кроме того, бухгалтер использует свой АРМ для подготовки отчетов, представляемых в налоговую инспекцию, руководству фирмы, а также расчету заработной платы сотрудникам фирм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оваровед работает на АРМ-С и, используя эту БД, подбирает необходимые комплекты оргтехники соответствующие заказу. Затем подготовленные комплекты раскладываются в специально отведенные места склада на каждую коробку с оргтехникой ставиться спец. номер. заказа, соответствующими учетным номерам заказов из БД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ботник склада, получив автоматическое извещение о наличии скомплектованных наборах оргтехники прибывает на склад и отгружает готовые комплекты оргтехники заказчику.</w:t>
      </w:r>
    </w:p>
    <w:p>
      <w:pPr>
        <w:pStyle w:val="Style20"/>
        <w:ind w:firstLine="720"/>
        <w:jc w:val="both"/>
        <w:rPr/>
      </w:pPr>
      <w:r>
        <w:rPr/>
        <w:t>Руководство, используя свой АРМ-Р, в любой момент времени имеет возможность получить исчерпывающую информацию о ходе выполняемых работ, как по фирме в целом, так и по каждому исполнителю. Ту же информацию руководитель может получить, находясь в командировке за тысячи километров, если он воспользуется новой услугой — предоставлением возможности работы в Интернете. Для этого руководитель может подключится к серверу своей фирмы, используя возможности коммуникационной подсистемы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bookmarkStart w:id="2" w:name="_Hlk466030589"/>
      <w:r>
        <w:rPr>
          <w:rFonts w:cs="Times New Roman" w:ascii="Times New Roman" w:hAnsi="Times New Roman"/>
        </w:rPr>
        <w:t>Заключение</w:t>
      </w:r>
      <w:bookmarkEnd w:id="2"/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а курсовая написана мной для того, чтобы понять смысл работы функциональной подсистемы «Заказ». Проектирование элементов информационной системы показывает нам эффективность работы ФП «Заказов» и должностных лиц участвующих в этом процесс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"/>
      <w:lvlJc w:val="left"/>
      <w:pPr>
        <w:tabs>
          <w:tab w:val="num" w:pos="680"/>
        </w:tabs>
        <w:ind w:left="68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"/>
      <w:lvlJc w:val="left"/>
      <w:pPr>
        <w:tabs>
          <w:tab w:val="num" w:pos="680"/>
        </w:tabs>
        <w:ind w:left="680" w:hanging="363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"/>
      <w:lvlJc w:val="left"/>
      <w:pPr>
        <w:tabs>
          <w:tab w:val="num" w:pos="680"/>
        </w:tabs>
        <w:ind w:left="680" w:hanging="36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Style17">
    <w:name w:val="Текст документа с отступом"/>
    <w:basedOn w:val="Normal"/>
    <w:qFormat/>
    <w:pPr>
      <w:tabs>
        <w:tab w:val="clear" w:pos="720"/>
        <w:tab w:val="left" w:pos="709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lineRule="auto" w:line="360"/>
      <w:ind w:firstLine="709"/>
    </w:pPr>
    <w:rPr/>
  </w:style>
  <w:style w:type="paragraph" w:styleId="Style18">
    <w:name w:val="Текст документк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.Нормальный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Р ИС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3:00Z</dcterms:created>
  <dc:creator>Al</dc:creator>
  <dc:description/>
  <cp:keywords/>
  <dc:language>en-US</dc:language>
  <cp:lastModifiedBy>SYSTEM</cp:lastModifiedBy>
  <cp:lastPrinted>2005-06-28T17:03:00Z</cp:lastPrinted>
  <dcterms:modified xsi:type="dcterms:W3CDTF">2011-09-11T03:53:00Z</dcterms:modified>
  <cp:revision>2</cp:revision>
  <dc:subject/>
  <dc:title/>
</cp:coreProperties>
</file>