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ВС анализа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. Занесение исходных данных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66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" t="8936" r="60262" b="62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Решение задачи А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расчетов необходимо отсортировать исходные данные по среднему запасу за квартал. Выделяем диапазон ячеек (В4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3), заходим в меню Данные/Сортировка. В открывшемся окне выбираем по убыванию и нажимаем кнопку 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ортировка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382" t="27335" r="32013" b="43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следует вычислить суммы среднего запаса за квартал по всем объектам, для этого необходимо установить курсор в ячейке В54 и в строке формул набрать следующую формулу «=СУММ (В4:В53)» и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реднего запаса за квартал = 1200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ссчитаем долю каждого объекта в общем объеме. Устанавливаем курсор в ячейку Н4 и выбираем формулу «=В4/В54». Для того чтобыв рассчитать долю каждого объекта, опускаем курсор в правый</w:t>
        <w:tab/>
        <w:t xml:space="preserve"> нижний угол ячейки Н4 до появления черного курсора до последнего объекта управления (рис.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асчета доли нарастающим итогом устанавливаем курсор в ячей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 и в строке формул набираем «=Н4», после этого опускаем курсор в ячей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, набираем формулу «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+Н5». Опускаем курсор в нижний правый угол ячей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, до появления черного курсора и опускаем до последнего объекта (рис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185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" t="10719" r="57493" b="6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3. Расчет доли объекта в общем объем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0930" cy="213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1" t="12952" r="50840" b="5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расчет доли нарастающим итог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аспределения объектов управления по группам необходимо в ячей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 задать условие «=ЕСЛ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&lt;0,75;”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; ЕСЛИ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&lt;0,95;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;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’))’ и скопировать это условие на все необходимые ячейки (рис5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2980" cy="1472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9541" r="46553" b="6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 распределение объектов управления по групп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. Построение кривой А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строить кривую АВС необходимо воспользоваться кнопкой на панели инструментов (рис.6.), либо пунктом меню Вставка/Диагра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68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730" t="5119" r="57073" b="9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6. Мастер диаграм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оявившемся окне выбираем тип диаграммы (рис.7) и нажимаем клавишу далее. В открывшемся окне выбираем диапазон ячеек, по которым будет строиться график, в нашем случае э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3(рис.8). в этом же окне выбираем вкладку Ряд и устанавливаем значение подписи оси Х: «=Лист1!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4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54». После этого нажимаем клавиш. Далее, в открывшемся окне выбираем настройки, необходимые для более наглядного отображения графика и нажимаем Далее. Указываем место, где будет храниться диагра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843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061" t="22205" r="25597" b="3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7. Построение диаграммы (шаг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89220" cy="1713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. Построение диаграммы (шаг 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</w:t>
      </w:r>
      <w:r>
        <w:rPr>
          <w:sz w:val="28"/>
          <w:szCs w:val="28"/>
          <w:lang w:val="en-US"/>
        </w:rPr>
        <w:t>XY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шения этой задачи необходимо определить среднее значение по 4-м кварталам по всем объектам. Для этого воспользуемся встроенной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функцией СРЗНАЧ. В ячейке К4 набираем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=СРЗНАЧ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)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скопируем на нужные ячейки (рис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147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8929" r="40981" b="62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 Определение среднего 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ледует определить коэффициент вариации, для этого воспользуемся встроенной функцие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ТАНДОТКЛОНП. В ячей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 наберем «=СТАНДОТКЛОНП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)/К4» (рис.10). и скопируем на необходимые яче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4755" cy="136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10907" r="35867" b="59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0. расчет коэффициента вари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пределения объектов управления по группам необходимо в ячейк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 задать условие «=ЕСЛИ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&lt;0,1;“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”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СЛИ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&lt;0,25;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”; “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”))» и скопировать его на нужные ячейки (рис.1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1560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7515" r="31320" b="60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. распределение объектов по групп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этап. Построение кривой </w:t>
      </w:r>
      <w:r>
        <w:rPr>
          <w:sz w:val="28"/>
          <w:szCs w:val="28"/>
          <w:lang w:val="en-US"/>
        </w:rPr>
        <w:t>XY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кривой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воспользуемся мастером построения диаграмм, находящихся на панели инструментов. В открывшемся окне выбираем тип нужной диаграммы, и нажимаем кнопку Далее. Затем необходимо выбрать диапазон ячеек, по которым будет строиться кривая, в нашем случае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4. Для подписания объектов по оси ОХ выбираем вкладку Ряды и в значении подпись по оси Х указываем «=Лист1!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4: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$54». Далее, следует указать в каком месте будет располагаться диаграмма (рис.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455920" cy="1765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12. кривая </w:t>
      </w:r>
      <w:r>
        <w:rPr>
          <w:sz w:val="28"/>
          <w:szCs w:val="28"/>
          <w:lang w:val="en-US"/>
        </w:rPr>
        <w:t>XY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этап. Проведение АВС-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анали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АВС -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анализа воспользуемся встроенной функцией СЦЕПИТЬ. Для этого в ячей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 зададим форму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=СЦЕПИТЬ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4)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опируем ее на нужные ячейки (рис.1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995" cy="177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9" t="7430" r="25612" b="58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3. АВС-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анные задачи АВС и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позволяют автоматизировано решать вопросы закупочной, распределительной, производственной, складской лог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30240" cy="4983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3" t="10888" r="25509" b="1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3:00Z</dcterms:created>
  <dc:creator>Ашер</dc:creator>
  <dc:description/>
  <cp:keywords/>
  <dc:language>en-US</dc:language>
  <cp:lastModifiedBy>SYSTEM</cp:lastModifiedBy>
  <dcterms:modified xsi:type="dcterms:W3CDTF">2011-09-11T03:53:00Z</dcterms:modified>
  <cp:revision>2</cp:revision>
  <dc:subject/>
  <dc:title/>
</cp:coreProperties>
</file>