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false"/>
        <w:spacing w:lineRule="auto" w:line="360"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uppressAutoHyphens w:val="false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uppressAutoHyphens w:val="false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uppressAutoHyphens w:val="false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uppressAutoHyphens w:val="false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uppressAutoHyphens w:val="false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uppressAutoHyphens w:val="false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uppressAutoHyphens w:val="false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uppressAutoHyphens w:val="false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uppressAutoHyphens w:val="false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uppressAutoHyphens w:val="false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uppressAutoHyphens w:val="false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ОЕ ПРОЕКТИРОВАНИЕ</w:t>
      </w:r>
    </w:p>
    <w:p>
      <w:pPr>
        <w:pStyle w:val="TextBody"/>
        <w:suppressAutoHyphens w:val="false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</w:t>
      </w:r>
    </w:p>
    <w:p>
      <w:pPr>
        <w:pStyle w:val="TextBody"/>
        <w:suppressAutoHyphens w:val="false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азы данных»</w:t>
      </w:r>
    </w:p>
    <w:p>
      <w:pPr>
        <w:pStyle w:val="TextBody"/>
        <w:suppressAutoHyphens w:val="false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</w:t>
      </w:r>
    </w:p>
    <w:p>
      <w:pPr>
        <w:pStyle w:val="Normal"/>
        <w:widowControl w:val="false"/>
        <w:tabs>
          <w:tab w:val="clear" w:pos="708"/>
          <w:tab w:val="center" w:pos="2410" w:leader="none"/>
          <w:tab w:val="center" w:pos="524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Тестирование”</w:t>
      </w:r>
    </w:p>
    <w:p>
      <w:pPr>
        <w:pStyle w:val="Normal"/>
        <w:widowControl w:val="false"/>
        <w:tabs>
          <w:tab w:val="clear" w:pos="708"/>
          <w:tab w:val="center" w:pos="2410" w:leader="none"/>
          <w:tab w:val="center" w:pos="524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2410" w:leader="none"/>
          <w:tab w:val="center" w:pos="524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7</w:t>
      </w:r>
    </w:p>
    <w:p>
      <w:pPr>
        <w:pStyle w:val="TextBody"/>
        <w:suppressAutoHyphens w:val="false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extBody"/>
        <w:suppressAutoHyphens w:val="false"/>
        <w:spacing w:lineRule="auto" w:line="360" w:before="0" w:after="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-457200</wp:posOffset>
                </wp:positionV>
                <wp:extent cx="458470" cy="38036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380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16pt;margin-top:-36pt;width:36.05pt;height:29.9pt;mso-wrap-style:none;v-text-anchor:middle" type="_x0000_t109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7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ультаты анализа предметной област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выполнения этапов проектирован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цептуальная модель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реляционной модел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реализации запросо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групп пользователей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интерфейс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контрольного пример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общения программ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ксты программ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. Вариант №7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метная область «Тестирование». Возможные виды деятельности: ведение базы вопросов, распределенных по предметам, темам и уровням, и ответов (возможных и правильных) с указанием авторов вопросов; учет выполненного тестирования для каждого обучаемого с информацией о полученных им вопросах, данных ответах и общих результатах; формирование тестов из имеющихся вопросов.</w:t>
      </w:r>
    </w:p>
    <w:p>
      <w:pPr>
        <w:pStyle w:val="TextBody"/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зультаты анализа предметной области с описанием требований, правил предметной области, объектов, их атрибутов и взаимосвязей между ни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данию программный продукт должен выполнять следующие функции :</w:t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деятельности: ведение базы вопросов, распределенных по предметам, темам и уровням, и ответов (возможных и правильных) с указанием авторов вопросов</w:t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учет выполненного тестирования для каждого обучаемого с информацией о полученных им вопросах, данных ответах и общих результатах</w:t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формирование тестов из имеющихся вопро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были сформированы следующие объект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частник тестир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с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опро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в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вто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ровен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едм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выполненных этапов проектирования БД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анализа предметной области указанные ранее объекты были преобразованы в таблицы базы дан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аблица-Первичный клю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-Ид участни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-Ид тес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-Ид вопрос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-Ид отве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-Ид ав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-Ид те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-Ид уров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-Ид предме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этих ключей обеспечивает уникальность записей в каждой из таблиц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же для создания связе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были сформированы таблицы Тест-Вопрос и Вопрос-Ответ.</w:t>
      </w:r>
    </w:p>
    <w:p>
      <w:pPr>
        <w:pStyle w:val="TextBody"/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я таблиц были выбраны с учётом нормализации отношений, таблицы не содержат избыточных данных и не могут привести к различным аномалиям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туальная модель данных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47900" cy="3419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писание реляционной модели данны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8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данны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D_member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 участн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 участника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O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spor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hool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школы</w:t>
            </w:r>
          </w:p>
        </w:tc>
      </w:tr>
      <w:tr>
        <w:trPr>
          <w:trHeight w:val="364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as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ласса</w:t>
            </w:r>
          </w:p>
        </w:tc>
      </w:tr>
      <w:tr>
        <w:trPr>
          <w:trHeight w:val="364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D_tes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 тес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 теста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данны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D_tes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 тес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 теста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fo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 о тесте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est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dat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ocatio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тестирования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данны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D_questio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 вопро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D_them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 тем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D_level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 уров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D_subjec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 предм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D_author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 авто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_tex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 вопрос(текст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данны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D_answer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 отв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ad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за вопрос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Correc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г правильности ответа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-Вопро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данных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D_questio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 вопро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D_answer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 отв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Вопро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данных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D_test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 тес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D_questio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 вопро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данных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D_subj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 предм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fo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предмет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данных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D_author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 авт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fo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б автор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O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авт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ook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книге, из которой был взят вопро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данных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 уров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_text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уров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vl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уров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</w:tr>
    </w:tbl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данных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 тем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_text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тем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способов реализации запросов и отчё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чет кол-ва тестов за заданный промежуток времен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LECT COUNT(ID_test) AS [Kol-vo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OM Test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test_date between x AND y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 фамилии с поиском по ид тес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LECT FIO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OM Member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ID_test=test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 оценок ответов в данном тест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LECT Answer.grade, Test_Question.ID_test, Test_Question.ID_question, Answer.ID_answer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ROM Answer INNER JOIN (Test_Question INNER JOIN Answer_Question ON Test_Question.ID_question = Answer_Question.ID_question) ON Answer.ID_answer = Answer_Question.ID_answer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(((Test_Question.ID_test)=[x]) AND ((Test_Question.ID_question)=[Answer_Question].[ID_question]) AND ((Answer.ID_answer)=[Answer_Question].[ID_answer]) AND ((Answer.correct)='yes')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участников теста по месту проведения тес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LECT 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OM Member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ID_test=ALL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LECT ID_test FROM Test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location=Gorod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вопроса по участку текста вопрос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LECT 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OM Questio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Q_text LIKE x+'*'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 всех тестов за промежуток времен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LECT 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ROM test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test_date BETWEEN x AND y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чет кол-ва тестов за прошедшую недел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LECT Count(ID_test) AS [kol-vo testov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OM Test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test_date BETWEEN NOW()-7 AND NOW();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 даты проведения теста по ид участни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LECT test_date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ROM Test AS T INNER JOIN Member AS M ON T.ID_test=M.ID_test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M.ID_member=member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групп пользователей ИС, средств управления разделением доступа и функциональных возможностей каждой групп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родукта было выделено три группы пользовате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администрато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озможность просматривать таблицы пользователей и изменять и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озможность просматривать и изменять все таблиц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озможность выполнять все вопрос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озможность просматривать лог действ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овател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озможность просматривать и изменять таблицы , связанные с предметной область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озможность выполнять все запрос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озможность просматривать таблицы Вопрос,Тема,Предмет,Автор без изменения и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озможность выполнения всех запрос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интерфейса И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была разработана с использованием одного окна, изменяющего свои размеры в зависимости от этапа работы програм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Окно авторизации при запуске программ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14668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Окно программы при входе под записью главного администрат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10200" cy="31051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окна после выбора пункта меню-база данных-таблицы-вопрос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10200" cy="31051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редактируется(изменение уже созданной записи и создание новой здесь же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10200" cy="31051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мем «сохранить» и сохраняем наши изменения в Б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10200" cy="31051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,При нажатии на пункт меню «запросы» становиться доступным выбор возможных запрос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10200" cy="31051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окна после выбора запрос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10200" cy="31051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запроса с вводом двух данны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10200" cy="31051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Просмотр лога действий(базы данных-лог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10200" cy="31051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контрольного приме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контрольного примера рассмотрим выполнение запроса на подсчет кол-ва тестов за определенный промежуток времен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ходим в систем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14668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Выбираем пункт меню «запросы»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10200" cy="31051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Выбирем нужный нам запро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10200" cy="31051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Вводим данные и нажимаем «ок»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10200" cy="31051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Вводим другой промежуток времен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10200" cy="31051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общения программы, причины, их вызывающие, и реакция пользователя на сообщ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Сообщение о неверном вводе логина или пароля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14668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опытка создания записи главного администра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запрещено создание дублирующих записей. Запись главного администратора является единственной и не может быть удалена из систе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кст программы, с необходимыми комментария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входа пользователя в систем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private: System::Void </w:t>
      </w:r>
      <w:r>
        <w:rPr>
          <w:sz w:val="28"/>
          <w:szCs w:val="28"/>
          <w:lang w:val="en-US" w:eastAsia="en-US"/>
        </w:rPr>
        <w:t>Вход</w:t>
      </w:r>
      <w:r>
        <w:rPr>
          <w:sz w:val="28"/>
          <w:szCs w:val="28"/>
          <w:lang w:val="en-US" w:eastAsia="en-US"/>
        </w:rPr>
        <w:t>_Click(System::Object^ sender, System::EventArgs^ e) 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if((textBox1-&gt;Text!="") &amp;&amp; (textBox2-&gt;Text!="")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String^ connect="provider=Microsoft.Jet.OLEDB.4.0;"+path_a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OleDbConnection^ myOleDbConnection = gcnew OleDbConnection(connect)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OleDbCommand^ myOleDbCommand = myOleDbConnection-&gt;CreateCommand(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myOleDbCommand-&gt;CommandText =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"Select [id],[lvl]"+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"FROM [auth]"+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"WHERE [login]='"+textBox1-&gt;Text+"' AND ([pass]='"+textBox2-&gt;Text+"');"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myOleDbConnection-&gt;Open(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OleDbDataReader^ myOleDbDataReader = myOleDbCommand-&gt;ExecuteReader(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hile(myOleDbDataReader-&gt;Read()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id=Convert::ToInt32(myOleDbDataReader[0]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lvl=Convert::ToInt32(myOleDbDataReader[1]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myOleDbDataReader-&gt;Close(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myOleDbConnection-&gt;Close(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else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this-&gt;label3-&gt;Visible=tru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if(lvl==0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String^ connectionString2 = "provider=Microsoft.Jet.OLEDB.4.0;"+path_a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OleDbConnection^ myOleDbConnection2 = gcnew OleDbConnection(connectionString2)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OleDbCommand^ myOleDbCommand2 = myOleDbConnection2-&gt;CreateCommand(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myOleDbCommand2-&gt;CommandText =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"INSERT INTO [log] "+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"VALUES ("+id+", Now(), '</w:t>
      </w:r>
      <w:r>
        <w:rPr>
          <w:sz w:val="28"/>
          <w:szCs w:val="28"/>
          <w:lang w:val="en-US" w:eastAsia="en-US"/>
        </w:rPr>
        <w:t>Вход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систему</w:t>
      </w:r>
      <w:r>
        <w:rPr>
          <w:sz w:val="28"/>
          <w:szCs w:val="28"/>
          <w:lang w:val="en-US" w:eastAsia="en-US"/>
        </w:rPr>
        <w:t>');"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myOleDbConnection2-&gt;Open(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OleDbDataReader^ myOleDbDataReader2 = myOleDbCommand2-&gt;ExecuteReader(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myOleDbConnection2-&gt;Close(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this-&gt;Text = L"</w:t>
      </w:r>
      <w:r>
        <w:rPr>
          <w:sz w:val="28"/>
          <w:szCs w:val="28"/>
          <w:lang w:val="en-US" w:eastAsia="en-US"/>
        </w:rPr>
        <w:t>Работ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БД</w:t>
      </w:r>
      <w:r>
        <w:rPr>
          <w:sz w:val="28"/>
          <w:szCs w:val="28"/>
          <w:lang w:val="en-US" w:eastAsia="en-US"/>
        </w:rPr>
        <w:t>"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this-&gt;ClientSize = System::Drawing::Size(500, 220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this-&gt;menuStrip1-&gt;Visible=tru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this-&gt;textBox1-&gt;Visible=fals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this-&gt;textBox2-&gt;Visible=fals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this-&gt;label1-&gt;Visible=fals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this-&gt;label2-&gt;Visible=fals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this-&gt;</w:t>
      </w:r>
      <w:r>
        <w:rPr>
          <w:sz w:val="28"/>
          <w:szCs w:val="28"/>
          <w:lang w:val="en-US" w:eastAsia="en-US"/>
        </w:rPr>
        <w:t>Вход</w:t>
      </w:r>
      <w:r>
        <w:rPr>
          <w:sz w:val="28"/>
          <w:szCs w:val="28"/>
          <w:lang w:val="en-US" w:eastAsia="en-US"/>
        </w:rPr>
        <w:t>-&gt;Visible=fals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this-&gt;</w:t>
      </w:r>
      <w:r>
        <w:rPr>
          <w:sz w:val="28"/>
          <w:szCs w:val="28"/>
          <w:lang w:val="en-US" w:eastAsia="en-US"/>
        </w:rPr>
        <w:t>Выход</w:t>
      </w:r>
      <w:r>
        <w:rPr>
          <w:sz w:val="28"/>
          <w:szCs w:val="28"/>
          <w:lang w:val="en-US" w:eastAsia="en-US"/>
        </w:rPr>
        <w:t>-&gt;Visible=fals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this-&gt;dataGridView1-&gt;Visible=tru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this-&gt;dataGridView1-&gt;Location = System::Drawing::Point(12,30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this-&gt;listBox1-&gt;Visible=tru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this-&gt;listBox1-&gt;Location=System::Drawing::Point(300,30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if(lvl==1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String^ connectionString2 = "provider=Microsoft.Jet.OLEDB.4.0;"+path_a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OleDbConnection^ myOleDbConnection2 = gcnew OleDbConnection(connectionString2)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OleDbCommand^ myOleDbCommand2 = myOleDbConnection2-&gt;CreateCommand(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myOleDbCommand2-&gt;CommandText =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"INSERT INTO [log] "+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"VALUES ("+id+", Now(), '</w:t>
      </w:r>
      <w:r>
        <w:rPr>
          <w:sz w:val="28"/>
          <w:szCs w:val="28"/>
          <w:lang w:val="en-US" w:eastAsia="en-US"/>
        </w:rPr>
        <w:t>Вход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систему</w:t>
      </w:r>
      <w:r>
        <w:rPr>
          <w:sz w:val="28"/>
          <w:szCs w:val="28"/>
          <w:lang w:val="en-US" w:eastAsia="en-US"/>
        </w:rPr>
        <w:t>');"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myOleDbConnection2-&gt;Open(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OleDbDataReader^ myOleDbDataReader2 = myOleDbCommand2-&gt;ExecuteReader(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myOleDbConnection2-&gt;Close(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this-&gt;Text = L"</w:t>
      </w:r>
      <w:r>
        <w:rPr>
          <w:sz w:val="28"/>
          <w:szCs w:val="28"/>
          <w:lang w:val="en-US" w:eastAsia="en-US"/>
        </w:rPr>
        <w:t>Работ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БД</w:t>
      </w:r>
      <w:r>
        <w:rPr>
          <w:sz w:val="28"/>
          <w:szCs w:val="28"/>
          <w:lang w:val="en-US" w:eastAsia="en-US"/>
        </w:rPr>
        <w:t>"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this-&gt;ClientSize = System::Drawing::Size(500, 220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this-&gt;menuStrip1-&gt;Visible=tru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this-&gt;</w:t>
      </w:r>
      <w:r>
        <w:rPr>
          <w:sz w:val="28"/>
          <w:szCs w:val="28"/>
          <w:lang w:val="en-US" w:eastAsia="en-US"/>
        </w:rPr>
        <w:t>пользователя</w:t>
      </w:r>
      <w:r>
        <w:rPr>
          <w:sz w:val="28"/>
          <w:szCs w:val="28"/>
          <w:lang w:val="en-US" w:eastAsia="en-US"/>
        </w:rPr>
        <w:t>ToolStripMenuItem-&gt;Visible=fals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this-&gt;</w:t>
      </w:r>
      <w:r>
        <w:rPr>
          <w:sz w:val="28"/>
          <w:szCs w:val="28"/>
          <w:lang w:val="en-US" w:eastAsia="en-US"/>
        </w:rPr>
        <w:t>участники</w:t>
      </w:r>
      <w:r>
        <w:rPr>
          <w:sz w:val="28"/>
          <w:szCs w:val="28"/>
          <w:lang w:val="en-US" w:eastAsia="en-US"/>
        </w:rPr>
        <w:t>ToolStripMenuItem-&gt;Visible=fals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this-&gt;</w:t>
      </w:r>
      <w:r>
        <w:rPr>
          <w:sz w:val="28"/>
          <w:szCs w:val="28"/>
          <w:lang w:val="en-US" w:eastAsia="en-US"/>
        </w:rPr>
        <w:t>лог</w:t>
      </w:r>
      <w:r>
        <w:rPr>
          <w:sz w:val="28"/>
          <w:szCs w:val="28"/>
          <w:lang w:val="en-US" w:eastAsia="en-US"/>
        </w:rPr>
        <w:t>ToolStripMenuItem-&gt;Visible=fals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this-&gt;textBox1-&gt;Visible=fals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this-&gt;textBox2-&gt;Visible=fals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this-&gt;label1-&gt;Visible=fals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this-&gt;label2-&gt;Visible=fals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this-&gt;</w:t>
      </w:r>
      <w:r>
        <w:rPr>
          <w:sz w:val="28"/>
          <w:szCs w:val="28"/>
          <w:lang w:val="en-US" w:eastAsia="en-US"/>
        </w:rPr>
        <w:t>Вход</w:t>
      </w:r>
      <w:r>
        <w:rPr>
          <w:sz w:val="28"/>
          <w:szCs w:val="28"/>
          <w:lang w:val="en-US" w:eastAsia="en-US"/>
        </w:rPr>
        <w:t>-&gt;Visible=fals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this-&gt;</w:t>
      </w:r>
      <w:r>
        <w:rPr>
          <w:sz w:val="28"/>
          <w:szCs w:val="28"/>
          <w:lang w:val="en-US" w:eastAsia="en-US"/>
        </w:rPr>
        <w:t>Выход</w:t>
      </w:r>
      <w:r>
        <w:rPr>
          <w:sz w:val="28"/>
          <w:szCs w:val="28"/>
          <w:lang w:val="en-US" w:eastAsia="en-US"/>
        </w:rPr>
        <w:t>-&gt;Visible=fals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this-&gt;dataGridView1-&gt;Visible=tru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this-&gt;dataGridView1-&gt;Location = System::Drawing::Point(12,30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this-&gt;dataGridView1-&gt;ReadOnly=fals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this-&gt;listBox1-&gt;Visible=tru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this-&gt;listBox1-&gt;Location=System::Drawing::Point(300,30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this-&gt;</w:t>
      </w:r>
      <w:r>
        <w:rPr>
          <w:sz w:val="28"/>
          <w:szCs w:val="28"/>
          <w:lang w:val="en-US" w:eastAsia="en-US"/>
        </w:rPr>
        <w:t>Сохранить</w:t>
      </w:r>
      <w:r>
        <w:rPr>
          <w:sz w:val="28"/>
          <w:szCs w:val="28"/>
          <w:lang w:val="en-US" w:eastAsia="en-US"/>
        </w:rPr>
        <w:t>-&gt;Enabled=tru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if(lvl==2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String^ connectionString2 = "provider=Microsoft.Jet.OLEDB.4.0;"+path_a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OleDbConnection^ myOleDbConnection2 = gcnew OleDbConnection(connectionString2)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OleDbCommand^ myOleDbCommand2 = myOleDbConnection2-&gt;CreateCommand(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myOleDbCommand2-&gt;CommandText =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"INSERT INTO [log] "+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"VALUES ("+id+", Now(), '</w:t>
      </w:r>
      <w:r>
        <w:rPr>
          <w:sz w:val="28"/>
          <w:szCs w:val="28"/>
          <w:lang w:val="en-US" w:eastAsia="en-US"/>
        </w:rPr>
        <w:t>Вход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систему</w:t>
      </w:r>
      <w:r>
        <w:rPr>
          <w:sz w:val="28"/>
          <w:szCs w:val="28"/>
          <w:lang w:val="en-US" w:eastAsia="en-US"/>
        </w:rPr>
        <w:t>');"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myOleDbConnection2-&gt;Open(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OleDbDataReader^ myOleDbDataReader2 = myOleDbCommand2-&gt;ExecuteReader(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myOleDbConnection2-&gt;Close(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this-&gt;Text = L"</w:t>
      </w:r>
      <w:r>
        <w:rPr>
          <w:sz w:val="28"/>
          <w:szCs w:val="28"/>
          <w:lang w:val="en-US" w:eastAsia="en-US"/>
        </w:rPr>
        <w:t>Работ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БД</w:t>
      </w:r>
      <w:r>
        <w:rPr>
          <w:sz w:val="28"/>
          <w:szCs w:val="28"/>
          <w:lang w:val="en-US" w:eastAsia="en-US"/>
        </w:rPr>
        <w:t>"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this-&gt;ClientSize = System::Drawing::Size(500, 220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this-&gt;menuStrip1-&gt;Visible=tru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this-&gt;</w:t>
      </w:r>
      <w:r>
        <w:rPr>
          <w:sz w:val="28"/>
          <w:szCs w:val="28"/>
          <w:lang w:val="en-US" w:eastAsia="en-US"/>
        </w:rPr>
        <w:t>пользователя</w:t>
      </w:r>
      <w:r>
        <w:rPr>
          <w:sz w:val="28"/>
          <w:szCs w:val="28"/>
          <w:lang w:val="en-US" w:eastAsia="en-US"/>
        </w:rPr>
        <w:t>ToolStripMenuItem-&gt;Visible=fals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this-&gt;</w:t>
      </w:r>
      <w:r>
        <w:rPr>
          <w:sz w:val="28"/>
          <w:szCs w:val="28"/>
          <w:lang w:val="en-US" w:eastAsia="en-US"/>
        </w:rPr>
        <w:t>тестВопрос</w:t>
      </w:r>
      <w:r>
        <w:rPr>
          <w:sz w:val="28"/>
          <w:szCs w:val="28"/>
          <w:lang w:val="en-US" w:eastAsia="en-US"/>
        </w:rPr>
        <w:t>ToolStripMenuItem-&gt;Visible=fals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this-&gt;</w:t>
      </w:r>
      <w:r>
        <w:rPr>
          <w:sz w:val="28"/>
          <w:szCs w:val="28"/>
          <w:lang w:val="en-US" w:eastAsia="en-US"/>
        </w:rPr>
        <w:t>вопросОтвет</w:t>
      </w:r>
      <w:r>
        <w:rPr>
          <w:sz w:val="28"/>
          <w:szCs w:val="28"/>
          <w:lang w:val="en-US" w:eastAsia="en-US"/>
        </w:rPr>
        <w:t>ToolStripMenuItem-&gt;Visible=fals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this-&gt;</w:t>
      </w:r>
      <w:r>
        <w:rPr>
          <w:sz w:val="28"/>
          <w:szCs w:val="28"/>
          <w:lang w:val="en-US" w:eastAsia="en-US"/>
        </w:rPr>
        <w:t>ответы</w:t>
      </w:r>
      <w:r>
        <w:rPr>
          <w:sz w:val="28"/>
          <w:szCs w:val="28"/>
          <w:lang w:val="en-US" w:eastAsia="en-US"/>
        </w:rPr>
        <w:t>ToolStripMenuItem-&gt;Visible=fals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this-&gt;</w:t>
      </w:r>
      <w:r>
        <w:rPr>
          <w:sz w:val="28"/>
          <w:szCs w:val="28"/>
          <w:lang w:val="en-US" w:eastAsia="en-US"/>
        </w:rPr>
        <w:t>участники</w:t>
      </w:r>
      <w:r>
        <w:rPr>
          <w:sz w:val="28"/>
          <w:szCs w:val="28"/>
          <w:lang w:val="en-US" w:eastAsia="en-US"/>
        </w:rPr>
        <w:t>ToolStripMenuItem-&gt;Visible=fals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this-&gt;</w:t>
      </w:r>
      <w:r>
        <w:rPr>
          <w:sz w:val="28"/>
          <w:szCs w:val="28"/>
          <w:lang w:val="en-US" w:eastAsia="en-US"/>
        </w:rPr>
        <w:t>тесты</w:t>
      </w:r>
      <w:r>
        <w:rPr>
          <w:sz w:val="28"/>
          <w:szCs w:val="28"/>
          <w:lang w:val="en-US" w:eastAsia="en-US"/>
        </w:rPr>
        <w:t>ToolStripMenuItem-&gt;Visible=fals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this-&gt;</w:t>
      </w:r>
      <w:r>
        <w:rPr>
          <w:sz w:val="28"/>
          <w:szCs w:val="28"/>
          <w:lang w:val="en-US" w:eastAsia="en-US"/>
        </w:rPr>
        <w:t>лог</w:t>
      </w:r>
      <w:r>
        <w:rPr>
          <w:sz w:val="28"/>
          <w:szCs w:val="28"/>
          <w:lang w:val="en-US" w:eastAsia="en-US"/>
        </w:rPr>
        <w:t>ToolStripMenuItem-&gt;Visible=fals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this-&gt;</w:t>
      </w:r>
      <w:r>
        <w:rPr>
          <w:sz w:val="28"/>
          <w:szCs w:val="28"/>
          <w:lang w:val="en-US" w:eastAsia="en-US"/>
        </w:rPr>
        <w:t>уровень</w:t>
      </w:r>
      <w:r>
        <w:rPr>
          <w:sz w:val="28"/>
          <w:szCs w:val="28"/>
          <w:lang w:val="en-US" w:eastAsia="en-US"/>
        </w:rPr>
        <w:t>ToolStripMenuItem-&gt;Visible=fals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this-&gt;textBox1-&gt;Visible=fals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this-&gt;textBox2-&gt;Visible=fals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this-&gt;label1-&gt;Visible=fals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this-&gt;label2-&gt;Visible=fals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this-&gt;</w:t>
      </w:r>
      <w:r>
        <w:rPr>
          <w:sz w:val="28"/>
          <w:szCs w:val="28"/>
          <w:lang w:val="en-US" w:eastAsia="en-US"/>
        </w:rPr>
        <w:t>Вход</w:t>
      </w:r>
      <w:r>
        <w:rPr>
          <w:sz w:val="28"/>
          <w:szCs w:val="28"/>
          <w:lang w:val="en-US" w:eastAsia="en-US"/>
        </w:rPr>
        <w:t>-&gt;Visible=fals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this-&gt;</w:t>
      </w:r>
      <w:r>
        <w:rPr>
          <w:sz w:val="28"/>
          <w:szCs w:val="28"/>
          <w:lang w:val="en-US" w:eastAsia="en-US"/>
        </w:rPr>
        <w:t>Выход</w:t>
      </w:r>
      <w:r>
        <w:rPr>
          <w:sz w:val="28"/>
          <w:szCs w:val="28"/>
          <w:lang w:val="en-US" w:eastAsia="en-US"/>
        </w:rPr>
        <w:t>-&gt;Visible=fals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this-&gt;dataGridView1-&gt;Visible=tru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this-&gt;dataGridView1-&gt;Location = System::Drawing::Point(12,30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this-&gt;dataGridView1-&gt;ReadOnly=tru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this-&gt;listBox1-&gt;Visible=tru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this-&gt;listBox1-&gt;Location=System::Drawing::Point(300,30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this-&gt;Сохранить-&gt;Enabled=fals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часток кода , реализующий один из запрос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if (flag==7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String^ connect="provider=Microsoft.Jet.OLEDB.4.0;"+path_d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OleDbConnection^ myOleDbConnection = gcnew OleDbConnection(connect)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DataSet = gcnew System::Data::DataSet(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DataSet-&gt;CaseSensitive = tru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OleDbCommand^ myOleDbCommand = myOleDbConnection-&gt;CreateCommand(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myOleDbCommand-&gt;CommandText ="SELECT Answer.grade, Test_Question.ID_test, Test_Question.ID_question, Answer.ID_answer FROM Answer INNER JOIN (Test_Question INNER JOIN Answer_Question ON Test_Question.ID_question = Answer_Question.ID_question) ON Answer.ID_answer = Answer_Question.ID_answer WHERE (((Test_Question.ID_test)='"+this-&gt;textBox3-&gt;Text+"') AND ((Test_Question.ID_question)=[Answer_Question].[ID_question]) AND ((Answer.ID_answer)=[Answer_Question].[ID_answer]) AND ((Answer.correct)='yes'));"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myOleDbConnection-&gt;Open(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myOleDbDataAdapter = gcnew OleDbDataAdapter(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myOleDbDataAdapter-&gt;SelectCommand = myOleDbCommand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myOleDbDataAdapter-&gt;Fill(DataSet,"Test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dataGridView1-&gt;DataSource = DataSet 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dataGridView1-&gt;DataMember = "Test"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this-&gt;dataGridView1-&gt;DataSource = DataSet-&gt;Tables["Test"]-&gt;DefaultView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myOleDbConnection-&gt;Close(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table="Test"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String^ connectionString2 = "provider=Microsoft.Jet.OLEDB.4.0;"+path_a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OleDbConnection^ myOleDbConnection2 = gcnew OleDbConnection(connectionString2)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OleDbCommand^ myOleDbCommand2 = myOleDbConnection2-&gt;CreateCommand(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myOleDbCommand2-&gt;CommandText =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"INSERT INTO [log] "+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"VALUES ("+id+", Now(), '</w:t>
      </w:r>
      <w:r>
        <w:rPr>
          <w:sz w:val="28"/>
          <w:szCs w:val="28"/>
          <w:lang w:val="en-US" w:eastAsia="en-US"/>
        </w:rPr>
        <w:t>Вывод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оцено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тест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указанием</w:t>
      </w:r>
      <w:r>
        <w:rPr>
          <w:sz w:val="28"/>
          <w:szCs w:val="28"/>
          <w:lang w:val="en-US" w:eastAsia="en-US"/>
        </w:rPr>
        <w:t xml:space="preserve"> id </w:t>
      </w:r>
      <w:r>
        <w:rPr>
          <w:sz w:val="28"/>
          <w:szCs w:val="28"/>
          <w:lang w:val="en-US" w:eastAsia="en-US"/>
        </w:rPr>
        <w:t>теста</w:t>
      </w:r>
      <w:r>
        <w:rPr>
          <w:sz w:val="28"/>
          <w:szCs w:val="28"/>
          <w:lang w:val="en-US" w:eastAsia="en-US"/>
        </w:rPr>
        <w:t>');"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myOleDbConnection2-&gt;Open(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OleDbDataReader^ myOleDbDataReader2 = myOleDbCommand2-&gt;ExecuteReader(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myOleDbConnection2-&gt;Close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Так как изменение данных и создание новой записи происходят средствами компонента </w:t>
      </w:r>
      <w:r>
        <w:rPr>
          <w:sz w:val="28"/>
          <w:szCs w:val="28"/>
          <w:lang w:val="en-US" w:eastAsia="en-US"/>
        </w:rPr>
        <w:t>datagridview</w:t>
      </w:r>
      <w:r>
        <w:rPr>
          <w:sz w:val="28"/>
          <w:szCs w:val="28"/>
          <w:lang w:val="en-US" w:eastAsia="en-US"/>
        </w:rPr>
        <w:t xml:space="preserve"> то далее будет показан код, отвечающий за сохранение этих данных (кнопка «сохранить»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private: System::Void </w:t>
      </w:r>
      <w:r>
        <w:rPr>
          <w:sz w:val="28"/>
          <w:szCs w:val="28"/>
          <w:lang w:val="en-US" w:eastAsia="en-US"/>
        </w:rPr>
        <w:t>Сохранить</w:t>
      </w:r>
      <w:r>
        <w:rPr>
          <w:sz w:val="28"/>
          <w:szCs w:val="28"/>
          <w:lang w:val="en-US" w:eastAsia="en-US"/>
        </w:rPr>
        <w:t>_Click(System::Object^ sender, System::EventArgs^ e) 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OleDbCommandBuilder^ myOleDbCommandBuilder=gcnew OleDbCommandBuilder(myOleDbDataAdapter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myOleDbDataAdapter-&gt;Update(DataSet,table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DataSet-&gt;AcceptChanges(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String^ connectionString2 = "provider=Microsoft.Jet.OLEDB.4.0;"+path_a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OleDbConnection^ myOleDbConnection2 = gcnew OleDbConnection(connectionString2)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OleDbCommand^ myOleDbCommand2 = myOleDbConnection2-&gt;CreateCommand(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myOleDbCommand2-&gt;CommandText =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"INSERT INTO [log] "+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"VALUES ("+id+", Now(), '</w:t>
      </w:r>
      <w:r>
        <w:rPr>
          <w:sz w:val="28"/>
          <w:szCs w:val="28"/>
          <w:lang w:val="en-US" w:eastAsia="en-US"/>
        </w:rPr>
        <w:t>Сохранени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изменений</w:t>
      </w:r>
      <w:r>
        <w:rPr>
          <w:sz w:val="28"/>
          <w:szCs w:val="28"/>
          <w:lang w:val="en-US" w:eastAsia="en-US"/>
        </w:rPr>
        <w:t>');"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myOleDbConnection2-&gt;Open(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OleDbDataReader^ myOleDbDataReader2 = myOleDbCommand2-&gt;ExecuteReader(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myOleDbConnection2-&gt;Close(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}</w:t>
      </w:r>
    </w:p>
    <w:sectPr>
      <w:headerReference w:type="default" r:id="rId18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lang w:val="en-US" w:eastAsia="en-US"/>
      </w:rPr>
      <w:t>- 1 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3:54:00Z</dcterms:created>
  <dc:creator>Hitory</dc:creator>
  <dc:description/>
  <cp:keywords/>
  <dc:language>en-US</dc:language>
  <cp:lastModifiedBy>SYSTEM</cp:lastModifiedBy>
  <dcterms:modified xsi:type="dcterms:W3CDTF">2011-09-11T03:54:00Z</dcterms:modified>
  <cp:revision>2</cp:revision>
  <dc:subject/>
  <dc:title/>
</cp:coreProperties>
</file>