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Normal"/>
        <w:spacing w:lineRule="auto" w:line="360" w:before="0" w:after="0"/>
        <w:jc w:val="center"/>
        <w:rPr/>
      </w:pPr>
      <w:r>
        <w:rPr>
          <w:rFonts w:cs="Times New Roman" w:ascii="Times New Roman" w:hAnsi="Times New Roman"/>
          <w:sz w:val="28"/>
          <w:szCs w:val="28"/>
          <w:lang w:val="uk-UA"/>
        </w:rPr>
        <w:t>ДНІПРОПЕТРОВСЬКИЙ ДЕРЖВАНИЙ АГРАР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w:t>
      </w:r>
    </w:p>
    <w:p>
      <w:pPr>
        <w:pStyle w:val="Normal"/>
        <w:spacing w:lineRule="auto" w:line="360" w:before="0" w:after="0"/>
        <w:jc w:val="center"/>
        <w:rPr/>
      </w:pPr>
      <w:r>
        <w:rPr>
          <w:rFonts w:cs="Times New Roman" w:ascii="Times New Roman" w:hAnsi="Times New Roman"/>
          <w:b/>
          <w:sz w:val="28"/>
          <w:szCs w:val="28"/>
          <w:lang w:val="uk-UA"/>
        </w:rPr>
        <w:t>«ФІЗІОЛОГІЯ РОСЛИННОЇ КЛІТИ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4678" w:hanging="0"/>
        <w:rPr/>
      </w:pPr>
      <w:r>
        <w:rPr>
          <w:rFonts w:cs="Times New Roman" w:ascii="Times New Roman" w:hAnsi="Times New Roman"/>
          <w:sz w:val="28"/>
          <w:szCs w:val="28"/>
          <w:lang w:val="uk-UA"/>
        </w:rPr>
        <w:t>Виконав студент групи А- 3 -08</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Гусак С.О.</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Перевірила Професор Бессонова В.П.</w:t>
      </w:r>
    </w:p>
    <w:p>
      <w:pPr>
        <w:pStyle w:val="Normal"/>
        <w:spacing w:lineRule="auto" w:line="360" w:before="0" w:after="0"/>
        <w:ind w:left="4678"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іпропетровськ 2009</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вивчення клітини і клітинна теорія</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етоди вивчення клітини</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волюція клітини</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льтра структура (мікроскопічна будова)</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і мембрани їх будови і функції</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итоскелет, мікротрубочки і мікрофіломенти,будова і функції</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дро, його будова і функції</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ндоплазматична сітка, будова і функції</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босоми, будова і функції.</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тохондрії, будова і функції</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стиди, будова і функції</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кросоми</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куолярна система</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парат Гольджі, будова і функції</w:t>
      </w:r>
    </w:p>
    <w:p>
      <w:pPr>
        <w:pStyle w:val="Style16"/>
        <w:numPr>
          <w:ilvl w:val="0"/>
          <w:numId w:val="3"/>
        </w:numPr>
        <w:spacing w:lineRule="auto" w:line="360" w:before="0" w:after="0"/>
        <w:ind w:left="0" w:hanging="0"/>
        <w:contextualSpacing/>
        <w:jc w:val="both"/>
        <w:rPr/>
      </w:pPr>
      <w:r>
        <w:rPr>
          <w:rFonts w:cs="Times New Roman" w:ascii="Times New Roman" w:hAnsi="Times New Roman"/>
          <w:sz w:val="28"/>
          <w:szCs w:val="28"/>
          <w:lang w:val="uk-UA"/>
        </w:rPr>
        <w:t>Будова і функції клітинних стінок</w:t>
      </w:r>
    </w:p>
    <w:p>
      <w:pPr>
        <w:pStyle w:val="Style16"/>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Історія вивчення клітини і клітинна теорі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е око дозволяє бачити предмети розміром не менше 0.1 мм., що багато разів більше діаметра більшості клітин. Тому відкриття клітини і розвиток клітинної теорії тісно пов’язані з розвитком оптики і створення мікроскоп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мікроскоп, що складався з двох чи більше лінз, було винайдено голландськими механіками братами Янсен у 1600 році. Згодом його вдосконалив англійський фізик Роберт Гук. Виступаючи в Лондоні на зборах Королівського товариства він продемонстрував можливості свого приладу, популярність мікроскопа зрос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672 році італійський біолог і лікар Марчелло Мальпігі у своїй книзі « Анатомія рослин» докладно описує мікроскопічні структури рослинних тканин. В цей же час нідерландський натураліст Антоні Ван Левенгук, використовуючи мікроскоп, спостерігав і змалював сперматозоїди, еритроцити, найпростіших та ін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есятки років, що пройшли після відкриття Р.Гука, величезне число дослідників використовувало мікроскопи, накопичилась велика кількість повідомлень, описів і малюнків різних типів клітин, тканин і мікроорганізмів. Однак усі вченні того часу головною частиною клітин вважали їх стінки, не приділяючи належної уваги внутрішньоклітинним структурам. Так продовжувалося аж до ХІХ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у 1835 р. чеський натураліст Ян Пуркіньє вперше описує ядро тваринної клітини, вводить термін «протоплазма» і стверджує, що саме вона, а не клітина стінка, є живою речовиною. В 1826 р. російський вчений Карл Бер відкриває яйцеклітину і вивчає ембріогенез, що затвердило його засновника ембріології як науки. В 1830 р. англійський ботанік Роберт Браун описує ядро рослинної клітини, вказуючи на те що ця структура є обов’язковим компонентом усіх клітин. У 1846р. німецький ботанік Гуго фон Моль дає класифікацію тканинам рослин, та розподіляє поняття «протоплазма» і «клітинний с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значення клітинної теорії вона почала інтенсивно розвиватися й уточнюватися. Наприкінці ХІХ століття німецький медик і біолог Рудольф Вірхов довів, що клітини утворюються з інших клітин шляхом їх поділу. За короткий час (1883-1898рр.) відкрито пластиди рослинних клітин, більш глибоко вивчено клітинний поділ і описані хромосоми, виявлені мітохондрії й апарат Гольд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30-40 року ХХ сторіччя з винаходом електронного мікроскопа почалася нова ера в розвитку біології. Стало можливим вивчити ті деталі клітин, про які раніше людина не мала уявлення. З цього часу в цитології і фізіології рослин наступив різкий перелом - замість роздільного вивчення структури клітин і їхніх функцій вони стали розглядатися в органічній єдності, що дозволило розкрити найважливіші фізіологічні процеси, які в них протік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Сучасні методи вивчення кліт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 існує безліч методів вивчення рослинних клітин. Найбільш широко використовуваний – класичний мікроскопічний метод, що полягає у вивченні живих і фіксованих клітин і тканин на тимчасових і постійних препаратах за допомогою звичайних світових мікроскопів. Широко використовуваним методом в електронній мікроскопії є метод </w:t>
      </w:r>
      <w:r>
        <w:rPr>
          <w:rFonts w:cs="Times New Roman" w:ascii="Times New Roman" w:hAnsi="Times New Roman"/>
          <w:b/>
          <w:sz w:val="28"/>
          <w:szCs w:val="28"/>
          <w:lang w:val="uk-UA"/>
        </w:rPr>
        <w:t>«заморожування-сколювання».</w:t>
      </w:r>
      <w:r>
        <w:rPr>
          <w:rFonts w:cs="Times New Roman" w:ascii="Times New Roman" w:hAnsi="Times New Roman"/>
          <w:sz w:val="28"/>
          <w:szCs w:val="28"/>
          <w:lang w:val="uk-UA"/>
        </w:rPr>
        <w:t xml:space="preserve"> При цьому заморожену тканину (-196 0С) розколюють лезом і площина відколу в багатьох випадках проходить через гідрофобну зону мембран, що дозволяє по-новому глянути на мікроструктуру клітин і установити положення окремих макромолеку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хімічного складу і функцій окремих клітинних структур з успіхом застосовується </w:t>
      </w:r>
      <w:r>
        <w:rPr>
          <w:rFonts w:cs="Times New Roman" w:ascii="Times New Roman" w:hAnsi="Times New Roman"/>
          <w:b/>
          <w:sz w:val="28"/>
          <w:szCs w:val="28"/>
          <w:lang w:val="uk-UA"/>
        </w:rPr>
        <w:t>методи фракціонування</w:t>
      </w:r>
      <w:r>
        <w:rPr>
          <w:rFonts w:cs="Times New Roman" w:ascii="Times New Roman" w:hAnsi="Times New Roman"/>
          <w:sz w:val="28"/>
          <w:szCs w:val="28"/>
          <w:lang w:val="uk-UA"/>
        </w:rPr>
        <w:t xml:space="preserve"> клітин чи їхнього вмісту. Екстракти зруйнованих клітин ділять на функції, піддаючи їх високошвидкісному центрифугуванню. Крупні компоненти осідають першими(ядра, хлоропласти, мітохондрії)/. При підвищенні швидкості центрифуги осаджуються дрібніші органели (мікротоми, рибосоми). Швидкість седиментації кожного компоненту залежить від його розмірів і форми, і звичайно виражається коефіцієнтом седиментації – S на честь шведського фізика Теодора Сведберга, який розробив даний мет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функціональної активності різних компонентів клітини іноді використовують методи </w:t>
      </w:r>
      <w:r>
        <w:rPr>
          <w:rFonts w:cs="Times New Roman" w:ascii="Times New Roman" w:hAnsi="Times New Roman"/>
          <w:b/>
          <w:sz w:val="28"/>
          <w:szCs w:val="28"/>
          <w:lang w:val="uk-UA"/>
        </w:rPr>
        <w:t>мікрохірургії</w:t>
      </w:r>
      <w:r>
        <w:rPr>
          <w:rFonts w:cs="Times New Roman" w:ascii="Times New Roman" w:hAnsi="Times New Roman"/>
          <w:sz w:val="28"/>
          <w:szCs w:val="28"/>
          <w:lang w:val="uk-UA"/>
        </w:rPr>
        <w:t xml:space="preserve">. Великі можливості у вивченні фізіології клітини відкривається з розвитком методів </w:t>
      </w:r>
      <w:r>
        <w:rPr>
          <w:rFonts w:cs="Times New Roman" w:ascii="Times New Roman" w:hAnsi="Times New Roman"/>
          <w:b/>
          <w:sz w:val="28"/>
          <w:szCs w:val="28"/>
          <w:lang w:val="uk-UA"/>
        </w:rPr>
        <w:t>генної інженерії</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біотехнології</w:t>
      </w:r>
      <w:r>
        <w:rPr>
          <w:rFonts w:cs="Times New Roman" w:ascii="Times New Roman" w:hAnsi="Times New Roman"/>
          <w:sz w:val="28"/>
          <w:szCs w:val="28"/>
          <w:lang w:val="uk-UA"/>
        </w:rPr>
        <w:t>. Технології рекомбінантних ДНК у прикладних галузях дозволяють створювати транс генні організми з новими властивостями й ознаками, необхідними люд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 Еволюція клітини</w:t>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основу еволюційної теорії органічного світу приймається біохімічна гіпотеза російського біохіміка О.І.Опаріна (1922), відповідно до якої із простих неорганічних сполук – карбідів, окислів гірських порід, аморфного вуглецю і водню - могли створюватися первинні органічні речовини - можливо, вуглеводні. Завдяки радіації газовим розрядам, високій температурі і хімічним реакціям утворюються сполуки, подібні до ліпідів, амінокислот,нуклеїнових кислот. Сполуки ці накопичувалися як у земній атмосфері так і в океані. У воді вони створювали згустки в результаті об’єднання молекул і побудови інших комплексів. Такі згустки називають коацерватними краплями чи коацерватами. На границі між коацерватами і зовнішнім середовищем скупчувались молекули ліпідів, що привело до утворення примітивної клітинної мембрани. В міру росту коацервати могли розпадатись на дрібніші краплі, що було прообразом розмноження - більшість дрібних коацервантів також були здатні до вибіркової адсорбції.</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зніше був розроблений лабораторний метод синтезу РНК у результаті проведення подібних експериментів. Це стало переломним моментом, тому, що полінуклеотиди здатні вже до якісно нової хімічної реакції – матричного синтезу, тобто до само подвоєння. Однак переконливо пояснити виникнення механізму, за допомогою РНК направляла б синтез білків, появу ДНК і здатність систем до самовідтворення, ця теорія не змогла.</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ході біохімічної еволюції утворилась величезна кількість складних органічних речовин. Так деякі клітини стали автотрофами. Поява автотрофів прискорила конкуренція гетеротрофів за їжу. Синтез складених органічних речовин різко зменшився, що зменшило кількість гетеротрофів, але одночасно підвищило стійкість процвітаючих форм життя - автотрофів. У таких умовах деякі анаероби вимирають, інші заповнюють екологічні ніші, практично позбавлені кисню. Треті вступають у симбіоз з аеробними клітинами і пізніше утворюють з ними міцну асоціацію.</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сучасні одноклітинні і багатоклітинні організми поділяються на дві групи – прокаріоти і еукаріоти. До прокаріот відносяться тільки бактерії і синьозелені водорості (ціанобактерії). До еукаріот – зелені рослини, гриби, слизовики і тварини.</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4. Ультра структура (мікроскопічна будова)</w:t>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Клітина</w:t>
      </w:r>
      <w:r>
        <w:rPr>
          <w:rFonts w:cs="Times New Roman" w:ascii="Times New Roman" w:hAnsi="Times New Roman"/>
          <w:sz w:val="28"/>
          <w:szCs w:val="28"/>
          <w:lang w:val="uk-UA"/>
        </w:rPr>
        <w:t xml:space="preserve"> – основна структурно - функціональна одиниця живої матерії, елементарна біологічна система всіх організмів, за винятком вірусів. У клітині здійснюються всі життєві процеси : живлення, генерація енергія виділення, новоутворення її елементів, розподіл,, реакція та подразнення і т.д. (рис.1.2).</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19475" cy="2675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3" r="-10" b="-13"/>
                    <a:stretch>
                      <a:fillRect/>
                    </a:stretch>
                  </pic:blipFill>
                  <pic:spPr bwMode="auto">
                    <a:xfrm>
                      <a:off x="0" y="0"/>
                      <a:ext cx="3419475" cy="267589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клітину як складну відкриту біологічну систему постійно розвивається. Е.Ліберт (1976) вважає, що доцільно виділити три складові частини клітини : оболонку, протоплазму і вакуолю, а ряд структурних елементів протоплазми він створив ядро, мітохондрії і пластиди як носіїв генетичної інформації. Рибосоми, що містяться як у ядрі так і цитоплазмі. він виділяє окре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Г. Храновський (1982) пропонує поділяти клітину на протопласт і його продукти, а вакуолю розміщує між ними. Рибосоми знаходяться в комплексі цитоплаз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 Лебедєв (1988) розділяє клітину на дві основні частини – вміст (протопласт) і оболонку. Протопласт включає ядро і цитоплазму, у якій знаходяться органели. ВВ.Полєвой (1989), перелічивши складові частини клітини, не дотримується ніякої систематизації.</w:t>
      </w:r>
    </w:p>
    <w:p>
      <w:pPr>
        <w:pStyle w:val="Normal"/>
        <w:spacing w:lineRule="auto" w:line="360" w:before="0" w:after="0"/>
        <w:ind w:firstLine="709"/>
        <w:jc w:val="both"/>
        <w:rPr/>
      </w:pPr>
      <w:r>
        <w:rPr>
          <w:rFonts w:cs="Times New Roman" w:ascii="Times New Roman" w:hAnsi="Times New Roman"/>
          <w:sz w:val="28"/>
          <w:szCs w:val="28"/>
          <w:lang w:val="uk-UA"/>
        </w:rPr>
        <w:t>Узагальнюючи всі ці погляди, Є.М.Макрушина (1995) пропонує таку логічну схему структури рослинної клітини (рис.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12770" cy="24491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1" r="-9" b="-11"/>
                    <a:stretch>
                      <a:fillRect/>
                    </a:stretch>
                  </pic:blipFill>
                  <pic:spPr bwMode="auto">
                    <a:xfrm>
                      <a:off x="0" y="0"/>
                      <a:ext cx="3112770" cy="2449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Біологічні мембрани їх будови і фун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труктура і функції мембрани</w:t>
      </w:r>
      <w:r>
        <w:rPr>
          <w:rFonts w:cs="Times New Roman" w:ascii="Times New Roman" w:hAnsi="Times New Roman"/>
          <w:sz w:val="28"/>
          <w:szCs w:val="28"/>
          <w:lang w:val="uk-UA"/>
        </w:rPr>
        <w:t>. Мембрани – пограничні цитоплазматичні структури, що забезпечують діалектичну єдність розмежування і зв’язку компонентів. До мембран відносяться ультротонкі структури, що оточують протопласт (пластична мембрана, плазма лема), вакуолі (тонопласт), ядро, пластиди, мітохондрії, апарат Гольджі, ендоплазматичний ретикулум, мікротоми й інші компоненти цитоплазми (рис.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32330"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2" r="-10" b="-12"/>
                    <a:stretch>
                      <a:fillRect/>
                    </a:stretch>
                  </pic:blipFill>
                  <pic:spPr bwMode="auto">
                    <a:xfrm>
                      <a:off x="0" y="0"/>
                      <a:ext cx="2132330" cy="1665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дерна мембрана, 2- ядерна пора, 3- ендоплазматична сітка, 4- мікротома, 5-перехідний міхурник, 6- везикула, 7- диктиосома, 8- тонопласт, 9- плазмолема, 10- екзоцито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самостійна наука </w:t>
      </w:r>
      <w:r>
        <w:rPr>
          <w:rFonts w:cs="Times New Roman" w:ascii="Times New Roman" w:hAnsi="Times New Roman"/>
          <w:b/>
          <w:sz w:val="28"/>
          <w:szCs w:val="28"/>
          <w:lang w:val="uk-UA"/>
        </w:rPr>
        <w:t>– мемброналогія</w:t>
      </w:r>
      <w:r>
        <w:rPr>
          <w:rFonts w:cs="Times New Roman" w:ascii="Times New Roman" w:hAnsi="Times New Roman"/>
          <w:sz w:val="28"/>
          <w:szCs w:val="28"/>
          <w:lang w:val="uk-UA"/>
        </w:rPr>
        <w:t>, що займається вивченням мембранних систем різного походження. Проблема мембран має велике значення не тільки для теорії, але й для прикладної біології.</w:t>
      </w:r>
    </w:p>
    <w:p>
      <w:pPr>
        <w:pStyle w:val="Normal"/>
        <w:spacing w:lineRule="auto" w:line="360" w:before="0" w:after="0"/>
        <w:ind w:firstLine="709"/>
        <w:jc w:val="both"/>
        <w:rPr/>
      </w:pPr>
      <w:r>
        <w:rPr>
          <w:rFonts w:cs="Times New Roman" w:ascii="Times New Roman" w:hAnsi="Times New Roman"/>
          <w:sz w:val="28"/>
          <w:szCs w:val="28"/>
          <w:lang w:val="uk-UA"/>
        </w:rPr>
        <w:t>Найважливішими функціями мембран є :</w:t>
      </w:r>
    </w:p>
    <w:p>
      <w:pPr>
        <w:pStyle w:val="Normal"/>
        <w:spacing w:lineRule="auto" w:line="360" w:before="0" w:after="0"/>
        <w:ind w:firstLine="709"/>
        <w:jc w:val="both"/>
        <w:rPr/>
      </w:pPr>
      <w:r>
        <w:rPr>
          <w:rFonts w:cs="Times New Roman" w:ascii="Times New Roman" w:hAnsi="Times New Roman"/>
          <w:sz w:val="28"/>
          <w:szCs w:val="28"/>
          <w:lang w:val="uk-UA"/>
        </w:rPr>
        <w:t>- забезпечення діалектної єдності розмежування і зв’язки клітинних компон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гомеостату – сталості складу середовища в кожному компртменті клітини.</w:t>
      </w:r>
    </w:p>
    <w:p>
      <w:pPr>
        <w:pStyle w:val="Normal"/>
        <w:spacing w:lineRule="auto" w:line="360" w:before="0" w:after="0"/>
        <w:ind w:firstLine="709"/>
        <w:jc w:val="both"/>
        <w:rPr/>
      </w:pPr>
      <w:r>
        <w:rPr>
          <w:rFonts w:cs="Times New Roman" w:ascii="Times New Roman" w:hAnsi="Times New Roman"/>
          <w:sz w:val="28"/>
          <w:szCs w:val="28"/>
          <w:lang w:val="uk-UA"/>
        </w:rPr>
        <w:t>- здійснення обміну речовин, енергії й інформації між клітиною і навколишнім середовищ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 мембранами зв’язана найважливіші біохімічні процеси клітини, оскільки в них локалізовані ферменти, що каталізують синтез, гідроліз,окислювання.</w:t>
      </w:r>
    </w:p>
    <w:p>
      <w:pPr>
        <w:pStyle w:val="Normal"/>
        <w:spacing w:lineRule="auto" w:line="360" w:before="0" w:after="0"/>
        <w:ind w:firstLine="709"/>
        <w:jc w:val="both"/>
        <w:rPr/>
      </w:pPr>
      <w:r>
        <w:rPr>
          <w:rFonts w:cs="Times New Roman" w:ascii="Times New Roman" w:hAnsi="Times New Roman"/>
          <w:sz w:val="28"/>
          <w:szCs w:val="28"/>
          <w:lang w:val="uk-UA"/>
        </w:rPr>
        <w:t>- на мембранах хлоропластів і мітохондрій здійснюються складні процеси біоенергетики, що забезпечують клітину енерг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мбрани виконують також рецепторно-регуляторну функцію : сприймаючі зовнішні і внутрішні подразнення і передаючи сигнали про них, забезпечують адаптивні відповіді кліт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мпоненти мембран - ліпіди і білки. Мембрани мітохондрії відрізняються високим вмістом біл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мбрані білки поділяються на три групи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білки, зв’язані з іншими компонентами мембран. Вони у звичайній мірі гідрофоюні, хімічно малоактивні.</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Скорочувальні білки, що здатні в присутності АТФ змінювати густоту, в’язкість, світорозсіювання. Вважається, що вони здатні здійснювати активний транспорт речовин через мембрану.</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Білки – ферменти, зв’язані з мембраною досить лабільно, що обумовлює зміну їх каталітичної активності в широкому діапазон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імічний склад мембран визначає їхні структурно-функціональні властивості. Особливе місце серед клітинних мембран займає </w:t>
      </w:r>
      <w:r>
        <w:rPr>
          <w:rFonts w:cs="Times New Roman" w:ascii="Times New Roman" w:hAnsi="Times New Roman"/>
          <w:b/>
          <w:sz w:val="28"/>
          <w:szCs w:val="28"/>
          <w:lang w:val="uk-UA"/>
        </w:rPr>
        <w:t>плазматична мембрана.</w:t>
      </w:r>
      <w:r>
        <w:rPr>
          <w:rFonts w:cs="Times New Roman" w:ascii="Times New Roman" w:hAnsi="Times New Roman"/>
          <w:sz w:val="28"/>
          <w:szCs w:val="28"/>
          <w:lang w:val="uk-UA"/>
        </w:rPr>
        <w:t xml:space="preserve"> Ця периферична структура відмежує клітину від зовнішнього середовища і той же час забезпечує зв'язок з ним. Плазмалема є структурою, що здійснює вибіркове надходження речовин у клітину. а також визначає швидкість і спрямованість їх переміщення. Вона першою контактує з поживними й отруйними речовинами, фітогормонами і іншими сполуками, і, взаємодіючи з ними, чітка їх розпізнає.</w:t>
      </w:r>
    </w:p>
    <w:p>
      <w:pPr>
        <w:pStyle w:val="Style16"/>
        <w:spacing w:lineRule="auto" w:line="360" w:before="0" w:after="0"/>
        <w:ind w:left="0" w:firstLine="709"/>
        <w:contextualSpacing/>
        <w:jc w:val="both"/>
        <w:rPr/>
      </w:pPr>
      <w:r>
        <w:rPr>
          <w:rFonts w:cs="Times New Roman" w:ascii="Times New Roman" w:hAnsi="Times New Roman"/>
          <w:sz w:val="28"/>
          <w:szCs w:val="28"/>
          <w:lang w:val="uk-UA"/>
        </w:rPr>
        <w:t>В 1972 році С.Сінгер і Г.Ніколсон запропонували рідинно-мозаїчну модель структури біологічних мембран.(рис 1.5).</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446020" cy="157988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2" r="-8" b="-12"/>
                    <a:stretch>
                      <a:fillRect/>
                    </a:stretch>
                  </pic:blipFill>
                  <pic:spPr bwMode="auto">
                    <a:xfrm>
                      <a:off x="0" y="0"/>
                      <a:ext cx="2446020" cy="157988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цієї моделі, основу мембран складає подвійний ліпідний шар, у якому присутні ліпіди трьох типів - </w:t>
      </w:r>
      <w:r>
        <w:rPr>
          <w:rFonts w:cs="Times New Roman" w:ascii="Times New Roman" w:hAnsi="Times New Roman"/>
          <w:b/>
          <w:sz w:val="28"/>
          <w:szCs w:val="28"/>
          <w:lang w:val="uk-UA"/>
        </w:rPr>
        <w:t>фосфоліпіди, холестерол</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гліколіпіди</w:t>
      </w:r>
      <w:r>
        <w:rPr>
          <w:rFonts w:cs="Times New Roman" w:ascii="Times New Roman" w:hAnsi="Times New Roman"/>
          <w:sz w:val="28"/>
          <w:szCs w:val="28"/>
          <w:lang w:val="uk-UA"/>
        </w:rPr>
        <w:t xml:space="preserve">. Усі вони відносяться до </w:t>
      </w:r>
      <w:r>
        <w:rPr>
          <w:rFonts w:cs="Times New Roman" w:ascii="Times New Roman" w:hAnsi="Times New Roman"/>
          <w:b/>
          <w:sz w:val="28"/>
          <w:szCs w:val="28"/>
          <w:lang w:val="uk-UA"/>
        </w:rPr>
        <w:t>амфіпатичних</w:t>
      </w:r>
      <w:r>
        <w:rPr>
          <w:rFonts w:cs="Times New Roman" w:ascii="Times New Roman" w:hAnsi="Times New Roman"/>
          <w:sz w:val="28"/>
          <w:szCs w:val="28"/>
          <w:lang w:val="uk-UA"/>
        </w:rPr>
        <w:t xml:space="preserve"> молекул. Так, наприклад типова молекула фосфоліпіду має полярну головку (рис 1.6), основу якої складає гліцерил і два гідрофобних вуглеводневих хвости, представлені насиченими чи ненасиченими жирними кислотами.</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79320" cy="191579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7" t="-8" r="-7" b="-8"/>
                    <a:stretch>
                      <a:fillRect/>
                    </a:stretch>
                  </pic:blipFill>
                  <pic:spPr bwMode="auto">
                    <a:xfrm>
                      <a:off x="0" y="0"/>
                      <a:ext cx="2179320" cy="1915795"/>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одночасно з гліколіпідами у водному середовищі мимовільно утворюється бішар. При цьому гідрофобні хвости виявляються захованими й у контакті з водою залишаються тільки полярні головки. (рис. 1.7).</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оже поводяться і молекули холестеролу, досить велику кількість, досить велику кількість якого містить саме плазматичний мембран. Взагалі, ліпідний склад внутрішнього і зовнішнього моно шарів мембрани різний. У плазматичній мембрані білки складають близько 50% маси. Як правило вони не розчинні у воді і погано розчинні в органічних розчинниках.</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87320" cy="160845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 t="-14" r="-7" b="-14"/>
                    <a:stretch>
                      <a:fillRect/>
                    </a:stretch>
                  </pic:blipFill>
                  <pic:spPr bwMode="auto">
                    <a:xfrm>
                      <a:off x="0" y="0"/>
                      <a:ext cx="2687320" cy="160845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ки часто називають відповідно </w:t>
      </w:r>
      <w:r>
        <w:rPr>
          <w:rFonts w:cs="Times New Roman" w:ascii="Times New Roman" w:hAnsi="Times New Roman"/>
          <w:b/>
          <w:sz w:val="28"/>
          <w:szCs w:val="28"/>
          <w:lang w:val="uk-UA"/>
        </w:rPr>
        <w:t>інтегральними</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 xml:space="preserve">периферичними. </w:t>
      </w:r>
      <w:r>
        <w:rPr>
          <w:rFonts w:cs="Times New Roman" w:ascii="Times New Roman" w:hAnsi="Times New Roman"/>
          <w:sz w:val="28"/>
          <w:szCs w:val="28"/>
          <w:lang w:val="uk-UA"/>
        </w:rPr>
        <w:t xml:space="preserve">Серед перших широко представлені </w:t>
      </w:r>
      <w:r>
        <w:rPr>
          <w:rFonts w:cs="Times New Roman" w:ascii="Times New Roman" w:hAnsi="Times New Roman"/>
          <w:b/>
          <w:sz w:val="28"/>
          <w:szCs w:val="28"/>
          <w:lang w:val="uk-UA"/>
        </w:rPr>
        <w:t>трансмембранні</w:t>
      </w:r>
      <w:r>
        <w:rPr>
          <w:rFonts w:cs="Times New Roman" w:ascii="Times New Roman" w:hAnsi="Times New Roman"/>
          <w:sz w:val="28"/>
          <w:szCs w:val="28"/>
          <w:lang w:val="uk-UA"/>
        </w:rPr>
        <w:t xml:space="preserve"> білки, що пронизують мембрану наскрізь і контактують з водним середовищем по обидва боки бішару ліпідів. Інші білки лише частково занурені в мембрану чи просто примикають до неї. У цілому білки утворюють на мембрані своєрідну мозаїку, іноді вільно переміщуючись по ліпідному бішару, а іноді й утримуючись на місц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Транспорт речовин через мембран.</w:t>
      </w:r>
      <w:r>
        <w:rPr>
          <w:rFonts w:cs="Times New Roman" w:ascii="Times New Roman" w:hAnsi="Times New Roman"/>
          <w:sz w:val="28"/>
          <w:szCs w:val="28"/>
          <w:lang w:val="uk-UA"/>
        </w:rPr>
        <w:t xml:space="preserve"> Життєдіяльність організму, функціонування всіх його органів і систем можливі лише при постійному обміні речовин. Транспорт речовин повинен забезпечувати підтримку в клітині відповідного рівня рН і певної концентрації іонів, що сприяють ефективній роботі ферментів. У результаті транспорту всі тканини організму забезпечуються поживними речовинним,що служать джерелом енергії а також будівельним матеріалом для утворення клітинних компонентів.</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тність клітин простояти змінам середовища і зберегти динамічну відносну складність складу називають </w:t>
      </w:r>
      <w:r>
        <w:rPr>
          <w:rFonts w:cs="Times New Roman" w:ascii="Times New Roman" w:hAnsi="Times New Roman"/>
          <w:b/>
          <w:sz w:val="28"/>
          <w:szCs w:val="28"/>
          <w:lang w:val="uk-UA"/>
        </w:rPr>
        <w:t>гомеостазом</w:t>
      </w:r>
      <w:r>
        <w:rPr>
          <w:rFonts w:cs="Times New Roman" w:ascii="Times New Roman" w:hAnsi="Times New Roman"/>
          <w:sz w:val="28"/>
          <w:szCs w:val="28"/>
          <w:lang w:val="uk-UA"/>
        </w:rPr>
        <w:t>. У рослині основну роль у підтримці гомеостазу грає транспорт речовин через плазма лему і тонопласт. Перша регулює приплив у клітині іонів і води з зовнішнього середовища і виділення баластових і надлишкових іонів, другий – надходження в протоплазму запасних субстратів із вакуоль при їх нестачі і видалення у вакуолю – при надлишку. Робота цих двох мембран також забезпечує стабілізацію осмотичного потенціалу клітини.</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і механізми пересування речовин через мембран поділяються на дві категорії – </w:t>
      </w:r>
      <w:r>
        <w:rPr>
          <w:rFonts w:cs="Times New Roman" w:ascii="Times New Roman" w:hAnsi="Times New Roman"/>
          <w:b/>
          <w:sz w:val="28"/>
          <w:szCs w:val="28"/>
          <w:lang w:val="uk-UA"/>
        </w:rPr>
        <w:t>пасивний і активний</w:t>
      </w:r>
      <w:r>
        <w:rPr>
          <w:rFonts w:cs="Times New Roman" w:ascii="Times New Roman" w:hAnsi="Times New Roman"/>
          <w:sz w:val="28"/>
          <w:szCs w:val="28"/>
          <w:lang w:val="uk-UA"/>
        </w:rPr>
        <w:t xml:space="preserve"> транспорт. Пасивний транспорт – це рух речовин за законами дифузії й осмосу, який не вимагає витрат енергії. Дифузія – це переміщення молекул чи іонів за градієнтом концентрації: з області з вищою в область їз нижчою концентрацією. </w:t>
      </w:r>
      <w:r>
        <w:rPr>
          <w:rFonts w:cs="Times New Roman" w:ascii="Times New Roman" w:hAnsi="Times New Roman"/>
          <w:b/>
          <w:sz w:val="28"/>
          <w:szCs w:val="28"/>
          <w:lang w:val="uk-UA"/>
        </w:rPr>
        <w:t>Осмос -</w:t>
      </w:r>
      <w:r>
        <w:rPr>
          <w:rFonts w:cs="Times New Roman" w:ascii="Times New Roman" w:hAnsi="Times New Roman"/>
          <w:sz w:val="28"/>
          <w:szCs w:val="28"/>
          <w:lang w:val="uk-UA"/>
        </w:rPr>
        <w:t xml:space="preserve"> це дифузія води через напівпроникну мембрану з області з низькою концентрацію розчинної речовини в область із високою.</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цими механізмами на характер дифузії впливає і загальний </w:t>
      </w:r>
      <w:r>
        <w:rPr>
          <w:rFonts w:cs="Times New Roman" w:ascii="Times New Roman" w:hAnsi="Times New Roman"/>
          <w:b/>
          <w:sz w:val="28"/>
          <w:szCs w:val="28"/>
          <w:lang w:val="uk-UA"/>
        </w:rPr>
        <w:t>електричний градієнт</w:t>
      </w:r>
      <w:r>
        <w:rPr>
          <w:rFonts w:cs="Times New Roman" w:ascii="Times New Roman" w:hAnsi="Times New Roman"/>
          <w:sz w:val="28"/>
          <w:szCs w:val="28"/>
          <w:lang w:val="uk-UA"/>
        </w:rPr>
        <w:t xml:space="preserve"> мембрани. У принципі будь яка молекула шляхом дифузії може проникнути через ліпідний бішар (рис.1.8).</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37890" cy="277114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11" r="-8" b="-11"/>
                    <a:stretch>
                      <a:fillRect/>
                    </a:stretch>
                  </pic:blipFill>
                  <pic:spPr bwMode="auto">
                    <a:xfrm>
                      <a:off x="0" y="0"/>
                      <a:ext cx="3437890" cy="277114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агато повільніше транспортуються великі полярні молекули (глюкоза,сахароза, амінокислоти). У цілому клітині мембрани проникні для різних полярних молекул. Відомо, що за їх перенос відповідальні специфічні білки. Такі транспортні білки присутні у всіх мембранах, але механізм їх роботи відрізняється певною специфічністю (рис.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341370" cy="20478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8" t="-13" r="-8" b="-13"/>
                    <a:stretch>
                      <a:fillRect/>
                    </a:stretch>
                  </pic:blipFill>
                  <pic:spPr bwMode="auto">
                    <a:xfrm>
                      <a:off x="0" y="0"/>
                      <a:ext cx="3341370" cy="2047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 з них просто переносять яку-небудь розчинену речовину з однієї сторони мембрани на іншу. Такий транспорт називають </w:t>
      </w:r>
      <w:r>
        <w:rPr>
          <w:rFonts w:cs="Times New Roman" w:ascii="Times New Roman" w:hAnsi="Times New Roman"/>
          <w:b/>
          <w:sz w:val="28"/>
          <w:szCs w:val="28"/>
          <w:lang w:val="uk-UA"/>
        </w:rPr>
        <w:t>уніпортом.</w:t>
      </w:r>
      <w:r>
        <w:rPr>
          <w:rFonts w:cs="Times New Roman" w:ascii="Times New Roman" w:hAnsi="Times New Roman"/>
          <w:sz w:val="28"/>
          <w:szCs w:val="28"/>
          <w:lang w:val="uk-UA"/>
        </w:rPr>
        <w:t xml:space="preserve"> Інші функціонують як т</w:t>
      </w:r>
      <w:r>
        <w:rPr>
          <w:rFonts w:cs="Times New Roman" w:ascii="Times New Roman" w:hAnsi="Times New Roman"/>
          <w:b/>
          <w:sz w:val="28"/>
          <w:szCs w:val="28"/>
          <w:lang w:val="uk-UA"/>
        </w:rPr>
        <w:t>ранспортні</w:t>
      </w:r>
      <w:r>
        <w:rPr>
          <w:rFonts w:cs="Times New Roman" w:ascii="Times New Roman" w:hAnsi="Times New Roman"/>
          <w:sz w:val="28"/>
          <w:szCs w:val="28"/>
          <w:lang w:val="uk-UA"/>
        </w:rPr>
        <w:t xml:space="preserve"> системи,у яких перенос однієї речовини залежить від переносу іншої речовини : або в тому ж напрямку (</w:t>
      </w:r>
      <w:r>
        <w:rPr>
          <w:rFonts w:cs="Times New Roman" w:ascii="Times New Roman" w:hAnsi="Times New Roman"/>
          <w:b/>
          <w:sz w:val="28"/>
          <w:szCs w:val="28"/>
          <w:lang w:val="uk-UA"/>
        </w:rPr>
        <w:t>симпорт</w:t>
      </w:r>
      <w:r>
        <w:rPr>
          <w:rFonts w:cs="Times New Roman" w:ascii="Times New Roman" w:hAnsi="Times New Roman"/>
          <w:sz w:val="28"/>
          <w:szCs w:val="28"/>
          <w:lang w:val="uk-UA"/>
        </w:rPr>
        <w:t xml:space="preserve">), або в протилежному </w:t>
      </w:r>
      <w:r>
        <w:rPr>
          <w:rFonts w:cs="Times New Roman" w:ascii="Times New Roman" w:hAnsi="Times New Roman"/>
          <w:b/>
          <w:sz w:val="28"/>
          <w:szCs w:val="28"/>
          <w:lang w:val="uk-UA"/>
        </w:rPr>
        <w:t>(антипорт</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транспортні білки, що здійснюють пасивний транспорт, формують гідрофільні канали, які дозволяють окремим молекулам проходити бішар мембран за рахунок простої дифузії. Такі білки називаються </w:t>
      </w:r>
      <w:r>
        <w:rPr>
          <w:rFonts w:cs="Times New Roman" w:ascii="Times New Roman" w:hAnsi="Times New Roman"/>
          <w:b/>
          <w:sz w:val="28"/>
          <w:szCs w:val="28"/>
          <w:lang w:val="uk-UA"/>
        </w:rPr>
        <w:t>каналоутворюючими</w:t>
      </w:r>
      <w:r>
        <w:rPr>
          <w:rFonts w:cs="Times New Roman" w:ascii="Times New Roman" w:hAnsi="Times New Roman"/>
          <w:sz w:val="28"/>
          <w:szCs w:val="28"/>
          <w:lang w:val="uk-UA"/>
        </w:rPr>
        <w:t xml:space="preserve"> (рис.1.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86785" cy="219138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7" t="-12" r="-7" b="-12"/>
                    <a:stretch>
                      <a:fillRect/>
                    </a:stretch>
                  </pic:blipFill>
                  <pic:spPr bwMode="auto">
                    <a:xfrm>
                      <a:off x="0" y="0"/>
                      <a:ext cx="3486785" cy="2191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білки здатні зв’язувати молекулу речовини, що транспортується, і переносити її через мембрану. Вона називається </w:t>
      </w:r>
      <w:r>
        <w:rPr>
          <w:rFonts w:cs="Times New Roman" w:ascii="Times New Roman" w:hAnsi="Times New Roman"/>
          <w:b/>
          <w:sz w:val="28"/>
          <w:szCs w:val="28"/>
          <w:lang w:val="uk-UA"/>
        </w:rPr>
        <w:t>білками-переносниками</w:t>
      </w:r>
      <w:r>
        <w:rPr>
          <w:rFonts w:cs="Times New Roman" w:ascii="Times New Roman" w:hAnsi="Times New Roman"/>
          <w:sz w:val="28"/>
          <w:szCs w:val="28"/>
          <w:lang w:val="uk-UA"/>
        </w:rPr>
        <w:t xml:space="preserve">, а весь процес – </w:t>
      </w:r>
      <w:r>
        <w:rPr>
          <w:rFonts w:cs="Times New Roman" w:ascii="Times New Roman" w:hAnsi="Times New Roman"/>
          <w:b/>
          <w:sz w:val="28"/>
          <w:szCs w:val="28"/>
          <w:lang w:val="uk-UA"/>
        </w:rPr>
        <w:t>полегшеною дифузією</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 здійснюється проти електрохімічного градієнта, він сполучений зі споживанням енергії АТФ і називається </w:t>
      </w:r>
      <w:r>
        <w:rPr>
          <w:rFonts w:cs="Times New Roman" w:ascii="Times New Roman" w:hAnsi="Times New Roman"/>
          <w:b/>
          <w:sz w:val="28"/>
          <w:szCs w:val="28"/>
          <w:lang w:val="uk-UA"/>
        </w:rPr>
        <w:t>активним.</w:t>
      </w:r>
      <w:r>
        <w:rPr>
          <w:rFonts w:cs="Times New Roman" w:ascii="Times New Roman" w:hAnsi="Times New Roman"/>
          <w:sz w:val="28"/>
          <w:szCs w:val="28"/>
          <w:lang w:val="uk-UA"/>
        </w:rPr>
        <w:t xml:space="preserve"> Механізми активного транспорту досить складні і до кінця не вивчені. У більшості клітин у плазматичній мембрані діє так званий </w:t>
      </w:r>
      <w:r>
        <w:rPr>
          <w:rFonts w:cs="Times New Roman" w:ascii="Times New Roman" w:hAnsi="Times New Roman"/>
          <w:b/>
          <w:sz w:val="28"/>
          <w:szCs w:val="28"/>
          <w:lang w:val="uk-UA"/>
        </w:rPr>
        <w:t>калій-натрієвий</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ос</w:t>
      </w:r>
      <w:r>
        <w:rPr>
          <w:rFonts w:cs="Times New Roman" w:ascii="Times New Roman" w:hAnsi="Times New Roman"/>
          <w:sz w:val="28"/>
          <w:szCs w:val="28"/>
          <w:lang w:val="uk-UA"/>
        </w:rPr>
        <w:t>. Активно діючий насос бере участь в осморегуляції клітин, а також шляхом сим порту чи анти порту разом з іонами викачує чи накачує цукри, амінокислоти і багато інших речовин. Внутрішній вміст клітини заряджений негативно стосовно зовнішнього середовища. Тому, відповідно до електричного градієнта, катіони прагнуть у клітину, а аніони відштовхуються. Концентрація іонів калію усередині клітини вища, ніж зовні. Для іонів натрію характерно зворотне співвідношення (рис.1.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21735" cy="216154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7" t="-14" r="-7" b="-14"/>
                    <a:stretch>
                      <a:fillRect/>
                    </a:stretch>
                  </pic:blipFill>
                  <pic:spPr bwMode="auto">
                    <a:xfrm>
                      <a:off x="0" y="0"/>
                      <a:ext cx="3721735" cy="2161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концентрація калію необхідна кітлинам для білкового синтезу, гліколізу, фотосинтезу й інших життєво важливих процесів.</w:t>
      </w:r>
    </w:p>
    <w:p>
      <w:pPr>
        <w:pStyle w:val="Normal"/>
        <w:spacing w:lineRule="auto" w:line="360" w:before="0" w:after="0"/>
        <w:ind w:firstLine="709"/>
        <w:jc w:val="both"/>
        <w:rPr/>
      </w:pPr>
      <w:r>
        <w:rPr>
          <w:rFonts w:cs="Times New Roman" w:ascii="Times New Roman" w:hAnsi="Times New Roman"/>
          <w:sz w:val="28"/>
          <w:szCs w:val="28"/>
          <w:lang w:val="uk-UA"/>
        </w:rPr>
        <w:t>Калій-натрієвий насос характерний для клітин галофітів.У інших вищих рослин,грибів і водоростей у клітинах присутній протонний насос.У наслідок цього на мембрані генеруються електричний і концентратний потенціали. Перший забезпечує рух катіонів, а другий – дифузійний відтік протонів у кліт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ні білки опоседковують, проникнення через клітинні мембрани багатьох полярних молекул невеликого розміру, однак вони не здатні транспортувати макромолекули, наприклад полісахариди. При переносі макромолекул відбувається послідовне утворення і злиття оточених мембраною пухирців. Виділення із клітини зветься - </w:t>
      </w:r>
      <w:r>
        <w:rPr>
          <w:rFonts w:cs="Times New Roman" w:ascii="Times New Roman" w:hAnsi="Times New Roman"/>
          <w:b/>
          <w:sz w:val="28"/>
          <w:szCs w:val="28"/>
          <w:lang w:val="uk-UA"/>
        </w:rPr>
        <w:t>екзоцитоз</w:t>
      </w:r>
      <w:r>
        <w:rPr>
          <w:rFonts w:cs="Times New Roman" w:ascii="Times New Roman" w:hAnsi="Times New Roman"/>
          <w:sz w:val="28"/>
          <w:szCs w:val="28"/>
          <w:lang w:val="uk-UA"/>
        </w:rPr>
        <w:t xml:space="preserve">. Екзоцитоз характерний як для тваринних. так і для рослинних клітин. У клітині таким способом відбувається доставка вуглеводних компонентів до споруджуваної клітинної стінки. Процес, зворотній екзоцитозу, називають </w:t>
      </w:r>
      <w:r>
        <w:rPr>
          <w:rFonts w:cs="Times New Roman" w:ascii="Times New Roman" w:hAnsi="Times New Roman"/>
          <w:b/>
          <w:sz w:val="28"/>
          <w:szCs w:val="28"/>
          <w:lang w:val="uk-UA"/>
        </w:rPr>
        <w:t>ендоцитозосм</w:t>
      </w:r>
      <w:r>
        <w:rPr>
          <w:rFonts w:cs="Times New Roman" w:ascii="Times New Roman" w:hAnsi="Times New Roman"/>
          <w:sz w:val="28"/>
          <w:szCs w:val="28"/>
          <w:lang w:val="uk-UA"/>
        </w:rPr>
        <w:t>, але такий транспорт речовин у рослинних клітин спостерігається рідко через наявність у них твердої полісахаридної оболо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Цитоскелет, мікротрубочки і мікрофіломенти, будова і фун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Цитоплазма </w:t>
      </w:r>
      <w:r>
        <w:rPr>
          <w:rFonts w:cs="Times New Roman" w:ascii="Times New Roman" w:hAnsi="Times New Roman"/>
          <w:sz w:val="28"/>
          <w:szCs w:val="28"/>
          <w:lang w:val="uk-UA"/>
        </w:rPr>
        <w:t xml:space="preserve">являє собою основну речовину клітини: цитоплазматичний матрикс (гіалоплазму) і мережу різних мембранних компонентів. Вона має вигляд своєрідних тривимірних решіток, побудованих з тонких білкових тяжів діаметром 3-6 нм, що заповнюють усю клітину. Усі компоненти цитоплазми виявляються немов підвішеними до цієї </w:t>
      </w:r>
      <w:r>
        <w:rPr>
          <w:rFonts w:cs="Times New Roman" w:ascii="Times New Roman" w:hAnsi="Times New Roman"/>
          <w:b/>
          <w:sz w:val="28"/>
          <w:szCs w:val="28"/>
          <w:lang w:val="uk-UA"/>
        </w:rPr>
        <w:t>мікротрабекулярної решітки</w:t>
      </w:r>
      <w:r>
        <w:rPr>
          <w:rFonts w:cs="Times New Roman" w:ascii="Times New Roman" w:hAnsi="Times New Roman"/>
          <w:sz w:val="28"/>
          <w:szCs w:val="28"/>
          <w:lang w:val="uk-UA"/>
        </w:rPr>
        <w:t xml:space="preserve">. Разом з </w:t>
      </w:r>
      <w:r>
        <w:rPr>
          <w:rFonts w:cs="Times New Roman" w:ascii="Times New Roman" w:hAnsi="Times New Roman"/>
          <w:b/>
          <w:sz w:val="28"/>
          <w:szCs w:val="28"/>
          <w:lang w:val="uk-UA"/>
        </w:rPr>
        <w:t>мікротрубочками</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мікрофіламентами</w:t>
      </w:r>
      <w:r>
        <w:rPr>
          <w:rFonts w:cs="Times New Roman" w:ascii="Times New Roman" w:hAnsi="Times New Roman"/>
          <w:sz w:val="28"/>
          <w:szCs w:val="28"/>
          <w:lang w:val="uk-UA"/>
        </w:rPr>
        <w:t xml:space="preserve"> вона складає так називний </w:t>
      </w:r>
      <w:r>
        <w:rPr>
          <w:rFonts w:cs="Times New Roman" w:ascii="Times New Roman" w:hAnsi="Times New Roman"/>
          <w:b/>
          <w:sz w:val="28"/>
          <w:szCs w:val="28"/>
          <w:lang w:val="uk-UA"/>
        </w:rPr>
        <w:t>цитоскелет</w:t>
      </w:r>
      <w:r>
        <w:rPr>
          <w:rFonts w:cs="Times New Roman" w:ascii="Times New Roman" w:hAnsi="Times New Roman"/>
          <w:sz w:val="28"/>
          <w:szCs w:val="28"/>
          <w:lang w:val="uk-UA"/>
        </w:rPr>
        <w:t xml:space="preserve"> клітини. </w:t>
      </w:r>
      <w:r>
        <w:rPr>
          <w:rFonts w:cs="Times New Roman" w:ascii="Times New Roman" w:hAnsi="Times New Roman"/>
          <w:b/>
          <w:sz w:val="28"/>
          <w:szCs w:val="28"/>
          <w:lang w:val="uk-UA"/>
        </w:rPr>
        <w:t>Мікротрубочки</w:t>
      </w:r>
      <w:r>
        <w:rPr>
          <w:rFonts w:cs="Times New Roman" w:ascii="Times New Roman" w:hAnsi="Times New Roman"/>
          <w:sz w:val="28"/>
          <w:szCs w:val="28"/>
          <w:lang w:val="uk-UA"/>
        </w:rPr>
        <w:t xml:space="preserve"> – це тонкі органели діаметром 24 нм, побудовані з білка тубуліну, що сягають у довжину кількох мікрометрів. При розподілі клітини вони складають основу веретена поділу і також беруть участь у внутрішньоклітинному транспорті. </w:t>
      </w:r>
      <w:r>
        <w:rPr>
          <w:rFonts w:cs="Times New Roman" w:ascii="Times New Roman" w:hAnsi="Times New Roman"/>
          <w:b/>
          <w:sz w:val="28"/>
          <w:szCs w:val="28"/>
          <w:lang w:val="uk-UA"/>
        </w:rPr>
        <w:t>Мікрофіламенти</w:t>
      </w:r>
      <w:r>
        <w:rPr>
          <w:rFonts w:cs="Times New Roman" w:ascii="Times New Roman" w:hAnsi="Times New Roman"/>
          <w:sz w:val="28"/>
          <w:szCs w:val="28"/>
          <w:lang w:val="uk-UA"/>
        </w:rPr>
        <w:t xml:space="preserve"> – це nt; тонкы былковы нитки (дыаметром 507 нм), що складаються з актино- і міозиноподібних білків. Вони утворюють рухову систему клітини при рухах цитоплазми чи деяких структур всередині н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тоскелет поділяє клітку на дві фази : багату білком і багату водою, що заповнює простір між тяжами. Обидві фази мають консистенцію гелю чи золю (більш рідкий стан), що може регулюватися самою клітиною. При цьому цікаво відзначити, що присутність іонів двохвалентних металів підвищує активність деяких білків, які у свою чергу підсилюють полімеризацію білків цитоскелету. У тому числі формування поперечних зшивок між ними. Це виявляється за збільшенням в’язкості цитоплазми. Подібна структура гіалоплазми пояснює ще одну її важливу властивість - явище </w:t>
      </w:r>
      <w:r>
        <w:rPr>
          <w:rFonts w:cs="Times New Roman" w:ascii="Times New Roman" w:hAnsi="Times New Roman"/>
          <w:b/>
          <w:sz w:val="28"/>
          <w:szCs w:val="28"/>
          <w:lang w:val="uk-UA"/>
        </w:rPr>
        <w:t>тиксотропії.</w:t>
      </w:r>
      <w:r>
        <w:rPr>
          <w:rFonts w:cs="Times New Roman" w:ascii="Times New Roman" w:hAnsi="Times New Roman"/>
          <w:sz w:val="28"/>
          <w:szCs w:val="28"/>
          <w:lang w:val="uk-UA"/>
        </w:rPr>
        <w:t xml:space="preserve"> Тобто гіалоплазма знаходиться на грані між розчинністю і нерозчинністю.</w:t>
      </w:r>
    </w:p>
    <w:p>
      <w:pPr>
        <w:pStyle w:val="Normal"/>
        <w:spacing w:lineRule="auto" w:line="360" w:before="0" w:after="0"/>
        <w:ind w:firstLine="709"/>
        <w:jc w:val="both"/>
        <w:rPr/>
      </w:pPr>
      <w:r>
        <w:rPr>
          <w:rFonts w:cs="Times New Roman" w:ascii="Times New Roman" w:hAnsi="Times New Roman"/>
          <w:sz w:val="28"/>
          <w:szCs w:val="28"/>
          <w:lang w:val="uk-UA"/>
        </w:rPr>
        <w:t>Гіалоплазма не тільки підтримує внутрішню структуру клітини. Тут же протікають тисячі біохімічних реакцій гліколізу, біосинтезу і розпаду цукрі, ліпідів, нуклеїнових кислот, білк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Ядро, його будова і фун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ерше ядро було описано і 1833 році Робертом Броуном, що знайшов його в цитоплазмі клітин тичинкових ниток традесканції. Згодом ядра були описані у всіх клітинах вищих рослин, за винятком зрілих ситоподібних трубок флоеми, у яких вони відсутні. Основні функції клітинного ядра – це збереження, передача і реалізація спадкової інформації, а також регуляція більшості процесів у клітині за допомогою гормонів і ферментів, інформація про будову яких знаходяться в ядрі. Носієм спадкової інформації, що передається в поколіннях, служить ДНК яка в основному входить до складу ядерної речовини будь – якої клітини, а також міститься й в цитоплаз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тини рослин бувають одноядерними, однак у деяких нижчих рослин можуть переважати двоядерні і багатоядерні клітини. Форми і розміри ядер коливаються не тільки у різних рослин, а також і в окремих тканинах однієї й тієї ж рослини. Зазвичай ядра мають кулясту чи яйцеподібну форму з діаметром від 10 до 30 мм. Клітинне ядро, що не поділяється, укладене в щільну ядерну оболонку, утворену двома мембранами, що розділені порожнинами шириною 20-40 нм. – </w:t>
      </w:r>
      <w:r>
        <w:rPr>
          <w:rFonts w:cs="Times New Roman" w:ascii="Times New Roman" w:hAnsi="Times New Roman"/>
          <w:b/>
          <w:sz w:val="28"/>
          <w:szCs w:val="28"/>
          <w:lang w:val="uk-UA"/>
        </w:rPr>
        <w:t xml:space="preserve">перинуклеарним </w:t>
      </w:r>
      <w:r>
        <w:rPr>
          <w:rFonts w:cs="Times New Roman" w:ascii="Times New Roman" w:hAnsi="Times New Roman"/>
          <w:sz w:val="28"/>
          <w:szCs w:val="28"/>
          <w:lang w:val="uk-UA"/>
        </w:rPr>
        <w:t>простором. (рис. 1.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я ядерна мембрана</w:t>
      </w:r>
      <w:r>
        <w:rPr>
          <w:rFonts w:cs="Times New Roman" w:ascii="Times New Roman" w:hAnsi="Times New Roman"/>
          <w:sz w:val="28"/>
          <w:szCs w:val="28"/>
          <w:lang w:val="uk-UA"/>
        </w:rPr>
        <w:t xml:space="preserve"> складає єдине ціле з мембраною системою ендоплазматичної мережі і також як гранулярна ЕПС, вона із зовнішньої сторони часто буває засіяна функціонуючими рибосомами. В окремих ділянках ядерної оболонки,</w:t>
      </w:r>
      <w:r>
        <w:rPr>
          <w:rFonts w:cs="Times New Roman" w:ascii="Times New Roman" w:hAnsi="Times New Roman"/>
          <w:b/>
          <w:sz w:val="28"/>
          <w:szCs w:val="28"/>
          <w:lang w:val="uk-UA"/>
        </w:rPr>
        <w:t xml:space="preserve"> названих ядерними порами</w:t>
      </w:r>
      <w:r>
        <w:rPr>
          <w:rFonts w:cs="Times New Roman" w:ascii="Times New Roman" w:hAnsi="Times New Roman"/>
          <w:sz w:val="28"/>
          <w:szCs w:val="28"/>
          <w:lang w:val="uk-UA"/>
        </w:rPr>
        <w:t xml:space="preserve">, зовнішня мембрана стуляється з </w:t>
      </w:r>
      <w:r>
        <w:rPr>
          <w:rFonts w:cs="Times New Roman" w:ascii="Times New Roman" w:hAnsi="Times New Roman"/>
          <w:b/>
          <w:sz w:val="28"/>
          <w:szCs w:val="28"/>
          <w:lang w:val="uk-UA"/>
        </w:rPr>
        <w:t>внутрішньою ядерною мембраною</w:t>
      </w:r>
      <w:r>
        <w:rPr>
          <w:rFonts w:cs="Times New Roman" w:ascii="Times New Roman" w:hAnsi="Times New Roman"/>
          <w:sz w:val="28"/>
          <w:szCs w:val="28"/>
          <w:lang w:val="uk-UA"/>
        </w:rPr>
        <w:t>. Пори особливо помітні на препаратах, отриманих методом заморожування – сколювання (рис. 1.13). Через них відбувається обмін різними речовинами між ядром і цитоплаз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934460" cy="323977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7" t="-9" r="-7" b="-9"/>
                    <a:stretch>
                      <a:fillRect/>
                    </a:stretch>
                  </pic:blipFill>
                  <pic:spPr bwMode="auto">
                    <a:xfrm>
                      <a:off x="0" y="0"/>
                      <a:ext cx="3934460" cy="3239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58820" cy="252222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8" t="-11" r="-8" b="-11"/>
                    <a:stretch>
                      <a:fillRect/>
                    </a:stretch>
                  </pic:blipFill>
                  <pic:spPr bwMode="auto">
                    <a:xfrm>
                      <a:off x="0" y="0"/>
                      <a:ext cx="3258820" cy="25222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ор залежить від функціонального стану клітини – чим вища активність спадкоємного апарата, тим більше їх число. В області пор із внутрішньої сторони починається щільний білковий шар, що називається </w:t>
      </w:r>
      <w:r>
        <w:rPr>
          <w:rFonts w:cs="Times New Roman" w:ascii="Times New Roman" w:hAnsi="Times New Roman"/>
          <w:b/>
          <w:sz w:val="28"/>
          <w:szCs w:val="28"/>
          <w:lang w:val="uk-UA"/>
        </w:rPr>
        <w:t>фібрилярною ламіною</w:t>
      </w:r>
      <w:r>
        <w:rPr>
          <w:rFonts w:cs="Times New Roman" w:ascii="Times New Roman" w:hAnsi="Times New Roman"/>
          <w:sz w:val="28"/>
          <w:szCs w:val="28"/>
          <w:lang w:val="uk-UA"/>
        </w:rPr>
        <w:t>, чи ядерною пластиною. Вона на всьому протязі підсилає внутрішню мембрану ядра і відіграє ключову роль як у формуванні ядерної оболонки, так і організації нижче розташованого хроматину. Припускають, що поліпептиди ламіни відповідають за руйнування і реорганізацію ядерної оболонки під час міто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іст ядра являє собою гелеподібний матрикс, називаний </w:t>
      </w:r>
      <w:r>
        <w:rPr>
          <w:rFonts w:cs="Times New Roman" w:ascii="Times New Roman" w:hAnsi="Times New Roman"/>
          <w:b/>
          <w:sz w:val="28"/>
          <w:szCs w:val="28"/>
          <w:lang w:val="uk-UA"/>
        </w:rPr>
        <w:t xml:space="preserve">ядерним </w:t>
      </w:r>
      <w:r>
        <w:rPr>
          <w:rFonts w:cs="Times New Roman" w:ascii="Times New Roman" w:hAnsi="Times New Roman"/>
          <w:sz w:val="28"/>
          <w:szCs w:val="28"/>
          <w:lang w:val="uk-UA"/>
        </w:rPr>
        <w:t xml:space="preserve">соком чи </w:t>
      </w:r>
      <w:r>
        <w:rPr>
          <w:rFonts w:cs="Times New Roman" w:ascii="Times New Roman" w:hAnsi="Times New Roman"/>
          <w:b/>
          <w:sz w:val="28"/>
          <w:szCs w:val="28"/>
          <w:lang w:val="uk-UA"/>
        </w:rPr>
        <w:t>нуклеолплазмою.</w:t>
      </w:r>
      <w:r>
        <w:rPr>
          <w:rFonts w:cs="Times New Roman" w:ascii="Times New Roman" w:hAnsi="Times New Roman"/>
          <w:sz w:val="28"/>
          <w:szCs w:val="28"/>
          <w:lang w:val="uk-UA"/>
        </w:rPr>
        <w:t xml:space="preserve"> Вона містить різні хімічні речовини - іони, білки, ферменти, і нуклеотиди у вигляді колоїдного чи справжнього розчину. У неклеоплазмі розташовується хроматин, що складається з комплексу ДНК. РНК і білків </w:t>
      </w:r>
      <w:r>
        <w:rPr>
          <w:rFonts w:cs="Times New Roman" w:ascii="Times New Roman" w:hAnsi="Times New Roman"/>
          <w:b/>
          <w:sz w:val="28"/>
          <w:szCs w:val="28"/>
          <w:lang w:val="uk-UA"/>
        </w:rPr>
        <w:t>гістонів</w:t>
      </w:r>
      <w:r>
        <w:rPr>
          <w:rFonts w:cs="Times New Roman" w:ascii="Times New Roman" w:hAnsi="Times New Roman"/>
          <w:sz w:val="28"/>
          <w:szCs w:val="28"/>
          <w:lang w:val="uk-UA"/>
        </w:rPr>
        <w:t>. Гістони об’єднані з ДНК у структури, що нагадують намистини (</w:t>
      </w:r>
      <w:r>
        <w:rPr>
          <w:rFonts w:cs="Times New Roman" w:ascii="Times New Roman" w:hAnsi="Times New Roman"/>
          <w:b/>
          <w:sz w:val="28"/>
          <w:szCs w:val="28"/>
          <w:lang w:val="uk-UA"/>
        </w:rPr>
        <w:t>нуклеосоми</w:t>
      </w:r>
      <w:r>
        <w:rPr>
          <w:rFonts w:cs="Times New Roman" w:ascii="Times New Roman" w:hAnsi="Times New Roman"/>
          <w:sz w:val="28"/>
          <w:szCs w:val="28"/>
          <w:lang w:val="uk-UA"/>
        </w:rPr>
        <w:t xml:space="preserve">) і виконують структуру і регуляторну роль. Під час поділу клітини хроматин піддається конденсації з утворенням туго скручених, спаралізованих ниток – </w:t>
      </w:r>
      <w:r>
        <w:rPr>
          <w:rFonts w:cs="Times New Roman" w:ascii="Times New Roman" w:hAnsi="Times New Roman"/>
          <w:b/>
          <w:sz w:val="28"/>
          <w:szCs w:val="28"/>
          <w:lang w:val="uk-UA"/>
        </w:rPr>
        <w:t>хромосом</w:t>
      </w:r>
      <w:r>
        <w:rPr>
          <w:rFonts w:cs="Times New Roman" w:ascii="Times New Roman" w:hAnsi="Times New Roman"/>
          <w:sz w:val="28"/>
          <w:szCs w:val="28"/>
          <w:lang w:val="uk-UA"/>
        </w:rPr>
        <w:t xml:space="preserve">. Сукупність хромосом у клітині називають </w:t>
      </w:r>
      <w:r>
        <w:rPr>
          <w:rFonts w:cs="Times New Roman" w:ascii="Times New Roman" w:hAnsi="Times New Roman"/>
          <w:b/>
          <w:sz w:val="28"/>
          <w:szCs w:val="28"/>
          <w:lang w:val="uk-UA"/>
        </w:rPr>
        <w:t>хромосомним набором</w:t>
      </w:r>
      <w:r>
        <w:rPr>
          <w:rFonts w:cs="Times New Roman" w:ascii="Times New Roman" w:hAnsi="Times New Roman"/>
          <w:sz w:val="28"/>
          <w:szCs w:val="28"/>
          <w:lang w:val="uk-UA"/>
        </w:rPr>
        <w:t>. Розділяють два типи наборів –</w:t>
      </w:r>
      <w:r>
        <w:rPr>
          <w:rFonts w:cs="Times New Roman" w:ascii="Times New Roman" w:hAnsi="Times New Roman"/>
          <w:b/>
          <w:sz w:val="28"/>
          <w:szCs w:val="28"/>
          <w:lang w:val="uk-UA"/>
        </w:rPr>
        <w:t xml:space="preserve"> гаплоїдний і диплоїдний</w:t>
      </w:r>
      <w:r>
        <w:rPr>
          <w:rFonts w:cs="Times New Roman" w:ascii="Times New Roman" w:hAnsi="Times New Roman"/>
          <w:sz w:val="28"/>
          <w:szCs w:val="28"/>
          <w:lang w:val="uk-UA"/>
        </w:rPr>
        <w:t>. Гаплоїдний набір за числом хромосом удвічі менший диплоїдного і типовий для генеративних клітин і гаметофіту. Диплоїдний набір складається з двох гаплоїдних наборів материнського і батьківського організмів і міститься у всіх соматичних клітинах рослин і твар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еоплазмі ядер різних клітин може знаходитися одне чи кілька ядерець. На відміну від цитоплазматичних органел, ядерце не має мембрани й утворюється на певних ділянках молекул ДНК – </w:t>
      </w:r>
      <w:r>
        <w:rPr>
          <w:rFonts w:cs="Times New Roman" w:ascii="Times New Roman" w:hAnsi="Times New Roman"/>
          <w:b/>
          <w:sz w:val="28"/>
          <w:szCs w:val="28"/>
          <w:lang w:val="uk-UA"/>
        </w:rPr>
        <w:t>ядерцевих</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рганізаторах</w:t>
      </w:r>
      <w:r>
        <w:rPr>
          <w:rFonts w:cs="Times New Roman" w:ascii="Times New Roman" w:hAnsi="Times New Roman"/>
          <w:sz w:val="28"/>
          <w:szCs w:val="28"/>
          <w:lang w:val="uk-UA"/>
        </w:rPr>
        <w:t>, на яких знаходиться велике число генів, що кодують рибосомальну РНК. Так же відбувається її синтез і з’єднання з білками при формуванні великих і малих субодиниць рибосом. Надалі субодиниці через ядерні пори залишають ядро і виходять у цитоплазму, де відбувається їх остаточна збірка у функціонально зрілі рибосо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Ендоплазматична сітка, будова і фун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важливих відкриттів, зроблених за допомогою електронного мікроскопа, було виявлення в 1945 р. К.Портером складної системи мембран, що пронизує цитоплазму всіх еукаріотичних клітин. Ця мережа мембран, що одержала назву </w:t>
      </w:r>
      <w:r>
        <w:rPr>
          <w:rFonts w:cs="Times New Roman" w:ascii="Times New Roman" w:hAnsi="Times New Roman"/>
          <w:b/>
          <w:sz w:val="28"/>
          <w:szCs w:val="28"/>
          <w:lang w:val="uk-UA"/>
        </w:rPr>
        <w:t>ендоплазматична сітка</w:t>
      </w:r>
      <w:r>
        <w:rPr>
          <w:rFonts w:cs="Times New Roman" w:ascii="Times New Roman" w:hAnsi="Times New Roman"/>
          <w:sz w:val="28"/>
          <w:szCs w:val="28"/>
          <w:lang w:val="uk-UA"/>
        </w:rPr>
        <w:t xml:space="preserve"> чи </w:t>
      </w:r>
      <w:r>
        <w:rPr>
          <w:rFonts w:cs="Times New Roman" w:ascii="Times New Roman" w:hAnsi="Times New Roman"/>
          <w:b/>
          <w:sz w:val="28"/>
          <w:szCs w:val="28"/>
          <w:lang w:val="uk-UA"/>
        </w:rPr>
        <w:t>ендоплазматичний ретикулум</w:t>
      </w:r>
      <w:r>
        <w:rPr>
          <w:rFonts w:cs="Times New Roman" w:ascii="Times New Roman" w:hAnsi="Times New Roman"/>
          <w:sz w:val="28"/>
          <w:szCs w:val="28"/>
          <w:lang w:val="uk-UA"/>
        </w:rPr>
        <w:t>. Являє собою систему субмікроскопічних канальців, трубочок, округлих пухирців і плоских мішечків, обмежених одинарною мембраною. Вважають, що хоча мембрана ЕПС має числені складки і вигини, вона утворює одну, практично безперервну поверхню, що обмежує єдиний замкнутий мішок. (рис. 1.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924685" cy="146748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8" t="-11" r="-8" b="-11"/>
                    <a:stretch>
                      <a:fillRect/>
                    </a:stretch>
                  </pic:blipFill>
                  <pic:spPr bwMode="auto">
                    <a:xfrm>
                      <a:off x="0" y="0"/>
                      <a:ext cx="1924685" cy="1467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внутрішній простір, який називають </w:t>
      </w:r>
      <w:r>
        <w:rPr>
          <w:rFonts w:cs="Times New Roman" w:ascii="Times New Roman" w:hAnsi="Times New Roman"/>
          <w:b/>
          <w:sz w:val="28"/>
          <w:szCs w:val="28"/>
          <w:lang w:val="uk-UA"/>
        </w:rPr>
        <w:t>порожниною ЕПС</w:t>
      </w:r>
      <w:r>
        <w:rPr>
          <w:rFonts w:cs="Times New Roman" w:ascii="Times New Roman" w:hAnsi="Times New Roman"/>
          <w:sz w:val="28"/>
          <w:szCs w:val="28"/>
          <w:lang w:val="uk-UA"/>
        </w:rPr>
        <w:t xml:space="preserve">, часто займає близько 10-16 % загального обсягу клітини. Мембрани ЕПС складають єдине ціле з зовнішньою ядерною мембраною, але не зв’язані з плазмалемою (рис. 1.15). У клітинах можна виділити дві функціонально різні області ЕПС : </w:t>
      </w:r>
      <w:r>
        <w:rPr>
          <w:rFonts w:cs="Times New Roman" w:ascii="Times New Roman" w:hAnsi="Times New Roman"/>
          <w:b/>
          <w:sz w:val="28"/>
          <w:szCs w:val="28"/>
          <w:lang w:val="uk-UA"/>
        </w:rPr>
        <w:t>шорсткувата (гранулярна) ЕПС</w:t>
      </w:r>
      <w:r>
        <w:rPr>
          <w:rFonts w:cs="Times New Roman" w:ascii="Times New Roman" w:hAnsi="Times New Roman"/>
          <w:sz w:val="28"/>
          <w:szCs w:val="28"/>
          <w:lang w:val="uk-UA"/>
        </w:rPr>
        <w:t xml:space="preserve">, мембрана якої, так само як і зовнішня мембрана ядра, усіяна рибосомами, розташованими на зверненій до цитоплазми стороні мембрани, і </w:t>
      </w:r>
      <w:r>
        <w:rPr>
          <w:rFonts w:cs="Times New Roman" w:ascii="Times New Roman" w:hAnsi="Times New Roman"/>
          <w:b/>
          <w:sz w:val="28"/>
          <w:szCs w:val="28"/>
          <w:lang w:val="uk-UA"/>
        </w:rPr>
        <w:t>гладеньк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анулярн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ЕПС</w:t>
      </w:r>
      <w:r>
        <w:rPr>
          <w:rFonts w:cs="Times New Roman" w:ascii="Times New Roman" w:hAnsi="Times New Roman"/>
          <w:sz w:val="28"/>
          <w:szCs w:val="28"/>
          <w:lang w:val="uk-UA"/>
        </w:rPr>
        <w:t xml:space="preserve">, позбавлена рибосом. Ці дві області значно розрізняються і за формою: шорсткувата ЕПС являє собою стінки сплющених мішечків, які називають </w:t>
      </w:r>
      <w:r>
        <w:rPr>
          <w:rFonts w:cs="Times New Roman" w:ascii="Times New Roman" w:hAnsi="Times New Roman"/>
          <w:b/>
          <w:sz w:val="28"/>
          <w:szCs w:val="28"/>
          <w:lang w:val="uk-UA"/>
        </w:rPr>
        <w:t>цистернами</w:t>
      </w:r>
      <w:r>
        <w:rPr>
          <w:rFonts w:cs="Times New Roman" w:ascii="Times New Roman" w:hAnsi="Times New Roman"/>
          <w:sz w:val="28"/>
          <w:szCs w:val="28"/>
          <w:lang w:val="uk-UA"/>
        </w:rPr>
        <w:t>, а гладеньку НПС складається з мережі тонких трубочок. У гранулярній мережі синтезуються різні білки. Серед них – мембранні білки, у тому числі й глюкопротеїди, ферменти, необхідні для синтезу полісахаридних клітинах стінок та інші. Транспортуючись по цистернах, деякі з цих сполук доставляються в апарат Гольджі, відтіля вони виходять назовні або надходять в інші органели чи відкладаються у вигляді запасних гранул. Інші білкові речовини після синтезу виділяються в цитозоль для використання в цій же клітин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61715" cy="256286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7" t="-10" r="-7" b="-10"/>
                    <a:stretch>
                      <a:fillRect/>
                    </a:stretch>
                  </pic:blipFill>
                  <pic:spPr bwMode="auto">
                    <a:xfrm>
                      <a:off x="0" y="0"/>
                      <a:ext cx="3561715" cy="2562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о канальцях і трубочках ЕПС здійснюється не тільки транспорт речовин усередині клітини. Вона бере участь також у міжклітинних взаємодіях через плазмодесми, зв’язуючи цитоплазми клітин у єдину систему - </w:t>
      </w:r>
      <w:r>
        <w:rPr>
          <w:rFonts w:cs="Times New Roman" w:ascii="Times New Roman" w:hAnsi="Times New Roman"/>
          <w:b/>
          <w:sz w:val="28"/>
          <w:szCs w:val="28"/>
          <w:lang w:val="uk-UA"/>
        </w:rPr>
        <w:t>симпла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Рибосоми, будова і фун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ибосомами називають</w:t>
      </w:r>
      <w:r>
        <w:rPr>
          <w:rFonts w:cs="Times New Roman" w:ascii="Times New Roman" w:hAnsi="Times New Roman"/>
          <w:sz w:val="28"/>
          <w:szCs w:val="28"/>
          <w:lang w:val="uk-UA"/>
        </w:rPr>
        <w:t xml:space="preserve"> сферичні чи грибоподібні, дуже дрібні органели діаметром близько 22 нм. Вони були вперше описані і 1953 році американським біологом Д.Е.Паладе, який довів, що рибосоми являють собою нуклеопротеї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рибосома складається з двох субодиниць – великої і малої. Для характеристики рибосом використовують їхню властивість, як і всяких часток і молекул, осаджуватися з постійною швидкістю під дією відцентрової сили при диференційованому центрифугуванні. Досліди по седиментації виявили існування двох головних типів рибосом, що були названі 70S і 80S – рибосомами. Перший тип являється у прокаріот, а більші 80 S –рибосомами – в еукаріотичних клітинах (ри.с.1.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91585" cy="220916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7" t="-13" r="-7" b="-13"/>
                    <a:stretch>
                      <a:fillRect/>
                    </a:stretch>
                  </pic:blipFill>
                  <pic:spPr bwMode="auto">
                    <a:xfrm>
                      <a:off x="0" y="0"/>
                      <a:ext cx="3791585" cy="2209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6. Порівняння структур прокаріотичних і еукаріотичних рибосом. Незважаючи на розходження в структурі, ці рибосоми дуже подібні у функціональному віднош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босоми з константою седиментації 70 S поділяють на субодиниці 50S і 30S, а 80S – рибосоми - на субодиниці 60S і 40S. Розпад на субодиниці відбувається при зниженні в середовищі концентрації двовалентних іонів металів (Mg, Ca, Co, Mn). Цей процес зворотний : при відновленні концентрації іонів субодиниці об’єднуються, утворюючи нативні рибосоми. Рибосоми складаються з приблизно рівних за масою кількістю РНК і білка, тобто являють собою рибонуклеопротеїнові частки. РНК, що входить до їх складу, називається </w:t>
      </w:r>
      <w:r>
        <w:rPr>
          <w:rFonts w:cs="Times New Roman" w:ascii="Times New Roman" w:hAnsi="Times New Roman"/>
          <w:b/>
          <w:sz w:val="28"/>
          <w:szCs w:val="28"/>
          <w:lang w:val="uk-UA"/>
        </w:rPr>
        <w:t>рибосомною РНК</w:t>
      </w:r>
      <w:r>
        <w:rPr>
          <w:rFonts w:cs="Times New Roman" w:ascii="Times New Roman" w:hAnsi="Times New Roman"/>
          <w:sz w:val="28"/>
          <w:szCs w:val="28"/>
          <w:lang w:val="uk-UA"/>
        </w:rPr>
        <w:t xml:space="preserve"> (рРНК) і синтезується в ядерці.</w:t>
      </w:r>
    </w:p>
    <w:p>
      <w:pPr>
        <w:pStyle w:val="Normal"/>
        <w:spacing w:lineRule="auto" w:line="360" w:before="0" w:after="0"/>
        <w:ind w:firstLine="709"/>
        <w:jc w:val="both"/>
        <w:rPr/>
      </w:pPr>
      <w:r>
        <w:rPr>
          <w:rFonts w:cs="Times New Roman" w:ascii="Times New Roman" w:hAnsi="Times New Roman"/>
          <w:sz w:val="28"/>
          <w:szCs w:val="28"/>
          <w:lang w:val="uk-UA"/>
        </w:rPr>
        <w:t>У клітинах вищих рослин рибосоми звичайно зв’язані з мембранами гранулярної ендоплазматичної сутки, розташовуючись безладно лінійно, а іноді у вигляді розеток чи спіралей на їх зовнішній поверхні. У різних рослинних клітинах число рибосом коливається від декількох тисяч до декількох десятків тисяч одиниць. Їх концентрація у клітинах і тканинах може змінюватися у процесі онтогенезу і залежить від живлення, водного режиму, температури й інших умов, а також функціональної активності клі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о, що на рибосомах відбувається біосинтез білка, тобто зв’язування активованих амінокислот і укладення їх у поліпептидний ланцюг відповідно до генетичної інформації, отриманої з ядра через інформаційну РНК. На поверхні іРНК відбувається взаємодія між комплексами « амінокислота – транспортна РНК» і самою рибосомою. З рибосомами одночасно можуть з’єднуватися тільки два комплекси і замикається тільки один пектиновий зв'язок. Потім рибосома переміщується по іРНК, до неї підходить наступний комплекс «амінокислота – тРНК» і замикається новий пептидний зв'язок. Так продовжується до закінчення синтезу поліпептидного ланцюга. Цей процес називається </w:t>
      </w:r>
      <w:r>
        <w:rPr>
          <w:rFonts w:cs="Times New Roman" w:ascii="Times New Roman" w:hAnsi="Times New Roman"/>
          <w:b/>
          <w:sz w:val="28"/>
          <w:szCs w:val="28"/>
          <w:lang w:val="uk-UA"/>
        </w:rPr>
        <w:t>трансляцією</w:t>
      </w:r>
      <w:r>
        <w:rPr>
          <w:rFonts w:cs="Times New Roman" w:ascii="Times New Roman" w:hAnsi="Times New Roman"/>
          <w:sz w:val="28"/>
          <w:szCs w:val="28"/>
          <w:lang w:val="uk-UA"/>
        </w:rPr>
        <w:t xml:space="preserve">. Рибосоми діють в основному не ізольовано, а спільно й упорядковано. Угрупування рибосом, що транслює іРНК і синтезує той самий білок, одержало назву </w:t>
      </w:r>
      <w:r>
        <w:rPr>
          <w:rFonts w:cs="Times New Roman" w:ascii="Times New Roman" w:hAnsi="Times New Roman"/>
          <w:b/>
          <w:sz w:val="28"/>
          <w:szCs w:val="28"/>
          <w:lang w:val="uk-UA"/>
        </w:rPr>
        <w:t>полісоми</w:t>
      </w:r>
      <w:r>
        <w:rPr>
          <w:rFonts w:cs="Times New Roman" w:ascii="Times New Roman" w:hAnsi="Times New Roman"/>
          <w:sz w:val="28"/>
          <w:szCs w:val="28"/>
          <w:lang w:val="uk-UA"/>
        </w:rPr>
        <w:t>. В одній полісомі може знаходитися від 5 до 70 рибосом. На ЕПС полісоми виявляються у вигляді характерних завитків (рис.1.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18180" cy="273431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8" t="-9" r="-8" b="-9"/>
                    <a:stretch>
                      <a:fillRect/>
                    </a:stretch>
                  </pic:blipFill>
                  <pic:spPr bwMode="auto">
                    <a:xfrm>
                      <a:off x="0" y="0"/>
                      <a:ext cx="3218180" cy="2734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0. Мітохондрії, будова і фун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слин мітохондрії були вперше виявлені в 1904 р. Ф.Мевесом в клітинах пиляків латаття. Вони являють собою округлі чи гантелеподібні тіла, розміри яких надзвичайно мінливі і значною мірою залежать від функціонального стану у клітин, осмотичного тиску і рН середовища. Мітохондрії збільшуються в гіпотонічних речовинах і зменшуються в гіпертонічних, а в кислому середовищі набувають пухирчастої форми. Товщина мітохондрії постійна (близько 1.5 мкм), у той час як довжина помітно коливається, досягаючи 7-10 мкм і біль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тохондрії обмежені двома мембранами (рис. 1.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294890" cy="13519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2" t="-21" r="-12" b="-21"/>
                    <a:stretch>
                      <a:fillRect/>
                    </a:stretch>
                  </pic:blipFill>
                  <pic:spPr bwMode="auto">
                    <a:xfrm>
                      <a:off x="0" y="0"/>
                      <a:ext cx="2294890" cy="1351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мембранний ростір, чи </w:t>
      </w:r>
      <w:r>
        <w:rPr>
          <w:rFonts w:cs="Times New Roman" w:ascii="Times New Roman" w:hAnsi="Times New Roman"/>
          <w:b/>
          <w:sz w:val="28"/>
          <w:szCs w:val="28"/>
          <w:lang w:val="uk-UA"/>
        </w:rPr>
        <w:t>перимітохондріальний простір</w:t>
      </w:r>
      <w:r>
        <w:rPr>
          <w:rFonts w:cs="Times New Roman" w:ascii="Times New Roman" w:hAnsi="Times New Roman"/>
          <w:sz w:val="28"/>
          <w:szCs w:val="28"/>
          <w:lang w:val="uk-UA"/>
        </w:rPr>
        <w:t xml:space="preserve">, заповнений основною безструктурною речовиною, що містить глобулярні білки і деякі ферменти. Зовнішня мембрана гладенька, а внутрішня утворює численні гребнеподібні складки - </w:t>
      </w:r>
      <w:r>
        <w:rPr>
          <w:rFonts w:cs="Times New Roman" w:ascii="Times New Roman" w:hAnsi="Times New Roman"/>
          <w:b/>
          <w:sz w:val="28"/>
          <w:szCs w:val="28"/>
          <w:lang w:val="uk-UA"/>
        </w:rPr>
        <w:t>кристи</w:t>
      </w:r>
      <w:r>
        <w:rPr>
          <w:rFonts w:cs="Times New Roman" w:ascii="Times New Roman" w:hAnsi="Times New Roman"/>
          <w:sz w:val="28"/>
          <w:szCs w:val="28"/>
          <w:lang w:val="uk-UA"/>
        </w:rPr>
        <w:t xml:space="preserve">. Вони істотно збільшують її поверхню, забезпечуючи площу для розміщення </w:t>
      </w:r>
      <w:r>
        <w:rPr>
          <w:rFonts w:cs="Times New Roman" w:ascii="Times New Roman" w:hAnsi="Times New Roman"/>
          <w:b/>
          <w:sz w:val="28"/>
          <w:szCs w:val="28"/>
          <w:lang w:val="uk-UA"/>
        </w:rPr>
        <w:t>мультиферментиних систем</w:t>
      </w:r>
      <w:r>
        <w:rPr>
          <w:rFonts w:cs="Times New Roman" w:ascii="Times New Roman" w:hAnsi="Times New Roman"/>
          <w:sz w:val="28"/>
          <w:szCs w:val="28"/>
          <w:lang w:val="uk-UA"/>
        </w:rPr>
        <w:t xml:space="preserve">. Мембрани відокремлюють від цитоплазми внутрішній вміст мітохондрій - </w:t>
      </w:r>
      <w:r>
        <w:rPr>
          <w:rFonts w:cs="Times New Roman" w:ascii="Times New Roman" w:hAnsi="Times New Roman"/>
          <w:b/>
          <w:sz w:val="28"/>
          <w:szCs w:val="28"/>
          <w:lang w:val="uk-UA"/>
        </w:rPr>
        <w:t>матрикс</w:t>
      </w:r>
      <w:r>
        <w:rPr>
          <w:rFonts w:cs="Times New Roman" w:ascii="Times New Roman" w:hAnsi="Times New Roman"/>
          <w:sz w:val="28"/>
          <w:szCs w:val="28"/>
          <w:lang w:val="uk-UA"/>
        </w:rPr>
        <w:t>. У матриксі містяться рибосоми і мітохондріальна ДНК, що має кільцеву буд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етоди дозволили виявляти присутність особливих «елементарних часток» на внутрішній мітохондріальній мембрані (рис.1.20). Це ферменти АТФ - синтетази, що забезпечують сполучення фосфорилювання АДФ із реакціями в дихальному ланцю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22980" cy="216154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7" t="-14" r="-7" b="-14"/>
                    <a:stretch>
                      <a:fillRect/>
                    </a:stretch>
                  </pic:blipFill>
                  <pic:spPr bwMode="auto">
                    <a:xfrm>
                      <a:off x="0" y="0"/>
                      <a:ext cx="3522980" cy="2161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і цих часток розташовані компоненти самого дихального ланцюга. Таким чином, </w:t>
      </w:r>
      <w:r>
        <w:rPr>
          <w:rFonts w:cs="Times New Roman" w:ascii="Times New Roman" w:hAnsi="Times New Roman"/>
          <w:b/>
          <w:sz w:val="28"/>
          <w:szCs w:val="28"/>
          <w:lang w:val="uk-UA"/>
        </w:rPr>
        <w:t>основна задача мітохондрій</w:t>
      </w:r>
      <w:r>
        <w:rPr>
          <w:rFonts w:cs="Times New Roman" w:ascii="Times New Roman" w:hAnsi="Times New Roman"/>
          <w:sz w:val="28"/>
          <w:szCs w:val="28"/>
          <w:lang w:val="uk-UA"/>
        </w:rPr>
        <w:t xml:space="preserve"> – це синтез АТФ у результаті циклічного окислювання ди- і три карбонових кислот і аеробних реакцій електронотранспортного ланцюга дих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мітохондрій варіює від десятків до десятків тисяч на клітину, змінюючись в онтогенезі, отже вона визначається рівнем метаболізму. У залежності від ділянки клітини, де необхідні електричні витрати, мітохондрії з течією цитоплазми переміщуються в ту чи іншу діля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ластиди, будова і фун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описи пластидів були зроблені в 1676 р. Антоні ван Левенгуком, але детальні дослідження цих структур провів Шимпер в 1882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органоїдів, названих пластидами, типова для клітин рослин. Це обмежені подвійною мембраною округлі чи овальні органоїди, що містять внутрішню систему мембран. Пластиди можуть бути безбарвними чи забарвленими. Серед безбарвних розрізняють про </w:t>
      </w:r>
      <w:r>
        <w:rPr>
          <w:rFonts w:cs="Times New Roman" w:ascii="Times New Roman" w:hAnsi="Times New Roman"/>
          <w:b/>
          <w:sz w:val="28"/>
          <w:szCs w:val="28"/>
          <w:lang w:val="uk-UA"/>
        </w:rPr>
        <w:t>пластид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ейкопласти</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етіопласти</w:t>
      </w:r>
      <w:r>
        <w:rPr>
          <w:rFonts w:cs="Times New Roman" w:ascii="Times New Roman" w:hAnsi="Times New Roman"/>
          <w:sz w:val="28"/>
          <w:szCs w:val="28"/>
          <w:lang w:val="uk-UA"/>
        </w:rPr>
        <w:t xml:space="preserve">. Забарвлені пластиди – це </w:t>
      </w:r>
      <w:r>
        <w:rPr>
          <w:rFonts w:cs="Times New Roman" w:ascii="Times New Roman" w:hAnsi="Times New Roman"/>
          <w:b/>
          <w:sz w:val="28"/>
          <w:szCs w:val="28"/>
          <w:lang w:val="uk-UA"/>
        </w:rPr>
        <w:t xml:space="preserve">хлоропласти </w:t>
      </w: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хромопласт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щих рослин усі типи пластид утворюються з про пластид, що є присутніми у клітинах меристематичних тканин. Їхня внутрішня мембрана має лише невеликі інвагінації (утягування). Якщо такі структури зберігаються в зрілих клітинах, їх називають </w:t>
      </w:r>
      <w:r>
        <w:rPr>
          <w:rFonts w:cs="Times New Roman" w:ascii="Times New Roman" w:hAnsi="Times New Roman"/>
          <w:b/>
          <w:sz w:val="28"/>
          <w:szCs w:val="28"/>
          <w:lang w:val="uk-UA"/>
        </w:rPr>
        <w:t>лейкопластами</w:t>
      </w:r>
      <w:r>
        <w:rPr>
          <w:rFonts w:cs="Times New Roman" w:ascii="Times New Roman" w:hAnsi="Times New Roman"/>
          <w:sz w:val="28"/>
          <w:szCs w:val="28"/>
          <w:lang w:val="uk-UA"/>
        </w:rPr>
        <w:t xml:space="preserve">. Оскільки в лейкопластах відкладаються запасні речовини, то назву вони одержують залежно від типу запасної сполуки : якщо запасається крохмаль – </w:t>
      </w:r>
      <w:r>
        <w:rPr>
          <w:rFonts w:cs="Times New Roman" w:ascii="Times New Roman" w:hAnsi="Times New Roman"/>
          <w:b/>
          <w:sz w:val="28"/>
          <w:szCs w:val="28"/>
          <w:lang w:val="uk-UA"/>
        </w:rPr>
        <w:t>амінопласти</w:t>
      </w:r>
      <w:r>
        <w:rPr>
          <w:rFonts w:cs="Times New Roman" w:ascii="Times New Roman" w:hAnsi="Times New Roman"/>
          <w:sz w:val="28"/>
          <w:szCs w:val="28"/>
          <w:lang w:val="uk-UA"/>
        </w:rPr>
        <w:t xml:space="preserve">, жири – </w:t>
      </w:r>
      <w:r>
        <w:rPr>
          <w:rFonts w:cs="Times New Roman" w:ascii="Times New Roman" w:hAnsi="Times New Roman"/>
          <w:b/>
          <w:sz w:val="28"/>
          <w:szCs w:val="28"/>
          <w:lang w:val="uk-UA"/>
        </w:rPr>
        <w:t>олеопласти</w:t>
      </w:r>
      <w:r>
        <w:rPr>
          <w:rFonts w:cs="Times New Roman" w:ascii="Times New Roman" w:hAnsi="Times New Roman"/>
          <w:sz w:val="28"/>
          <w:szCs w:val="28"/>
          <w:lang w:val="uk-UA"/>
        </w:rPr>
        <w:t xml:space="preserve">, білки - </w:t>
      </w:r>
      <w:r>
        <w:rPr>
          <w:rFonts w:cs="Times New Roman" w:ascii="Times New Roman" w:hAnsi="Times New Roman"/>
          <w:b/>
          <w:sz w:val="28"/>
          <w:szCs w:val="28"/>
          <w:lang w:val="uk-UA"/>
        </w:rPr>
        <w:t>протеїнопласт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Етіопласти</w:t>
      </w:r>
      <w:r>
        <w:rPr>
          <w:rFonts w:cs="Times New Roman" w:ascii="Times New Roman" w:hAnsi="Times New Roman"/>
          <w:sz w:val="28"/>
          <w:szCs w:val="28"/>
          <w:lang w:val="uk-UA"/>
        </w:rPr>
        <w:t xml:space="preserve"> утворюються при вирощуванні рослин у темряві. При освітлені вони перетворюються в хлоропла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Хлоропласти</w:t>
      </w:r>
      <w:r>
        <w:rPr>
          <w:rFonts w:cs="Times New Roman" w:ascii="Times New Roman" w:hAnsi="Times New Roman"/>
          <w:sz w:val="28"/>
          <w:szCs w:val="28"/>
          <w:lang w:val="uk-UA"/>
        </w:rPr>
        <w:t xml:space="preserve"> - зелені пластиди рослин. У них здійснюється – </w:t>
      </w:r>
      <w:r>
        <w:rPr>
          <w:rFonts w:cs="Times New Roman" w:ascii="Times New Roman" w:hAnsi="Times New Roman"/>
          <w:b/>
          <w:sz w:val="28"/>
          <w:szCs w:val="28"/>
          <w:lang w:val="uk-UA"/>
        </w:rPr>
        <w:t>фотосинтез</w:t>
      </w:r>
      <w:r>
        <w:rPr>
          <w:rFonts w:cs="Times New Roman" w:ascii="Times New Roman" w:hAnsi="Times New Roman"/>
          <w:sz w:val="28"/>
          <w:szCs w:val="28"/>
          <w:lang w:val="uk-UA"/>
        </w:rPr>
        <w:t xml:space="preserve">. Це овальні тіла довжиною 5-10 мкм і 2-3 мкм у діаметрі (рис.1.2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35755" cy="27819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7" t="-11" r="-7" b="-11"/>
                    <a:stretch>
                      <a:fillRect/>
                    </a:stretch>
                  </pic:blipFill>
                  <pic:spPr bwMode="auto">
                    <a:xfrm>
                      <a:off x="0" y="0"/>
                      <a:ext cx="4135755" cy="2781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я мембрана утворює безліч плоских, заповнених рідиною мішків, так званих </w:t>
      </w:r>
      <w:r>
        <w:rPr>
          <w:rFonts w:cs="Times New Roman" w:ascii="Times New Roman" w:hAnsi="Times New Roman"/>
          <w:b/>
          <w:sz w:val="28"/>
          <w:szCs w:val="28"/>
          <w:lang w:val="uk-UA"/>
        </w:rPr>
        <w:t>тилакоїдів.</w:t>
      </w:r>
      <w:r>
        <w:rPr>
          <w:rFonts w:cs="Times New Roman" w:ascii="Times New Roman" w:hAnsi="Times New Roman"/>
          <w:sz w:val="28"/>
          <w:szCs w:val="28"/>
          <w:lang w:val="uk-UA"/>
        </w:rPr>
        <w:t xml:space="preserve"> Декілька таких телакоїдів формують купку - </w:t>
      </w:r>
      <w:r>
        <w:rPr>
          <w:rFonts w:cs="Times New Roman" w:ascii="Times New Roman" w:hAnsi="Times New Roman"/>
          <w:b/>
          <w:sz w:val="28"/>
          <w:szCs w:val="28"/>
          <w:lang w:val="uk-UA"/>
        </w:rPr>
        <w:t>грану.</w:t>
      </w:r>
      <w:r>
        <w:rPr>
          <w:rFonts w:cs="Times New Roman" w:ascii="Times New Roman" w:hAnsi="Times New Roman"/>
          <w:sz w:val="28"/>
          <w:szCs w:val="28"/>
          <w:lang w:val="uk-UA"/>
        </w:rPr>
        <w:t xml:space="preserve"> Окремі грани хєднані довгими поодинокими тилакоїдами – ламелами. На мембранаї тилакоїдів локалізовані зелені пігменти – </w:t>
      </w:r>
      <w:r>
        <w:rPr>
          <w:rFonts w:cs="Times New Roman" w:ascii="Times New Roman" w:hAnsi="Times New Roman"/>
          <w:b/>
          <w:sz w:val="28"/>
          <w:szCs w:val="28"/>
          <w:lang w:val="uk-UA"/>
        </w:rPr>
        <w:t>хлорофіли</w:t>
      </w:r>
      <w:r>
        <w:rPr>
          <w:rFonts w:cs="Times New Roman" w:ascii="Times New Roman" w:hAnsi="Times New Roman"/>
          <w:sz w:val="28"/>
          <w:szCs w:val="28"/>
          <w:lang w:val="uk-UA"/>
        </w:rPr>
        <w:t xml:space="preserve">, а також жовті і червоні – </w:t>
      </w:r>
      <w:r>
        <w:rPr>
          <w:rFonts w:cs="Times New Roman" w:ascii="Times New Roman" w:hAnsi="Times New Roman"/>
          <w:b/>
          <w:sz w:val="28"/>
          <w:szCs w:val="28"/>
          <w:lang w:val="uk-UA"/>
        </w:rPr>
        <w:t>каротиноїди</w:t>
      </w:r>
      <w:r>
        <w:rPr>
          <w:rFonts w:cs="Times New Roman" w:ascii="Times New Roman" w:hAnsi="Times New Roman"/>
          <w:sz w:val="28"/>
          <w:szCs w:val="28"/>
          <w:lang w:val="uk-UA"/>
        </w:rPr>
        <w:t xml:space="preserve">. На мембранах тилакоїдів відбуваються </w:t>
      </w:r>
      <w:r>
        <w:rPr>
          <w:rFonts w:cs="Times New Roman" w:ascii="Times New Roman" w:hAnsi="Times New Roman"/>
          <w:b/>
          <w:sz w:val="28"/>
          <w:szCs w:val="28"/>
          <w:lang w:val="uk-UA"/>
        </w:rPr>
        <w:t>світові реакції фотосинтезу</w:t>
      </w:r>
      <w:r>
        <w:rPr>
          <w:rFonts w:cs="Times New Roman" w:ascii="Times New Roman" w:hAnsi="Times New Roman"/>
          <w:sz w:val="28"/>
          <w:szCs w:val="28"/>
          <w:lang w:val="uk-UA"/>
        </w:rPr>
        <w:t xml:space="preserve">. Внутрішнє, гомогенне середовище хлоропластів називається </w:t>
      </w:r>
      <w:r>
        <w:rPr>
          <w:rFonts w:cs="Times New Roman" w:ascii="Times New Roman" w:hAnsi="Times New Roman"/>
          <w:b/>
          <w:sz w:val="28"/>
          <w:szCs w:val="28"/>
          <w:lang w:val="uk-UA"/>
        </w:rPr>
        <w:t xml:space="preserve">стромою. </w:t>
      </w:r>
      <w:r>
        <w:rPr>
          <w:rFonts w:cs="Times New Roman" w:ascii="Times New Roman" w:hAnsi="Times New Roman"/>
          <w:sz w:val="28"/>
          <w:szCs w:val="28"/>
          <w:lang w:val="uk-UA"/>
        </w:rPr>
        <w:t xml:space="preserve">У ній знаходяться розчинні ферменти, що здійснюють </w:t>
      </w:r>
      <w:r>
        <w:rPr>
          <w:rFonts w:cs="Times New Roman" w:ascii="Times New Roman" w:hAnsi="Times New Roman"/>
          <w:b/>
          <w:sz w:val="28"/>
          <w:szCs w:val="28"/>
          <w:lang w:val="uk-UA"/>
        </w:rPr>
        <w:t>темнові реакції фотосинтезу</w:t>
      </w:r>
      <w:r>
        <w:rPr>
          <w:rFonts w:cs="Times New Roman" w:ascii="Times New Roman" w:hAnsi="Times New Roman"/>
          <w:sz w:val="28"/>
          <w:szCs w:val="28"/>
          <w:lang w:val="uk-UA"/>
        </w:rPr>
        <w:t>. Надлишок вуглеводів, що утворюється в процесі цих реакцій, може запасатися у вигляді зерен крохмалю. З мембран часто бувають зв’язані кулясті краплі ліпідів, у яких акумулюються ліпідні компоненти мембран. Кільцева ДНК і рибосоми дозволяють пластидам, так само як і мітохондріям, ділитися незалежно від поділів самої клітини. Іноді кількість хлоропластів може збільшуватися не шляхом поділу, а брунькув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омосоми містять у стромі велику кількість каротиноїдів. Пігменти, що розташовані не на мембранах і знаходяться в атмосферному стані, часто представлені у вигляді кристалів. Присутністю каротиноїдів пояснюється забарвлення плодів томата, горобини, осіннього листя, коли хлорофіл у них руйнується і виявляється колір інших піг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2. Мікросо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ерше були виявлені в 1880 р. Ганштейном. Мікросоми являють собою кулясті тіла діаметром від 0.2 до 1.5 мкм, обмежені елементарною мембраною. Первинні мікросоми утворюються за рахунок діяльності ендоплазматичної сітки. У клітинах рослин виявлені два типи мікросом, що виконують різні функції - пероксисоми і гліоксисо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оксисоми численні в клітинах листків, де вони тісно зв’язані з хлоропластами. У них відбувається окислювання синтезованої в процесі фотосинтезу гліколевої кислоти з утворенням амінокислоти гліцину, яка вже в мітохондріях перетворюється в серин. При роботі ферментних систем пероксисом утворюється пероксид водню, який руйнується в цих органоїдах ферментом каталазою, що міститься в органоїд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іоксисоми з’являються при проростанні насіння, у якому запас поживаних речовин представлений здебільшого жирами. Вони містять ряд ферментів, необхідних для перетворення жирів у цукри в процесі окислювання жирних кислот і реакцій гліоксилатного цик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Вакуолярна систем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у особливість рослинних клітин мають одна чи кілька порожнин, називають </w:t>
      </w:r>
      <w:r>
        <w:rPr>
          <w:rFonts w:cs="Times New Roman" w:ascii="Times New Roman" w:hAnsi="Times New Roman"/>
          <w:b/>
          <w:sz w:val="28"/>
          <w:szCs w:val="28"/>
          <w:lang w:val="uk-UA"/>
        </w:rPr>
        <w:t>вакуолями</w:t>
      </w:r>
      <w:r>
        <w:rPr>
          <w:rFonts w:cs="Times New Roman" w:ascii="Times New Roman" w:hAnsi="Times New Roman"/>
          <w:sz w:val="28"/>
          <w:szCs w:val="28"/>
          <w:lang w:val="uk-UA"/>
        </w:rPr>
        <w:t xml:space="preserve">, що відділені від навколишньої цитоплазми одинарною мембраною – </w:t>
      </w:r>
      <w:r>
        <w:rPr>
          <w:rFonts w:cs="Times New Roman" w:ascii="Times New Roman" w:hAnsi="Times New Roman"/>
          <w:b/>
          <w:sz w:val="28"/>
          <w:szCs w:val="28"/>
          <w:lang w:val="uk-UA"/>
        </w:rPr>
        <w:t>тонопластом.</w:t>
      </w:r>
      <w:r>
        <w:rPr>
          <w:rFonts w:cs="Times New Roman" w:ascii="Times New Roman" w:hAnsi="Times New Roman"/>
          <w:sz w:val="28"/>
          <w:szCs w:val="28"/>
          <w:lang w:val="uk-UA"/>
        </w:rPr>
        <w:t xml:space="preserve"> Як правило, вакуолі займає більше 50% всього обсягу клітини. Спочатку вакуолі утворюються в молодих клітинах шляхом злиття пухирців, що відокремлюються від ендоплазматичної сітки й апарата Гольджі. Як у структурному, так і у функціональному відношеннях вони близькі до лізосом тваринних клітин. Разом з тим функції вакуоль у рослинних клітинах разюче різноманітні. Вакуолі служать для транспортування і нагромадженні поживних речовин, метаболітів і непотрібних продуктів обміну. Вакуоле може служити місцем відкладання запасних білків, цукрі. Вакуолярний сік має складний склад і включає як органічні речовини, так і мінеральні солі. Крім вуглеводів, органічних кислот, амінокислот і білків, що можуть бути удруге використані в обміні речовин, вакуолі містять феноли, таніни, алколодїи, що виводяться з обміну речовин і ізолюються від цитоплазми. Ці сполуки можуть надавати рослинній тканині неприємного смаку, що відштовхує травоїдних тварин. Іноді у вакуолях присутні пігменти, так звані </w:t>
      </w:r>
      <w:r>
        <w:rPr>
          <w:rFonts w:cs="Times New Roman" w:ascii="Times New Roman" w:hAnsi="Times New Roman"/>
          <w:b/>
          <w:sz w:val="28"/>
          <w:szCs w:val="28"/>
          <w:lang w:val="uk-UA"/>
        </w:rPr>
        <w:t>антоціани</w:t>
      </w:r>
      <w:r>
        <w:rPr>
          <w:rFonts w:cs="Times New Roman" w:ascii="Times New Roman" w:hAnsi="Times New Roman"/>
          <w:sz w:val="28"/>
          <w:szCs w:val="28"/>
          <w:lang w:val="uk-UA"/>
        </w:rPr>
        <w:t>. У цю групу входять антоціани, що мають червоне, синє чи пурпурне забарвлення, і деякі близькі до них сполуки, що мають жовтий чи кремовий колір. Саме ці пігменти визначають забарвлення квітів у рожевих фіалок, жоржин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куолярний сік може містити ряд гідролітичних ферментів, і тоді при житті клітини вакуолі діють як лізосоми,здійснюючи автофагію – знищення непотрібних клітині структур з утворенням окремих </w:t>
      </w:r>
      <w:r>
        <w:rPr>
          <w:rFonts w:cs="Times New Roman" w:ascii="Times New Roman" w:hAnsi="Times New Roman"/>
          <w:b/>
          <w:sz w:val="28"/>
          <w:szCs w:val="28"/>
          <w:lang w:val="uk-UA"/>
        </w:rPr>
        <w:t xml:space="preserve">автофагічних </w:t>
      </w:r>
      <w:r>
        <w:rPr>
          <w:rFonts w:cs="Times New Roman" w:ascii="Times New Roman" w:hAnsi="Times New Roman"/>
          <w:sz w:val="28"/>
          <w:szCs w:val="28"/>
          <w:lang w:val="uk-UA"/>
        </w:rPr>
        <w:t>вакуоль.. Після загибелі клітин тонопласт як і всі мембрани утрачає свою вибірну проникність і вже не здатний виконувати бар’єрну р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 з головних функцій вакуолі – </w:t>
      </w:r>
      <w:r>
        <w:rPr>
          <w:rFonts w:cs="Times New Roman" w:ascii="Times New Roman" w:hAnsi="Times New Roman"/>
          <w:b/>
          <w:sz w:val="28"/>
          <w:szCs w:val="28"/>
          <w:lang w:val="uk-UA"/>
        </w:rPr>
        <w:t>це участь в осмотичних</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явищах</w:t>
      </w:r>
      <w:r>
        <w:rPr>
          <w:rFonts w:cs="Times New Roman" w:ascii="Times New Roman" w:hAnsi="Times New Roman"/>
          <w:sz w:val="28"/>
          <w:szCs w:val="28"/>
          <w:lang w:val="uk-UA"/>
        </w:rPr>
        <w:t xml:space="preserve">. Вода звичайно надходить у концентрований клітинний сік шляхом осмосу через вибірково проникний тонопласт. У результаті в клітині розвивається </w:t>
      </w:r>
      <w:r>
        <w:rPr>
          <w:rFonts w:cs="Times New Roman" w:ascii="Times New Roman" w:hAnsi="Times New Roman"/>
          <w:b/>
          <w:sz w:val="28"/>
          <w:szCs w:val="28"/>
          <w:lang w:val="uk-UA"/>
        </w:rPr>
        <w:t>тургорний тиск</w:t>
      </w:r>
      <w:r>
        <w:rPr>
          <w:rFonts w:cs="Times New Roman" w:ascii="Times New Roman" w:hAnsi="Times New Roman"/>
          <w:sz w:val="28"/>
          <w:szCs w:val="28"/>
          <w:lang w:val="uk-UA"/>
        </w:rPr>
        <w:t xml:space="preserve"> і цитоплазма притискається до клітинної стінки. Такий тиск – необхідна умова росту клітин розтяганням, причому обсяг клітин збільшується без збільшення обсягу самої цитоплаз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 Апарат Гольджі, будова і фун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у, відому тепер як </w:t>
      </w:r>
      <w:r>
        <w:rPr>
          <w:rFonts w:cs="Times New Roman" w:ascii="Times New Roman" w:hAnsi="Times New Roman"/>
          <w:b/>
          <w:sz w:val="28"/>
          <w:szCs w:val="28"/>
          <w:lang w:val="uk-UA"/>
        </w:rPr>
        <w:t>апарат Гольджі</w:t>
      </w:r>
      <w:r>
        <w:rPr>
          <w:rFonts w:cs="Times New Roman" w:ascii="Times New Roman" w:hAnsi="Times New Roman"/>
          <w:sz w:val="28"/>
          <w:szCs w:val="28"/>
          <w:lang w:val="uk-UA"/>
        </w:rPr>
        <w:t xml:space="preserve"> уперше знайшов у тваринних клітинах у 1898 р. італійський гістолог К. Гольджі. Однак у рослинних клітках існування подібних структур було достовірно встановлене в результаті робіт із застосуванням електронного мікроскопа Бюва і Портером лише в 1957 році. Апарат Гольджі. Являє собою купку сплощених мембранних мішечків, так званих цистерн, і зв’язану з ними систему пухирців, які називають </w:t>
      </w:r>
      <w:r>
        <w:rPr>
          <w:rFonts w:cs="Times New Roman" w:ascii="Times New Roman" w:hAnsi="Times New Roman"/>
          <w:b/>
          <w:sz w:val="28"/>
          <w:szCs w:val="28"/>
          <w:lang w:val="uk-UA"/>
        </w:rPr>
        <w:t>пухирцями Гольджі</w:t>
      </w:r>
      <w:r>
        <w:rPr>
          <w:rFonts w:cs="Times New Roman" w:ascii="Times New Roman" w:hAnsi="Times New Roman"/>
          <w:sz w:val="28"/>
          <w:szCs w:val="28"/>
          <w:lang w:val="uk-UA"/>
        </w:rPr>
        <w:t xml:space="preserve">, чи </w:t>
      </w:r>
      <w:r>
        <w:rPr>
          <w:rFonts w:cs="Times New Roman" w:ascii="Times New Roman" w:hAnsi="Times New Roman"/>
          <w:b/>
          <w:sz w:val="28"/>
          <w:szCs w:val="28"/>
          <w:lang w:val="uk-UA"/>
        </w:rPr>
        <w:t>везикулами.</w:t>
      </w:r>
      <w:r>
        <w:rPr>
          <w:rFonts w:cs="Times New Roman" w:ascii="Times New Roman" w:hAnsi="Times New Roman"/>
          <w:sz w:val="28"/>
          <w:szCs w:val="28"/>
          <w:lang w:val="uk-UA"/>
        </w:rPr>
        <w:t xml:space="preserve"> Ряд окремих купок називають </w:t>
      </w:r>
      <w:r>
        <w:rPr>
          <w:rFonts w:cs="Times New Roman" w:ascii="Times New Roman" w:hAnsi="Times New Roman"/>
          <w:b/>
          <w:sz w:val="28"/>
          <w:szCs w:val="28"/>
          <w:lang w:val="uk-UA"/>
        </w:rPr>
        <w:t>диктіосомами</w:t>
      </w:r>
      <w:r>
        <w:rPr>
          <w:rFonts w:cs="Times New Roman" w:ascii="Times New Roman" w:hAnsi="Times New Roman"/>
          <w:sz w:val="28"/>
          <w:szCs w:val="28"/>
          <w:lang w:val="uk-UA"/>
        </w:rPr>
        <w:t>. (рис. 1.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238375" cy="1694180"/>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8" t="-11" r="-8" b="-11"/>
                    <a:stretch>
                      <a:fillRect/>
                    </a:stretch>
                  </pic:blipFill>
                  <pic:spPr bwMode="auto">
                    <a:xfrm>
                      <a:off x="0" y="0"/>
                      <a:ext cx="2238375" cy="1694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оні диктіосоми розрізняють дві ділянки. З однієї сторони шляхом злиття пухирців, що відбруньковуються від гладенької ЕПС, постійно утворюються нові цистерни. Ця сторона купки, що формується, опукла, тоді як інша, де завершується дозрівання і цистерна знову розпадаються на пухирці, має увігнуту форму. Локалізація, величина і розвиток елементів змінюється залежно від типу клітини і її фізіологічного стану. Так, АГ найбільш розвинутий в активно функціонуючих клітинах у процесі старіння він поступово атрофується, а потім зник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які виконує апарат Гольджі, чисельні та різноманітні. З його участю здійснюються секторні процеси, регулювання вмісту води в клітині, нагромадження вуглеводів, виділення слизів та ін.. У зоні апарата Гольджі можуть здійснюватися такі метаболічні процеси, як модифікація різних білків і ліпідів, фосфорилювання, ацилування амінокислот тощо. У рослинних клітинах вдалося простежити участь АГ в утворенні серединної пластинки і росту клітинних стінок. Установлено, що за допомогою везикул вуглеводні компоненти постачаються до плазми, при цьому транспорт у певному напрямку здійснюють мікротрубочки ;мембрана пухирців відбувається у плазмалему, сприяючи її росту і відновленню, а секретизовані рослини виявляються в клітинній стінці, де за допомогою ферментів синтезуються целюлозні мікрофібрини.</w:t>
      </w:r>
    </w:p>
    <w:p>
      <w:pPr>
        <w:pStyle w:val="Normal"/>
        <w:spacing w:lineRule="auto" w:line="360" w:before="0" w:after="0"/>
        <w:ind w:firstLine="709"/>
        <w:jc w:val="both"/>
        <w:rPr/>
      </w:pPr>
      <w:r>
        <w:rPr>
          <w:rFonts w:cs="Times New Roman" w:ascii="Times New Roman" w:hAnsi="Times New Roman"/>
          <w:sz w:val="28"/>
          <w:szCs w:val="28"/>
          <w:lang w:val="uk-UA"/>
        </w:rPr>
        <w:t>Таким чином, мембрання елементи апарата Гольджі є сполученою ланкою між мембранами ЕПС і плазмале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5. Будова і функції клітинних стін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лонку клітин, що поділяють і ростуть, називають </w:t>
      </w:r>
      <w:r>
        <w:rPr>
          <w:rFonts w:cs="Times New Roman" w:ascii="Times New Roman" w:hAnsi="Times New Roman"/>
          <w:b/>
          <w:sz w:val="28"/>
          <w:szCs w:val="28"/>
          <w:lang w:val="uk-UA"/>
        </w:rPr>
        <w:t>первинною стінкою</w:t>
      </w:r>
      <w:r>
        <w:rPr>
          <w:rFonts w:cs="Times New Roman" w:ascii="Times New Roman" w:hAnsi="Times New Roman"/>
          <w:sz w:val="28"/>
          <w:szCs w:val="28"/>
          <w:lang w:val="uk-UA"/>
        </w:rPr>
        <w:t>. Вона складається з целюлозних мікрофібрил, занурених у матрикс (рис. 1.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24810" cy="248666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9" t="-11" r="-9" b="-11"/>
                    <a:stretch>
                      <a:fillRect/>
                    </a:stretch>
                  </pic:blipFill>
                  <pic:spPr bwMode="auto">
                    <a:xfrm>
                      <a:off x="0" y="0"/>
                      <a:ext cx="2924810" cy="2486660"/>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фібрили являють собою пучки довгих тонких молекул целюлози. До складу матрикса входять полісахариди і білки, багато з яких є ферментами, що каналізують синтез речовин, які входять до складу оболонки. Полісахариди матриксу представлені пектиновими сполуками і геміцелюлозами - змішаною групою полімерів занози, ксилоли й інших моносахаридів. Стінки сусідніх клітин з’єднує серединна пластинка, що складається з клейких желеподібних пектитів кальцію і магнію (рис. 1.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67100" cy="21532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7" t="-15" r="-7" b="-15"/>
                    <a:stretch>
                      <a:fillRect/>
                    </a:stretch>
                  </pic:blipFill>
                  <pic:spPr bwMode="auto">
                    <a:xfrm>
                      <a:off x="0" y="0"/>
                      <a:ext cx="3467100" cy="2153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тинні стінки гідратовані – 60-70% їхньої маси звичайно складає вода. Разом з міжклітинниками вони складають так званий вільний простір - </w:t>
      </w:r>
      <w:r>
        <w:rPr>
          <w:rFonts w:cs="Times New Roman" w:ascii="Times New Roman" w:hAnsi="Times New Roman"/>
          <w:b/>
          <w:sz w:val="28"/>
          <w:szCs w:val="28"/>
          <w:lang w:val="uk-UA"/>
        </w:rPr>
        <w:t>апопласт</w:t>
      </w:r>
      <w:r>
        <w:rPr>
          <w:rFonts w:cs="Times New Roman" w:ascii="Times New Roman" w:hAnsi="Times New Roman"/>
          <w:sz w:val="28"/>
          <w:szCs w:val="28"/>
          <w:lang w:val="uk-UA"/>
        </w:rPr>
        <w:t xml:space="preserve">. По апопласту відбувається переміщення води і розчинених у ній речовин. Частка апопласту адсорбує різні іони, полегшує їхній подальший рух у клітину. У деяких клітин, наприклад, у клітин мезофілу листка, протягом усього життя зберігається тільки первинна стінка. У більшості клітин після закінчення росту на внутрішню поверхню первинної клітинної стінки відкладаються додаткові шари целюлози, унаслідок чого виникає </w:t>
      </w:r>
      <w:r>
        <w:rPr>
          <w:rFonts w:cs="Times New Roman" w:ascii="Times New Roman" w:hAnsi="Times New Roman"/>
          <w:b/>
          <w:sz w:val="28"/>
          <w:szCs w:val="28"/>
          <w:lang w:val="uk-UA"/>
        </w:rPr>
        <w:t>вторинна клітинна стінка</w:t>
      </w:r>
      <w:r>
        <w:rPr>
          <w:rFonts w:cs="Times New Roman" w:ascii="Times New Roman" w:hAnsi="Times New Roman"/>
          <w:sz w:val="28"/>
          <w:szCs w:val="28"/>
          <w:lang w:val="uk-UA"/>
        </w:rPr>
        <w:t>. Ріст клітинної стінки можливий завдяки апарата Гольджі. На вторинній оболонці виділяється три шари – зовнішній, середній і внутрішній. У цих шарах кут розташування целюлозних мікрофібрил різний, що забезпечує твердість, незначну розтяжність оболонки і високу міцність усієї структури. (рис. 1.24.) Орієнтація мікрофібрил контролюється мікротрубочками, розташованими на внутрішній поверхні плазматичної мембр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59760" cy="22663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8" t="-13" r="-8" b="-13"/>
                    <a:stretch>
                      <a:fillRect/>
                    </a:stretch>
                  </pic:blipFill>
                  <pic:spPr bwMode="auto">
                    <a:xfrm>
                      <a:off x="0" y="0"/>
                      <a:ext cx="3159760" cy="2266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оринна стінка не суцільна, а має пори, розташовані на різних ділянках. Пори сусідніх клітинних стінок завжди розташовуються одна проти одної і крізь них проходять цитоплазматичні тяжі – плазмодесми. Останні являють собою канали, що утворюються з плазма леми і з’єднують сусідні клітини. Таким чином, протопласти окремих клітин з’єднуються в єдину систему - </w:t>
      </w:r>
      <w:r>
        <w:rPr>
          <w:rFonts w:cs="Times New Roman" w:ascii="Times New Roman" w:hAnsi="Times New Roman"/>
          <w:b/>
          <w:sz w:val="28"/>
          <w:szCs w:val="28"/>
          <w:lang w:val="uk-UA"/>
        </w:rPr>
        <w:t>симпласт</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оринна стінка, що виникає в клітинах диференційованих тканин, поділяється значним структурним і хімічним змінам. Трахеальні елементи ксилеми і клітинами склеренхіми піддаються інтенсивній </w:t>
      </w:r>
      <w:r>
        <w:rPr>
          <w:rFonts w:cs="Times New Roman" w:ascii="Times New Roman" w:hAnsi="Times New Roman"/>
          <w:b/>
          <w:sz w:val="28"/>
          <w:szCs w:val="28"/>
          <w:lang w:val="uk-UA"/>
        </w:rPr>
        <w:t>лігніфікації.</w:t>
      </w:r>
      <w:r>
        <w:rPr>
          <w:rFonts w:cs="Times New Roman" w:ascii="Times New Roman" w:hAnsi="Times New Roman"/>
          <w:sz w:val="28"/>
          <w:szCs w:val="28"/>
          <w:lang w:val="uk-UA"/>
        </w:rPr>
        <w:t xml:space="preserve"> Це відбувається при просочуванні шарів целюлози </w:t>
      </w:r>
      <w:r>
        <w:rPr>
          <w:rFonts w:cs="Times New Roman" w:ascii="Times New Roman" w:hAnsi="Times New Roman"/>
          <w:b/>
          <w:sz w:val="28"/>
          <w:szCs w:val="28"/>
          <w:lang w:val="uk-UA"/>
        </w:rPr>
        <w:t>лігніном</w:t>
      </w:r>
      <w:r>
        <w:rPr>
          <w:rFonts w:cs="Times New Roman" w:ascii="Times New Roman" w:hAnsi="Times New Roman"/>
          <w:sz w:val="28"/>
          <w:szCs w:val="28"/>
          <w:lang w:val="uk-UA"/>
        </w:rPr>
        <w:t xml:space="preserve"> – складною полімерною речовиною, що відноситься до полі фенолів. Лігнін скріплює целюлозні волокна й утримує їх у єдиній структурі. Характер і ступінь одеревіння можуть бути різними. Лігніфікація характерна для механічних і провідних ткан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торинних покривних тканинах відбувається опробування клітинних стінок. При цьому у вторинній клітинній стінці відкладається </w:t>
      </w:r>
      <w:r>
        <w:rPr>
          <w:rFonts w:cs="Times New Roman" w:ascii="Times New Roman" w:hAnsi="Times New Roman"/>
          <w:b/>
          <w:sz w:val="28"/>
          <w:szCs w:val="28"/>
          <w:lang w:val="uk-UA"/>
        </w:rPr>
        <w:t>суберин</w:t>
      </w:r>
      <w:r>
        <w:rPr>
          <w:rFonts w:cs="Times New Roman" w:ascii="Times New Roman" w:hAnsi="Times New Roman"/>
          <w:sz w:val="28"/>
          <w:szCs w:val="28"/>
          <w:lang w:val="uk-UA"/>
        </w:rPr>
        <w:t xml:space="preserve"> – жироподібна речовина, до складу якої входять жирні кислоти і їх ефіри з гліцерином та іншими спиртами. Опробковані клітини широко відмирають і перетворюються у захисний шар. Суберин надає їм непроникності щодо води, газів, грибної та мікробної інфе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 клітинні стінки епідермальних тканин деяких видів рослин можуть бути покриті </w:t>
      </w:r>
      <w:r>
        <w:rPr>
          <w:rFonts w:cs="Times New Roman" w:ascii="Times New Roman" w:hAnsi="Times New Roman"/>
          <w:b/>
          <w:sz w:val="28"/>
          <w:szCs w:val="28"/>
          <w:lang w:val="uk-UA"/>
        </w:rPr>
        <w:t>кутикулою</w:t>
      </w:r>
      <w:r>
        <w:rPr>
          <w:rFonts w:cs="Times New Roman" w:ascii="Times New Roman" w:hAnsi="Times New Roman"/>
          <w:sz w:val="28"/>
          <w:szCs w:val="28"/>
          <w:lang w:val="uk-UA"/>
        </w:rPr>
        <w:t xml:space="preserve"> - тонкою плівкою, що складається з </w:t>
      </w:r>
      <w:r>
        <w:rPr>
          <w:rFonts w:cs="Times New Roman" w:ascii="Times New Roman" w:hAnsi="Times New Roman"/>
          <w:b/>
          <w:sz w:val="28"/>
          <w:szCs w:val="28"/>
          <w:lang w:val="uk-UA"/>
        </w:rPr>
        <w:t>кутину</w:t>
      </w:r>
      <w:r>
        <w:rPr>
          <w:rFonts w:cs="Times New Roman" w:ascii="Times New Roman" w:hAnsi="Times New Roman"/>
          <w:sz w:val="28"/>
          <w:szCs w:val="28"/>
          <w:lang w:val="uk-UA"/>
        </w:rPr>
        <w:t xml:space="preserve"> (суміш високомолекулярних жирних кислот і їх ефірів). Часто кутикула покривається шаром воску, товщина якого у деяких рослин досягає 5 мм. Епідермальні тканини можуть піддаватися також ослизненню, тобто покриваються сумішшю високомолекулярних вуглеводів, білків, ферментів, і органічних кислот. Кутинізація й ослизнення захищають рослин від перегріву і надмірної втрати в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н Н., Стаут У.,Тейлор Д., Биология, Мир 1990.</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бедев С.И. Физиология растений, Колос 1988.</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uk-UA"/>
        </w:rPr>
        <w:t>Мусієнко М.М. Фізіологія рослин. Київ. Фітосоціоцентр, 2001.</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рушин М.М., Макрушина Є.М., Петерсон Н.В., Мельников М.М. Фізіологія рослин. / За редакцією професора М.М.Макрушина Віниця: Нова Книга, 2006.</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uk-UA"/>
        </w:rPr>
        <w:t>Полевой В.В. Физиология растений. Выссшая школа,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8:00Z</dcterms:created>
  <dc:creator>Zver</dc:creator>
  <dc:description/>
  <cp:keywords/>
  <dc:language>en-US</dc:language>
  <cp:lastModifiedBy>SYSTEM</cp:lastModifiedBy>
  <dcterms:modified xsi:type="dcterms:W3CDTF">2011-09-11T04:08:00Z</dcterms:modified>
  <cp:revision>2</cp:revision>
  <dc:subject/>
  <dc:title/>
</cp:coreProperties>
</file>