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both"/>
        <w:rPr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Вступ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Мінеральні речовини входять в склад тканин організму людини, ферментів, гормонів. Вони відіграють велику роль в пластичних процесах, у формуванні і побудові тканин організму, особливо скелету, підтримання кислотно-лужної рівноваги, створення фізіологічної концентрації іонів водню в тканинах і клітинах, міжтканинних і міжклітинних рідинах, надання їм властивостей необхідних для оптимального протікання процесів обміну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Мінерали містяться у внутрішньоклітинній рідині, регулюють її склад, приймають участь у формуванні клітин крові, кісток, в процесах функціонування нервової системи, регуляції м’язового тонусу, включаючи тонус м'язів серцево-судинної систем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Подібно до вітамінів, мінерали функціонують як коензими, беруть участь в процесах формування енергії росту і відновлення організму. Всі ферментативні процеси в організмі проходять за участю мінералів, тому вони необхідні для утилізації вітамінів та інших поживних речовин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Відомо, що клітини, тканини та органи людини складаються з різних хімічних елементів та їх сполук, які мають велике фізіологічне значення. Вони потрібні для синтезу біологічно активних речовин (гормонів, ферментів та ін.), беруть участь у процесах творення, відновлення тканин та органів, забезпечують нормальний електролітний склад крові, підтримують кислотно-лужну рівновагу та осмотичний тиск, виконують багато інших життєво важливих функцій в організмі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Мінеральні речовини поділяються на дві великі групи – макроелементи (їх кількість звичайно перевищує 0,001% від загальної маси тваринної або рослинної тканини) та мікроелементи (їх кількість становить менш як 0,001% від загальної маси).</w:t>
      </w:r>
    </w:p>
    <w:p>
      <w:pPr>
        <w:pStyle w:val="Heading1"/>
        <w:keepNext w:val="false"/>
        <w:widowControl/>
        <w:spacing w:lineRule="auto" w:line="360" w:before="0" w:after="0"/>
        <w:ind w:firstLine="709"/>
        <w:jc w:val="both"/>
        <w:rPr>
          <w:rStyle w:val="FontStyle18"/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Heading1"/>
        <w:keepNext w:val="false"/>
        <w:widowControl/>
        <w:spacing w:lineRule="auto" w:line="360" w:before="0" w:after="0"/>
        <w:ind w:firstLine="709"/>
        <w:jc w:val="both"/>
        <w:rPr>
          <w:rStyle w:val="FontStyle18"/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Style w:val="FontStyle18"/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  <w:lang w:val="uk-UA"/>
        </w:rPr>
        <w:t xml:space="preserve">1. </w:t>
      </w:r>
      <w:r>
        <w:rPr>
          <w:rStyle w:val="FontStyle18"/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lang w:val="uk-UA"/>
        </w:rPr>
        <w:t>Мінеральні речовини</w:t>
      </w:r>
    </w:p>
    <w:p>
      <w:pPr>
        <w:pStyle w:val="Normal"/>
        <w:widowControl/>
        <w:spacing w:lineRule="auto" w:line="360"/>
        <w:ind w:firstLine="709"/>
        <w:jc w:val="both"/>
        <w:rPr>
          <w:rStyle w:val="FontStyle18"/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У раціональному харчуванні мінеральні речовини так само незамінні, як і білки, ліпіди, вуглеводи, вітаміни. За недостатності чи надлишку мінеральних речовин в організмі людини виникають специфічні порушення, які призводять до захворювань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Мінеральні речовини становлять порівняно велику частину тіла людини (близько 3 кг золи). У кістах вони представлені у вигляді кристалів, у м'яких тканинах – у вигляді сировинного або колоїдного розчину в поєднанні головним чином з білкам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Мінеральні речовини виконують пластичну функцію в процесах життєдіяльності людини, важлива їхня роль у побудові кісткової тканини, де переважають такі елементи, як фосфор і кальцій. Мінеральні речовини беруть участь у найважливіших обмінних процесах організму – водно-сольовому, кислотно-лужному, підтримують осмотичний тиск у клітинах, впливають на імунітет, кровотворення, згортання крові. Деякі ферментативні процеси в організмі неможливі без участі тих чи інших мінеральних речовин. Приблизно третина всіх ферментів містить метал або активується метало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Мінеральні речовини залежно від їхнього вмісту в організмі поділяються на макро- і мікроелементи. До макроелементів належать натрій, калій, кальцій, магній, фосфор, хлор, сульфур, до мікроелементів – ферум, купрум, манган, цинк, йод, хром, кобальт, флуор, молібден, нікол, стронцій, кремній, селен, ванадій. У мікрокількостях вони стимулюють біохімічні процеси, але у великих дозах можуть проявляти токсичну дію на організ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Добову потребу людини в мінеральних речовинах наведено в таблиці 1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Таблиця 1. Добова потреба людини у макро – та</w:t>
      </w:r>
      <w:r>
        <w:rPr/>
        <w:t xml:space="preserve"> мікроелементах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  <w:gridCol w:w="4851"/>
      </w:tblGrid>
      <w:tr>
        <w:trPr>
          <w:cantSplit w:val="true"/>
        </w:trPr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uk-UA"/>
              </w:rPr>
              <w:t>Мінеральні речовини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uk-UA"/>
              </w:rPr>
              <w:t>Добова потреба</w:t>
            </w:r>
          </w:p>
        </w:tc>
      </w:tr>
      <w:tr>
        <w:trPr>
          <w:cantSplit w:val="true"/>
        </w:trPr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uk-UA"/>
              </w:rPr>
              <w:t>Макроелементи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Натрій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4–6 г. (10 г. кухонної солі)</w:t>
            </w:r>
          </w:p>
        </w:tc>
      </w:tr>
      <w:tr>
        <w:trPr>
          <w:cantSplit w:val="true"/>
        </w:trPr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Калій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2,5–5 г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Кальцій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800 мг (дорослі), 1000–1200 мг (діти)</w:t>
            </w:r>
          </w:p>
        </w:tc>
      </w:tr>
      <w:tr>
        <w:trPr>
          <w:cantSplit w:val="true"/>
        </w:trPr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Фосфор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,2–1,5 г</w:t>
            </w:r>
          </w:p>
        </w:tc>
      </w:tr>
      <w:tr>
        <w:trPr>
          <w:cantSplit w:val="true"/>
        </w:trPr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Магній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500–600 мг</w:t>
            </w:r>
          </w:p>
        </w:tc>
      </w:tr>
      <w:tr>
        <w:trPr>
          <w:cantSplit w:val="true"/>
        </w:trPr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Хлор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2–6 г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Сульфур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 г (за даними деяких авторів, 4–5 г.)</w:t>
            </w:r>
          </w:p>
        </w:tc>
      </w:tr>
      <w:tr>
        <w:trPr>
          <w:cantSplit w:val="true"/>
        </w:trPr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uk-UA"/>
              </w:rPr>
              <w:t>Мікроелементи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Ферум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0–18 мг</w:t>
            </w:r>
          </w:p>
        </w:tc>
      </w:tr>
      <w:tr>
        <w:trPr>
          <w:cantSplit w:val="true"/>
        </w:trPr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Цинк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0–15 мг</w:t>
            </w:r>
          </w:p>
        </w:tc>
      </w:tr>
      <w:tr>
        <w:trPr>
          <w:cantSplit w:val="true"/>
        </w:trPr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Йод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0,15 мг</w:t>
            </w:r>
          </w:p>
        </w:tc>
      </w:tr>
      <w:tr>
        <w:trPr>
          <w:cantSplit w:val="true"/>
        </w:trPr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Флуор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0,5–1 мг</w:t>
            </w:r>
          </w:p>
        </w:tc>
      </w:tr>
      <w:tr>
        <w:trPr>
          <w:cantSplit w:val="true"/>
        </w:trPr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Манган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5–10 мг</w:t>
            </w:r>
          </w:p>
        </w:tc>
      </w:tr>
      <w:tr>
        <w:trPr>
          <w:cantSplit w:val="true"/>
        </w:trPr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Кобальт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0,1–0,2 мг</w:t>
            </w:r>
          </w:p>
        </w:tc>
      </w:tr>
      <w:tr>
        <w:trPr>
          <w:cantSplit w:val="true"/>
        </w:trPr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Хром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50–200 мкг</w:t>
            </w:r>
          </w:p>
        </w:tc>
      </w:tr>
      <w:tr>
        <w:trPr>
          <w:cantSplit w:val="true"/>
        </w:trPr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Селен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70 мкг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Heading1"/>
        <w:keepNext w:val="false"/>
        <w:widowControl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2. Макроелементи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Натрій – важливий міжклітинний і внутрішньоклітинний елемент, який бере участь у створенні необхідної буферності крові, регуляції артеріального тиску, водного обміну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Основне надходження натрію в організм відбувається за рахунок кухонної солі. Натуральні харчові продукти містять порівняно мало натрію (одиниці і десятки міліграмів на 100 г.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Вміст натрію в деяких харчових продуктах наведено в таблиці 2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За збільшення кількості кухонної солі в організмі зростає об'єм тканинної рідини і плазми крові, що сприяє підвищенню артеріального тиску. Основним регулятором сталості концентрації натрію хлористого в крові і тканинній рідині є нирки. Виведення кухонної солі нирками регулює альдостерон – гормон кори надниркових залоз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Надлишкове споживання кухонної солі з їжею зумовлює перевантаження регуляторних механізмів, що й призводить до стійкого підвищення артеріального тиску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Встановлено прямий зв'язок між надлишковим споживанням натрію і гіпертонією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Отже, для профілактики гіпертонічної хвороби і запобігання інфаркту міокарда необхідне свідоме обмеження кухонної солі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Калій – внутрішньоклітинний елемент, який регулює кислотно-лужну рівновагу крові. Він бере участь у передачі нервових імпульсів, регулює діяльність деяких ферментів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Калій у деяких фізіологічних процесах є антагоністом натрію. Збільшення концентрації калію призводить до виділення натрію з організму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Калій в основному міститься в рослинних продуктах (табл. 3)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Таблиця 2. Вміст натрію в харчових продуктах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1809"/>
        <w:gridCol w:w="2718"/>
        <w:gridCol w:w="1809"/>
      </w:tblGrid>
      <w:tr>
        <w:trPr>
          <w:cantSplit w:val="true"/>
        </w:trPr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Найменування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Вміст, мг/100 г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Найменування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Вміст, мг/100 г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Зелені оливки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2400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Морква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47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Соління, кріп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428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Йогур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47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Зрілі оливки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828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Петрушка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45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Квашена капуста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747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Артишок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Пресований кисломолочний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Сушений інжир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34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сир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229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Сочевиця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ЗО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Омари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210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Родзинки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27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Маслянка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30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Червонокачанна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Селера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26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капуста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26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Яйця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22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Часник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9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Тріска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10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Біла квасоля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9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Шпина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71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Броколі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Баранина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70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Гриби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Свинина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65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Цвітна капуста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Курчата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64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Цибуля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Яловичина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60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Огірки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Буряк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60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Арахіс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Насіння кунжуту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60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Томати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Незбиране коров'яче молоко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50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Баклажани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Зменшення вмісту калію в організмі призводить до м'язової слабкості, сонливості, втрати апетиту і появи аритмій. Для ліквідації цих симптомів призначають дієту з продуктів, що містять багато калію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Надлишок калію виникає за недостатності кори надниркових залоз і гострого нефриту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Кальцій. До 99% кальцію міститься в кістках скелета і зубах, близько 1% – у крові, тканинах і біологічних рідинах організму. Однак значення цього елемента не вичерпується лише роллю в правильному формуванні кісткової тканини. Кальцій необхідний для підтримання нервово-м'язової збудливості, він бере участь у процесі згортання крові, впливає на проникність клітинних оболонок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Таблиця 3. Вміст калію в харчових продуктах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1583"/>
        <w:gridCol w:w="3325"/>
        <w:gridCol w:w="1582"/>
      </w:tblGrid>
      <w:tr>
        <w:trPr>
          <w:cantSplit w:val="true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6"/>
                <w:lang w:val="uk-UA"/>
              </w:rPr>
              <w:t>Найменуванн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6"/>
                <w:lang w:val="uk-UA"/>
              </w:rPr>
              <w:t>Вміст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6"/>
                <w:lang w:val="uk-UA"/>
              </w:rPr>
              <w:t>мг/100 г.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6"/>
                <w:lang w:val="uk-UA"/>
              </w:rPr>
              <w:t>Найменування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6"/>
                <w:lang w:val="uk-UA"/>
              </w:rPr>
              <w:t>Вміст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6"/>
                <w:lang w:val="uk-UA"/>
              </w:rPr>
              <w:t>мг/100 г.</w:t>
            </w:r>
          </w:p>
        </w:tc>
      </w:tr>
      <w:tr>
        <w:trPr>
          <w:cantSplit w:val="true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Насіння соняшнику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920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Червонокачанна капуст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268</w:t>
            </w:r>
          </w:p>
        </w:tc>
      </w:tr>
      <w:tr>
        <w:trPr>
          <w:cantSplit w:val="true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Пророщена пшениц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827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Томати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244</w:t>
            </w:r>
          </w:p>
        </w:tc>
      </w:tr>
      <w:tr>
        <w:trPr>
          <w:cantSplit w:val="true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Мигдаль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773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Бата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243</w:t>
            </w:r>
          </w:p>
        </w:tc>
      </w:tr>
      <w:tr>
        <w:trPr>
          <w:cantSplit w:val="true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Родзинки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763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Баклажани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214</w:t>
            </w:r>
          </w:p>
        </w:tc>
      </w:tr>
      <w:tr>
        <w:trPr>
          <w:cantSplit w:val="true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Петрушка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727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Солодкий зелений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Арахіс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674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перець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213</w:t>
            </w:r>
          </w:p>
        </w:tc>
      </w:tr>
      <w:tr>
        <w:trPr>
          <w:cantSplit w:val="true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Фініки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648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Буряк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208</w:t>
            </w:r>
          </w:p>
        </w:tc>
      </w:tr>
      <w:tr>
        <w:trPr>
          <w:cantSplit w:val="true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Сушений інжир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640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Персики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202</w:t>
            </w:r>
          </w:p>
        </w:tc>
      </w:tr>
      <w:tr>
        <w:trPr>
          <w:cantSplit w:val="true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Авокадо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604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Кабачки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202</w:t>
            </w:r>
          </w:p>
        </w:tc>
      </w:tr>
      <w:tr>
        <w:trPr>
          <w:cantSplit w:val="true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Горіхи пекан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603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Апельсини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200</w:t>
            </w:r>
          </w:p>
        </w:tc>
      </w:tr>
      <w:tr>
        <w:trPr>
          <w:cantSplit w:val="true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Соєві боби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540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Малин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199</w:t>
            </w:r>
          </w:p>
        </w:tc>
      </w:tr>
      <w:tr>
        <w:trPr>
          <w:cantSplit w:val="true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Часник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529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Вишня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191</w:t>
            </w:r>
          </w:p>
        </w:tc>
      </w:tr>
      <w:tr>
        <w:trPr>
          <w:cantSplit w:val="true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Шпинат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470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Суниці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164</w:t>
            </w:r>
          </w:p>
        </w:tc>
      </w:tr>
      <w:tr>
        <w:trPr>
          <w:cantSplit w:val="true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Просо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430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Сік грейпфрут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162</w:t>
            </w:r>
          </w:p>
        </w:tc>
      </w:tr>
      <w:tr>
        <w:trPr>
          <w:cantSplit w:val="true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Гриби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414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Виноград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158</w:t>
            </w:r>
          </w:p>
        </w:tc>
      </w:tr>
      <w:tr>
        <w:trPr>
          <w:cantSplit w:val="true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Картопля зі шкіркою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407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Цибуля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157</w:t>
            </w:r>
          </w:p>
        </w:tc>
      </w:tr>
      <w:tr>
        <w:trPr>
          <w:cantSplit w:val="true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Броколі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382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Ананаси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146</w:t>
            </w:r>
          </w:p>
        </w:tc>
      </w:tr>
      <w:tr>
        <w:trPr>
          <w:cantSplit w:val="true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Банани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370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Незбиране коров'яче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Баранина, яловичина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370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молоко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144</w:t>
            </w:r>
          </w:p>
        </w:tc>
      </w:tr>
      <w:tr>
        <w:trPr>
          <w:cantSplit w:val="true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Курчата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366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Лимонний сік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141</w:t>
            </w:r>
          </w:p>
        </w:tc>
      </w:tr>
      <w:tr>
        <w:trPr>
          <w:cantSplit w:val="true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Морква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341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Груші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130</w:t>
            </w:r>
          </w:p>
        </w:tc>
      </w:tr>
      <w:tr>
        <w:trPr>
          <w:cantSplit w:val="true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Селера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341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Яйця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129</w:t>
            </w:r>
          </w:p>
        </w:tc>
      </w:tr>
      <w:tr>
        <w:trPr>
          <w:cantSplit w:val="true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Яблук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110</w:t>
            </w:r>
          </w:p>
        </w:tc>
      </w:tr>
      <w:tr>
        <w:trPr>
          <w:cantSplit w:val="true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Кавун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uk-UA"/>
              </w:rPr>
              <w:t>100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Усі харчові продукти містять певну кількість кальцію, але до продуктів, збагачених його засвоюваними формами, можна віднести лише деякі, головним чином молоко і молочні продукти. Близько 1 г кальцію зазвичай міститься в добре збалансованих раціонах, які включають не менш як 0,5 л молок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Вміст кальцію в деяких харчових продуктах наведено в таблиці 4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Більшість захворювань, виявлених внаслідок недостатності кальцію (остеопо-роз, рахіт, остеомаляція, карієс), можуть виникати в результаті дефіциту інших харчових речовин, головним чином білків, кальциферолу, вітаміну D, інших вітамінів. Порушення обміну кальцію в організмі за цих захворювань можна трактувати як вторинні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Фосфор – елемент, який входить до складу ліпідів, білків, нуклеїнових кислот. Фосфорні сполуки відіграють особливо важливу роль у діяльності головного мозку, скелетних і серцевих м'язів, потових залоз. Неорганічний фосфор разом із кальцієм становить основу кісткової тканини, є обов'язковим компонентом реакцій, які забезпечують розпад вуглеводі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Обмін фосфору тісно пов'язаний з обміном кальцію. У процесах всмоктування з кишечника і формування кісткової тканини обмін кальцію і фосфору відбувається паралельно, у сироватці крові вони антагоністичні. Оптимальним для дорослих вважається співвідношення кальцію і фосфору 1: 1,5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Більшість харчових продуктів містять багато фосфору, тому недостатність у ньому трапляється зрідк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Найбільшу кількість фосфору містять молоко і молочні продукти, м'ясо, риба, продукти з насіння зернових і бобових рослин (табл. 5). Із рослинних продуктів фосфор засвоюється гірше, ніж із продуктів тваринного походження. Надмірна кількість фосфору призводить до зменшення вмісту кальцію в організмі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Таблиця 4. Вміст кальцію в харчових продуктах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1582"/>
        <w:gridCol w:w="2652"/>
        <w:gridCol w:w="1582"/>
      </w:tblGrid>
      <w:tr>
        <w:trPr>
          <w:cantSplit w:val="true"/>
        </w:trPr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57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uk-UA"/>
              </w:rPr>
              <w:t>Найменування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57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uk-UA"/>
              </w:rPr>
              <w:t>Вміст,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uk-UA"/>
              </w:rPr>
              <w:t>мг/100 г.</w:t>
            </w:r>
          </w:p>
          <w:p>
            <w:pPr>
              <w:pStyle w:val="Normal"/>
              <w:widowControl/>
              <w:tabs>
                <w:tab w:val="clear" w:pos="720"/>
                <w:tab w:val="left" w:pos="2657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57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uk-UA"/>
              </w:rPr>
              <w:t>Найменування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57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uk-UA"/>
              </w:rPr>
              <w:t>Вміст,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uk-UA"/>
              </w:rPr>
              <w:t>мг/100 г.</w:t>
            </w:r>
          </w:p>
          <w:p>
            <w:pPr>
              <w:pStyle w:val="Normal"/>
              <w:widowControl/>
              <w:tabs>
                <w:tab w:val="clear" w:pos="720"/>
                <w:tab w:val="left" w:pos="2657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Швейцарський сир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925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Фініки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59</w:t>
            </w:r>
          </w:p>
        </w:tc>
      </w:tr>
      <w:tr>
        <w:trPr>
          <w:cantSplit w:val="true"/>
        </w:trPr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Мигдаль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234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Артишоки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51</w:t>
            </w:r>
          </w:p>
        </w:tc>
      </w:tr>
      <w:tr>
        <w:trPr>
          <w:cantSplit w:val="true"/>
        </w:trPr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Пивні дріжджі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210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Насіння гарбуз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51</w:t>
            </w:r>
          </w:p>
        </w:tc>
      </w:tr>
      <w:tr>
        <w:trPr>
          <w:cantSplit w:val="true"/>
        </w:trPr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Петрушк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203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Насіння кабачк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51</w:t>
            </w:r>
          </w:p>
        </w:tc>
      </w:tr>
      <w:tr>
        <w:trPr>
          <w:cantSplit w:val="true"/>
        </w:trPr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Козяче молоко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29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Апельсини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41</w:t>
            </w:r>
          </w:p>
        </w:tc>
      </w:tr>
      <w:tr>
        <w:trPr>
          <w:cantSplit w:val="true"/>
        </w:trPr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Тофу (соєвий сир)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28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Зерно жит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38</w:t>
            </w:r>
          </w:p>
        </w:tc>
      </w:tr>
      <w:tr>
        <w:trPr>
          <w:cantSplit w:val="true"/>
        </w:trPr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Інжир сушений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26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Горіхи кеш'ю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38</w:t>
            </w:r>
          </w:p>
        </w:tc>
      </w:tr>
      <w:tr>
        <w:trPr>
          <w:cantSplit w:val="true"/>
        </w:trPr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Маслянк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21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Моркв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Насіння соняшнику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20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Ячмінь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34</w:t>
            </w:r>
          </w:p>
        </w:tc>
      </w:tr>
      <w:tr>
        <w:trPr>
          <w:cantSplit w:val="true"/>
        </w:trPr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Йогур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20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Часник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29</w:t>
            </w:r>
          </w:p>
        </w:tc>
      </w:tr>
      <w:tr>
        <w:trPr>
          <w:cantSplit w:val="true"/>
        </w:trPr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Висівки пшениці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19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Цибуля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27</w:t>
            </w:r>
          </w:p>
        </w:tc>
      </w:tr>
      <w:tr>
        <w:trPr>
          <w:cantSplit w:val="true"/>
        </w:trPr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Незбиране коров'яче молоко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18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Лимони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26</w:t>
            </w:r>
          </w:p>
        </w:tc>
      </w:tr>
      <w:tr>
        <w:trPr>
          <w:cantSplit w:val="true"/>
        </w:trPr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Гречк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14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Зелений горошок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26</w:t>
            </w:r>
          </w:p>
        </w:tc>
      </w:tr>
      <w:tr>
        <w:trPr>
          <w:cantSplit w:val="true"/>
        </w:trPr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Насіння кунжуту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10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Сочевиця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25</w:t>
            </w:r>
          </w:p>
        </w:tc>
      </w:tr>
      <w:tr>
        <w:trPr>
          <w:cantSplit w:val="true"/>
        </w:trPr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Зрілі оливки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06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Цвітна капуст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25</w:t>
            </w:r>
          </w:p>
        </w:tc>
      </w:tr>
      <w:tr>
        <w:trPr>
          <w:cantSplit w:val="true"/>
        </w:trPr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Броколі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03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Ананаси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7</w:t>
            </w:r>
          </w:p>
        </w:tc>
      </w:tr>
      <w:tr>
        <w:trPr>
          <w:cantSplit w:val="true"/>
        </w:trPr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Горіхи волоські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99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Буряк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6</w:t>
            </w:r>
          </w:p>
        </w:tc>
      </w:tr>
      <w:tr>
        <w:trPr>
          <w:cantSplit w:val="true"/>
        </w:trPr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Пресований сир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94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Виноград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6</w:t>
            </w:r>
          </w:p>
        </w:tc>
      </w:tr>
      <w:tr>
        <w:trPr>
          <w:cantSplit w:val="true"/>
        </w:trPr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Шпина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93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Томати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Пророщена пшениця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72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Яловичин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Арахіс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69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Авокадо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Сушені абрикоси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67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Банани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Родзинки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62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Яблук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Чорна смородин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60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Солодка кукурудз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3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Таблиця 5</w:t>
      </w:r>
      <w:r>
        <w:rPr/>
        <w:t>. Вміст фосфору в харчових продуктах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1744"/>
        <w:gridCol w:w="2888"/>
        <w:gridCol w:w="1744"/>
      </w:tblGrid>
      <w:tr>
        <w:trPr>
          <w:cantSplit w:val="true"/>
        </w:trPr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uk-UA"/>
              </w:rPr>
              <w:t>Найменування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uk-UA"/>
              </w:rPr>
              <w:t>Вміст, мг/100 г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uk-UA"/>
              </w:rPr>
              <w:t>Найменування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uk-UA"/>
              </w:rPr>
              <w:t>Вміст, мг/100 г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Пивні дріжджі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753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Йогурт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87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Пшеничні висівки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276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Брюссельська капуста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80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Насіння гарбуза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144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Сушений чорнослив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79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Насіння кабачка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144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Інжир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77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Пророщена пшениця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118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Цвітна капуста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56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Насіння соняшнику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837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Картопля зі шкіркою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53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Пшениця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400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Шпинат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51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Волоські горіхи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380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Гарбуз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44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Зерно жита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376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Авокадо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42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Горіхи кеш'ю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373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Морква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36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Яловича печінка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352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Цибуля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36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Просо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311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Червонокачанна капуста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35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Зерно ячменю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290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Буряк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33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М'ясо курчати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239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Редис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31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Яйця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205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Селера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28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Часник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202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Огірки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27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Краби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75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Помідори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27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Яловичина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50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Банани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26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Баранина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50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Хурма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26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Гриби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16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Баклажани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26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Зелений горошок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16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Малина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22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Солодка кукурудза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11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Виноград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Родзинки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01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Апельсини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Незбиране коров'яче молоко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93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Яблука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0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Магній характеризується судинорозширювальною дією, стимулює перистальтику кишечника і посилює жовчовиділення. Є відомості прохолестеролзнижувальний вплив цього елемента. Іони магнію беруть участь у вуглеводному і фосфорному обміні. Важливу роль відіграє магній у регуляції діяльності нервової систем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Для раціонального харчового раціону необхідне оптимальне співвідношення кальцію і магнію 1: 0,5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Встановлено, що надлишок магнію погіршує засвоювання кальцію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За недостатності магнію в нирках відбуваються дегенеративні зміни, що супроводжується нефротичними явищам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Вміст магнію в деяких харчових продуктах наведено в таблиці 6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Таблиця 6</w:t>
      </w:r>
      <w:r>
        <w:rPr/>
        <w:t>. Вміст магнію в харчових продуктах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956"/>
        <w:gridCol w:w="2692"/>
        <w:gridCol w:w="1956"/>
      </w:tblGrid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uk-UA"/>
              </w:rPr>
              <w:t>Найменування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uk-UA"/>
              </w:rPr>
              <w:t>Вміст, мг/100 г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uk-UA"/>
              </w:rPr>
              <w:t>Найменування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uk-UA"/>
              </w:rPr>
              <w:t>Вміст, мг/100 г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Пшеничні висівки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49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Часник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3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Пророщена пшениця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336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Родзинки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35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Мигдаль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27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Зелений горошок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35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Горіхи кеш'ю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267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Картопля зі шкіркою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3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Пивні дріжджі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23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Краби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3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Гречка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229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Банани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33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Фундук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84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Батат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3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Арахіс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75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Ожина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ЗО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Просо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62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Буряк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25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Зерна пшениці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6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Броколі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Горіхи пекан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42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Цвітна капуста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Волоські горіхи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3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Морква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23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Зерна жита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15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Селера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2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Сушені кокоси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9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Яловичина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2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Соєві боби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88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Курчата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9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Шпинат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88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Баклажани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Сушені абрикоси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62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Томати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Фініки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58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Капуста білокачанна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Креветки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5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Виноград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Солодка кукурудза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48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Незбиране коров'яче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Петрушка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4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молоко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Сушений чорнослив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4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Ананаси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Насіння соняшнику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38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Гриби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Квасоля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37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Цибуля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Ячмінь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37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Апельсини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Яблука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8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Хлор – елемент, який бере участь в утворенні шлункового соку, формуванні плазми. Він активізує низку ферментів, регулює водний обмін і кислотно-лужну рівновагу організму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Сульфур входить до складу деяких амінокислот, вітамінів і ферментів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Потреба в сульфурі задовольняється звичайним добовим раціоном, який включає м'ясо, рибу, молочні, зернові і бобові продукти.</w:t>
      </w:r>
      <w:r>
        <w:br w:type="page"/>
      </w:r>
    </w:p>
    <w:p>
      <w:pPr>
        <w:pStyle w:val="Heading1"/>
        <w:keepNext w:val="false"/>
        <w:widowControl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3. Мікроелементи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Ферум – елемент, який бере участь в утворенні гемоглобіну і деяких ферментів. У гемоглобіні крові, який забезпечує перенесення кисню від легень до тканин і органів, міститься до 2/3 усього феруму організму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Вміст феруму в деяких харчових продуктах наведено в таблиці 7. Треба зазначити, що з м'ясних продуктів засвоюється близько 30% феруму, а з рослинних – 5–10%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Таблиця 7. Вміст феруму в харчових продуктах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1837"/>
        <w:gridCol w:w="2971"/>
        <w:gridCol w:w="1837"/>
      </w:tblGrid>
      <w:tr>
        <w:trPr>
          <w:trHeight w:val="515" w:hRule="atLeast"/>
          <w:cantSplit w:val="true"/>
        </w:trPr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uk-UA"/>
              </w:rPr>
              <w:t>Найменуванн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uk-UA"/>
              </w:rPr>
              <w:t>Вміст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uk-UA"/>
              </w:rPr>
              <w:t>мг/100 г.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uk-UA"/>
              </w:rPr>
              <w:t>Найменуванн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uk-UA"/>
              </w:rPr>
              <w:t>Вміст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uk-UA"/>
              </w:rPr>
              <w:t>мг/100 г.</w:t>
            </w:r>
          </w:p>
        </w:tc>
      </w:tr>
      <w:tr>
        <w:trPr>
          <w:trHeight w:val="515" w:hRule="atLeast"/>
          <w:cantSplit w:val="true"/>
        </w:trPr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Пивні дріжджі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7,3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Сочевиц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2,1</w:t>
            </w:r>
          </w:p>
        </w:tc>
      </w:tr>
      <w:tr>
        <w:trPr>
          <w:trHeight w:val="515" w:hRule="atLeast"/>
          <w:cantSplit w:val="true"/>
        </w:trPr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Пшеничні висівки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4,1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Арахіс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2,1</w:t>
            </w:r>
          </w:p>
        </w:tc>
      </w:tr>
      <w:tr>
        <w:trPr>
          <w:trHeight w:val="515" w:hRule="atLeast"/>
          <w:cantSplit w:val="true"/>
        </w:trPr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Насіння гарбуза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1,2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Баранина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,9</w:t>
            </w:r>
          </w:p>
        </w:tc>
      </w:tr>
      <w:tr>
        <w:trPr>
          <w:trHeight w:val="515" w:hRule="atLeast"/>
          <w:cantSplit w:val="true"/>
        </w:trPr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Насіння кабачка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1,2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Зелений горошок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,9</w:t>
            </w:r>
          </w:p>
        </w:tc>
      </w:tr>
      <w:tr>
        <w:trPr>
          <w:trHeight w:val="515" w:hRule="atLeast"/>
          <w:cantSplit w:val="true"/>
        </w:trPr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Пророщена пшениц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9,4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Курчата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,8</w:t>
            </w:r>
          </w:p>
        </w:tc>
      </w:tr>
      <w:tr>
        <w:trPr>
          <w:trHeight w:val="515" w:hRule="atLeast"/>
          <w:cantSplit w:val="true"/>
        </w:trPr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Яловича печінка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8,8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Лосось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,5</w:t>
            </w:r>
          </w:p>
        </w:tc>
      </w:tr>
      <w:tr>
        <w:trPr>
          <w:trHeight w:val="516" w:hRule="atLeast"/>
          <w:cantSplit w:val="true"/>
        </w:trPr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Насіння соняшнику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7,1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Броколі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,1</w:t>
            </w:r>
          </w:p>
        </w:tc>
      </w:tr>
      <w:tr>
        <w:trPr>
          <w:trHeight w:val="515" w:hRule="atLeast"/>
          <w:cantSplit w:val="true"/>
        </w:trPr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Просо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6,8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Смородина чорна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,1</w:t>
            </w:r>
          </w:p>
        </w:tc>
      </w:tr>
      <w:tr>
        <w:trPr>
          <w:trHeight w:val="515" w:hRule="atLeast"/>
          <w:cantSplit w:val="true"/>
        </w:trPr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Петрушка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6,2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Цвітна капуста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,1</w:t>
            </w:r>
          </w:p>
        </w:tc>
      </w:tr>
      <w:tr>
        <w:trPr>
          <w:trHeight w:val="515" w:hRule="atLeast"/>
          <w:cantSplit w:val="true"/>
        </w:trPr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Молюски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6,1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Ожина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0,9</w:t>
            </w:r>
          </w:p>
        </w:tc>
      </w:tr>
      <w:tr>
        <w:trPr>
          <w:trHeight w:val="515" w:hRule="atLeast"/>
          <w:cantSplit w:val="true"/>
        </w:trPr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Родзинки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3,5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Червонокачанна капуста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0,8</w:t>
            </w:r>
          </w:p>
        </w:tc>
      </w:tr>
      <w:tr>
        <w:trPr>
          <w:trHeight w:val="515" w:hRule="atLeast"/>
          <w:cantSplit w:val="true"/>
        </w:trPr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Артишоки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3,4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Гарбуз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0,8</w:t>
            </w:r>
          </w:p>
        </w:tc>
      </w:tr>
      <w:tr>
        <w:trPr>
          <w:trHeight w:val="515" w:hRule="atLeast"/>
          <w:cantSplit w:val="true"/>
        </w:trPr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Фініки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3,0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Гриби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0,8</w:t>
            </w:r>
          </w:p>
        </w:tc>
      </w:tr>
      <w:tr>
        <w:trPr>
          <w:trHeight w:val="515" w:hRule="atLeast"/>
          <w:cantSplit w:val="true"/>
        </w:trPr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Свинина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2,9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Банани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0,7</w:t>
            </w:r>
          </w:p>
        </w:tc>
      </w:tr>
      <w:tr>
        <w:trPr>
          <w:trHeight w:val="516" w:hRule="atLeast"/>
          <w:cantSplit w:val="true"/>
        </w:trPr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Яйц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2,3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Буряк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0,7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Недостатність феруму є найчастішою причиною прояву анемії. За даними ВООЗ, 80% усіх аліментарних анемій становлять залізодефіцитні. Дефіцит феруму, чи гіпосидероз, дотепер залишається широко розповсюдженою патологією, якою страждає кожен п'ятий житель нашої планети. За недостатності феруму знижується концентрація гемоглобіну і вміст еритроцитів у крові, активність залізовмісних ферментів. Причиною захворювання є недостатньо збалансоване харчування. Вміст гемоглобіну нормалізується зазвичай через 3–4 тижні з початку лікуванн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Трапляється також і стан, пов'язаний з надлишковим вмістом феруму в організмі, – сидероз або гіперсидероз. Екзогенний (зумовлений зовнішніми причинами) сидероз часто трапляється в шахтарів, які працюють на розробці червоних залізних руд, і в електрозварювальників. Ендогенний (через внутрішні причини) сидероз найчастіше виникає в результаті підвищеного руйнування гемоглобіну в організмі. До ранніх симптомів сидерозу належить збільшення печінки, що надалі спричиняє цукровий діабет і прогресуюче потемніння шкір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Цинк входить до складу гормону інсуліну і низки ферментів, які беруть участь у вуглеводному обміні, процесах дихання та розмноженн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Вміст цинку в деяких харчових продуктах наведено в таблиці 8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Нині описано три види розповсюдженої патології, яка залежить від первинного дефіциту цинку. Найпоширеніша хвороба Прасада, основними симптомами якої є низький зріст, навіть карликовість, сонливість, знижений апетит. Близько 3% підлітків, які проживають у сільській місцевості Ірану та Єгипту, страждають хворобою Прасада. Гіпоцинкоз часто розвивається, коли раціон складається з бездріжджового хліба, виготовленого з цільної пшениці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Цинк відіграє також важливу роль у процесах утворення кісткової тканини. За недостатності цинку процеси кальцифікації утруднені, що призводить до збільшення пористості і ламкості кісток. Дефіцит цинку у вагітних може спричинити не тільки родову слабкість, а й різні дефекти плоду і новонароджених – розщеплення піднебіння, утворення грижі, порок серця та ін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Таблиця 8. Вміст цинку в харчових продуктах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1910"/>
        <w:gridCol w:w="2828"/>
        <w:gridCol w:w="1908"/>
      </w:tblGrid>
      <w:tr>
        <w:trPr>
          <w:cantSplit w:val="true"/>
        </w:trPr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uk-UA"/>
              </w:rPr>
              <w:t>Найменування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uk-UA"/>
              </w:rPr>
              <w:t>Вміст, мг/100 г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uk-UA"/>
              </w:rPr>
              <w:t>Найменування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uk-UA"/>
              </w:rPr>
              <w:t>Вміст, мг/100 г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Свіжі устриці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48,7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Зелений горошок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Імбирний корінь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6,8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Креветки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Баранина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5,3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Петрушка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Горіхи пекан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4,5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Картопля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Горох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4,2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Часник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Яловича печінка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3,9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Морква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Яєчний жовток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3,5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Хліб із цільного зерна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Зерна пшениці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3,2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Незбиране коров'яче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Зерна жита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3,2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молоко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Овес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3,2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Свинина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Арахіс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3,2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Кукурудза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Мигдаль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3,1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Оливкова олія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Волоські горіхи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3,0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Цвітна капуста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Сардини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2,9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Шпинат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М'ясо курчати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2,6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Капуста білокачанна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Гречка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2,5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Сочевиця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Фундук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2,4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Огірки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Хамса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,7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Батат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Тунець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.7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Мандарини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0,1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Надлишок цинку спричиняє серйозні фізіологічні порушення в організмі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Варто пам'ятати, що харчові продукти, особливо кислі й жирні, не можна обробляти в цинковому посуді, за винятком холодної питної води, оскільки в першому випадку цинк може переходити у продукти і, накопичуючись у великих кількостях, спричиняти отруєння людей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Основними джерелами цинку для людини є в основному продукти тваринного походження: печінка, яловичина, яйц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Йод необхідний передусім для утворення гормонів щитоподібної залози – тироксину і трийодтироніну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Йодовмісні гормони регулюють обмін речовин, зокрема енергетичні процеси і теплообмін. Тиреоїдні гормони беруть участь у регуляції функцій серцево-судинної системи. Вони важливі для розвитку центральної нервової системи, для росту організму і його стійкості до несприятливих факторів довкілл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За недостатності йоду в їжі гальмується ріст, спостерігаються психічні і фізичні порушення, збільшуються розміри щитоподібної залози – виникає зобна хвороба, мікседема. За даними ВООЗ, на нашій планеті нею страждають близько 200–400 млн. людей. Тривалий дефіцит йоду в дитячому віці призводить до кретинізму, діти різко відстають за розумовим і фізичним розвитком, погано розвиваються їхній мозок і кісткова система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Надлишок йоду також несприятливо позначається на функціях організму, виникає підвищена дратівливість, прискорене серцебиття, посилений обмін речовин, що призводить до різкого схуднення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Для регулювання вмісту йоду в їжі в харчові продукти, воду і кухонну сіль додають йод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Найбільше йоду містять харчові продукти (мкг/100 г.): яйця – 60, молоко – 45, цибуля – 44, щавель – 39, капуста білокачанна – 37, морква, печінка яловича – 35, картопля – 32, квасоля – 24, хліб житній, баклажани – 14, огірки -11, хліб пшеничний, горох – 10, риба річкова – 9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Флуор бере участь в утворенні кісткової тканини і зубної емалі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За недостатнього надходження флуору в організм виникає захворювання зубів – карієс, а надлишкового – з'являється крихкість зубів і плямистість емалі, яка називається флюорозом. До цього захворювання особливо сприйнятливі ді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Основними джерелами флуору є такі харчові продукти, як морська риба, хліб грубого помелу, горіхи, чай. У місцевостях, де ґрунти і води збіднені флуором, його додають до вод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Манган входить до складу багатьох ферментів, відіграє важливу роль у процесах росту, кровотворення, утворення кісткової тканин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У рослинних харчових продуктах (насіння бобових, злакових рослин, чай) мангану міститься більше, ніж у тваринни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Недостатність мангану в людини описано 1974 року. Внаслідок вилучення мангану з раціону спостерігали швидку втрату маси тіла, нудоту і блювоту, зміну кольору волосся. Недостатність мангану часто фіксують за різних форм анемії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Недостатність мангану в їжі може призвести до розвитку остеопорозу, причому приймання кальцію збільшує його дефіцит, оскільки ускладнює його засвоєння в організмі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Основними джерелами мангану є (мкг/100 г.): фундук-4200, чорна смородина-1300, капуста білокачанна – 300, картопля – 170, риба і рибопродукти – 100–120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Кобальт надзвичайно важливий в організмі для кровотворення, поліпшення обміну речовин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Донині вчені сперечаються щодо ролі кобальту в розвитку онкологічних захворювань. З одного боку, в крові онкологічних хворих вміст кобальту підвищений у 1,5–2,5 рази порівняно з нормою. З іншого – встановлено гальмувальну дію кобальту на ріст деяких різновидів пухлинних клітин. Цей аспект дії цього мікроелемента ще остаточно не вивчено і потребує подальших досліджень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Після відкриття фізіологічного значення солей кобальту, коли їх почали широко використовувати як стимулятор кровотворення, встановлено також їхню токсичність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Надлишок кобальту в добовому харчовому раціоні спричиняє кардіопатію з вираженою серцевою недостатністю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За достатнього вмісту в їжі овочів і фруктів організм людини зазвичай не страждає від нестачі чи надлишку кобальту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Основні харчові джерела кобальту для людини – капуста, картопля, цибуля, часник, салат, морква, груші, абрикоси, виноград, смородина червона і чорна, суниці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Хром підсилює дію інсуліну в усіх метаболічних процесах, які регулюються цим гормоном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За недостатності хрому в людини спостерігається зниження толерантності до глюкози, підвищення концентрації інсуліну в крові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Найзначущіші харчові джерела хрому – чорний перець, теляча печінка, пророслі зерна пшениці, пивні дріжджі, хліб із борошна грубого помелу. Хром у цих продуктах міститься в біологічно активній і легкозасвоюваній формі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Селен. Історія вивчення селену суперечлива. Тривалий час селен вважали отрутою. В останні роки селен розглядають як можливий етіологічний фактор за деяких серцево-судинних захворювань. Селен і вітамін Е є синергістами, що дало підставу медикам використовувати їх у лікуванні стенокардії і отримати хороші результа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Згідно з дослідженнями американських вчених, у людей із низьким вмістом селену в організмі вдвічі більший ризик захворіти раком, ніж у людей з високим його рівнем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Селен захищає печінку від руйнування, блокує токсичні ефекти важких металів, таких як кадмій і купрум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Однак за такої низької потреби його дефіцит достатньо відчувається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Недостатність селену характеризується м'язовими болями, дегенеративною функцією серцевого м'яза, порушенням нормальної роботи печінки, нирок і підшлункової залоз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Ознаки надлишку селену в організмі – випадання волосся, ламкість нігтів, часниковий запах під час видихання, втома і дратівливість. Доза селену 1 мг на добу для організму людини токсичн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Основними харчовими джерелами селену для людини є продукти моря – риба, особливо оселедець, краби, омари, лангусти, креветки і кальмари; субпродукти – свинячі та яловичі нирки, печінка і серце; яйця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Серед продуктів рослинного походження багато селену містять пшеничні висівки, пророслі зерна пшениці, зерна кукурудзи, томати, дріжджі, гриби і часник. Дріжджі, особливо пивні, вважаються найкращим джерелом селену не лише тому, що в них його багато, а й тому, що він міститься в легкозасвоюваній і біологічно активній формі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Щодо інших мікроелементів – нікелю, молібдену, ванадію, борута ін., потребу в них організму людини чітко не встановлено. Можливо, вона низька і цілком поповнюється зі звичайним раціоном. У будь-якому разі в організмі людини не виявлено несприятливих явищ, пов'язаних з недостатністю цих мікроелементів. Однак надлишок молібдену, бору, нікелю, стануму, який виникає в результаті забруднення довкілля, може зумовлювати токсичні явища. Тому в багатьох країнах вміст цих елементів у харчових продуктах обмежується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Наведена класифікація поживних речовин дає підстави дійти висновку, що різноманітне і збалансоване харчування не створює для здорових людей суттєвих проблем щодо безпеки харчування. Зазвичай проблеми виникають у тому разі, коли існує певний дефіцит чи надлишок макро- і мікрокомпонентів харчових речовин або їхніх комбінацій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Heading1"/>
        <w:keepNext w:val="false"/>
        <w:widowControl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Використана література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99" w:leader="none"/>
        </w:tabs>
        <w:autoSpaceDE w:val="true"/>
        <w:spacing w:lineRule="auto" w:line="36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Безпека харчування: сучасні проблеми: Посібник-довідник / Укл.: А.В. Бабюк, О.В. Макарова, М.С. Рогозинський, Л.В. Романів, О. Є. Федорова – Чернівці: Книги – XXI, 2005. – 456 с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99" w:leader="none"/>
        </w:tabs>
        <w:autoSpaceDE w:val="true"/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Бременер С.М. Витамины в домашнем питаниb. – М.: Пищевая промышленность, 1974. -71 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99" w:leader="none"/>
        </w:tabs>
        <w:autoSpaceDE w:val="true"/>
        <w:spacing w:lineRule="auto" w:line="36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Возіанов О.Ф. Харчування та здоров’я населення України // Журнал Академії медичних наук України. – 2002. – Т. 8, №4. – С. 645–657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99" w:leader="none"/>
        </w:tabs>
        <w:autoSpaceDE w:val="true"/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Воробьев Р.И. Питание и здоровье. – М.: Медицина, 1990. – 160 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99" w:leader="none"/>
        </w:tabs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Губергриц А.Я., Линевский Ю.В. Лечебное питание. 2-е изд., доработ. и доп. – К.: Вища школа, 1985. – 296 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99" w:leader="none"/>
        </w:tabs>
        <w:autoSpaceDE w:val="true"/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Донченко Л.В., Надыкта В.Д. Безопасность пищевой продукции. – М.: Пищепромиздат, 2001. – 528 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99" w:leader="none"/>
        </w:tabs>
        <w:autoSpaceDE w:val="true"/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Донченко Л.В., Надькта В.Д. Безопасность пищевой продукции. – М.: Пищепромиздат, 2001. – 528 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99" w:leader="none"/>
        </w:tabs>
        <w:autoSpaceDE w:val="true"/>
        <w:spacing w:lineRule="auto" w:line="36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Дымань Т.Н., Шевченко С.И., Берзина С.В. Новые тенденции в питании человека. – К.: Гнозис, 2007. –76 с.: ил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99" w:leader="none"/>
        </w:tabs>
        <w:autoSpaceDE w:val="true"/>
        <w:spacing w:lineRule="auto" w:line="36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Екотрофологія. Основи екологічно безпечного харчування. Навчальний посібник / Т.М. Димань, М.М. Барановський, Г.О. Білявський, О.В. Власенко, Л.В. Мороз. – Київ: Лібра, 2006. – 304 c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99" w:leader="none"/>
        </w:tabs>
        <w:autoSpaceDE w:val="true"/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Иващенко М.И., Кривоносое М.В. Режим питания здорового человека. – К.: Здоров'я, 1987. -72 с. Покровский А.А. О питании. – М.: Экономика, 1964. -288 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99" w:leader="none"/>
        </w:tabs>
        <w:autoSpaceDE w:val="true"/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Книга о вкусной и здоровой пище / Под ред. акад. А.И. Опарина. – М.: Пищевая промышленность, 1965. -447 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99" w:leader="none"/>
        </w:tabs>
        <w:autoSpaceDE w:val="true"/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Популярно о питании /А.И. Столмакова, И.О. Мартынюк, Б.М. Штабский и др. – К.: Здоровье, 1989. -272 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99" w:leader="none"/>
        </w:tabs>
        <w:autoSpaceDE w:val="true"/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Припутина Л.С, Велоцкая В.Б. Пищевые продукты в питании человека. – К.: Здоровье, 1984. -96 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99" w:leader="none"/>
        </w:tabs>
        <w:autoSpaceDE w:val="true"/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Смоляр В.И. Рациональное питание. – К.: Наук, думка, 1991. – 368 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99" w:leader="none"/>
        </w:tabs>
        <w:autoSpaceDE w:val="true"/>
        <w:spacing w:lineRule="auto" w:line="36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Смоляр В.И. Рациональное питание. – К.: Наук, думка, 1991. – 368с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99" w:leader="none"/>
        </w:tabs>
        <w:autoSpaceDE w:val="true"/>
        <w:spacing w:lineRule="auto" w:line="36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Харчування людини / Т.М. Димань, М.М. Барановський, М.С. Ківа та ін.: Під ред. Т.М. Димань. – Біла Церква, 2005. – 300 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Microsoft Sans Serif" w:hAnsi="Microsoft Sans Serif" w:cs="Microsoft Sans Serif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St2z0">
    <w:name w:val="WW8NumSt2z0"/>
    <w:qFormat/>
    <w:rPr>
      <w:rFonts w:ascii="Microsoft Sans Serif" w:hAnsi="Microsoft Sans Serif" w:cs="Microsoft Sans Serif"/>
    </w:rPr>
  </w:style>
  <w:style w:type="character" w:styleId="WW8NumSt3z0">
    <w:name w:val="WW8NumSt3z0"/>
    <w:qFormat/>
    <w:rPr>
      <w:rFonts w:ascii="Franklin Gothic Medium" w:hAnsi="Franklin Gothic Medium" w:cs="Franklin Gothic Medium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FontStyle18">
    <w:name w:val="Font Style18"/>
    <w:qFormat/>
    <w:rPr>
      <w:rFonts w:ascii="Arial" w:hAnsi="Arial" w:cs="Arial"/>
      <w:b/>
      <w:bCs/>
      <w:sz w:val="24"/>
      <w:szCs w:val="24"/>
    </w:rPr>
  </w:style>
  <w:style w:type="character" w:styleId="FontStyle19">
    <w:name w:val="Font Style19"/>
    <w:qFormat/>
    <w:rPr>
      <w:rFonts w:ascii="Microsoft Sans Serif" w:hAnsi="Microsoft Sans Serif" w:cs="Microsoft Sans Serif"/>
      <w:sz w:val="18"/>
      <w:szCs w:val="18"/>
    </w:rPr>
  </w:style>
  <w:style w:type="character" w:styleId="FontStyle20">
    <w:name w:val="Font Style20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FontStyle21">
    <w:name w:val="Font Style21"/>
    <w:qFormat/>
    <w:rPr>
      <w:rFonts w:ascii="Microsoft Sans Serif" w:hAnsi="Microsoft Sans Serif" w:cs="Microsoft Sans Serif"/>
      <w:b/>
      <w:bCs/>
      <w:i/>
      <w:iCs/>
      <w:spacing w:val="20"/>
      <w:sz w:val="16"/>
      <w:szCs w:val="16"/>
    </w:rPr>
  </w:style>
  <w:style w:type="character" w:styleId="FontStyle22">
    <w:name w:val="Font Style22"/>
    <w:qFormat/>
    <w:rPr>
      <w:rFonts w:ascii="Verdana;Verdana" w:hAnsi="Verdana;Verdana" w:cs="Verdana;Verdana"/>
      <w:i/>
      <w:iCs/>
      <w:sz w:val="16"/>
      <w:szCs w:val="16"/>
    </w:rPr>
  </w:style>
  <w:style w:type="character" w:styleId="FontStyle23">
    <w:name w:val="Font Style23"/>
    <w:qFormat/>
    <w:rPr>
      <w:rFonts w:ascii="Verdana;Verdana" w:hAnsi="Verdana;Verdana" w:cs="Verdana;Verdana"/>
      <w:b/>
      <w:bCs/>
      <w:sz w:val="14"/>
      <w:szCs w:val="14"/>
    </w:rPr>
  </w:style>
  <w:style w:type="character" w:styleId="FontStyle24">
    <w:name w:val="Font Style24"/>
    <w:qFormat/>
    <w:rPr>
      <w:rFonts w:ascii="Microsoft Sans Serif" w:hAnsi="Microsoft Sans Serif" w:cs="Microsoft Sans Serif"/>
      <w:b/>
      <w:bCs/>
      <w:i/>
      <w:iCs/>
      <w:spacing w:val="10"/>
      <w:sz w:val="14"/>
      <w:szCs w:val="14"/>
    </w:rPr>
  </w:style>
  <w:style w:type="character" w:styleId="FontStyle25">
    <w:name w:val="Font Style25"/>
    <w:qFormat/>
    <w:rPr>
      <w:rFonts w:ascii="Microsoft Sans Serif" w:hAnsi="Microsoft Sans Serif" w:cs="Microsoft Sans Serif"/>
      <w:sz w:val="14"/>
      <w:szCs w:val="14"/>
    </w:rPr>
  </w:style>
  <w:style w:type="character" w:styleId="FontStyle26">
    <w:name w:val="Font Style26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27">
    <w:name w:val="Font Style27"/>
    <w:qFormat/>
    <w:rPr>
      <w:rFonts w:ascii="Microsoft Sans Serif" w:hAnsi="Microsoft Sans Serif" w:cs="Microsoft Sans Serif"/>
      <w:b/>
      <w:bCs/>
      <w:i/>
      <w:iCs/>
      <w:spacing w:val="10"/>
      <w:sz w:val="18"/>
      <w:szCs w:val="18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i/>
      <w:iCs/>
      <w:spacing w:val="20"/>
      <w:sz w:val="12"/>
      <w:szCs w:val="12"/>
    </w:rPr>
  </w:style>
  <w:style w:type="character" w:styleId="FontStyle29">
    <w:name w:val="Font Style29"/>
    <w:qFormat/>
    <w:rPr>
      <w:rFonts w:ascii="Microsoft Sans Serif" w:hAnsi="Microsoft Sans Serif" w:cs="Microsoft Sans Serif"/>
      <w:sz w:val="20"/>
      <w:szCs w:val="20"/>
    </w:rPr>
  </w:style>
  <w:style w:type="character" w:styleId="FontStyle30">
    <w:name w:val="Font Style30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31">
    <w:name w:val="Font Style31"/>
    <w:qFormat/>
    <w:rPr>
      <w:rFonts w:ascii="Microsoft Sans Serif" w:hAnsi="Microsoft Sans Serif" w:cs="Microsoft Sans Serif"/>
      <w:b/>
      <w:bCs/>
      <w:spacing w:val="10"/>
      <w:sz w:val="18"/>
      <w:szCs w:val="18"/>
    </w:rPr>
  </w:style>
  <w:style w:type="character" w:styleId="FontStyle32">
    <w:name w:val="Font Style32"/>
    <w:qFormat/>
    <w:rPr>
      <w:rFonts w:ascii="Franklin Gothic Medium" w:hAnsi="Franklin Gothic Medium" w:cs="Franklin Gothic Medium"/>
      <w:i/>
      <w:iCs/>
      <w:spacing w:val="10"/>
      <w:sz w:val="18"/>
      <w:szCs w:val="18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40"/>
      <w:ind w:firstLine="398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11"/>
      <w:jc w:val="center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293"/>
      <w:jc w:val="center"/>
    </w:pPr>
    <w:rPr/>
  </w:style>
  <w:style w:type="paragraph" w:styleId="Style141">
    <w:name w:val="Style14"/>
    <w:basedOn w:val="Normal"/>
    <w:qFormat/>
    <w:pPr>
      <w:spacing w:lineRule="exact" w:line="238"/>
      <w:ind w:firstLine="398"/>
      <w:jc w:val="both"/>
    </w:pPr>
    <w:rPr/>
  </w:style>
  <w:style w:type="paragraph" w:styleId="Style15">
    <w:name w:val="Style15"/>
    <w:basedOn w:val="Normal"/>
    <w:qFormat/>
    <w:pPr>
      <w:spacing w:lineRule="exact" w:line="250"/>
      <w:jc w:val="both"/>
    </w:pPr>
    <w:rPr/>
  </w:style>
  <w:style w:type="paragraph" w:styleId="Style16">
    <w:name w:val="Style16"/>
    <w:basedOn w:val="Normal"/>
    <w:qFormat/>
    <w:pPr>
      <w:spacing w:lineRule="exact" w:line="242"/>
    </w:pPr>
    <w:rPr/>
  </w:style>
  <w:style w:type="paragraph" w:styleId="Style17">
    <w:name w:val="Зза"/>
    <w:basedOn w:val="Heading1"/>
    <w:qFormat/>
    <w:pPr>
      <w:numPr>
        <w:ilvl w:val="0"/>
        <w:numId w:val="0"/>
      </w:numPr>
      <w:outlineLvl w:val="9"/>
    </w:pPr>
    <w:rPr>
      <w:rFonts w:ascii="Times New Roman;Times New Roman" w:hAnsi="Times New Roman;Times New Roman" w:cs="Times New Roman;Times New Roman"/>
      <w:sz w:val="28"/>
      <w:szCs w:val="28"/>
      <w:lang w:val="uk-UA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4:18:00Z</dcterms:created>
  <dc:creator>Storm</dc:creator>
  <dc:description/>
  <cp:keywords/>
  <dc:language>en-US</dc:language>
  <cp:lastModifiedBy>SYSTEM</cp:lastModifiedBy>
  <dcterms:modified xsi:type="dcterms:W3CDTF">2011-09-11T04:18:00Z</dcterms:modified>
  <cp:revision>2</cp:revision>
  <dc:subject/>
  <dc:title>КУРСОВА РОБОТА</dc:title>
</cp:coreProperties>
</file>