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ий національний університет ім.Ю.Федькович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історії, політології та міжнародних відноси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олітології та державного управлінн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З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 тему: Специфіка становлення та еволюції партійної еліти в Румунії у трансформаційний період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:</w:t>
      </w:r>
    </w:p>
    <w:p>
      <w:pPr>
        <w:pStyle w:val="Normal"/>
        <w:tabs>
          <w:tab w:val="clear" w:pos="708"/>
          <w:tab w:val="left" w:pos="6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сников О.В</w:t>
      </w:r>
    </w:p>
    <w:p>
      <w:pPr>
        <w:pStyle w:val="Normal"/>
        <w:tabs>
          <w:tab w:val="clear" w:pos="708"/>
          <w:tab w:val="left" w:pos="6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tabs>
          <w:tab w:val="clear" w:pos="708"/>
          <w:tab w:val="left" w:pos="6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 511 групи</w:t>
      </w:r>
    </w:p>
    <w:p>
      <w:pPr>
        <w:pStyle w:val="Normal"/>
        <w:tabs>
          <w:tab w:val="clear" w:pos="708"/>
          <w:tab w:val="left" w:pos="6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ук Васил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ці-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умунії в трансформаційний період відбувалися процеси тотожні з тими пертурбаціями що відбувалися в інших «країнах соцтабору». Щодо успішності цих перетворень то вони відбувалися досить повільно і носили суперечливий характер. Домінуванню РКП було покладено край і дало можливості для подальшої демократизації країни, плюралізму і багатопартійності. Якщо намагатися виявити особливості формування в Румунії демократичного середовища взагалі і становлення нової політичної системи зокрема доцільно вказати на те чим ці особливості зумовлені. І тут доводиться констатувати певну аберацію нормального ходу історичного розвитку. Вона полягала в тому що завдання призначене для партії правого ухилу – демонтаж соціалізму і капіталізацію суспільства, взяла на себе політична сила лівої політичної орієнтації. Ця обставина породила не тільки ряд недоладностей при формуванні політичного обличчя суспільства але й гостру політичну боротьб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умунська комуністична партія</w:t>
      </w:r>
      <w:r>
        <w:rPr>
          <w:sz w:val="28"/>
          <w:szCs w:val="28"/>
          <w:lang w:val="uk-UA"/>
        </w:rPr>
        <w:t xml:space="preserve"> (рум. Partidul Comunist Român) - румунська політична партія, одна з двох політичних партій Румунії, що носять цю назву. Сформована з крила Соціалістичної партії Праці, члени якого не хотіли об'єднуватися з есдеками. До липня 2010 носила назву Партія Соціалістичний Альянс (рум. Partidul Alianţa Socialistă). Ця партія стоїть біля основи Європейських лівих. Румунська комуністична партія або РКП (рум. Partidul Comunist Român) - румунська комуністична політична партія, яка була продовжувачкою большевицького крила Румунської соціалістичної партії. Ідеологією партії були підготовка комуністичної революції і відмова від націоналістичного проекту Велика Румунія. РКП у міжвоєнний період була невеликим нелегальним угрупуванням, що знаходилося під прямим контролем Комінтерну. У 30-ті роки більшість активістів перебували в ув'язненні або втекли до СРСР. Комуністична партія вийшла на перший план румунської політики в серпні 1944 року, коли комуністи взяли участь у палацовому перевороті і повалення про-нацистського уряду Іона Антонеску. З допомогою радянських окупаційних сил РКП відправила короля Міхая I у вигнання і встановила однопартійний режим в 1948 році, що тривав аж до 1989 рок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ртія «Велика Румунія»</w:t>
      </w:r>
      <w:r>
        <w:rPr>
          <w:sz w:val="28"/>
          <w:szCs w:val="28"/>
          <w:lang w:val="uk-UA"/>
        </w:rPr>
        <w:t xml:space="preserve"> (рум. Partidul România Mare - PRM) - націоналістична політична партія в Румунії. Партія виступає з антиугорськими, антициганськими і антисемітськими гаслами, а також ратує за створення Великої Румунії в межах до 1940 року. Лідер партії - Корнеліу Вадим Тудор. Партія була створена в 1991 році журналістами Корнеліу Вадимом Тудором та Євгеном Барбу. У 1993-1995 роках партія, що мала 22 мандати після виборів 1992 року, підтримувала кабінет Миколи Векерою, але не була представлена в уряді міністр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езидентських виборах 2000 року кандидат партії Вадим Тудор, за якого голосував румунський протестний електорат, несподівано зайняв друге місце в першому турі і вийшов у другий тур, де програв Йону Ілієску. На що проводилися в тому ж році парламентських виборах партія отримала 84 місця у нижній палаті та 37 місць в сенаті, ставши другою за чисельністю депутатів політичною партією. На парламентських виборах 2008 року партія отримала лише 3,15% голосів і не подолала п'ятивідсотковий бар'є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Європарламенті партія представлена 3 депутатами (8,7% голосів) з 33 місць, відведених для Румунії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Демократична ліберальна партія</w:t>
      </w:r>
      <w:r>
        <w:rPr>
          <w:sz w:val="28"/>
          <w:szCs w:val="28"/>
          <w:lang w:val="uk-UA"/>
        </w:rPr>
        <w:t xml:space="preserve"> (рум. Partidul Democrat-Liberal - PD-L) - правоцентристська політична партія в Румунії. ДЛП була створена 15 грудня 2007 року шляхом злиття двох близьких правоцентристських партій - Демократичної і Ліберал-демократичної. На парламентських виборах 2008 року ДЛП отримала 115 місць в нижній палаті румунського парламенту і 51 місце в румунському сенаті. У 2009 році партія отримала 10 місць на виборах до Європарламенту з 33, зарезервованих для Румунії. Лідер партії Еміль Бок став прем'єр-міністром в коаліційному уряді з соціал-демократ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П підтримує нинішнього президента Румунії Траяна Бесеску, який з 2001 року був головою ДП, але в 2004 році був змушений призупинити своє членство для участі в президентських виборах. Демократичний союз угорців Румунії (угор. Romániai Magyar Demokrata Szövetség; рум. Uniunea Democrată Maghiară din România) - політична партія в Румунії, яка виражає інтереси угорської меншини. Партія не є зареєстрованою в Румунії в традиційному розумінні слова, але діє на законних підставах (у тому числі і бере участь у виборах) як організація, що представляє національну меншину. ДСВР був заснований 25 грудня 1989 року. З 1993 року ДСВР очолює письменник Бела Марко. У період з 1996 по 2008 рік партія входила до правлячих коаліцій або підтримувала уряд без входження до ни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підсумками парламентських виборів 2008 року партія отримала 22 місця у нижній палаті та 9 місць у сенаті. У грудні 2009 року ДСВР став партнером по коаліції Демократичної ліберальної партії [10]. В обмін на підтримку другого кабінету Еміля Бока лідер партії Бела Марко став першим віце-прем'єром, Хунор Келемен - міністром у справах культури, релігії та національної спадщини, Аттіла Чеке - міністром охорони здоров'я, Ласло Борба - міністром навколишнього середовища і водних ресурсів. Призначення письменника на угорській мові Келемен, яка не є православним, на пост міністра у справах культури, релігії та національної спадщини, викликало багато суперечок в Румунії. Так, віце-президент ДЛП Чезар Претак назвав його призначення однієї з найбільших політичних помилок останніх років [2]. Щоб уникнути можливих складнощів в майбутньому релігійні питання були виведені з компетенції міністра культури і передані прем'єр-міністр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2004 році лідер партії Бела Марко балотувався в президенти Румунії та набрав 5,1% голосів. На президентських виборах 2009 року представник партії Хунор Келемен отримав 3,8% голосів. У Європарламенті партія представлена двома депутатами з 33 місць, відведених для Румунії. Партія виступає за створення національної угорської автономії, за розширення сфери застосування угорської мови в адміністрації та освіті, за збільшення автономії місцевих органів влади і за подальшу інтеграцію Румунії до Євросоюз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оціал-демократична партія</w:t>
      </w:r>
      <w:r>
        <w:rPr>
          <w:sz w:val="28"/>
          <w:szCs w:val="28"/>
          <w:lang w:val="uk-UA"/>
        </w:rPr>
        <w:t xml:space="preserve"> (рум. Partidul Social Democrat) - лівоцентристська політична партія в Румунії. Партія була заснована в січні 2001 року шляхом злиття Партії соціальної демократії в Румунії (рум. Partidul Democraţiei Sociale in România) і Румунської соціал-демократичної партії (рум. Partidul Social Democrat Român) - учасників правлячого блоку Соціал-демократичний полюс Румунії. У 2004 році лідер партії і прем'єр-міністр Адріан Нестасе брав участь у президентських виборах, але поступився у другому турі Траяну Бесеску. З квітня 2005 року партію очолює Мірча Джоане, що висувався в президенти в 2009 році, але програв у другому турі чинному президенту Траяну Бесеск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борах СДП виступає в союзі з Консервативною партією. До 2004 року була правлячою (Адріан Нестасе був прем'єр-міністром з 28 грудня 2000 по 21 грудня 2004 року), за підсумками виборів 2008 року увійшла до правлячої коаліції, але на правах молодшого партнера. В даний час партія представлена 103 мандатів у нижній палаті румунського парламенту і 47 місцями в сенаті. Також партія в союзі з консерваторами представлена 11 депутатами в Європарламенті з 33 місць, відведених для Румунії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ворушень 22 грудня 1989 року у Бухаресті було організовано Раду Фронту Національного спасіння (ФНС), яка оголосила себе вищим органом державної влади і розпустила всі колишні органи, включаючи і уряд, підпорядкувавши собі всі органи влади, включаючи міністерства і місцеву адміністрацію. Ще на початковому етапі формування Ради ФНС центральні позиції у ній зайняли вихідні із комуністичної номенклатури, на чолі з Іоном Ілієску, який став головою політичною фігурою Румунії після подій грудня 1989 р. Головою уряду став Петре Роман, представник більш молодого поколі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ння посткомуністичної еліти зберегти себе спричинила зворотність траєкторії трансформаційного процесу.</w:t>
      </w:r>
      <w:r>
        <w:rPr>
          <w:sz w:val="28"/>
          <w:szCs w:val="28"/>
        </w:rPr>
        <w:t xml:space="preserve"> Комуністична партія </w:t>
      </w:r>
      <w:r>
        <w:rPr>
          <w:sz w:val="28"/>
          <w:szCs w:val="28"/>
          <w:lang w:val="uk-UA"/>
        </w:rPr>
        <w:t>у 1989 р.</w:t>
      </w:r>
      <w:r>
        <w:rPr>
          <w:sz w:val="28"/>
          <w:szCs w:val="28"/>
        </w:rPr>
        <w:t xml:space="preserve"> була розпущена,</w:t>
      </w:r>
      <w:r>
        <w:rPr>
          <w:sz w:val="28"/>
          <w:szCs w:val="28"/>
          <w:lang w:val="uk-UA"/>
        </w:rPr>
        <w:t xml:space="preserve"> але вона знову перевизначилася доктринально і просто змінила свій фланг, ставши ліво-центричною партією, або соціал-демократичною. Здавалося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, що КПР зникла без сліду після 1989 р., в грудні 1990 р. група колишніх лідерів оголосили про відновлення партії під назвою Соціалістична Партія Праці, яка матиме маргінальну, периферійну роль в політичному житті. У 1992 р. вірні прихильники націоналістичної політики чаушевського режиму вийшли зі складу ФНС і утворили Партію Соціальної Демократії на чолі зі І.Ілієску який і виграв президентські вибори 1992 р. Більш ліберальна частина політиків ФНС (</w:t>
      </w:r>
      <w:r>
        <w:rPr>
          <w:i/>
          <w:sz w:val="28"/>
          <w:szCs w:val="28"/>
          <w:lang w:val="uk-UA"/>
        </w:rPr>
        <w:t>максималісти</w:t>
      </w:r>
      <w:r>
        <w:rPr>
          <w:sz w:val="28"/>
          <w:szCs w:val="28"/>
          <w:lang w:val="uk-UA"/>
        </w:rPr>
        <w:t xml:space="preserve">) залишились і перетворили Фронт на Демократичну Партію Фронту Національного Спасіння (ДПФНС) яка сьогодні є пропрезидентською партією Т.Басеску. Таким чином відбувається </w:t>
      </w:r>
      <w:r>
        <w:rPr>
          <w:i/>
          <w:sz w:val="28"/>
          <w:szCs w:val="28"/>
          <w:lang w:val="uk-UA"/>
        </w:rPr>
        <w:t xml:space="preserve">репродукція </w:t>
      </w:r>
      <w:r>
        <w:rPr>
          <w:sz w:val="28"/>
          <w:szCs w:val="28"/>
          <w:lang w:val="uk-UA"/>
        </w:rPr>
        <w:t>старої комуністичної елі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рні представники ідеалів подій 1989 р.- ДПФНС змінили владу “ілієвської еліти” після </w:t>
      </w:r>
      <w:r>
        <w:rPr>
          <w:i/>
          <w:sz w:val="28"/>
          <w:szCs w:val="28"/>
          <w:lang w:val="uk-UA"/>
        </w:rPr>
        <w:t>загальних</w:t>
      </w:r>
      <w:r>
        <w:rPr>
          <w:sz w:val="28"/>
          <w:szCs w:val="28"/>
          <w:lang w:val="uk-UA"/>
        </w:rPr>
        <w:t xml:space="preserve"> виборів 1996 р. (</w:t>
      </w:r>
      <w:r>
        <w:rPr>
          <w:i/>
          <w:sz w:val="28"/>
          <w:szCs w:val="28"/>
          <w:lang w:val="uk-UA"/>
        </w:rPr>
        <w:t>загальні</w:t>
      </w:r>
      <w:r>
        <w:rPr>
          <w:sz w:val="28"/>
          <w:szCs w:val="28"/>
          <w:lang w:val="uk-UA"/>
        </w:rPr>
        <w:t>, бо до конституційних змін 2003 р. парламентські вибори проводились в один день із президентськими) на чолі із майбутнім президентом Е.Константинеску. Через нездатність протистояти демагогічним політикам опозиційної ПСДР, у 2000 р. демократичні сили були змушені поступитися ліво-радикальним представникам колишньої комуністичної еліти (</w:t>
      </w:r>
      <w:r>
        <w:rPr>
          <w:i/>
          <w:sz w:val="28"/>
          <w:szCs w:val="28"/>
          <w:lang w:val="uk-UA"/>
        </w:rPr>
        <w:t>мінімалістам</w:t>
      </w:r>
      <w:r>
        <w:rPr>
          <w:sz w:val="28"/>
          <w:szCs w:val="28"/>
          <w:lang w:val="uk-UA"/>
        </w:rPr>
        <w:t xml:space="preserve">). Після виборів 2000 р. СДПР на чолі з президентом І.Ілієску встановлюють </w:t>
      </w:r>
      <w:r>
        <w:rPr>
          <w:i/>
          <w:sz w:val="28"/>
          <w:szCs w:val="28"/>
          <w:lang w:val="uk-UA"/>
        </w:rPr>
        <w:t>синдром домінуючої влади</w:t>
      </w:r>
      <w:r>
        <w:rPr>
          <w:sz w:val="28"/>
          <w:szCs w:val="28"/>
          <w:lang w:val="uk-UA"/>
        </w:rPr>
        <w:t xml:space="preserve"> в Румунії. В цьому періоді при владі лишаються ті ж представники </w:t>
      </w:r>
      <w:r>
        <w:rPr>
          <w:i/>
          <w:sz w:val="28"/>
          <w:szCs w:val="28"/>
          <w:lang w:val="uk-UA"/>
        </w:rPr>
        <w:t>античаушевської номенклатури</w:t>
      </w:r>
      <w:r>
        <w:rPr>
          <w:sz w:val="28"/>
          <w:szCs w:val="28"/>
          <w:lang w:val="uk-UA"/>
        </w:rPr>
        <w:t xml:space="preserve">, що розвиває патронально-клієнталістські відносини в елітарній системі. Ліберально-демократичне крило колишньої комуністичної еліти (ДПФНС –прихильники максимально радикальних демократичних змін) на чолі із Т.Басеску отримала більшість як на парламентських, так і на президентських виборах у 2004 р. Таким чином “ілієвська” еліта відходить від влади в опозицію але лишається активним актором політичної сцени і породжує нову хвилю – “джоанівську еліту” на чолі з лідером Соціал-Демократичної Партії – Мірча Джоан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арламентських виборів 2008 р. ця політична сила отримала відносну більшість голосів і уклала коаліційний договір з ліберально-демократичними представниками колишньої комуністичної еліти (ДП Т.Басеску). Таким чином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ідбувається злиття обох посткомуністичних еліт що у далекому 1989 р. утворили античаушевський ФНС, а у 1992 р. обрали різні шляхи політичного розвитку через підтримку різних методів національно-політичного розвитку: радикальні представники утворили ПСДР будучи прихильниками поступових трансформацій політичної системи та ліберально-демократичне крило Фронту яка реструктурувала ФНС на ДПФНС обравши прискорений шлях транзиції близький до принципі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шокової терап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шові фонди румунських політичних партій названі при реєстрації(дані на 1990 рік). Наприклад найбільш багата партія НСП 102 тисячі леїв у НЛП 30 тис, СДПР 20 тисяч, а у ФНС тільки 5 тисяч. Найбільш багата на той час румунська політична партія НСП член міжнародного демохристиянського союзу. А найбільш бідна партія «Свободи і демократії»(місто Крайова) її початковий фонд 500 лей. Чимало партій облаштовували свої штаб-квартири на периферії розповсюджуючи таким чином свій вплив на ці регіони оскільки в центрі їм ловити нічого. Просто значна частина політичних партій не мала ні значної підтримки населення ні фінансових ресурсів а значить і впливу. Частина населення скептично ставилася до необхідності існування в країні такої кількості політичних партій. Інші навпаки вважали що в багатопартійності полягає головна умова демократизації Румунії. Відомий вислів того часу « В Румунії 23 мільйони партій-стільки ж скільки й жителів в країні. Газета «Лібертатя» писала що для багатьох нових партій цього періоду характерне було незнання елементарних понять про політику і суспільство і навіть про партії. Газета іронічно рекомендувала керівникам цих партій терміново пройти курси вивчення основ політології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унг «геть комунізм» став буденним. Щодо можливості існування соціалістичної чи марксистської партій чоловіки ставилися терпиміше ніж жі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авні 1990 відбулися вільні вибори до нового, двопалатного парламенту та вибори президента країни. Главою держави обрано І.Ілієску за якого проголосувало 85 % виборців. ФНП, лідером якого був І. Ілієску, здобув у новому парламенті 233 місця, що складало 66,3 % від загальної кількості депутатських місць. У листопаді 1991 парламент країни прийняв нову конституцію, яка проголосила Румунію правовою, демократичною і соціальною державою. У вересні 1992 відбулися нові парламентські вибори, які суттєво не змінили розстановки політичних с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ворена у перші години повстання Рада Фронту національного порятунку, основу якої склали І. Ілієску, обраний головою Ради ФНС, П. Роман, С. Брукан, Д. Бойкан, оголосила про розпуск усіх державних структур, у тому числі і компартії. Главою уряду було призначено Петру Романа, створено виконавче бюро, РФНС, місцеві ради Фронту і органи самоуправління у повітах, муніципіях, містах і комунах. З 29 травня 1990 р. декретом РФНС Соціалістична Республіка Румунія зветься просто Румуніє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перші місяці 1990 р. на політичній арені країни з'явилося близько 70 партій. Було відновлено так звані історичні партії — НЦП та НЛП. Заявили про себе Соціал Демократична партія, Угорський демократичний союз, Екологічна партія. 1991 р. парламент ухвалив конституцію Румунії, однак до стабільності було ще далеко. На виборах у вер</w:t>
      </w:r>
      <w:r>
        <w:rPr>
          <w:sz w:val="28"/>
          <w:szCs w:val="28"/>
          <w:lang w:val="uk-UA"/>
        </w:rPr>
        <w:t>ес</w:t>
      </w:r>
      <w:r>
        <w:rPr>
          <w:sz w:val="28"/>
          <w:szCs w:val="28"/>
        </w:rPr>
        <w:t>ні 1992 р. перемогу здобув Демократичний фронт національного порятунку — політичний блок лівих сил, незабаром перейменований на Соціал-демократичну партію. Президентом країни знову було обрано І. Ілієску, а прем'єр-міністром став Н. Векерою.У 1992-1996 рр. політична боротьба загострилася. Правлячому блокові лівих партій протистояла права опозиція, об'єднана у Демократичну конвенцію Румунії (ДК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езидент і уряд активно взялися до справ, але економічні проблеми вимагали рішучих кроків. Виконавча влада не зуміла справитись із труднощами. Результати діяльності уряду в 1997 р. виявилися невтішними. Демократична партія заявила про вихід з коаліційного уряду, чим спровокувала політичну кризу. В квітні 1998 голова праволіберального уряду Віктор Чорба пішов у відставку. Президент призначив нового прем'єр-міністра — Раду Василє, який до цього був сенатором від цараністської партії.</w:t>
      </w:r>
      <w:r>
        <w:rPr>
          <w:sz w:val="28"/>
          <w:szCs w:val="28"/>
          <w:lang w:val="uk-UA"/>
        </w:rPr>
        <w:t xml:space="preserve"> Румунія вступила до НАТО у 2004.1 січня 2007 року вона увійшла до Є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у більшість голосів на перших вільних виборах, що пройшли 20 травня 1990 року, здобув Фронт національного порятунку, дуже гетерогенна структура, що перейняла керівництво країни після усунення режиму Чаушеску. </w:t>
      </w:r>
      <w:r>
        <w:rPr>
          <w:sz w:val="28"/>
          <w:szCs w:val="28"/>
        </w:rPr>
        <w:t>Тоді президента і членів парламенту обирали на дворічний термін, упродовж якого нове керівництво країни мало створити солідну основу для подальшого розвитку справді демократичної Румунії. Пізніше, у 1991 році, румуни взяли участь і в першому референдумі, на якому ухвалили першу посткомуністичну Конституцію Румунії. На початку 1992-го пройшли і перші місцеві вибори, коли запекла політична боротьба, властива перехідному періоду до демократичної системи, дійшла до рівня пересічного румуна. Потім щочотири роки відбувалися вибори – від члена сільської ради до глави держави. У 1992, 1996, 2000 та 2004 роках парламентські та президентські вибори відбувалися того ж дня, у неділю, і приносили, окрім виборів 1992 року, зміну президента та ідеологічного кольору влади. У 2004 році на президентських перегонах переміг кандидат опозиції Траян Бесеску, який був обраний на 5-річний термін, внаслідок бажання відокремити президентські вибори від парламентських. У 2008 році парламентські вибори пройшли уперше за мажоритарною системою і вперше окремо від президентських. Наступного року завершилася перша президентська каденція Траяна Бесеску, і теж у 2009 році, чинний глава держави був уперше переобраний на другій термін. За два роки до цього сталася інша прем'єра – парламент оголосив президенту імпічмент, що згідно чинному законодавству мав бути затверджений на всенародному референдумі. Референдум, що мав відбутися 20 травня 2007 року у неділю. Щоб уникнути порівняння з першими демократичними виборами 1990 року, референдум був проведений у суботу 19 травня. Народ підтримав тоді президента, а потім переобрав на другий термін наприкінці минулого року. Рівно через три роки, 19 травня 2010 року, на цей раз у середу, була проведена найбільша за останні два десятиліття акція протесту, в тому числі й проти президента. На другий день, 20 травня, багато говорилося про дивні співпадіння та їх значення. Але мало хто згадав про слова аналітика Сільвіу Брукана, який у 1990 році сказав що країні потрібно 20 років для повної демократизації. Дехто каже що пророцтво збулося, інші стверджують, що цей термін треба продовжити[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рламентські вибори у Румунії відбулися 30 листопада 2008 року. Центральне виборче бюро визнало лідерів: альянс опозиційних Соціал-демократичної (PSD) та Консервативної партій, а також Демократично-ліберальна партія (PD-L), яка підтримує президента країни Траяна Басеску. За підсумками голосування вони отримали, відповідно, 33,09 та 32,36% голосів.Правляча зараз у Румунії Націонал-ліберальна партія, яку очолює прем'єр-міністр Калін, Попеску-Терічану набрала лише трохи більше 18% голосів, Демократичний союз угорців, що відображає інтереси угорської національної меншини, отримав майже 7% голосів виборців. Націоналістична партія Романія Маре (Велика Румунія), не змогла подолати 5-відсотковий бар'єр і її представників не буде в новому складі парламенту.За підсумками виборів новим прем'єр-міністром Румунії став перший віце-президент Демократично-Ліберальної партії (PD-L) Теодор Столожан (Theodor Stolojan). Відповідний мандат для формування уряду країни надав йому 10 грудня президент Румунії Траян Бесеску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ro-RO"/>
        </w:rPr>
      </w:pPr>
      <w:r>
        <w:rPr>
          <w:sz w:val="28"/>
          <w:szCs w:val="28"/>
        </w:rPr>
        <w:t>Довженко.Н.</w:t>
      </w:r>
      <w:r>
        <w:rPr>
          <w:sz w:val="28"/>
          <w:szCs w:val="28"/>
          <w:lang w:val="uk-UA"/>
        </w:rPr>
        <w:t xml:space="preserve"> Политические силы в постсоциалистических обществах, Румыния</w:t>
      </w:r>
      <w:r>
        <w:rPr>
          <w:sz w:val="28"/>
          <w:szCs w:val="28"/>
        </w:rPr>
        <w:t>// Общественные науки и современность.-1992.-№3.-с.116-1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ro-RO"/>
        </w:rPr>
      </w:pPr>
      <w:r>
        <w:rPr>
          <w:sz w:val="28"/>
          <w:szCs w:val="28"/>
          <w:lang w:val="uk-UA"/>
        </w:rPr>
        <w:t>Павлова-Сильванская М. Румыния. Крах великого кондуктора</w:t>
      </w:r>
      <w:r>
        <w:rPr>
          <w:sz w:val="28"/>
          <w:szCs w:val="28"/>
        </w:rPr>
        <w:t xml:space="preserve"> // Но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е время</w:t>
      </w:r>
      <w:r>
        <w:rPr>
          <w:sz w:val="28"/>
          <w:szCs w:val="28"/>
          <w:lang w:val="ro-RO"/>
        </w:rPr>
        <w:t xml:space="preserve">. </w:t>
      </w:r>
      <w:r>
        <w:rPr>
          <w:sz w:val="28"/>
          <w:szCs w:val="28"/>
        </w:rPr>
        <w:t>– 1990. – №1. С.5-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Колодій</w:t>
      </w:r>
      <w:r>
        <w:rPr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ro-RO"/>
        </w:rPr>
        <w:t xml:space="preserve">. </w:t>
      </w:r>
      <w:r>
        <w:rPr>
          <w:sz w:val="28"/>
          <w:szCs w:val="28"/>
          <w:lang w:val="uk-UA"/>
        </w:rPr>
        <w:t xml:space="preserve">До питання про політичний режим в Україні </w:t>
      </w:r>
      <w:r>
        <w:rPr>
          <w:bCs/>
          <w:sz w:val="28"/>
          <w:szCs w:val="28"/>
          <w:lang w:val="uk-UA"/>
        </w:rPr>
        <w:t>(спроба транзитивного підходу)</w:t>
      </w:r>
      <w:r>
        <w:rPr>
          <w:sz w:val="28"/>
          <w:szCs w:val="28"/>
          <w:lang w:val="ro-RO"/>
        </w:rPr>
        <w:t>//</w:t>
      </w:r>
      <w:r>
        <w:rPr>
          <w:sz w:val="28"/>
          <w:szCs w:val="28"/>
          <w:lang w:val="uk-UA"/>
        </w:rPr>
        <w:t>Сучасність.-1999.-№ 7-8.-С.84-9</w:t>
      </w: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ro-RO"/>
        </w:rPr>
      </w:pPr>
      <w:r>
        <w:rPr>
          <w:bCs/>
          <w:sz w:val="28"/>
          <w:szCs w:val="28"/>
          <w:lang w:val="pt-PT"/>
        </w:rPr>
        <w:t xml:space="preserve">Brâncoveanu R. Măşinăria politică, societatea civilă şi critica culturii </w:t>
      </w:r>
      <w:r>
        <w:rPr>
          <w:sz w:val="28"/>
          <w:szCs w:val="28"/>
          <w:lang w:val="pt-PT"/>
        </w:rPr>
        <w:t>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pt-PT"/>
        </w:rPr>
        <w:t>Sfera politici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  <w:lang w:val="ro-RO"/>
        </w:rPr>
        <w:t>0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pt-PT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pt-PT"/>
        </w:rPr>
        <w:t>9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ro-RO"/>
        </w:rPr>
        <w:t>P</w:t>
      </w:r>
      <w:r>
        <w:rPr>
          <w:sz w:val="28"/>
          <w:szCs w:val="28"/>
          <w:lang w:val="pt-PT"/>
        </w:rPr>
        <w:t>.</w:t>
      </w:r>
      <w:r>
        <w:rPr>
          <w:sz w:val="28"/>
          <w:szCs w:val="28"/>
          <w:lang w:val="ro-RO"/>
        </w:rPr>
        <w:t xml:space="preserve"> 19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ro-RO"/>
        </w:rPr>
        <w:t>23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ro-RO"/>
        </w:rPr>
      </w:pPr>
      <w:r>
        <w:rPr>
          <w:bCs/>
          <w:sz w:val="28"/>
          <w:szCs w:val="28"/>
          <w:lang w:val="en-US"/>
        </w:rPr>
        <w:t xml:space="preserve">Boboc I.. </w:t>
      </w:r>
      <w:r>
        <w:rPr>
          <w:sz w:val="28"/>
          <w:szCs w:val="28"/>
          <w:lang w:val="en-US"/>
        </w:rPr>
        <w:t xml:space="preserve">Conflict istoric şi e-conflict </w:t>
      </w:r>
      <w:r>
        <w:rPr>
          <w:sz w:val="28"/>
          <w:szCs w:val="28"/>
          <w:lang w:val="ro-RO"/>
        </w:rPr>
        <w:t>î</w:t>
      </w:r>
      <w:r>
        <w:rPr>
          <w:sz w:val="28"/>
          <w:szCs w:val="28"/>
          <w:lang w:val="en-US"/>
        </w:rPr>
        <w:t>ntre partidele politice din Rom</w:t>
      </w:r>
      <w:r>
        <w:rPr>
          <w:sz w:val="28"/>
          <w:szCs w:val="28"/>
          <w:lang w:val="ro-RO"/>
        </w:rPr>
        <w:t>â</w:t>
      </w:r>
      <w:r>
        <w:rPr>
          <w:sz w:val="28"/>
          <w:szCs w:val="28"/>
          <w:lang w:val="en-US"/>
        </w:rPr>
        <w:t>nia // Sfera politicii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uk-UA"/>
        </w:rPr>
        <w:t xml:space="preserve">2006. – </w:t>
      </w:r>
      <w:r>
        <w:rPr>
          <w:sz w:val="28"/>
          <w:szCs w:val="28"/>
          <w:lang w:val="pt-PT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pt-PT"/>
        </w:rPr>
        <w:t>1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ro-RO"/>
        </w:rPr>
        <w:t>P</w:t>
      </w:r>
      <w:r>
        <w:rPr>
          <w:sz w:val="28"/>
          <w:szCs w:val="28"/>
          <w:lang w:val="pt-PT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o-RO"/>
        </w:rPr>
        <w:t>40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ro-RO"/>
        </w:rPr>
        <w:t>46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ro-RO"/>
        </w:rPr>
        <w:t>Stoica S. Dicţionarul partidele politice din România (1989-2001)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ro-RO"/>
        </w:rPr>
        <w:t xml:space="preserve"> Bucureşt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ro-RO"/>
        </w:rPr>
        <w:t>2001</w:t>
      </w:r>
      <w:r>
        <w:rPr>
          <w:sz w:val="28"/>
          <w:szCs w:val="28"/>
          <w:lang w:val="uk-UA"/>
        </w:rPr>
        <w:t xml:space="preserve">. – 309 </w:t>
      </w:r>
      <w:r>
        <w:rPr>
          <w:sz w:val="28"/>
          <w:szCs w:val="28"/>
          <w:lang w:val="ro-RO"/>
        </w:rPr>
        <w:t>pa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ro-RO"/>
        </w:rPr>
        <w:t xml:space="preserve"> </w:t>
      </w:r>
    </w:p>
    <w:p>
      <w:pPr>
        <w:pStyle w:val="Fvt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pt-PT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pt-PT"/>
        </w:rPr>
        <w:t xml:space="preserve">Hergel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pt-PT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Tranz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ţ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i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recapitul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r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ş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transform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r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Safer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politic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Recapitular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Tranz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ţ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i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d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l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comunism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l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pos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comunism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Rom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o-RO"/>
        </w:rPr>
        <w:t>â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ni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Poloni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Cehoslovaci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Ungari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RDG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Bulgari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(1989-1990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fr-FR"/>
        </w:rPr>
        <w:t>www.sfera politicii.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рашко.В. Партии ведут борьбу: Румыния сегодня // Правда.- 1990.- 5 марта.-с5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  <w:lang w:val="ro-RO"/>
        </w:rPr>
        <w:t>www.rri.ro/arh-art.Shtml?lang=128sec=114sart=32810</w:t>
      </w:r>
      <w:r>
        <w:rPr>
          <w:sz w:val="28"/>
          <w:szCs w:val="28"/>
          <w:lang w:val="uk-UA"/>
        </w:rPr>
        <w:t>- дата перегляду 27.10.1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  <w:lang w:val="uk-UA"/>
        </w:rPr>
        <w:t>. (Парламентські вибори в Румунії) – дата перегляду 27.10.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vt">
    <w:name w:val="fvt"/>
    <w:basedOn w:val="Normal"/>
    <w:qFormat/>
    <w:pPr>
      <w:spacing w:before="280" w:after="280"/>
    </w:pPr>
    <w:rPr>
      <w:rFonts w:ascii="Verdana" w:hAnsi="Verdana" w:cs="Verdana"/>
      <w:b/>
      <w:bCs/>
      <w:color w:val="6E6E6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20:00Z</dcterms:created>
  <dc:creator>Admin</dc:creator>
  <dc:description/>
  <cp:keywords/>
  <dc:language>en-US</dc:language>
  <cp:lastModifiedBy>SYSTEM</cp:lastModifiedBy>
  <cp:lastPrinted>2009-03-27T01:38:00Z</cp:lastPrinted>
  <dcterms:modified xsi:type="dcterms:W3CDTF">2011-09-11T04:20:00Z</dcterms:modified>
  <cp:revision>2</cp:revision>
  <dc:subject/>
  <dc:title>Процес формування, “вирощування” політичної еліти є першочерговим завданням для держави, а особливо для посткомуністичних держав</dc:title>
</cp:coreProperties>
</file>